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химов, Павел Степанови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химов, Павел Степанович (1802–1855), российский флотоводец, герой Севастопольской обор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Родился 23 июня (5 июля) 1802 в с. Городок (совр. с. Нахимовское) Вяземского уезда Смоленской губернии в многодетной дворянской семье (одиннадцать дет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ын отставного майора С.М.Нахим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1815–1818 учился в Морском кадетском корпусе в Петербурге; в 1817 в числе лучших гардемаринов на бриге «Феникс» совершил плавание к берегам Швеции и Д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кончив Корпус в январе 1818 шестым в списке выпускников, в феврале получил чин мичмана и направлен во 2-й флотский экипаж Петербургского 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1821 переведен в 23-й флотский экипаж Балтийского флота. В 1822–1825 в качестве вахтенного офицера участвовал в кругосветном путешествии М.П.Лазарева на фрегате «Крейсер»; по возвращении награжден орденом Св.Владимира 4-й степ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 1826 служил под началом М.П.Лазарева на линейном корабле «Азов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Летом 1827 на его борту совершил переход из Кронштадта в Средиземное море; в Наваринском сражении 8 (20) октября 1827 между объединенной англо-франко-русской эскадрой и турецко-египетским флотом командовал батареей на «Азове»; в декабре 1827 получил орден Св.Георгия 4-й степени и чин капитан-лейтена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августе 1828 стал командиром трофейного турецкого корвета, переименованного в «Наварин». В Русско-турецкую войну 1828–1829 принимал участие в блокаде русским флотом пролива Дарданелл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декабре 1831 назначен командиром фрегата «Паллада» Балтийской эскадры Ф.Ф.Беллинсгаузена. В январе 1834 по ходатайству М.П.Лазарева переведен на Черноморский флот; стал командиром линейного корабля «Силистрия». В августе 1834 произведен в капитаны 2-го, а в декабре 1834 – 1-го ранга. Превратил «Силистрию» в образцовый корабль. В 1838–1839 проходил лечение за границей. В 1840 участвовал в десантных операциях против отрядов Шамиля у Туапсе и Псезуапе (Лазаревской) на восточном побережье Черного моря. В апреле 1842 за усердную службу награжден орденом Св.Владимира 3-й степени. В июле 1844 помог Головинскому форту отразить нападение горцев. В сентябре 1845 произведен в контр-адмиралы и возглавил 1-ю бригаду 4-й флотской дивизии Черноморского флота; за успехи в боевой подготовке экипажей удостоен ордена Св.Анна 1-й степени. С марта 1852 командовал 5-й флотской дивизией; в октябре получил чин вице-адмирал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ед Крымской войной 1853–1856, будучи уже командиром 1-й Черноморской эскадры, осуществил в сентябре 1853 оперативную переброску из Крыма на Кавказ 3-й пехотной дивизии. С началом военных действий в октябре 1853 крейсеровал у берегов Малой Азии. 18 (30) ноября, не дожидаясь подхода отряда пароходофрегатов В.А.Корнилова, атаковал и уничтожил вдвое превосходящие силы турецкого флота в Синопской бухте, не потеряв ни одного корабля (последнее сражение в истории русского парусного флота); награжден орденом Св.Георгия 2-й степени. В декабре назначен командиром эскадры, защищавшей Севастопольский рейд. После высадки 2–6 (14–18) сентября 1854 в Крыму англо-франко-турецкой эскадры вместе с В.А.Корниловым руководил подготовкой Севастополя к обороне; формировал батальоны из береговых и корабельных команд; был вынужден согласиться на затопление части парусных судов Черноморского флота в Севастопольской бухте. 11 (23) сентября назначен начальником обороны Южной стороны, став главным помощником В.А.Корнилова. Успешно отразил первый штурм города 5 (17) октября. После гибели В.А.Корнилова возглавил вместе с В.И.Истоминым и Э.И.Тотлебеном всю оборону Севастополя. 25 февраля (9 марта) 1855 назначен командиром Севастопольского порта и временным военным губернатором города; в марте произведен в адмиралы. Под его руководством Севастополь в течение девяти месяцев героически отражал атаки союзников. Благодаря его энергии оборона приобрела активный характер: он организовывал вылазки, вел контрбатарейную и минную войну, возводил новые укрепления, мобилизовал на защиту города гражданское население, лично объезжал передовые позиции, воодушевляя войска. Награжден орденом Белого Ор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 июня (10 июля) 1855 был смертельно ранен пулей в висок на Корниловском бастионе Малахова кургана. Умер 30 июня (12 июля), не приходя в сознание. Гибель П.С.Нахимова предопределила скорое падение Севастополя. Похоронен в адмиральской усыпальнице Морского собора Св.Владимира в Севастополе рядом с  В.А.Корниловым и В.И.Истоми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С.Нахимов обладал большими военными дарованиями; отличался смелостью и неординарностью тактических решений, личным мужеством и хладнокровием. В бою стремился максимально избежать потерь. Огромное значение придавал боевой выучке матросов и офицеров. Пользовался популярностью на фло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Великой Отечественной войны 3 марта 1944 были утверждены медаль Нахимова и орден Нахимова 1-й и 2-й степе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9:00Z</dcterms:created>
  <dc:creator>USER</dc:creator>
  <dc:description/>
  <cp:keywords/>
  <dc:language>en-US</dc:language>
  <cp:lastModifiedBy>Mage</cp:lastModifiedBy>
  <dcterms:modified xsi:type="dcterms:W3CDTF">2011-10-11T11:29:00Z</dcterms:modified>
  <cp:revision>2</cp:revision>
  <dc:subject/>
  <dc:title>Нахимов, Павел Степанович</dc:title>
</cp:coreProperties>
</file>