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и функция почек, теория образования мочи. Строение нефрона. Теория моче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единицей почек явл. - </w:t>
      </w:r>
      <w:r>
        <w:rPr>
          <w:b/>
          <w:sz w:val="28"/>
          <w:szCs w:val="28"/>
        </w:rPr>
        <w:t xml:space="preserve">нефрон </w:t>
      </w:r>
      <w:r>
        <w:rPr>
          <w:sz w:val="28"/>
          <w:szCs w:val="28"/>
        </w:rPr>
        <w:t>(мальпигиевое тельце и канальца) – состоит из сосудистого клубочка и тубулярной части. В почке около 1 миллиона нефронов. Сосудистый клубочек (почечное тельце, мальпигиевоетельце) состоит из 50 капиллярных петель, на которые распадается приносящий сосуд. Капиллярные петли представляют собой мембрану, через которую фильтруется вода и водорастворимые вещества плазмы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льпигеево тельце</w:t>
      </w:r>
      <w:r>
        <w:rPr>
          <w:sz w:val="28"/>
          <w:szCs w:val="28"/>
        </w:rPr>
        <w:t xml:space="preserve"> – капсула Шумлянского - Боумана и сосудистый клубочек внутри него (</w:t>
      </w:r>
      <w:r>
        <w:rPr>
          <w:b/>
          <w:sz w:val="28"/>
          <w:szCs w:val="28"/>
        </w:rPr>
        <w:t>образ.первичной мочи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псула</w:t>
      </w:r>
      <w:r>
        <w:rPr>
          <w:sz w:val="28"/>
          <w:szCs w:val="28"/>
        </w:rPr>
        <w:t xml:space="preserve"> - сост. из внутр. и наружного листков - образ.щелевидное пространство сообщающиеся с почечными канальцами. Сосудистый или капиллярный клубочек сообщается с артер. (в капсуле делится на капилляры). Щелев.прост. переходит в узкий почечный каналец извитой формы (проксимальный) он расположен в корковом слое, опускается в мозговое в - во образуя петлю Генле, затем вновь извиваясь – в корковый слой образуя извитой каналец (дистальный) - окончательная моча. Стенка клубочка капилляров явл. физиолог.почечным фильтром – вода и низкомалекулярные в - 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мочеобраз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убочковая фильтрация</w:t>
      </w:r>
      <w:r>
        <w:rPr>
          <w:sz w:val="28"/>
          <w:szCs w:val="28"/>
        </w:rPr>
        <w:t xml:space="preserve"> (фильтрация воды и низко молекул. в - в из плазмы - образуется - перв.моч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нальцевая реабсорбция</w:t>
      </w:r>
      <w:r>
        <w:rPr>
          <w:sz w:val="28"/>
          <w:szCs w:val="28"/>
        </w:rPr>
        <w:t xml:space="preserve"> (всасыв.воды, глюкозы, часть солей - из мочи в кров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нальцевая секреция</w:t>
      </w:r>
      <w:r>
        <w:rPr>
          <w:sz w:val="28"/>
          <w:szCs w:val="28"/>
        </w:rPr>
        <w:t xml:space="preserve"> (выведение в - в обмена, лекарств, креатинина и др. в - в). Вся деятельность регулируется эндокринной сист. и ЦН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е свойства мочи. Клинико - диагностическое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Цвет в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в.ж. - обусловл. наличием пигмента, относит. плотность чем меньше тем светлее, примеси - лекарства, продукты питания (бура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ипохромия</w:t>
      </w:r>
      <w:r>
        <w:rPr>
          <w:sz w:val="28"/>
          <w:szCs w:val="28"/>
        </w:rPr>
        <w:t xml:space="preserve"> – полиурия, сах.диабет, гломерулонефр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иперхромн.</w:t>
      </w:r>
      <w:r>
        <w:rPr>
          <w:sz w:val="28"/>
          <w:szCs w:val="28"/>
        </w:rPr>
        <w:t xml:space="preserve"> - усилен.потоот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асн.цв</w:t>
      </w:r>
      <w:r>
        <w:rPr>
          <w:sz w:val="28"/>
          <w:szCs w:val="28"/>
        </w:rPr>
        <w:t>. - примеси крови или пищ. красит. и лекарств. в -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вет мясных помоев</w:t>
      </w:r>
      <w:r>
        <w:rPr>
          <w:sz w:val="28"/>
          <w:szCs w:val="28"/>
        </w:rPr>
        <w:t xml:space="preserve"> – гломерулонефр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еленого цвета</w:t>
      </w:r>
      <w:r>
        <w:rPr>
          <w:sz w:val="28"/>
          <w:szCs w:val="28"/>
        </w:rPr>
        <w:t xml:space="preserve"> – механическая желт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вет пива</w:t>
      </w:r>
      <w:r>
        <w:rPr>
          <w:sz w:val="28"/>
          <w:szCs w:val="28"/>
        </w:rPr>
        <w:t xml:space="preserve"> – паринхоматозная желт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зрачная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(помутнение связано с солями, слизью, бактериями, титр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кция – зависит от характера пищи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лабо - кисл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Щелочная</w:t>
      </w:r>
      <w:r>
        <w:rPr>
          <w:sz w:val="28"/>
          <w:szCs w:val="28"/>
        </w:rPr>
        <w:t xml:space="preserve"> - при употр. растит.пищи, цеститах, рассасывающихся отеков, рвоте, хр.пиелонефрит. </w:t>
      </w:r>
      <w:r>
        <w:rPr>
          <w:b/>
          <w:sz w:val="28"/>
          <w:szCs w:val="28"/>
        </w:rPr>
        <w:t>Кислая</w:t>
      </w:r>
      <w:r>
        <w:rPr>
          <w:sz w:val="28"/>
          <w:szCs w:val="28"/>
        </w:rPr>
        <w:t xml:space="preserve"> – при мясной ди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апах –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 резкий специфический (фруктовый при сах.диабет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тносительная плотность –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1015 – 10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– гипостенурия - усиленный питьевой режим, прием мочегонных, при хр.забол.п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стенурия – выделение мочи с низкой относительной плотности = плотности первичной мочи 1010 (тяжелые поражения печен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протеинурий. Методы качественного и количественного определения белка в моч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теинонурии </w:t>
      </w:r>
      <w:r>
        <w:rPr>
          <w:sz w:val="28"/>
          <w:szCs w:val="28"/>
        </w:rPr>
        <w:t>– белок в моче – м.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почечные и почеч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непоч</w:t>
      </w:r>
      <w:r>
        <w:rPr>
          <w:sz w:val="28"/>
          <w:szCs w:val="28"/>
        </w:rPr>
        <w:t>. - восп. пораж. мочевых путей - мочеточник, уретра, инф., опухоли мочев.пузырь, аденом. предстат.желез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чечные - </w:t>
      </w:r>
      <w:r>
        <w:rPr>
          <w:sz w:val="28"/>
          <w:szCs w:val="28"/>
        </w:rPr>
        <w:t>миеломная б - нь - прох. через почечн. фильтр н.м.белка (белок Бен - Джонса), при парапротеинонемических гемобластоза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Ложные </w:t>
      </w:r>
      <w:r>
        <w:rPr>
          <w:sz w:val="28"/>
          <w:szCs w:val="28"/>
        </w:rPr>
        <w:t>- гной, сперм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определ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ачественные</w:t>
      </w:r>
      <w:r>
        <w:rPr>
          <w:sz w:val="28"/>
          <w:szCs w:val="28"/>
        </w:rPr>
        <w:t xml:space="preserve"> - с сульфосолициловой к - той (20% - наслоить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ьцевая пр. Геллера - азотн.к - та концетр. или реактив Ларионовой (наслои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ест поло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лектрофорез на спец. бумаге (белковые тела Бен - Джонса) проба с кипя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ичеств.проб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% сульфосолицил.к - 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стполоски - «ЛАХЕ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 Брандерберга - Робертса –Столоникова в модиф.Эрлиха и Альхаузена (реактив Ларионовой - наслаиваем мочу на р - р азотной к - ты), по помутнению при добавлении сульфосолицилов. к - ты, опр. белка с пирогалловым красны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– глюкозурия, причины и виды глюкозурий. Определение глюкозы в моче, клиническое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юкозурии</w:t>
      </w:r>
      <w:r>
        <w:rPr>
          <w:sz w:val="28"/>
          <w:szCs w:val="28"/>
        </w:rPr>
        <w:t xml:space="preserve"> - глюкоза в моче (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т) - физиологическая и патологическ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чная и внепоче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изиол.</w:t>
      </w:r>
      <w:r>
        <w:rPr>
          <w:sz w:val="28"/>
          <w:szCs w:val="28"/>
        </w:rPr>
        <w:t xml:space="preserve"> - употр.с пищей большого кол - ва, физ.нагрузка, лекарств.преп., глюкоза в крови порог выше(8,8 - 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атологическая – почечная</w:t>
      </w:r>
      <w:r>
        <w:rPr>
          <w:sz w:val="28"/>
          <w:szCs w:val="28"/>
        </w:rPr>
        <w:t xml:space="preserve"> - когда снижена реабсорбция в почечных канальцах - хр.гомерулонефрит, о.п.н., нефротич.синдром, врожд.недост.поч.филь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патол. внепочечная</w:t>
      </w:r>
      <w:r>
        <w:rPr>
          <w:sz w:val="28"/>
          <w:szCs w:val="28"/>
        </w:rPr>
        <w:t xml:space="preserve"> – забол.эндокринных желез(гипофиз, щит.железа, пиредоз.глюкокортизона, травмы, цирроз печени,сах.диабет, недост.поджел.железы(инсулина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я – тест полоски (качеств.метод); орто - толуидинавый и колориметрический метод (колич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етонурия </w:t>
      </w:r>
      <w:r>
        <w:rPr>
          <w:sz w:val="28"/>
          <w:szCs w:val="28"/>
        </w:rPr>
        <w:t xml:space="preserve">– (ацетон, ацетоуксусная к - та, в - оксимасленная к - та) - сах.диабет, тиреотоксикозе, тяж.лихорадке, при снижении гликогена в печени, при длительном голодании, ЦНС - стрессы, ЧМТ, токсикозы беремен. Кетон. - токсичны – </w:t>
      </w:r>
      <w:r>
        <w:rPr>
          <w:b/>
          <w:sz w:val="28"/>
          <w:szCs w:val="28"/>
        </w:rPr>
        <w:t>ацидоз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ют – тест полосками, проба Ланге, Легаля (наслоение - получене фиолет.кольца), Лобелестраде (сухой реактив+3 - 4капли мочи - оценка по цвету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агностические экспресс - методы исследования мочи. Особенности использования анализаторов мочи на основе сухой хим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лоски</w:t>
      </w:r>
      <w:r>
        <w:rPr>
          <w:sz w:val="28"/>
          <w:szCs w:val="28"/>
        </w:rPr>
        <w:t xml:space="preserve"> - метод основан на воздействии оказыв.вещ - во (белок) на индикатор. Замер на анализаторе «</w:t>
      </w:r>
      <w:r>
        <w:rPr>
          <w:sz w:val="28"/>
          <w:szCs w:val="28"/>
          <w:lang w:val="en-US"/>
        </w:rPr>
        <w:t>Uriscan</w:t>
      </w:r>
      <w:r>
        <w:rPr>
          <w:sz w:val="28"/>
          <w:szCs w:val="28"/>
        </w:rPr>
        <w:t xml:space="preserve"> - 300» - </w:t>
      </w:r>
      <w:r>
        <w:rPr>
          <w:b/>
          <w:sz w:val="28"/>
          <w:szCs w:val="28"/>
        </w:rPr>
        <w:t>принцип отражательной фотометр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скопическое исследование мочи. Характеристика организованных осадков мо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ов</w:t>
      </w:r>
      <w:r>
        <w:rPr>
          <w:sz w:val="28"/>
          <w:szCs w:val="28"/>
        </w:rPr>
        <w:t xml:space="preserve">. 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, все виды эпит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– 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жен. - единично - (гломерулонефрит, мочекаменная б - н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единичны – (нефриты, туберкулез, цистит, уретрит, простати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элиндры</w:t>
      </w:r>
      <w:r>
        <w:rPr>
          <w:sz w:val="28"/>
          <w:szCs w:val="28"/>
        </w:rPr>
        <w:t xml:space="preserve"> – (белок +эпителий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Геалиновые - </w:t>
      </w:r>
      <w:r>
        <w:rPr>
          <w:sz w:val="28"/>
          <w:szCs w:val="28"/>
        </w:rPr>
        <w:t>длин. прозрачн. - (гломерулонефри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Зернистый</w:t>
      </w:r>
      <w:r>
        <w:rPr>
          <w:sz w:val="28"/>
          <w:szCs w:val="28"/>
        </w:rPr>
        <w:t xml:space="preserve"> - толстые, короткие (нефри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Эпиталиальные</w:t>
      </w:r>
      <w:r>
        <w:rPr>
          <w:sz w:val="28"/>
          <w:szCs w:val="28"/>
        </w:rPr>
        <w:t xml:space="preserve"> – из канальцев или при наложении на цилиндр.(при нефритах) окраска – сурь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Восковые</w:t>
      </w:r>
      <w:r>
        <w:rPr>
          <w:sz w:val="28"/>
          <w:szCs w:val="28"/>
        </w:rPr>
        <w:t xml:space="preserve"> - шире геолин.с четк.конт.со щелями указ.на тяжесть пораж.(при выс.белк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Er</w:t>
      </w:r>
      <w:r>
        <w:rPr>
          <w:b/>
          <w:sz w:val="28"/>
          <w:szCs w:val="28"/>
        </w:rPr>
        <w:t xml:space="preserve"> - цитарные</w:t>
      </w:r>
      <w:r>
        <w:rPr>
          <w:sz w:val="28"/>
          <w:szCs w:val="28"/>
        </w:rPr>
        <w:t xml:space="preserve"> – почечн.кровоте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- цитарные</w:t>
      </w:r>
      <w:r>
        <w:rPr>
          <w:sz w:val="28"/>
          <w:szCs w:val="28"/>
        </w:rPr>
        <w:t xml:space="preserve"> - пораж.п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ух.кл</w:t>
      </w:r>
      <w:r>
        <w:rPr>
          <w:sz w:val="28"/>
          <w:szCs w:val="28"/>
        </w:rPr>
        <w:t>. - онк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Эпителий плоский 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и ед</w:t>
      </w:r>
      <w:r>
        <w:rPr>
          <w:sz w:val="28"/>
          <w:szCs w:val="28"/>
        </w:rPr>
        <w:t>. - переходн., много плоского при заб.мочев.пу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чечный эпетелий</w:t>
      </w:r>
      <w:r>
        <w:rPr>
          <w:sz w:val="28"/>
          <w:szCs w:val="28"/>
        </w:rPr>
        <w:t xml:space="preserve"> - ядро круглое размер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окрашивается в бурый ц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рганизованные осадки мочи, соли кислой и щелочной мочи. Клиническое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организованные осадки</w:t>
      </w:r>
      <w:r>
        <w:rPr>
          <w:sz w:val="28"/>
          <w:szCs w:val="28"/>
        </w:rPr>
        <w:t>: - соли выпавшие в осад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кисл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>.: - Кристаллы мочевой кислоты (мясная пища) в патологии - ХПН, лейкоз., опух., лучев.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раты</w:t>
      </w:r>
      <w:r>
        <w:rPr>
          <w:sz w:val="28"/>
          <w:szCs w:val="28"/>
        </w:rPr>
        <w:t xml:space="preserve"> – в виде желтов.зернышек - в любой кисл.моче - аморфные сол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– образуют плот.осадок (при охлождении, потере воды, при лейкоз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ипуровая к - та</w:t>
      </w:r>
      <w:r>
        <w:rPr>
          <w:sz w:val="28"/>
          <w:szCs w:val="28"/>
        </w:rPr>
        <w:t xml:space="preserve"> –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ерника, брусника, при патол. непроход. кишечника, забол.печ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ксалаты</w:t>
      </w:r>
      <w:r>
        <w:rPr>
          <w:sz w:val="28"/>
          <w:szCs w:val="28"/>
        </w:rPr>
        <w:t xml:space="preserve"> - встреч.в любой моче и кисл. и щелочной (им.форму почтов. конвертов, ортаэдров или овальную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реч.при употреблении в пищу –щавеля, яблок, томатов, апельсинов - в патол. - диабет, заб - я поче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щелочной моч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Трипельфосфаты – бесцв. кристаллы (ножницы, санки, перья, листья папоротника) 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приеме в пищу растительной пищи, некаторых лекарств., патол. - цистит, восп.мочевого пузыря, о.простат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морфныефосфаты</w:t>
      </w:r>
      <w:r>
        <w:rPr>
          <w:sz w:val="28"/>
          <w:szCs w:val="28"/>
        </w:rPr>
        <w:t xml:space="preserve"> - бесцветн.зернышки, шарики (осадок белого цвета)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- в паво, при бакт. цест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ислый мочекислый аммоний</w:t>
      </w:r>
      <w:r>
        <w:rPr>
          <w:sz w:val="28"/>
          <w:szCs w:val="28"/>
        </w:rPr>
        <w:t xml:space="preserve"> - (шары,гири,песочн.часов) жел.цвета - при цистите, камни, при щелочном бр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количественного определения организованного осадка мо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. </w:t>
      </w:r>
      <w:r>
        <w:rPr>
          <w:b/>
          <w:sz w:val="28"/>
          <w:szCs w:val="28"/>
        </w:rPr>
        <w:t>Каковского - Адесс</w:t>
      </w:r>
      <w:r>
        <w:rPr>
          <w:sz w:val="28"/>
          <w:szCs w:val="28"/>
        </w:rPr>
        <w:t xml:space="preserve"> – опр.кол - ва форм.элем в сут.обьем.мочи - в камере Горяева - или в камере Фукса – Розенталя, собир. 10 - 12 часов, изм.общ.обьем, </w:t>
      </w:r>
      <w:r>
        <w:rPr>
          <w:b/>
          <w:sz w:val="28"/>
          <w:szCs w:val="28"/>
        </w:rPr>
        <w:t>вычисл.по формуле</w:t>
      </w:r>
      <w:r>
        <w:rPr>
          <w:sz w:val="28"/>
          <w:szCs w:val="28"/>
        </w:rPr>
        <w:t>, выдел.обьем за 5 минут, центрифуг.1500об./мин., 1мл.осадка оставл., хорошо переме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.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чит. по всей камере, цилиндры в 4 кам., перерасщет по формуле на суточн. 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2. </w:t>
      </w:r>
      <w:r>
        <w:rPr>
          <w:b/>
          <w:sz w:val="28"/>
          <w:szCs w:val="28"/>
        </w:rPr>
        <w:t>по Ничипоренко</w:t>
      </w:r>
      <w:r>
        <w:rPr>
          <w:sz w:val="28"/>
          <w:szCs w:val="28"/>
        </w:rPr>
        <w:t xml:space="preserve"> – опред.к - во форм.элементов в 1 л мочи (сред.порция) - счит. в камере Горя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0 - 2 - 4 *10*6/л, </w:t>
      </w:r>
      <w:r>
        <w:rPr>
          <w:b/>
          <w:sz w:val="28"/>
          <w:szCs w:val="28"/>
          <w:lang w:val="en-US"/>
        </w:rPr>
        <w:t>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0 - 1*10*6/л, </w:t>
      </w:r>
      <w:r>
        <w:rPr>
          <w:b/>
          <w:sz w:val="28"/>
          <w:szCs w:val="28"/>
        </w:rPr>
        <w:t>Целиндры</w:t>
      </w:r>
      <w:r>
        <w:rPr>
          <w:sz w:val="28"/>
          <w:szCs w:val="28"/>
        </w:rPr>
        <w:t xml:space="preserve"> чаще отсутствуют – до 0 - 1 *10*4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ункции кишечника, химическое и микроскопическое исследование кала. Капрологические синдро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прологические синдро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формленный, коричневый, мягкий, щелочн.р - 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лит</w:t>
      </w:r>
      <w:r>
        <w:rPr>
          <w:sz w:val="28"/>
          <w:szCs w:val="28"/>
        </w:rPr>
        <w:t xml:space="preserve"> – плотный, овечий, темно - коричневый, щелочн.р - 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скопия - много непереваренной клетч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нтероколит</w:t>
      </w:r>
      <w:r>
        <w:rPr>
          <w:sz w:val="28"/>
          <w:szCs w:val="28"/>
        </w:rPr>
        <w:t xml:space="preserve"> - неоформленный, полужидкий, кашецеобразный, желтый или ярко - желтый, положительная реакция на билируб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скопия - много волокн перевар.и не перевар., много жира, крахм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хилич.гастрит</w:t>
      </w:r>
      <w:r>
        <w:rPr>
          <w:sz w:val="28"/>
          <w:szCs w:val="28"/>
        </w:rPr>
        <w:t xml:space="preserve"> - кол плотный или очень плотный, темно - корич.,щел.р - 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скопия - мышечные волокна, крахм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изентерия </w:t>
      </w:r>
      <w:r>
        <w:rPr>
          <w:sz w:val="28"/>
          <w:szCs w:val="28"/>
        </w:rPr>
        <w:t>– жидкий неоформленный, слизь, кровь, г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кроскопия -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Э, цилиндрический эпит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епатит</w:t>
      </w:r>
      <w:r>
        <w:rPr>
          <w:sz w:val="28"/>
          <w:szCs w:val="28"/>
        </w:rPr>
        <w:t xml:space="preserve"> - глинистый, часто неоформленный, белый, серовато - белый, кислая р - ция, стеркобели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кроскопия - жир, крахмал, неперевар. мышечные волок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 - во в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100 - 250гр. Зависит от характера пищи. Форма и консистенц. - зависит от колич.воды.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цилиндрический (при запорах – овечий при поносах – жид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вет – в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ричневый (пигм. - стеркобелин) - влияет характер пищи,лекарства(ахоличный - б. Боткина наруш.поступл.желч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пах–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не резкий - специфич.(мясная - сильнее,растит. - слабе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си</w:t>
      </w:r>
      <w:r>
        <w:rPr>
          <w:sz w:val="28"/>
          <w:szCs w:val="28"/>
        </w:rPr>
        <w:t xml:space="preserve"> – гной, кровь, слиз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икроскоп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натив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с Люголем (крахма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с Суданом (нейтральный жир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синькой (жир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по Като – параз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микроскопии</w:t>
      </w:r>
      <w:r>
        <w:rPr>
          <w:sz w:val="28"/>
          <w:szCs w:val="28"/>
        </w:rPr>
        <w:t xml:space="preserve"> – мышечные волокна (перев. и неперевар.), жир, растит.клетчатка (перевар.и неперевар.), крахмал, клеточные элементы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восп.процесы,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- кровотечения,макрофаги – дизентерия, кл.опухоли – опух.кишечника,микрофлора - кокки, палочки; трипельфосфаты – гниение бел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физических свойств мокроты, микроскопическое исследование. Правила бактериоскопии на КУ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мокроты является вспомогательным методом исследования системы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крота</w:t>
      </w:r>
      <w:r>
        <w:rPr>
          <w:sz w:val="28"/>
          <w:szCs w:val="28"/>
        </w:rPr>
        <w:t xml:space="preserve"> - патологическое отделяемое лёгких и дыхательных путей, примесей - слюна, слизь из носоглотки;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крота не выделяется, кроме певцов и ле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сследования мокроты является заболевания туберкулёз, хр. воспаления и др. за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тологическое отделяемого легких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. – обусл. примесями гноя, крови, сли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вет </w:t>
      </w:r>
      <w:r>
        <w:rPr>
          <w:sz w:val="28"/>
          <w:szCs w:val="28"/>
        </w:rPr>
        <w:t>– от примес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систенция</w:t>
      </w:r>
      <w:r>
        <w:rPr>
          <w:sz w:val="28"/>
          <w:szCs w:val="28"/>
        </w:rPr>
        <w:t xml:space="preserve"> – вязкая (слизь), клейкой (фибрин), неоднород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пах </w:t>
      </w:r>
      <w:r>
        <w:rPr>
          <w:sz w:val="28"/>
          <w:szCs w:val="28"/>
        </w:rPr>
        <w:t xml:space="preserve">–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е имеет, м.б. - гнилостный (обсцес,распад легко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икроскопия</w:t>
      </w:r>
      <w:r>
        <w:rPr>
          <w:sz w:val="28"/>
          <w:szCs w:val="28"/>
        </w:rPr>
        <w:t>: 1 - нативн., 2 - окраш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икроскопии в мокроте можно обноруж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леточные элементы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, плос.эпителий,макрофаги (восп.поцес), волокн, </w:t>
      </w:r>
      <w:r>
        <w:rPr>
          <w:b/>
          <w:sz w:val="28"/>
          <w:szCs w:val="28"/>
        </w:rPr>
        <w:t>Окраска по Романовско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апенгейму</w:t>
      </w:r>
      <w:r>
        <w:rPr>
          <w:sz w:val="28"/>
          <w:szCs w:val="28"/>
        </w:rPr>
        <w:t xml:space="preserve"> (выявл. - нейтроф., эозиноф.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базоф., гистоциты, альвеолярные макрофаги, гиганск.многоядерн.кл.хр.восп., эпит.кл.,кл. Пирагова - Лангенгаса (туберк.гранулема), плоск.эпит., эпит.бронхов, реснитчатые кл., бокаловидн.к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 Цилю - Нильсону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диагностика туберкулеза)</w:t>
      </w:r>
      <w:r>
        <w:rPr>
          <w:sz w:val="28"/>
          <w:szCs w:val="28"/>
        </w:rPr>
        <w:t xml:space="preserve"> – кислотоуст.бактер., КУБ (</w:t>
      </w:r>
      <w:r>
        <w:rPr>
          <w:b/>
          <w:sz w:val="28"/>
          <w:szCs w:val="28"/>
        </w:rPr>
        <w:t>окр.в красн.цвет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.не менее 100 полей зрения с иммерсионной обьективом в теч 5 мин., в сомнит случ.просм.весь ма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.КУБ говорит о тяжести заб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зок обр.толуолом и хр.1год.(после чего разбивают и закапывают воизбежании повт.зараж.; если обнар.мало исп. </w:t>
      </w:r>
      <w:r>
        <w:rPr>
          <w:b/>
          <w:sz w:val="28"/>
          <w:szCs w:val="28"/>
        </w:rPr>
        <w:t>метод флатации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по Поттенджеру</w:t>
      </w:r>
      <w:r>
        <w:rPr>
          <w:sz w:val="28"/>
          <w:szCs w:val="28"/>
        </w:rPr>
        <w:t xml:space="preserve">) – 10 - 15 мл мокроты пом.в колбу с узким горлышком +5г/л р - ра КОН,энерг.встряхивают +1мл ксилола (толуола, бензола), встряхив.+ физ.р - р и 40 - 50 мин.стоит, образ.беловатый слой верхний – снимают по каплям на нагретое стекло, каждую следующую наслаивают на педыдущую, фиксируют и окр.по </w:t>
      </w:r>
      <w:r>
        <w:rPr>
          <w:b/>
          <w:sz w:val="28"/>
          <w:szCs w:val="28"/>
        </w:rPr>
        <w:t>Цилю - Нильс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так же для диагностики туберкулеза метод </w:t>
      </w:r>
      <w:r>
        <w:rPr>
          <w:b/>
          <w:sz w:val="28"/>
          <w:szCs w:val="28"/>
        </w:rPr>
        <w:t>люминисцентной микроскопии</w:t>
      </w:r>
      <w:r>
        <w:rPr>
          <w:sz w:val="28"/>
          <w:szCs w:val="28"/>
        </w:rPr>
        <w:t xml:space="preserve"> – окраш.ауромином – в виде светящихся золотистых пал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кроскопическое исследование </w:t>
      </w:r>
      <w:r>
        <w:rPr>
          <w:sz w:val="28"/>
          <w:szCs w:val="28"/>
        </w:rPr>
        <w:t>- нативные и окрашенные препа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ут материалы из разных участков слизи, гноя, крови, отмечая по цв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нативном</w:t>
      </w:r>
      <w:r>
        <w:rPr>
          <w:sz w:val="28"/>
          <w:szCs w:val="28"/>
        </w:rPr>
        <w:t xml:space="preserve"> препарате могут быть выдел </w:t>
      </w:r>
      <w:r>
        <w:rPr>
          <w:b/>
          <w:sz w:val="28"/>
          <w:szCs w:val="28"/>
        </w:rPr>
        <w:t>клеточные элементы</w:t>
      </w:r>
      <w:r>
        <w:rPr>
          <w:sz w:val="28"/>
          <w:szCs w:val="28"/>
        </w:rPr>
        <w:t>: - волокна, плоский эпителий, в большом количестве - воспаление полости 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цилиндрические клетки - о.бронхит, бр.астма, о.катар. дых. пу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крофаги - воспалительный процесс бронхов, лёг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ипофаги с жировыми включ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акрофаги </w:t>
      </w:r>
      <w:r>
        <w:rPr>
          <w:sz w:val="28"/>
          <w:szCs w:val="28"/>
        </w:rPr>
        <w:t>содерж.гемоседерин (жёлто - золотого цвета) выявляются при окрашивании Берлинской лазурью - сине - голубого цвета - встречается в застое малого круга кровообращ., инфарктах и др. за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ылевые макрофаги - содержат частицы угля и другой п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ухолевые кл. - изменённой формы,в ядре налич.ядрыш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- еденичный</w:t>
      </w:r>
      <w:r>
        <w:rPr>
          <w:sz w:val="28"/>
          <w:szCs w:val="28"/>
        </w:rPr>
        <w:t xml:space="preserve"> в слизистой макроте; больш. кол - во в гнойной. -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эозинофилы и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в единичном кол - ве, в большом кол - ве при инфаркте лёгкого, при кровотечениях, при застойных явлениях в лёг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>олокнистые образ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астичные в виде нитей, пучков (распад лёгкого, туберкулёз, абсцес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алловые волокна - утолщённые грубые ветвистые с буграми - из - за отложения жирных кис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извествлённые волокна - палочковидные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рали Кушмана - плотные образования из слизи, снаружи рыхлые (мантия), а внутри более плотная - центральная осевая нить.видны при малом увеличении, бывают при заболеваниях, связанными со спазмами бронхов (бр.астма или опухолях легкого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сталлические 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ристаллы </w:t>
      </w:r>
      <w:r>
        <w:rPr>
          <w:b/>
          <w:sz w:val="28"/>
          <w:szCs w:val="28"/>
        </w:rPr>
        <w:t>Шарко - Лейдена</w:t>
      </w:r>
      <w:r>
        <w:rPr>
          <w:sz w:val="28"/>
          <w:szCs w:val="28"/>
        </w:rPr>
        <w:t xml:space="preserve"> - в виде гладкого блестящего ромба вместе с эозинофилами - при аллерг. сост., бр.астме, глистных поражениях лёгких, крупозных пневмо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сталлы </w:t>
      </w:r>
      <w:r>
        <w:rPr>
          <w:b/>
          <w:sz w:val="28"/>
          <w:szCs w:val="28"/>
        </w:rPr>
        <w:t>гемотоидина</w:t>
      </w:r>
      <w:r>
        <w:rPr>
          <w:sz w:val="28"/>
          <w:szCs w:val="28"/>
        </w:rPr>
        <w:t xml:space="preserve"> - иглы, пучки - распад -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, гематомы, кровоизлияния, в некротизированной тк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ристаллы </w:t>
      </w:r>
      <w:r>
        <w:rPr>
          <w:b/>
          <w:sz w:val="28"/>
          <w:szCs w:val="28"/>
        </w:rPr>
        <w:t>холестерина</w:t>
      </w:r>
      <w:r>
        <w:rPr>
          <w:sz w:val="28"/>
          <w:szCs w:val="28"/>
        </w:rPr>
        <w:t xml:space="preserve"> - бесцветные пластинки с абломаным углом – распад жироперерожденных кл. и задержка макроты в полостях (туберкулёз, новообразования, абсцесс легкого, гангрене легкого, эхинококкоз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ристаллы кислот - в виде тонких игл, капель - гнойная мок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бки Дитриха - видны на глаз в виде зёрнышек, состоит из детрита, бактерий, жирных к - лот - застой в лёгких и поло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тра Эрлиха - имеет значение для диагностики и туберкулё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тречается трихомонада лёгочная, друзооктиномицеты, охтиномикокка крюч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быстрого используют </w:t>
      </w:r>
      <w:r>
        <w:rPr>
          <w:b/>
          <w:sz w:val="28"/>
          <w:szCs w:val="28"/>
        </w:rPr>
        <w:t>метод флатации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по Поттенджеру</w:t>
      </w:r>
      <w:r>
        <w:rPr>
          <w:sz w:val="28"/>
          <w:szCs w:val="28"/>
        </w:rPr>
        <w:t>) - всплывания на поверхность раствора (бензин, ксило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лора</w:t>
      </w:r>
      <w:r>
        <w:rPr>
          <w:sz w:val="28"/>
          <w:szCs w:val="28"/>
        </w:rPr>
        <w:t xml:space="preserve"> в макроте - </w:t>
      </w:r>
      <w:r>
        <w:rPr>
          <w:b/>
          <w:sz w:val="28"/>
          <w:szCs w:val="28"/>
        </w:rPr>
        <w:t>по Граму</w:t>
      </w:r>
      <w:r>
        <w:rPr>
          <w:sz w:val="28"/>
          <w:szCs w:val="28"/>
        </w:rPr>
        <w:t xml:space="preserve"> (пневмококки, стрептококки, стафилакокки и др. м.о.). Правильность выявления подтверждается посе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ология ликворообразования. Методы исследования СМЖ. Изменение цереброспинальной жидкости при заболеваниях ЦНС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Ликворообразование –путем секреции сосуд.сплетения головного и спинного мозга и циркулирует по ликворным путям; </w:t>
      </w:r>
      <w:r>
        <w:rPr>
          <w:b w:val="false"/>
          <w:szCs w:val="28"/>
        </w:rPr>
        <w:t>находится между арахноидальной и сосудистой оболочками образ. субарахноидальное простр. - вместилище ликвора. Над выпукл. поверхн. гол. мозга пространство узкое, а над углублениями – расширяется, образ. цистерны (задн.цистерна – между мозжечком и гипофизом). Вокруг крупн. вен паутинная оболочка обр. ворсинки – пахионовы грануляции (приним. участ. во всасывании ливора в венозн.систему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Внутр. резервуар </w:t>
      </w:r>
      <w:r>
        <w:rPr>
          <w:szCs w:val="28"/>
        </w:rPr>
        <w:t>цереброспинальной жидкости</w:t>
      </w:r>
      <w:r>
        <w:rPr>
          <w:b w:val="false"/>
          <w:szCs w:val="28"/>
        </w:rPr>
        <w:t xml:space="preserve"> сост. из желуд. головн. мозга и центр. спиномозгового канала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Желудочки – цистерны и арахноидальное пространство</w:t>
      </w:r>
      <w:r>
        <w:rPr>
          <w:b w:val="false"/>
          <w:szCs w:val="28"/>
        </w:rPr>
        <w:t xml:space="preserve"> вместе обр. един. систему сообщающихся сосудов, наполненных </w:t>
      </w:r>
      <w:r>
        <w:rPr>
          <w:szCs w:val="28"/>
        </w:rPr>
        <w:t>ликворо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Во всех желудочках – им.сосудист.сплетения кот.выраб.церебральную жидкость в результате секреторного процесса 0,2 – 0,8 мл в минуту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зиологическая роль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щитная или предохранительная, содержание </w:t>
      </w:r>
      <w:r>
        <w:rPr>
          <w:b w:val="false"/>
          <w:szCs w:val="28"/>
          <w:lang w:val="en-US"/>
        </w:rPr>
        <w:t>Ig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офическая (питательная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анспортная (обмен питат.веществ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регуляция внутричерепного давления, в 4 желудочке гол.мозга наход.дыхательный центр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актерицидная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емато - энцефалического барьер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Исследование ликвора</w:t>
      </w:r>
      <w:r>
        <w:rPr>
          <w:b w:val="false"/>
          <w:szCs w:val="28"/>
        </w:rPr>
        <w:t xml:space="preserve"> - в 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</w:rPr>
        <w:t xml:space="preserve"> 100 - 150 м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Цвет</w:t>
      </w:r>
      <w:r>
        <w:rPr>
          <w:b w:val="false"/>
          <w:szCs w:val="28"/>
        </w:rPr>
        <w:t xml:space="preserve"> (в 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</w:rPr>
        <w:t xml:space="preserve"> - бесцветна)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Серый –</w:t>
      </w:r>
      <w:r>
        <w:rPr>
          <w:b w:val="false"/>
          <w:szCs w:val="28"/>
          <w:lang w:val="en-US"/>
        </w:rPr>
        <w:t>L</w:t>
      </w:r>
      <w:r>
        <w:rPr>
          <w:b w:val="false"/>
          <w:szCs w:val="28"/>
        </w:rPr>
        <w:t xml:space="preserve"> при менингитах разл.происх., при абсцесса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Красн. – примесь крови – кровоизлиян., геморрагич. инсульнах, травмы мозга или случайное попадание во время пункции (проба с 2 пробирками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прозрачнось</w:t>
      </w:r>
      <w:r>
        <w:rPr>
          <w:b w:val="false"/>
          <w:szCs w:val="28"/>
        </w:rPr>
        <w:t xml:space="preserve"> (в 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</w:rPr>
        <w:t xml:space="preserve"> - прозр.)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запах</w:t>
      </w:r>
      <w:r>
        <w:rPr>
          <w:b w:val="false"/>
          <w:szCs w:val="28"/>
        </w:rPr>
        <w:t xml:space="preserve"> (при пат. не им.запаха)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тн.протность</w:t>
      </w:r>
      <w:r>
        <w:rPr>
          <w:b w:val="false"/>
          <w:szCs w:val="28"/>
        </w:rPr>
        <w:t xml:space="preserve"> (ареометром малого размера - 1,006 - 1,008) - при повыш. - восп.мозгов.оболоч., травмы гол.мозга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ниж. - при гиперфункции ликвор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Опалесценция ликвора</w:t>
      </w:r>
      <w:r>
        <w:rPr>
          <w:b w:val="false"/>
          <w:szCs w:val="28"/>
        </w:rPr>
        <w:t xml:space="preserve"> – появл. Больш.содерж.грубодисперстных белков и фибриногена (при туберкул.менингите, сифилитическом менинг., тромбоз синусов головн.мозга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РН = 7,35 – 7,4 при патол.сущ.не измен. (опр.универс.индик.бумаж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кроскоическое иссл.ликвора: </w:t>
      </w:r>
      <w:r>
        <w:rPr>
          <w:sz w:val="28"/>
          <w:szCs w:val="28"/>
        </w:rPr>
        <w:t xml:space="preserve">в камере Фукса Розенталя + р - в Самсона или уксусн.к - та подкраш митилфиолетом. (3 кам.Горяева = среднеорефм. число).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се клетки – лимфоцитарного р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ифференц. кл. элем. - </w:t>
      </w:r>
      <w:r>
        <w:rPr>
          <w:sz w:val="28"/>
          <w:szCs w:val="28"/>
        </w:rPr>
        <w:t xml:space="preserve">(окул.10, обьект.40) </w:t>
      </w:r>
      <w:r>
        <w:rPr>
          <w:b/>
          <w:sz w:val="28"/>
          <w:szCs w:val="28"/>
        </w:rPr>
        <w:t>реакт. Самсон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L</w:t>
      </w:r>
      <w:r>
        <w:rPr>
          <w:b w:val="false"/>
          <w:szCs w:val="28"/>
        </w:rPr>
        <w:t xml:space="preserve"> –Плазм.кл. - Макрофаги, Нейтрофилы, Эозиноф.,Эпит.к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Иссл. окр. преп</w:t>
      </w:r>
      <w:r>
        <w:rPr>
          <w:b w:val="false"/>
          <w:szCs w:val="28"/>
        </w:rPr>
        <w:t xml:space="preserve">. – центр. - слив.надосад.жидк. - распр.по стеклу - окр. </w:t>
      </w:r>
      <w:r>
        <w:rPr>
          <w:szCs w:val="28"/>
        </w:rPr>
        <w:t>по Розину</w:t>
      </w:r>
      <w:r>
        <w:rPr>
          <w:b w:val="false"/>
          <w:szCs w:val="28"/>
        </w:rPr>
        <w:t xml:space="preserve"> (фикс.метанолом, кр.по Романовскому - Гимзе) или окр.</w:t>
      </w:r>
      <w:r>
        <w:rPr>
          <w:szCs w:val="28"/>
        </w:rPr>
        <w:t>по Ввозной (</w:t>
      </w:r>
      <w:r>
        <w:rPr>
          <w:b w:val="false"/>
          <w:szCs w:val="28"/>
        </w:rPr>
        <w:t>фикс.метиленом – 5 мин, кр.азур - эозина (разв.1:5) – 1 час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Морф. кл. элем.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L</w:t>
      </w:r>
      <w:r>
        <w:rPr>
          <w:b w:val="false"/>
          <w:szCs w:val="28"/>
        </w:rPr>
        <w:t xml:space="preserve"> - Нейтроф. </w:t>
      </w:r>
      <w:r>
        <w:rPr>
          <w:b w:val="false"/>
          <w:szCs w:val="28"/>
          <w:lang w:val="en-US"/>
        </w:rPr>
        <w:t>L</w:t>
      </w:r>
      <w:r>
        <w:rPr>
          <w:b w:val="false"/>
          <w:szCs w:val="28"/>
        </w:rPr>
        <w:t xml:space="preserve"> - Эозиноф. </w:t>
      </w:r>
      <w:r>
        <w:rPr>
          <w:b w:val="false"/>
          <w:szCs w:val="28"/>
          <w:lang w:val="en-US"/>
        </w:rPr>
        <w:t>L</w:t>
      </w:r>
      <w:r>
        <w:rPr>
          <w:b w:val="false"/>
          <w:szCs w:val="28"/>
        </w:rPr>
        <w:t xml:space="preserve"> –Гистоциты – Макрофаги –Липофаги, - Кл. паут. обол. - Опух.кл. - Бласты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актериологич иссл.: - В </w:t>
      </w:r>
      <w:r>
        <w:rPr>
          <w:szCs w:val="28"/>
          <w:lang w:val="en-US"/>
        </w:rPr>
        <w:t>N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>терилен</w:t>
      </w:r>
      <w:r>
        <w:rPr>
          <w:b w:val="false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 патол. - менингококки, микобакт. туберк. - гр. отр. диплококки -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(из осадка гот. Мазки - </w:t>
      </w:r>
      <w:r>
        <w:rPr>
          <w:szCs w:val="28"/>
        </w:rPr>
        <w:t>окр.по Грамму</w:t>
      </w:r>
      <w:r>
        <w:rPr>
          <w:b w:val="false"/>
          <w:szCs w:val="28"/>
        </w:rPr>
        <w:t xml:space="preserve">), фибр. сгусток - раздавл.между стеклами - высуш. - </w:t>
      </w:r>
      <w:r>
        <w:rPr>
          <w:szCs w:val="28"/>
        </w:rPr>
        <w:t>кр.по Цилю - Нильсону</w:t>
      </w:r>
      <w:r>
        <w:rPr>
          <w:b w:val="false"/>
          <w:szCs w:val="28"/>
        </w:rPr>
        <w:t>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эффективным методом явл. </w:t>
      </w:r>
      <w:r>
        <w:rPr>
          <w:szCs w:val="28"/>
        </w:rPr>
        <w:t>люминисцентны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Реже обнар. пневмококки, стрептококки, стафилококки и др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ля уточн. - посев или биолог. пробу</w:t>
      </w:r>
      <w:r>
        <w:rPr>
          <w:b w:val="false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Хим.иссл.ликвора: </w:t>
      </w:r>
      <w:r>
        <w:rPr>
          <w:b w:val="false"/>
          <w:szCs w:val="28"/>
        </w:rPr>
        <w:t>производят на белок, глюкозу, хлорид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Белок</w:t>
      </w:r>
      <w:r>
        <w:rPr>
          <w:b w:val="false"/>
          <w:szCs w:val="28"/>
        </w:rPr>
        <w:t xml:space="preserve"> – кольцевая реакция Гелера с азотной кислотой. Их колич. и кач. изм указ. на органич пораж. </w:t>
      </w:r>
      <w:r>
        <w:rPr>
          <w:szCs w:val="28"/>
        </w:rPr>
        <w:t>ЦНС</w:t>
      </w:r>
      <w:r>
        <w:rPr>
          <w:b w:val="false"/>
          <w:szCs w:val="28"/>
        </w:rPr>
        <w:t xml:space="preserve">, при опухолях, при травмах, </w:t>
      </w:r>
      <w:r>
        <w:rPr>
          <w:szCs w:val="28"/>
        </w:rPr>
        <w:t>ЧМТ</w:t>
      </w:r>
      <w:r>
        <w:rPr>
          <w:b w:val="false"/>
          <w:szCs w:val="28"/>
        </w:rPr>
        <w:t>, менинг., переел.позв., полиомелит, энцефалит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пр.так же как и в моч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люмбальный - 0,22 - 0,33 г/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Глюкозу</w:t>
      </w:r>
      <w:r>
        <w:rPr>
          <w:b w:val="false"/>
          <w:szCs w:val="28"/>
        </w:rPr>
        <w:t xml:space="preserve"> – люб. Методом, что и кровь, </w:t>
      </w:r>
      <w:r>
        <w:rPr>
          <w:szCs w:val="28"/>
        </w:rPr>
        <w:t xml:space="preserve">в </w:t>
      </w:r>
      <w:r>
        <w:rPr>
          <w:szCs w:val="28"/>
          <w:lang w:val="en-US"/>
        </w:rPr>
        <w:t>N</w:t>
      </w:r>
      <w:r>
        <w:rPr>
          <w:szCs w:val="28"/>
        </w:rPr>
        <w:t xml:space="preserve"> 2,8 - 3,9 ммоль/л</w:t>
      </w:r>
      <w:r>
        <w:rPr>
          <w:b w:val="false"/>
          <w:szCs w:val="28"/>
        </w:rPr>
        <w:t>.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ниж.</w:t>
      </w:r>
      <w:r>
        <w:rPr>
          <w:b w:val="false"/>
          <w:szCs w:val="28"/>
        </w:rPr>
        <w:t xml:space="preserve"> при о. и подостр. серозн. менингите (гриппозном, вирусном, токсическом), туберк. менинг., при стрепт. и менингок. инф. - </w:t>
      </w:r>
      <w:r>
        <w:rPr>
          <w:szCs w:val="28"/>
        </w:rPr>
        <w:t>может отсутствовать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Увеличение</w:t>
      </w:r>
      <w:r>
        <w:rPr>
          <w:b w:val="false"/>
          <w:szCs w:val="28"/>
        </w:rPr>
        <w:t xml:space="preserve"> - энцефалит, эпилепсия, тетании, столбняке, при опух. можт и сниж. и повыш., при СД = повыш и в крови и в церебр.жидк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Хлориды</w:t>
      </w:r>
      <w:r>
        <w:rPr>
          <w:b w:val="false"/>
          <w:szCs w:val="28"/>
        </w:rPr>
        <w:t xml:space="preserve"> – любой метод как и в биохими крови. В пределах 120 - 130 ммоль/л., пониж.при менинг., особенно туберк. Повыш. При уремии, опух.мозга, рассеян.склерозе, эхинококкоз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итологическая оценка гинекологических маз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екс созревания</w:t>
      </w:r>
      <w:r>
        <w:rPr>
          <w:sz w:val="28"/>
          <w:szCs w:val="28"/>
        </w:rPr>
        <w:t xml:space="preserve"> (%соотношение всех видов клеток в вогинальном мазке), </w:t>
      </w:r>
      <w:r>
        <w:rPr>
          <w:b/>
          <w:sz w:val="28"/>
          <w:szCs w:val="28"/>
        </w:rPr>
        <w:t>кариопиктонический индекс</w:t>
      </w:r>
      <w:r>
        <w:rPr>
          <w:sz w:val="28"/>
          <w:szCs w:val="28"/>
        </w:rPr>
        <w:t xml:space="preserve"> (% соотношение поверхностных клеток с пикнотичными ядрами размером не менее 6мкм к общему числу поверхностных клеток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озинофильный индекс</w:t>
      </w:r>
      <w:r>
        <w:rPr>
          <w:sz w:val="28"/>
          <w:szCs w:val="28"/>
        </w:rPr>
        <w:t xml:space="preserve"> (% соотношение зрелых поверхностных клеток с эозинофильной цитоплазмой и поверхностных клеток с базофильной цитоплазмой – окраска Папаниколау, Докумова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.складчатости</w:t>
      </w:r>
      <w:r>
        <w:rPr>
          <w:sz w:val="28"/>
          <w:szCs w:val="28"/>
        </w:rPr>
        <w:t xml:space="preserve"> –отношение всех складчатых зрелых поверхностных клеток к числу плоских поверхностных клеток во влагалищном мазке, можно выражать в % или в виде описа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.скучен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ли группировки клеток</w:t>
      </w:r>
      <w:r>
        <w:rPr>
          <w:sz w:val="28"/>
          <w:szCs w:val="28"/>
        </w:rPr>
        <w:t xml:space="preserve"> – отражает прогестероновую стимуляцию эпителия влагалища – в балах или плюса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мптом кристаллизации (феномен арборизации) - </w:t>
      </w:r>
      <w:r>
        <w:rPr>
          <w:sz w:val="28"/>
          <w:szCs w:val="28"/>
        </w:rPr>
        <w:t>слизи канала шейки матки проявляется образованием на предметном стекле после высушивания мазка рисунка, напоминающего лист папорот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ериод овуляции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ичают 4 вида – кальпоцит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- тип</w:t>
      </w:r>
      <w:r>
        <w:rPr>
          <w:sz w:val="28"/>
          <w:szCs w:val="28"/>
        </w:rPr>
        <w:t xml:space="preserve"> - мазки состоят из мелких парабазальных клеток глубоких слоев, поверхностные и промежуточные отсутствуют, встречаютс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 =100 - 0 - 0 или ИС 95 - 5 - 0 Этот тип характерен для резкого дефицита эстрогенов – у детей и в старческом возра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– тип – </w:t>
      </w:r>
      <w:r>
        <w:rPr>
          <w:sz w:val="28"/>
          <w:szCs w:val="28"/>
        </w:rPr>
        <w:t>в мазке помимо парабазальных клеток есть промежуточные клетки, ИС =50 - 50 - 0 или ИС = 50 - 45 - 5. Это умеренная степень эстрогенной недос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 - тип - кальпоцитограммы –</w:t>
      </w:r>
      <w:r>
        <w:rPr>
          <w:sz w:val="28"/>
          <w:szCs w:val="28"/>
        </w:rPr>
        <w:t>в мазке преобладают промежуточные клетки, имеются клетки поверхностных слоев, единичны парабаз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 =0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75 - 25 или ИС = 2 - 73 - 25 Умеренная эстрогенная а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4 – тип</w:t>
      </w:r>
      <w:r>
        <w:rPr>
          <w:sz w:val="28"/>
          <w:szCs w:val="28"/>
        </w:rPr>
        <w:t xml:space="preserve"> - в мазке преобладают раздельно расположенные клетки поверхностного эпителия с маленькими пикнотичными ядрами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тсутствуют, имеются палочки Дедерлейна. Этот тип выявляется при хорошей эстрогенной стимуляции при нормальном менструационном цикле в момент овуля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же различают 4 степени чистоты влагалищ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тепень -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4 - 4,5 кисла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отсутствуют, встречаются единично эпителиальные клетки, палочка Дедерлейна (грубая, грамоположительная), патогенных микробов нет. Такая почти невстреч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тепень -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4,5 - 5 кисла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единичные, в умеренном количестве эпителиальные клетки, палочка Дедерлейна, гр. - </w:t>
      </w:r>
      <w:r>
        <w:rPr>
          <w:sz w:val="28"/>
          <w:szCs w:val="28"/>
          <w:lang w:val="en-US"/>
        </w:rPr>
        <w:t>com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riabela</w:t>
      </w:r>
      <w:r>
        <w:rPr>
          <w:sz w:val="28"/>
          <w:szCs w:val="28"/>
        </w:rPr>
        <w:t xml:space="preserve"> (кома Вариабел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епень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5 - 6,5 кисла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много, палочки Дедерлейна практически нет, много эпителиальных клеток, кокковая флора. Эта степень встрчается при воспалительных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епень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6,5 – 8,5, гной – м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много эпителия, кокковая флора, могут быть трихомонады, гонококки. Такая картина при кольп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диагностика гонореи, трихомониаза, хламидио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онорея</w:t>
      </w:r>
      <w:r>
        <w:rPr>
          <w:sz w:val="28"/>
          <w:szCs w:val="28"/>
        </w:rPr>
        <w:t xml:space="preserve"> – возб.гонококки (парные кокки - кофейные зерна)внутри кл. и внеклеточно(о.течение в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,похожи на пчелиный рой. По Грамму – в розовый цвет, мителеновым синим в т.фиолетовый ц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ихоманады</w:t>
      </w:r>
      <w:r>
        <w:rPr>
          <w:sz w:val="28"/>
          <w:szCs w:val="28"/>
        </w:rPr>
        <w:t xml:space="preserve"> – отн.к классу жгутиковых им.грушевидную форму, ядро овальное эксцентрично расположено, у переднего конца имеет 3 - 5 жгутиков. Окраска мителеновым синим (ядро - т. - фиолетовое, цитоплазма - голубая - пенистая),по Романовскому(ядро - фиолетовое,цитоплазма - розово - фиолетовое, жгутики розово - крас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ламидии – </w:t>
      </w:r>
      <w:r>
        <w:rPr>
          <w:sz w:val="28"/>
          <w:szCs w:val="28"/>
        </w:rPr>
        <w:t>внутриклеточные паразиты с уникальным циклом развития, есть 2 формы существования. Элементарное тельце – инфекционная форма возбудителя, поражающая клетки (окрашивается в красно - фиолетовый цвет). Ретикулярное тельце является неинфекционной (вегетативной) окраска по Романовскому - Гимзе (ориентировочные результа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агностика:</w:t>
      </w:r>
      <w:r>
        <w:rPr>
          <w:sz w:val="28"/>
          <w:szCs w:val="28"/>
        </w:rPr>
        <w:t xml:space="preserve"> самым чувствительным и точными методами являются способы основанные на полимеразной цепной реакции и электронная микроскоп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арднерелы</w:t>
      </w:r>
      <w:r>
        <w:rPr>
          <w:sz w:val="28"/>
          <w:szCs w:val="28"/>
        </w:rPr>
        <w:t xml:space="preserve"> – возбудитель грамотрицательная полиморфная палочка – заб.бактериальный вагиноз (неприятный запах - рыбны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агностика:</w:t>
      </w:r>
      <w:r>
        <w:rPr>
          <w:sz w:val="28"/>
          <w:szCs w:val="28"/>
        </w:rPr>
        <w:t xml:space="preserve"> - спец.запах, аминный тест (усиление запаха 10%КОН),рН не выше 4,5, обнаружение ключевых клеток (кл.эпителия покрыта кокобациловой флорой, края плохо просматриваются образуя плотный ободок);</w:t>
      </w:r>
      <w:r>
        <w:rPr>
          <w:b/>
          <w:sz w:val="28"/>
          <w:szCs w:val="28"/>
        </w:rPr>
        <w:t>окр. по Грамм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рфологическая характеристика бактериального вагино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знаком здоровья считается преобладание до 95% в микробном пейзаже влагалищных лактобацил. </w:t>
      </w:r>
      <w:r>
        <w:rPr>
          <w:b/>
          <w:sz w:val="28"/>
          <w:szCs w:val="28"/>
        </w:rPr>
        <w:t>Бактериальный Вагиноз</w:t>
      </w:r>
      <w:r>
        <w:rPr>
          <w:sz w:val="28"/>
          <w:szCs w:val="28"/>
        </w:rPr>
        <w:t xml:space="preserve"> - Заб. влагалища без признаков воспаления, характерен «рыбный» запах и хотя бы 3 из след.пр.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в мазках обильной грамавариабельной коккобацилярной флоры и «ключевыхклеток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ительный аминный тес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H</w:t>
      </w:r>
      <w:r>
        <w:rPr>
          <w:b/>
          <w:sz w:val="28"/>
          <w:szCs w:val="28"/>
        </w:rPr>
        <w:t xml:space="preserve"> влагалищного отделимого больше 4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личие </w:t>
      </w:r>
      <w:r>
        <w:rPr>
          <w:b/>
          <w:sz w:val="28"/>
          <w:szCs w:val="28"/>
          <w:lang w:val="en-US"/>
        </w:rPr>
        <w:t>Mobiluncus</w:t>
      </w:r>
      <w:r>
        <w:rPr>
          <w:b/>
          <w:sz w:val="28"/>
          <w:szCs w:val="28"/>
        </w:rPr>
        <w:t>,Гарднер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утствие или небольшое количество Лейкоцит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ное отсутствие молочно - кислых бакте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краска мазков</w:t>
      </w:r>
      <w:r>
        <w:rPr>
          <w:sz w:val="28"/>
          <w:szCs w:val="28"/>
        </w:rPr>
        <w:t xml:space="preserve"> по Романовскому – Гимзе, по Грамму, метиленовым сини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о-химические свойства эякулянта, микроскопическое исследование нативных и окрашенных препара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е - химические свойства эякуля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колич. - 3 - 5 </w:t>
      </w:r>
      <w:r>
        <w:rPr>
          <w:sz w:val="28"/>
          <w:szCs w:val="28"/>
        </w:rPr>
        <w:t>мл., более 6мл. - полиспермия, до 1 мл. - олигоспер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цвет </w:t>
      </w:r>
      <w:r>
        <w:rPr>
          <w:sz w:val="28"/>
          <w:szCs w:val="28"/>
        </w:rPr>
        <w:t xml:space="preserve">–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еровато - белый с молочн.опалесценсией, примеси гноя –желт.цв., при гемоспермии – розовый или коричн.ц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утность</w:t>
      </w:r>
      <w:r>
        <w:rPr>
          <w:sz w:val="28"/>
          <w:szCs w:val="28"/>
        </w:rPr>
        <w:t xml:space="preserve"> –от колич.спермтозо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запах </w:t>
      </w:r>
      <w:r>
        <w:rPr>
          <w:sz w:val="28"/>
          <w:szCs w:val="28"/>
        </w:rPr>
        <w:t>– обусл.налич.спермина – цветов каштана., отсутствие запаха – уменьш.кол.секрета. При гнойно - септич. - от микробной фл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нсистенция</w:t>
      </w:r>
      <w:r>
        <w:rPr>
          <w:sz w:val="28"/>
          <w:szCs w:val="28"/>
        </w:rPr>
        <w:t xml:space="preserve"> –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воздухе –студенистую, при комн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азжижение за счет ферментов.через 20 - 3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язкость</w:t>
      </w:r>
      <w:r>
        <w:rPr>
          <w:sz w:val="28"/>
          <w:szCs w:val="28"/>
        </w:rPr>
        <w:t xml:space="preserve"> – стеклянной палочкой после разжиж. Размеш., приподнимают и опред.на глаз величину нити 1 - 5 мм. или опред. Гемовискозиметром </w:t>
      </w:r>
      <w:r>
        <w:rPr>
          <w:b/>
          <w:sz w:val="28"/>
          <w:szCs w:val="28"/>
        </w:rPr>
        <w:t xml:space="preserve">(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6.0 - 6.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реакция – </w:t>
      </w:r>
      <w:r>
        <w:rPr>
          <w:b/>
          <w:sz w:val="28"/>
          <w:szCs w:val="28"/>
          <w:lang w:val="en-US"/>
        </w:rPr>
        <w:t>pH</w:t>
      </w:r>
      <w:r>
        <w:rPr>
          <w:b/>
          <w:sz w:val="28"/>
          <w:szCs w:val="28"/>
        </w:rPr>
        <w:t xml:space="preserve"> 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7.2 - 7.6</w:t>
      </w:r>
      <w:r>
        <w:rPr>
          <w:sz w:val="28"/>
          <w:szCs w:val="28"/>
        </w:rPr>
        <w:t>. В кислой среде сперм. теряют способность к движению (некросперм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икроскопич. иссл. нативных препара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нативном препарате видно больш.кол - во сперматозоидов (счит. среднее кол - во на одно поле зрения), при их отсутствии – центриф. и делают мазки. При наличии агглютинации – склеивании сперматозоидов оценивают коли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етки сперматогенеза</w:t>
      </w:r>
      <w:r>
        <w:rPr>
          <w:sz w:val="28"/>
          <w:szCs w:val="28"/>
        </w:rPr>
        <w:t xml:space="preserve"> – иссл. в окраш.мазке</w:t>
      </w:r>
      <w:r>
        <w:rPr>
          <w:b/>
          <w:sz w:val="28"/>
          <w:szCs w:val="28"/>
        </w:rPr>
        <w:t xml:space="preserve">, 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0.5 - 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r</w:t>
      </w:r>
      <w:r>
        <w:rPr>
          <w:b/>
          <w:sz w:val="28"/>
          <w:szCs w:val="28"/>
        </w:rPr>
        <w:t xml:space="preserve"> - 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– отсутств</w:t>
      </w:r>
      <w:r>
        <w:rPr>
          <w:sz w:val="28"/>
          <w:szCs w:val="28"/>
        </w:rPr>
        <w:t>. (при восп. проц., травмах, папилломы, злок. образ., и др. патолог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– в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единичны в поле зрения, дифференц. в мазках окр. </w:t>
      </w:r>
      <w:r>
        <w:rPr>
          <w:b/>
          <w:sz w:val="28"/>
          <w:szCs w:val="28"/>
        </w:rPr>
        <w:t>по Романовскому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вл. </w:t>
      </w:r>
      <w:r>
        <w:rPr>
          <w:b/>
          <w:sz w:val="28"/>
          <w:szCs w:val="28"/>
        </w:rPr>
        <w:t>микрофлоры по Цилю - Нильсону</w:t>
      </w:r>
      <w:r>
        <w:rPr>
          <w:sz w:val="28"/>
          <w:szCs w:val="28"/>
        </w:rPr>
        <w:t xml:space="preserve">, а так же </w:t>
      </w:r>
      <w:r>
        <w:rPr>
          <w:b/>
          <w:sz w:val="28"/>
          <w:szCs w:val="28"/>
        </w:rPr>
        <w:t>пос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но обн. эпителиальные клетки (увелич.при восп. проц.), липоидные кл. (отраж. гормогальную функцию, сниж. при простате и раке простаты), кристаллы Беттхера. Макрофаги, Амилоидные тельца, Слизь - при восп. проц. предст. 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следование транссудатов и экссудатов, физико-химические свойства, клиническое значение микроскопического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Транссудаты –</w:t>
      </w:r>
      <w:r>
        <w:rPr>
          <w:b w:val="false"/>
          <w:szCs w:val="28"/>
        </w:rPr>
        <w:t xml:space="preserve"> появляются в результате не восполительного пропотевания сыворотки крови через стенку кровеносных сосудов, вследствии изменившихся условий кровообращ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Экссудаты </w:t>
      </w:r>
      <w:r>
        <w:rPr>
          <w:b w:val="false"/>
          <w:szCs w:val="28"/>
        </w:rPr>
        <w:t>– жидкость воспалительного характера, содержащая форменные элементы крови (могут возникать в любых органах - яичниках, почках, печени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Описывают физ. свойства</w:t>
      </w:r>
      <w:r>
        <w:rPr>
          <w:b w:val="false"/>
          <w:szCs w:val="28"/>
        </w:rPr>
        <w:t>: цвет, прозрачность, характер, относительную плотност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Хим. Исследования</w:t>
      </w:r>
      <w:r>
        <w:rPr>
          <w:b w:val="false"/>
          <w:szCs w:val="28"/>
        </w:rPr>
        <w:t>: определяют количество белка, серомуцин (вещество глобуменовой природы - проба Ривольта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Микроскопические исследования</w:t>
      </w:r>
      <w:r>
        <w:rPr>
          <w:b w:val="false"/>
          <w:szCs w:val="28"/>
        </w:rPr>
        <w:t>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Нативные препараты - </w:t>
      </w:r>
      <w:r>
        <w:rPr>
          <w:b w:val="false"/>
          <w:szCs w:val="28"/>
          <w:lang w:val="en-US"/>
        </w:rPr>
        <w:t>L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en-US"/>
        </w:rPr>
        <w:t>Er</w:t>
      </w:r>
      <w:r>
        <w:rPr>
          <w:b w:val="false"/>
          <w:szCs w:val="28"/>
        </w:rPr>
        <w:t>, Кл.мезотелия, опухол.кл., жировые капли, кристаллы холестерина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крашенные препараты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йтрофилы,лимфоциты, эозинофилы, плазм.кл., гистоциты, макрофаги, Кл.мезотел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ческие изменения эритроцитов при патологических состояниях, включения в эритроцит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&lt;Эритроцитоз</w:t>
      </w:r>
      <w:r>
        <w:rPr>
          <w:sz w:val="28"/>
          <w:szCs w:val="28"/>
        </w:rPr>
        <w:t xml:space="preserve"> - м.б. – патологический и физиолог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из.</w:t>
      </w:r>
      <w:r>
        <w:rPr>
          <w:sz w:val="28"/>
          <w:szCs w:val="28"/>
        </w:rPr>
        <w:t xml:space="preserve"> - у новорожденных, физич. нагрузка, подъем в горы, эмоцион. - (потеря воды, ведущая к сгущению кров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тол.</w:t>
      </w:r>
      <w:r>
        <w:rPr>
          <w:sz w:val="28"/>
          <w:szCs w:val="28"/>
        </w:rPr>
        <w:t xml:space="preserve"> - бывают - обсолютные и относи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солют</w:t>
      </w:r>
      <w:r>
        <w:rPr>
          <w:sz w:val="28"/>
          <w:szCs w:val="28"/>
        </w:rPr>
        <w:t xml:space="preserve">. - из костного мозга (первичная - эритремия; вторичная - при забол. и явл. симптомом заб. сердца, легких). </w:t>
      </w:r>
      <w:r>
        <w:rPr>
          <w:b/>
          <w:sz w:val="28"/>
          <w:szCs w:val="28"/>
        </w:rPr>
        <w:t>Относит.</w:t>
      </w:r>
      <w:r>
        <w:rPr>
          <w:sz w:val="28"/>
          <w:szCs w:val="28"/>
        </w:rPr>
        <w:t xml:space="preserve"> - при снижении колич. - плазмы сгущение крови (профузный понос, рвота, экссудаты, транссуда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&gt;Эритроцитопения</w:t>
      </w:r>
      <w:r>
        <w:rPr>
          <w:sz w:val="28"/>
          <w:szCs w:val="28"/>
        </w:rPr>
        <w:t xml:space="preserve"> – м.б. при кровопотерях, гемолит. кризы, анемии (гипоаплазии - опустош. костн. мозга), при рассасыв. оте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аметр. </w:t>
      </w:r>
      <w:r>
        <w:rPr>
          <w:b/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- 6,7 - 7,7мк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6,7 - микроцит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 7,7 - макроцит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12 - мегалоц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зменение формы</w:t>
      </w:r>
      <w:r>
        <w:rPr>
          <w:sz w:val="28"/>
          <w:szCs w:val="28"/>
        </w:rPr>
        <w:t xml:space="preserve"> - пойкилоцитоз, серповидные (гемолитическая анемия) стоматоциты (В12 фоливая), окантоциты (гемм.анемия, В12 анемия) овалоциты, шизоцит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окраске</w:t>
      </w:r>
      <w:r>
        <w:rPr>
          <w:sz w:val="28"/>
          <w:szCs w:val="28"/>
        </w:rPr>
        <w:t xml:space="preserve"> - бледно - окраш. - гипохром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 - гиперхром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ключения </w:t>
      </w:r>
      <w:r>
        <w:rPr>
          <w:b/>
          <w:sz w:val="28"/>
          <w:szCs w:val="28"/>
          <w:lang w:val="en-US"/>
        </w:rPr>
        <w:t>Er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базофильная зернистость</w:t>
      </w:r>
      <w:r>
        <w:rPr>
          <w:sz w:val="28"/>
          <w:szCs w:val="28"/>
        </w:rPr>
        <w:t xml:space="preserve"> мелкая т.синего цвета (свинц. интокс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тельца Жолли </w:t>
      </w:r>
      <w:r>
        <w:rPr>
          <w:sz w:val="28"/>
          <w:szCs w:val="28"/>
        </w:rPr>
        <w:t>– круг.фиол. - крас. включения (остатки яд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ьца Кебота - ярко - красные тонкие нити в виде кольца, восьмерки, эллипса(остатки ядра) - при тяж. анемиях, лейко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тельца Гейнца</w:t>
      </w:r>
      <w:r>
        <w:rPr>
          <w:sz w:val="28"/>
          <w:szCs w:val="28"/>
        </w:rPr>
        <w:t xml:space="preserve"> - Эрлиха - мелкие включения по периферии - по 1 реже 2 - 3, явл. денатуированными липопротеинами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стромы, выявляются при спец.окра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ядерные пылинки Педенлейха</w:t>
      </w:r>
      <w:r>
        <w:rPr>
          <w:sz w:val="28"/>
          <w:szCs w:val="28"/>
        </w:rPr>
        <w:t xml:space="preserve"> – мелк. азурофильн. зернистость при глубоких наруш. обезядр.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йкозы и лейкопении, характеристика морфологии гранулоцитов при пат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ранулоцитам относятся–нейтроф.,эозиноф., базоф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я возникает при нарушении функций, количества и морфологических изменений гранулоц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йтрофилы </w:t>
      </w:r>
      <w:r>
        <w:rPr>
          <w:sz w:val="28"/>
          <w:szCs w:val="28"/>
        </w:rPr>
        <w:t xml:space="preserve">- дефект защитной системы – ведет к хр. рецидивирующим инфекциям, </w:t>
      </w:r>
      <w:r>
        <w:rPr>
          <w:b/>
          <w:sz w:val="28"/>
          <w:szCs w:val="28"/>
        </w:rPr>
        <w:t xml:space="preserve">м.б. врожденными или приобретенными </w:t>
      </w:r>
      <w:r>
        <w:rPr>
          <w:sz w:val="28"/>
          <w:szCs w:val="28"/>
        </w:rPr>
        <w:t>(вторичны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гоцитоз (приближение, захват, переваривание) - нарушаются при заболеваниях: почек, сах.диабете, циррозе печени, тяж.инфекциях, ожогах, лучевой болезни, прием медикаментов; оценка активности нейтрофилов – «ФАГ» - иммунологическое иссле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ение или уменьшение количества нейтрофилов в крови – обуславливает изменение общего количеств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лейкоцитоз или лейкоп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ейтрофилов в крови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дукцией в костном мозг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пределение между краевым и циркулирующим пул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коростью выхода из сосудов в ткан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треблением в тка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явление незрелых нейтрофилов</w:t>
      </w:r>
      <w:r>
        <w:rPr>
          <w:sz w:val="28"/>
          <w:szCs w:val="28"/>
        </w:rPr>
        <w:t xml:space="preserve"> – нейтрофильный сдвиг в лево – дегенеративное изменение клеток (тяж. интоксикации – страдает костный мозг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оксогенная зернистость – </w:t>
      </w:r>
      <w:r>
        <w:rPr>
          <w:sz w:val="28"/>
          <w:szCs w:val="28"/>
        </w:rPr>
        <w:t>грубая,обильная сине - фиолетового цвета (при тяж.интоксикациях - сепсис, гнойные процессы, распад опухол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льца Деле – </w:t>
      </w:r>
      <w:r>
        <w:rPr>
          <w:sz w:val="28"/>
          <w:szCs w:val="28"/>
        </w:rPr>
        <w:t>маленькие округлые пятна в цитоплазме, окраш. в голубой или серо - голубой цв. - появляются при очень тяжелых интоксик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ельгеризация ядер - </w:t>
      </w:r>
      <w:r>
        <w:rPr>
          <w:sz w:val="28"/>
          <w:szCs w:val="28"/>
        </w:rPr>
        <w:t>(гипосегментированые ядра) – ранний морфологический признак нарушения гранулоцитопоэза (пенсне, гантелей, коротких толстых палочек, боб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акуолизация ядер –</w:t>
      </w:r>
      <w:r>
        <w:rPr>
          <w:sz w:val="28"/>
          <w:szCs w:val="28"/>
        </w:rPr>
        <w:t>появление жировой дегенерации клеток – патологические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иперсегментация ядер –</w:t>
      </w:r>
      <w:r>
        <w:rPr>
          <w:sz w:val="28"/>
          <w:szCs w:val="28"/>
        </w:rPr>
        <w:t xml:space="preserve"> содержание более 5 сегментов (сдвиг нейтрофилов вправо) – при нарушении синтеза ДНК – мегалобластные анемии, прием цитостатиков, редкая аномалии лейкоц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силенный пикноз ядра - </w:t>
      </w:r>
      <w:r>
        <w:rPr>
          <w:sz w:val="28"/>
          <w:szCs w:val="28"/>
        </w:rPr>
        <w:t>темное, безструктурное, либо все ядро, либо отдельные участки – пикноз ядра – морфологическое проявление гибели клетки (апоптоза), может усиливаться при при лейкозах, после обл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дегенеративным изменениям относя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риорексис (распад ядра на фрагмент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низоцитоз (наличие микро и макро форм нейтрофи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синхронность в созревании ядра и цитоплаз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количества нейтрофильных грану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изис ядра или всей кл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величение количества эозинофилов –</w:t>
      </w:r>
      <w:r>
        <w:rPr>
          <w:sz w:val="28"/>
          <w:szCs w:val="28"/>
        </w:rPr>
        <w:t xml:space="preserve"> аллергические заб., глистные инвазии, злокачественные опухоли, лейкозы (хр.миелолейкоз и о.лейкоз), злокачественные лимфомы (лимфогрануломатоз, лимфосаркома), аутоиммунные заболевания(сист.красная волчанка, ревматизм, склеродермия), в период выздоровления от о.инфекций, воздействие ионизирующей радиации в малых дозах, снижение продукции гормонов коры надпочечников, идеопатический гиперэозинофильный синдром - беспричинная эозинофи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нижение количества эозинофилов - </w:t>
      </w:r>
      <w:r>
        <w:rPr>
          <w:sz w:val="28"/>
          <w:szCs w:val="28"/>
        </w:rPr>
        <w:t>в о.период инфекций и интоксикаций, при повышенной продукции кортикостероидов,гипоплазии костного мозга, лучевой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– плохой прогностический признак, сдвиг влево до миелоцитов, метомиелоцитов, палочкоядерных, найболее частое морфологическое изменение – вакуолизация цитопла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аллергической реакции снижение количества эозинофилов и базофилов т.к. они скапливаются в очагах аллергических реакц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я лейкозов: - </w:t>
      </w:r>
      <w:r>
        <w:rPr>
          <w:sz w:val="28"/>
          <w:szCs w:val="28"/>
        </w:rPr>
        <w:t>На острые и хрон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стрые лейкозы – </w:t>
      </w:r>
      <w:r>
        <w:rPr>
          <w:sz w:val="28"/>
          <w:szCs w:val="28"/>
        </w:rPr>
        <w:t>злокачественные опухоли системы крови, стволовых клеток - утрачивают способность дифференцироваться до зрелых форм, преобретают способность к неограниченному делению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имфобласт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иелобласт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р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Лейко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иелоидн. (хр.миелолейкоз, эритрем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гакариоцитарный л., моноцитарный 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имфоидн. (хр.лимфолейкоз, миеломная б - н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тр. Лейкоз</w:t>
      </w:r>
      <w:r>
        <w:rPr>
          <w:sz w:val="28"/>
          <w:szCs w:val="28"/>
        </w:rPr>
        <w:t xml:space="preserve"> – степень угнетения нормальных ростков кроветворения, лимфолейкоз, анемия, тромбоцитопения, в крови - бластн.кл., отсутствуют созревающие клетки (лейкимический провал или зияние), СОЭ - уско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.лимфолейк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йкоцитоз обсолютн. лимфоцитоз за счет зрелых лимфоц. 70 - 90%, Нв и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зже развивается анемия, тромбоциты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обн. ретикулоциты и бластные 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р. миелолейк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в и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.б. умеренная ане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уле сдвиг влево до промиелоцитов, мало эозинофилов, базофилов, встречаются нормоциты, фрагменты ядер мегакариоцитов. СОЭ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ритре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в - до 200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в начале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затем лимфоцитоз с нейтроф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двиг влево, много базофилов., тромбоц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йкимоидные реакции – </w:t>
      </w:r>
      <w:r>
        <w:rPr>
          <w:sz w:val="28"/>
          <w:szCs w:val="28"/>
        </w:rPr>
        <w:t xml:space="preserve">изм. в крови и (или) органах кроветворения, напоминающие лейкозы. Хотя имеют принципиальные отличия лейкозоподобных реакций от опухолей системы крови: </w:t>
      </w:r>
      <w:r>
        <w:rPr>
          <w:b/>
          <w:sz w:val="28"/>
          <w:szCs w:val="28"/>
        </w:rPr>
        <w:t>наличие конкретной причины</w:t>
      </w:r>
      <w:r>
        <w:rPr>
          <w:sz w:val="28"/>
          <w:szCs w:val="28"/>
        </w:rPr>
        <w:t xml:space="preserve"> (их вторичность), переходящий характер – исчезают после лечения основного заболевания и никогда не трансформируются в тот лейкоз, который напомин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чины ЛР</w:t>
      </w:r>
      <w:r>
        <w:rPr>
          <w:sz w:val="28"/>
          <w:szCs w:val="28"/>
        </w:rPr>
        <w:t xml:space="preserve"> – разнообразны: тяж. бактериальн. и вирусн. инф., интокс. Энд - и экзог. характера, кислород. голод., о.кровотеч., лечен. кортикостероидами или др. препар. - цитостат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диагностика инфекционного мононуклео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фекционный мононуклеоз: - </w:t>
      </w:r>
      <w:r>
        <w:rPr>
          <w:sz w:val="28"/>
          <w:szCs w:val="28"/>
        </w:rPr>
        <w:t>самостоят. забол. (детского и молодого возраста, пожилые б. редко) - возб. Вирус Эпштейна –Барр, цитомегаловирус, реже др.вирусы сем.герпеса, избирательно пораж. В - лимфоциты – в рез.чего происх. бласттрансформация большего числа клеток. Параллельно на параж. клетки реагируют Т - лимфоциты, в переф. крови появл. в больш. кол - ве активированные лимфоидные клетки (назыв. - атипичные мононуклеар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строе начало, высока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ангина, увеличение лимфоузлов, ув. селез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ровь: Нв и </w:t>
      </w:r>
      <w:r>
        <w:rPr>
          <w:b/>
          <w:sz w:val="28"/>
          <w:szCs w:val="28"/>
          <w:lang w:val="en-US"/>
        </w:rPr>
        <w:t>Er</w:t>
      </w:r>
      <w:r>
        <w:rPr>
          <w:b/>
          <w:sz w:val="28"/>
          <w:szCs w:val="28"/>
        </w:rPr>
        <w:t xml:space="preserve"> 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- тоз умер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ула:</w:t>
      </w:r>
      <w:r>
        <w:rPr>
          <w:sz w:val="28"/>
          <w:szCs w:val="28"/>
        </w:rPr>
        <w:t xml:space="preserve"> увелич. кол - ва лимфоидных клеток атипичных мононуклеаров до 15% - 20% (на различной стадии развития) может достигать 70% клеток в лейкоцит. формуле. при осложн. - сдвиг влево и дегенеративн. измен. нейтро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агноз ставят на основании обнаружения в лейк. формул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типичных мононуклеаров</w:t>
      </w:r>
      <w:r>
        <w:rPr>
          <w:sz w:val="28"/>
          <w:szCs w:val="28"/>
        </w:rPr>
        <w:t>, а для подтверждения - серологические реакции, опред. уровень гетерофильных антител (реакция Пауля - Буннелля). В последнее время исп. иммуноферм. и молекул. - генетич.(ПЦР) методы диагност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и морфология тромбоцитов. Определение количества тромбоцитов. Клинико-диагностическое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омбоциты</w:t>
      </w:r>
      <w:r>
        <w:rPr>
          <w:sz w:val="28"/>
          <w:szCs w:val="28"/>
        </w:rPr>
        <w:t xml:space="preserve"> – 3 форм. элемент крови, кровяные пластинки 2 - 4 мкм - </w:t>
      </w:r>
      <w:r>
        <w:rPr>
          <w:b/>
          <w:sz w:val="28"/>
          <w:szCs w:val="28"/>
        </w:rPr>
        <w:t>осколки</w:t>
      </w:r>
      <w:r>
        <w:rPr>
          <w:sz w:val="28"/>
          <w:szCs w:val="28"/>
        </w:rPr>
        <w:t xml:space="preserve"> гиганских клеток костн. мозга - </w:t>
      </w:r>
      <w:r>
        <w:rPr>
          <w:b/>
          <w:sz w:val="28"/>
          <w:szCs w:val="28"/>
        </w:rPr>
        <w:t>мегакариоцитов</w:t>
      </w:r>
      <w:r>
        <w:rPr>
          <w:sz w:val="28"/>
          <w:szCs w:val="28"/>
        </w:rPr>
        <w:t xml:space="preserve"> - уч. в гемостазе (1 - 2 гемостаз) </w:t>
      </w: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- 150 - 450</w:t>
      </w:r>
      <w:r>
        <w:rPr>
          <w:sz w:val="28"/>
          <w:szCs w:val="28"/>
        </w:rPr>
        <w:t xml:space="preserve">. (сост. из перефир. зоны - гиаломира и центрацьной зернистой зоны - грануломер). Срок жизни </w:t>
      </w:r>
      <w:r>
        <w:rPr>
          <w:b/>
          <w:sz w:val="28"/>
          <w:szCs w:val="28"/>
        </w:rPr>
        <w:t>70 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b/>
          <w:sz w:val="28"/>
          <w:szCs w:val="28"/>
        </w:rPr>
        <w:t>Т.</w:t>
      </w:r>
      <w:r>
        <w:rPr>
          <w:sz w:val="28"/>
          <w:szCs w:val="28"/>
        </w:rPr>
        <w:t xml:space="preserve"> - непостоянно и колеблется – во время сна, после приема пищи,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&lt; Тромбоцитоз</w:t>
      </w:r>
      <w:r>
        <w:rPr>
          <w:sz w:val="28"/>
          <w:szCs w:val="28"/>
        </w:rPr>
        <w:t xml:space="preserve"> - о. кров. потеря, физ нагрузки (спортсмены), асфикция, ожоги, после операционный период (спленоктомия - удаление селезенки), в предменструальный период (до 90 - 100),при эритремиях, при некоторых опухолях, метостаз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&gt;Тромбоцитопения</w:t>
      </w:r>
      <w:r>
        <w:rPr>
          <w:sz w:val="28"/>
          <w:szCs w:val="28"/>
        </w:rPr>
        <w:t xml:space="preserve"> - при аппластич. анемиях, о. лейкозах, при нарушении образования в костн. мозге (после облучения, лечен.цитостатиками), геморрагических диатезах, поражении почек, печени, инф.заб., при синдроме ДВС (дессиминированная внутрисосудистая свертываем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чественные</w:t>
      </w:r>
      <w:r>
        <w:rPr>
          <w:sz w:val="28"/>
          <w:szCs w:val="28"/>
        </w:rPr>
        <w:t xml:space="preserve"> изменения зависят от морфологических особенностей мегакариоци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лодые с молодой зернистос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арые с грубой зернистос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акуолизированные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омбоциты - </w:t>
      </w:r>
      <w:r>
        <w:rPr>
          <w:b/>
          <w:sz w:val="28"/>
          <w:szCs w:val="28"/>
        </w:rPr>
        <w:t>опр.2 - способ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ямой – подсчет в счетной камере (Горяев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прямой - в окрашенных мазк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- 150 - 450*10*9/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лабораторные признаки диагностики анемий. Классификация анем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немия - малокровие</w:t>
      </w:r>
      <w:r>
        <w:rPr>
          <w:sz w:val="28"/>
          <w:szCs w:val="28"/>
        </w:rPr>
        <w:t xml:space="preserve">, группа заб. характеризуется снижением Нв и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. класиф. анемий по клин. признакам (авт.Идельсо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. постгеморрагическая (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 - цитоз, полихроматоф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лезодефицитная (</w:t>
      </w:r>
      <w:r>
        <w:rPr>
          <w:sz w:val="28"/>
          <w:szCs w:val="28"/>
        </w:rPr>
        <w:t>Гиперхром., Н.цв.показ.Микроцитоз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ероахрестическая (</w:t>
      </w:r>
      <w:r>
        <w:rPr>
          <w:sz w:val="28"/>
          <w:szCs w:val="28"/>
        </w:rPr>
        <w:t>не усваение, дефицит В12 и фолиевой кислот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рушение синтеза РНК и ДНК, или мегалобластна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молитическая.(</w:t>
      </w:r>
      <w:r>
        <w:rPr>
          <w:sz w:val="28"/>
          <w:szCs w:val="28"/>
        </w:rPr>
        <w:t xml:space="preserve">Выс.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 - цитозом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ипоапластичесеские - угнетение пролиферации кл. костн.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гапластические - замещение кл. костн. мозга опу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классификация анем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о степени тяже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егкая ст. - 110 - 9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.ст. - 90 - 7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яж. ст - ниже 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по диаметру </w:t>
      </w:r>
      <w:r>
        <w:rPr>
          <w:b/>
          <w:sz w:val="28"/>
          <w:szCs w:val="28"/>
          <w:lang w:val="en-US"/>
        </w:rPr>
        <w:t>Er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ормоцитарные _ 6,7 - 7,7м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икроцетарная &gt;6,7м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кроцитарная &lt;7,7м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галоцитарная &lt;12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по содержанию Нв в 1 </w:t>
      </w:r>
      <w:r>
        <w:rPr>
          <w:b/>
          <w:sz w:val="28"/>
          <w:szCs w:val="28"/>
          <w:lang w:val="en-US"/>
        </w:rPr>
        <w:t>Er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ормохромная – 28 - 33 Пкг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ипохромная - &gt; 28 Пкг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иперхромная - &lt; 33 ПКг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по степени ренегерации костного мозга (</w:t>
      </w:r>
      <w:r>
        <w:rPr>
          <w:sz w:val="28"/>
          <w:szCs w:val="28"/>
        </w:rPr>
        <w:t>уровень содерж. ретикулоцитов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одефицитные анемии, лабораторная диагностика, картина периферической кров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>Fe</w:t>
      </w:r>
      <w:r>
        <w:rPr>
          <w:b/>
          <w:sz w:val="28"/>
          <w:szCs w:val="28"/>
        </w:rPr>
        <w:t xml:space="preserve"> - дефицитная анемия</w:t>
      </w:r>
      <w:r>
        <w:rPr>
          <w:sz w:val="28"/>
          <w:szCs w:val="28"/>
        </w:rPr>
        <w:t xml:space="preserve"> - распростр. заб. - сниженги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ыворотке, нарушение образования Нв и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(микроциты) и развивается гипохромная ане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ровопотери о. и хр. при забол. ЖКТ, дезент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алиментарн. - недостаток пост.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с пищей, нар.всасыв. из - за заб. ЖКТ - энтероколиты, энтер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летки - </w:t>
      </w:r>
      <w:r>
        <w:rPr>
          <w:b/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, бледные, мишеневидные, при.тяж. анем. - вторичные бласты. Снижается сывороточное </w:t>
      </w:r>
      <w:r>
        <w:rPr>
          <w:b/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в биохим ан. Отмечается снижение </w:t>
      </w:r>
      <w:r>
        <w:rPr>
          <w:b/>
          <w:sz w:val="28"/>
          <w:szCs w:val="28"/>
        </w:rPr>
        <w:t>СОЭ</w:t>
      </w:r>
      <w:r>
        <w:rPr>
          <w:sz w:val="28"/>
          <w:szCs w:val="28"/>
        </w:rPr>
        <w:t xml:space="preserve">, в костном мозге отмекчается гиперплазия красн. кост. мозга. при выраж. </w:t>
      </w:r>
      <w:r>
        <w:rPr>
          <w:b/>
          <w:sz w:val="28"/>
          <w:szCs w:val="28"/>
          <w:lang w:val="en-US"/>
        </w:rPr>
        <w:t>Fe</w:t>
      </w:r>
      <w:r>
        <w:rPr>
          <w:b/>
          <w:sz w:val="28"/>
          <w:szCs w:val="28"/>
        </w:rPr>
        <w:t xml:space="preserve"> –деф</w:t>
      </w:r>
      <w:r>
        <w:rPr>
          <w:sz w:val="28"/>
          <w:szCs w:val="28"/>
        </w:rPr>
        <w:t xml:space="preserve">. Костн. мозг. </w:t>
      </w:r>
      <w:r>
        <w:rPr>
          <w:b/>
          <w:sz w:val="28"/>
          <w:szCs w:val="28"/>
        </w:rPr>
        <w:t>м.б. - серым</w:t>
      </w:r>
      <w:r>
        <w:rPr>
          <w:sz w:val="28"/>
          <w:szCs w:val="28"/>
        </w:rPr>
        <w:t xml:space="preserve"> (полихроматофилов) </w:t>
      </w:r>
      <w:r>
        <w:rPr>
          <w:b/>
          <w:sz w:val="28"/>
          <w:szCs w:val="28"/>
        </w:rPr>
        <w:t>в тяж.формах – синий</w:t>
      </w:r>
      <w:r>
        <w:rPr>
          <w:sz w:val="28"/>
          <w:szCs w:val="28"/>
        </w:rPr>
        <w:t xml:space="preserve"> (за счет диф.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О.постгеморрагическая</w:t>
      </w:r>
      <w:r>
        <w:rPr>
          <w:sz w:val="28"/>
          <w:szCs w:val="28"/>
        </w:rPr>
        <w:t xml:space="preserve"> – быстрая потеря значит.колич.крови (травмы –сосудов,легочные, маточные, желудочные - кровотечения), в начале формула м.б. неизменина - зависит от колич. потери крови (отмечается бледность кожных покровов, отдышка, тахикордия, цианоз, рвота), спустя время сниж.Нв,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нормохромные, лейкоцытоз, сдвиг формулы влево до миелоцитов, тромбоцитоз, СОЭ ускоренное. Изменения появляются не сразу вследствии включения компесаторных функций организма. На 4 - 5 сутки в крови появляются ретикулоциты полихроматофилы (не зрелые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),нормоциты. В результате кровопотери – гипоксия стимул.гипопоэтин (увел.кол.клет.красн.ряда) происходит постепенное восстановление показателей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идероахристические - или сидеробластные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- достаточно - синтеза не происходит т.к. нехватает перфирина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- накапливается вызывая тяж.за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В12 - фоливая анемия - мегалобластная</w:t>
      </w:r>
      <w:r>
        <w:rPr>
          <w:sz w:val="28"/>
          <w:szCs w:val="28"/>
        </w:rPr>
        <w:t xml:space="preserve"> - связ с нарушением синтеза ДНК и РНК длясозревания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появл.мегалобластные клетки - гиганские. Внутр.фактор - гастромукопротеин выдел.железами желудка. Внешний фактор - В12 и фолив к - та. Нарушение поступления спищей, выработи внутр.ф.,повыш.потребл,глистн.инвазии, аутоиммунные (появл.антител против внутр.ф.). В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- т.Жолли, кольца Кбота, базофильная зернистость, лейкоцитопения, тромбоцитоп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взятия и хранения биологического материала для биохимических исслед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бор производится одноразовым шприцем (а не иглой в пробирк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бирки закрывают проб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бирки транспортируют в штативах, помещенных в бикс, на дне которого 4х слойная салфетка с дез.р - ром (кроме хло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правление(я) в пакете рядом со штати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бирки пронумерованы согласно направлению(я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правлении указываются ФИО, адрес, возраст, мед.уч. направившие материал, диагноз, время и дата забора материала, мед. уч. куда направлено и на какое исследоавание; печать мед.уч., печать вр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диагностика мегалобластных анемий, морфологическая характеристика эритроидного ря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емия - (</w:t>
      </w:r>
      <w:r>
        <w:rPr>
          <w:sz w:val="28"/>
          <w:szCs w:val="28"/>
        </w:rPr>
        <w:t xml:space="preserve">от греческого - </w:t>
      </w:r>
      <w:r>
        <w:rPr>
          <w:b/>
          <w:sz w:val="28"/>
          <w:szCs w:val="28"/>
        </w:rPr>
        <w:t>бескровие</w:t>
      </w:r>
      <w:r>
        <w:rPr>
          <w:sz w:val="28"/>
          <w:szCs w:val="28"/>
        </w:rPr>
        <w:t xml:space="preserve">) - это сотстояние хар. снижением колич. </w:t>
      </w:r>
      <w:r>
        <w:rPr>
          <w:b/>
          <w:sz w:val="28"/>
          <w:szCs w:val="28"/>
          <w:lang w:val="en-US"/>
        </w:rPr>
        <w:t>Hb</w:t>
      </w:r>
      <w:r>
        <w:rPr>
          <w:b/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Hb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в единице обьема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галобластные</w:t>
      </w:r>
      <w:r>
        <w:rPr>
          <w:sz w:val="28"/>
          <w:szCs w:val="28"/>
        </w:rPr>
        <w:t xml:space="preserve"> анемии связаны с нарушением ДНК, РНК, м.б. – приобретенная и наследственная. Характ. призн. явл. наличие в костном мозге </w:t>
      </w:r>
      <w:r>
        <w:rPr>
          <w:b/>
          <w:sz w:val="28"/>
          <w:szCs w:val="28"/>
        </w:rPr>
        <w:t xml:space="preserve">мегалобластов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это крупные клетки красного ряда со своеобразной структурой хроматина ядра и цитоплазмы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. </w:t>
      </w:r>
      <w:r>
        <w:rPr>
          <w:b/>
          <w:sz w:val="28"/>
          <w:szCs w:val="28"/>
        </w:rPr>
        <w:t>синтез нуклеиновых кислот</w:t>
      </w:r>
      <w:r>
        <w:rPr>
          <w:sz w:val="28"/>
          <w:szCs w:val="28"/>
        </w:rPr>
        <w:t xml:space="preserve"> в результате дефиц. </w:t>
      </w:r>
      <w:r>
        <w:rPr>
          <w:b/>
          <w:sz w:val="28"/>
          <w:szCs w:val="28"/>
        </w:rPr>
        <w:t>вит. В12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фолиевой кислоты</w:t>
      </w:r>
      <w:r>
        <w:rPr>
          <w:sz w:val="28"/>
          <w:szCs w:val="28"/>
        </w:rPr>
        <w:t>. Сочетанный деф. встр. редко, только при наруш. кишечн. всас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r</w:t>
      </w:r>
      <w:r>
        <w:rPr>
          <w:b/>
          <w:sz w:val="28"/>
          <w:szCs w:val="28"/>
        </w:rPr>
        <w:t xml:space="preserve"> –колич</w:t>
      </w:r>
      <w:r>
        <w:rPr>
          <w:sz w:val="28"/>
          <w:szCs w:val="28"/>
        </w:rPr>
        <w:t xml:space="preserve">. снижается в большей степени чем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, цветной показатель больше </w:t>
      </w:r>
      <w:r>
        <w:rPr>
          <w:b/>
          <w:sz w:val="28"/>
          <w:szCs w:val="28"/>
        </w:rPr>
        <w:t>1,5 до 1.6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Er</w:t>
      </w:r>
      <w:r>
        <w:rPr>
          <w:b/>
          <w:sz w:val="28"/>
          <w:szCs w:val="28"/>
        </w:rPr>
        <w:t xml:space="preserve"> - т. Жолли, кольца Кебота, базофильная зернистость</w:t>
      </w:r>
      <w:r>
        <w:rPr>
          <w:sz w:val="28"/>
          <w:szCs w:val="28"/>
        </w:rPr>
        <w:t xml:space="preserve">, лейкоцитопения, тромбоцитопения, </w:t>
      </w:r>
      <w:r>
        <w:rPr>
          <w:b/>
          <w:sz w:val="28"/>
          <w:szCs w:val="28"/>
        </w:rPr>
        <w:t xml:space="preserve">колич. </w:t>
      </w:r>
      <w:r>
        <w:rPr>
          <w:b/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 снижено или на нижней границе нормы. Наблюдается </w:t>
      </w:r>
      <w:r>
        <w:rPr>
          <w:b/>
          <w:sz w:val="28"/>
          <w:szCs w:val="28"/>
        </w:rPr>
        <w:t>сдвиг в право</w:t>
      </w:r>
      <w:r>
        <w:rPr>
          <w:sz w:val="28"/>
          <w:szCs w:val="28"/>
        </w:rPr>
        <w:t xml:space="preserve">, появляются полисегментированные </w:t>
      </w:r>
      <w:r>
        <w:rPr>
          <w:b/>
          <w:sz w:val="28"/>
          <w:szCs w:val="28"/>
        </w:rPr>
        <w:t>найтрофилы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сегментов до 10 - 12</w:t>
      </w:r>
      <w:r>
        <w:rPr>
          <w:sz w:val="28"/>
          <w:szCs w:val="28"/>
        </w:rPr>
        <w:t xml:space="preserve">) пр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до 5</w:t>
      </w:r>
      <w:r>
        <w:rPr>
          <w:sz w:val="28"/>
          <w:szCs w:val="28"/>
        </w:rPr>
        <w:t xml:space="preserve">. Одновременно м.б. </w:t>
      </w:r>
      <w:r>
        <w:rPr>
          <w:b/>
          <w:sz w:val="28"/>
          <w:szCs w:val="28"/>
        </w:rPr>
        <w:t>сдвиг влево</w:t>
      </w:r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</w:rPr>
        <w:t>метомиелоцитов</w:t>
      </w:r>
      <w:r>
        <w:rPr>
          <w:sz w:val="28"/>
          <w:szCs w:val="28"/>
        </w:rPr>
        <w:t xml:space="preserve"> и даже </w:t>
      </w:r>
      <w:r>
        <w:rPr>
          <w:b/>
          <w:sz w:val="28"/>
          <w:szCs w:val="28"/>
        </w:rPr>
        <w:t>миелоцитов</w:t>
      </w:r>
      <w:r>
        <w:rPr>
          <w:sz w:val="28"/>
          <w:szCs w:val="28"/>
        </w:rPr>
        <w:t xml:space="preserve">. Уменьшаестя кол - во </w:t>
      </w:r>
      <w:r>
        <w:rPr>
          <w:b/>
          <w:sz w:val="28"/>
          <w:szCs w:val="28"/>
        </w:rPr>
        <w:t xml:space="preserve">эозинофилов вплоть до исчезновения. </w:t>
      </w:r>
      <w:r>
        <w:rPr>
          <w:sz w:val="28"/>
          <w:szCs w:val="28"/>
        </w:rPr>
        <w:t xml:space="preserve">Снижается кол - во </w:t>
      </w:r>
      <w:r>
        <w:rPr>
          <w:b/>
          <w:sz w:val="28"/>
          <w:szCs w:val="28"/>
        </w:rPr>
        <w:t>моноцитов</w:t>
      </w:r>
      <w:r>
        <w:rPr>
          <w:sz w:val="28"/>
          <w:szCs w:val="28"/>
        </w:rPr>
        <w:t xml:space="preserve">, относительный </w:t>
      </w:r>
      <w:r>
        <w:rPr>
          <w:b/>
          <w:sz w:val="28"/>
          <w:szCs w:val="28"/>
        </w:rPr>
        <w:t>лимфоцитоз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агранулоцитоза, как клинико - гемаррагического синдро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гранулоцитоза - </w:t>
      </w:r>
      <w:r>
        <w:rPr>
          <w:sz w:val="28"/>
          <w:szCs w:val="28"/>
        </w:rPr>
        <w:t xml:space="preserve">клинико - гематологический синдром, хар. резким снижением в перефирической крови кол - ва </w:t>
      </w:r>
      <w:r>
        <w:rPr>
          <w:b/>
          <w:sz w:val="28"/>
          <w:szCs w:val="28"/>
        </w:rPr>
        <w:t>Лейкоцитов</w:t>
      </w:r>
      <w:r>
        <w:rPr>
          <w:sz w:val="28"/>
          <w:szCs w:val="28"/>
        </w:rPr>
        <w:t xml:space="preserve"> менее1,0 или агранулоцитов менее </w:t>
      </w:r>
      <w:r>
        <w:rPr>
          <w:b/>
          <w:sz w:val="28"/>
          <w:szCs w:val="28"/>
        </w:rPr>
        <w:t>0,75</w:t>
      </w:r>
      <w:r>
        <w:rPr>
          <w:sz w:val="28"/>
          <w:szCs w:val="28"/>
        </w:rPr>
        <w:t xml:space="preserve"> вплоть до полного их исчезнов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личают 3 форм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елотоксический </w:t>
      </w:r>
      <w:r>
        <w:rPr>
          <w:sz w:val="28"/>
          <w:szCs w:val="28"/>
        </w:rPr>
        <w:t>- разв. в результате воздействия на костный мозг, угнетающих факторов гранулоцитопоэз. Появл.кл. - предшественницы миелопоэза, снижается активность, наруш. дифференц. кл. гранулоц. 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зникнов. нужна </w:t>
      </w:r>
      <w:r>
        <w:rPr>
          <w:b/>
          <w:sz w:val="28"/>
          <w:szCs w:val="28"/>
        </w:rPr>
        <w:t xml:space="preserve">наследственная </w:t>
      </w:r>
      <w:r>
        <w:rPr>
          <w:sz w:val="28"/>
          <w:szCs w:val="28"/>
        </w:rPr>
        <w:t xml:space="preserve">предрасположенность, гиперчувствительность к определенному </w:t>
      </w:r>
      <w:r>
        <w:rPr>
          <w:b/>
          <w:sz w:val="28"/>
          <w:szCs w:val="28"/>
        </w:rPr>
        <w:t xml:space="preserve">лекарству </w:t>
      </w:r>
      <w:r>
        <w:rPr>
          <w:sz w:val="28"/>
          <w:szCs w:val="28"/>
        </w:rPr>
        <w:t>- (цитостатики, амидопирин, аминозин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заб. может развиваться на фоне вирусных инф. (инф.монуклеоз, грипп) На ряду с угнетением гранулоцитопоэза часто страдают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 - ный и красный ростки, появляется угроза кровотечения (геморрагический синдром) присоедин. анемия. Уменьш. кол - в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моноциты, нейтроф. (в един. токсигенная зернистость цитопл., пикноз ядер). Отсутств. эозинофилы и базофилы.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 - пения,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 – отсутствуют,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–снижено кол. В костном мозге сниж. общее кол. клеток – поражаются все три ростка (белый, красный, тромбоцитарный) при тяжелой форме может наступить полное опустошение костного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Иммунный агранулоцитоз</w:t>
      </w:r>
      <w:r>
        <w:rPr>
          <w:sz w:val="28"/>
          <w:szCs w:val="28"/>
        </w:rPr>
        <w:t xml:space="preserve"> – появление антител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м.б. </w:t>
      </w:r>
      <w:r>
        <w:rPr>
          <w:b/>
          <w:sz w:val="28"/>
          <w:szCs w:val="28"/>
        </w:rPr>
        <w:t>гаптеновым</w:t>
      </w:r>
      <w:r>
        <w:rPr>
          <w:sz w:val="28"/>
          <w:szCs w:val="28"/>
        </w:rPr>
        <w:t xml:space="preserve"> - при приеме лекарств </w:t>
      </w:r>
      <w:r>
        <w:rPr>
          <w:b/>
          <w:sz w:val="28"/>
          <w:szCs w:val="28"/>
        </w:rPr>
        <w:t>гапте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гаптен</w:t>
      </w:r>
      <w:r>
        <w:rPr>
          <w:sz w:val="28"/>
          <w:szCs w:val="28"/>
        </w:rPr>
        <w:t xml:space="preserve"> - это в – во соед. с белком – станов.антигеном и вызыв. образ. антигранулоцитарных антител: лейкоагглютеинов и лейколизинов)) при повторном приеме этих лекарств – разрушение гранулоцитов в переф. крови и в костн. мозг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аутоиммунным </w:t>
      </w:r>
      <w:r>
        <w:rPr>
          <w:sz w:val="28"/>
          <w:szCs w:val="28"/>
        </w:rPr>
        <w:t>– разв при аутоиммунных процессах, системной красной волчанке, ревмат. артрит, гломерулонефрит,х р.лимфолейкозе; образ. аутоантитела к лейкоци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ф.крови – уменьш.кол - во гранулоцитов и моноцитов, в сохр. единичных нейтрофилах – дегенеративные изменения (токсиг.зернист.цитопл., пикноз,распад ядер), в костн.мозге сниж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 - во клеток.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 - ростки сохранены. При выздоровлении в переф. крови сначало появл. плазмот. кл., един. миелоциты, одноврем. - моноцитоз, а затем зр.гранулоциты; кол - во быстро увелич. в теч. </w:t>
      </w:r>
      <w:r>
        <w:rPr>
          <w:b/>
          <w:sz w:val="28"/>
          <w:szCs w:val="28"/>
        </w:rPr>
        <w:t>недели сост. крови нормализ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диопатический</w:t>
      </w:r>
      <w:r>
        <w:rPr>
          <w:sz w:val="28"/>
          <w:szCs w:val="28"/>
        </w:rPr>
        <w:t xml:space="preserve"> - (причина разв. болезни не установлен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тоды определения гемоглобина. Клинико - диагностическое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в - 2 - метод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емиглобонцианидный</w:t>
      </w:r>
      <w:r>
        <w:rPr>
          <w:sz w:val="28"/>
          <w:szCs w:val="28"/>
        </w:rPr>
        <w:t xml:space="preserve"> (принцип: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- при взаимодейств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- синеродистым калием окисляется в метгемоглобин (гемиглобин), образ. окраш. цианметглобин – интенсивн. = содерж.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по Со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ДЗ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нижение уровня </w:t>
      </w:r>
      <w:r>
        <w:rPr>
          <w:b/>
          <w:sz w:val="28"/>
          <w:szCs w:val="28"/>
          <w:lang w:val="en-US"/>
        </w:rPr>
        <w:t>Hb</w:t>
      </w:r>
      <w:r>
        <w:rPr>
          <w:b/>
          <w:sz w:val="28"/>
          <w:szCs w:val="28"/>
        </w:rPr>
        <w:t xml:space="preserve"> явл. одним из симптомов анемии</w:t>
      </w:r>
      <w:r>
        <w:rPr>
          <w:sz w:val="28"/>
          <w:szCs w:val="28"/>
        </w:rPr>
        <w:t xml:space="preserve"> (постгеморрагич.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деф., сидеробластных, В12 деф.), а так же при повыш. объема плаз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количественного определения лейкоцитов. Понятие – лейкоцитозы и лейкопении, клинико-диагностическое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– делятся на 2 групп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гранулоциты</w:t>
      </w:r>
      <w:r>
        <w:rPr>
          <w:sz w:val="28"/>
          <w:szCs w:val="28"/>
        </w:rPr>
        <w:t xml:space="preserve"> (нейтроф., эозинофилы, базофил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гранулоциты</w:t>
      </w:r>
      <w:r>
        <w:rPr>
          <w:sz w:val="28"/>
          <w:szCs w:val="28"/>
        </w:rPr>
        <w:t xml:space="preserve"> (лимфоциты, моноци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ф. защитная - </w:t>
      </w:r>
      <w:r>
        <w:rPr>
          <w:b/>
          <w:sz w:val="28"/>
          <w:szCs w:val="28"/>
        </w:rPr>
        <w:t xml:space="preserve">фагоцитоз </w:t>
      </w:r>
      <w:r>
        <w:rPr>
          <w:sz w:val="28"/>
          <w:szCs w:val="28"/>
        </w:rPr>
        <w:t>(уничтожение всего чужеродного - белков, вирусов, бактер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пецифический, и специфический - иммунит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антитело + антиген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йтрофилы</w:t>
      </w:r>
      <w:r>
        <w:rPr>
          <w:sz w:val="28"/>
          <w:szCs w:val="28"/>
        </w:rPr>
        <w:t xml:space="preserve"> – защитную путем фагоцитоза, могут секретировать ферменты и в - ва блокирующие восполительны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озинофилы</w:t>
      </w:r>
      <w:r>
        <w:rPr>
          <w:sz w:val="28"/>
          <w:szCs w:val="28"/>
        </w:rPr>
        <w:t xml:space="preserve"> - так же уч. в фагоцитозе, могут уничтожать личинки и др. в - ва, уч. в аллергических реакциях, принимают участие в сверт.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ноциты</w:t>
      </w:r>
      <w:r>
        <w:rPr>
          <w:sz w:val="28"/>
          <w:szCs w:val="28"/>
        </w:rPr>
        <w:t xml:space="preserve"> способны переходить в органы и ткани (развиваться до макрофагов) и вновь возвращаться в кровоток (гистиоциты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Базофилы</w:t>
      </w:r>
      <w:r>
        <w:rPr>
          <w:b w:val="false"/>
          <w:szCs w:val="28"/>
        </w:rPr>
        <w:t xml:space="preserve"> - в свер. крови и противо. сверт системе (гепарин, серотон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– подсчет</w:t>
      </w:r>
      <w:r>
        <w:rPr>
          <w:sz w:val="28"/>
          <w:szCs w:val="28"/>
        </w:rPr>
        <w:t xml:space="preserve"> - в 1мкл крови в камере Горяева, 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4 – 9*10*9/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ДЗ: – увеличение</w:t>
      </w:r>
      <w:r>
        <w:rPr>
          <w:sz w:val="28"/>
          <w:szCs w:val="28"/>
        </w:rPr>
        <w:t xml:space="preserve"> количества лейкоцитов – </w:t>
      </w:r>
      <w:r>
        <w:rPr>
          <w:b/>
          <w:sz w:val="28"/>
          <w:szCs w:val="28"/>
        </w:rPr>
        <w:t>лейкоцит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.б. при инфекционно – воспалительных процессах, интоксикациях, лейкозах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меньшение</w:t>
      </w:r>
      <w:r>
        <w:rPr>
          <w:sz w:val="28"/>
          <w:szCs w:val="28"/>
        </w:rPr>
        <w:t xml:space="preserve"> количества лейкоцитов – </w:t>
      </w:r>
      <w:r>
        <w:rPr>
          <w:b/>
          <w:sz w:val="28"/>
          <w:szCs w:val="28"/>
        </w:rPr>
        <w:t>лейкоцитоп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.б.при угнетении кроветворения, вирусных инфекция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уровень количества лейкоцитов</w:t>
      </w:r>
      <w:r>
        <w:rPr>
          <w:sz w:val="28"/>
          <w:szCs w:val="28"/>
        </w:rPr>
        <w:t xml:space="preserve"> вли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нагрузка, прием пищи, эмоциональное состояние и др., а так же количество нейтрофи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ет лейкоцитарной формулы, методы окраски, клинико-диагностическое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Техника приготовления мазков крови:</w:t>
      </w:r>
      <w:r>
        <w:rPr>
          <w:b w:val="false"/>
          <w:szCs w:val="28"/>
        </w:rPr>
        <w:t xml:space="preserve"> на приметное стекло нанести небольшую каплю крови, отступить от узкого края 1 см., положить на край стола, взяв в левую руку за узкий край. Правой рукой шлифованным стеклом под углом 45/ продвинув до соприкосновения с каплей крови, распределить по всему стеклу каплю крови, остатки крови со стекла удалить ватным тампоном, оставить сохнуть на несколько минут, подписать карандашом номер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Окраска по Романовскому</w:t>
      </w:r>
      <w:r>
        <w:rPr>
          <w:b w:val="false"/>
          <w:szCs w:val="28"/>
        </w:rPr>
        <w:t xml:space="preserve">: мазки складываем на мостик над лотком или в карзинку, фиксируем 1 - 2 мин., покрываем краской на 20 - 45 мин., промываем под струёй водой 1 - 2 мин., просушиваем. С иммерсионным маслом считаем мазки в метёлочке мазка под микроскопом – </w:t>
      </w:r>
      <w:r>
        <w:rPr>
          <w:szCs w:val="28"/>
        </w:rPr>
        <w:t>лейкоцитарную формулу до 100 кл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ДЗ: ЛФ - </w:t>
      </w:r>
      <w:r>
        <w:rPr>
          <w:sz w:val="28"/>
          <w:szCs w:val="28"/>
        </w:rPr>
        <w:t xml:space="preserve">% соотношение различных видов клеток, полисегментированные </w:t>
      </w:r>
      <w:r>
        <w:rPr>
          <w:b/>
          <w:sz w:val="28"/>
          <w:szCs w:val="28"/>
        </w:rPr>
        <w:t>найтрофилы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сегментов до 10 - 12</w:t>
      </w:r>
      <w:r>
        <w:rPr>
          <w:sz w:val="28"/>
          <w:szCs w:val="28"/>
        </w:rPr>
        <w:t xml:space="preserve">) пр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до 5</w:t>
      </w:r>
      <w:r>
        <w:rPr>
          <w:sz w:val="28"/>
          <w:szCs w:val="28"/>
        </w:rPr>
        <w:t>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Er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т. Жолли, кольца Кебота, базофильная зернистость, сдвиг в лево или право, обнаружение мегалобластов - это крупные клетки красного ряда со своеобразной структурой хроматина ядра и цитоплазмы и др. анома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оличества ретикулоцитов, виды ретикулоцитов, состояния, характеризующиеся увеличением и снижением их коли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тикулоциты</w:t>
      </w:r>
      <w:r>
        <w:rPr>
          <w:sz w:val="28"/>
          <w:szCs w:val="28"/>
        </w:rPr>
        <w:t xml:space="preserve"> - выявление зернисто - сетчатой субстанции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, сохранившие остатки ретикулума (РНК при окраске щелочными красками с дальнейшим обнаружением их в мазке крови (азур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,5 - 1 </w:t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количества – </w:t>
      </w:r>
      <w:r>
        <w:rPr>
          <w:sz w:val="28"/>
          <w:szCs w:val="28"/>
        </w:rPr>
        <w:t>активация кроветворения в костном мозге (при о. кровопотерях и гемолитических анемиях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меньшение кол - ва – </w:t>
      </w:r>
      <w:r>
        <w:rPr>
          <w:sz w:val="28"/>
          <w:szCs w:val="28"/>
        </w:rPr>
        <w:t xml:space="preserve">снижение кроветворения в костном мозге (при гипоплпстических и апластических анемиях, анемиях с дефецитом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, витамина В12 или фолиевой кислоты, а так же при приеме цитостатиков и лучевой болез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сть Оседания Эритроцитов, методика постановки и влияющие факто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Э - м - д Панченкова 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– жен. 2 - 15 м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уж. 1 - 10 мм/ч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Повышенное СОЭ</w:t>
      </w:r>
      <w:r>
        <w:rPr>
          <w:b w:val="false"/>
          <w:szCs w:val="28"/>
        </w:rPr>
        <w:t xml:space="preserve"> – инф.бол., восп.заб., септические и гнойные процессы, анемии, лейкозы, злокачеств. опухоли, коллагенозы (ревматизм), забол. печени и почек, сахарном диабете, тиреотоксикозах, миеломной болезн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Понижение СОЭ – </w:t>
      </w:r>
      <w:r>
        <w:rPr>
          <w:b w:val="false"/>
          <w:szCs w:val="28"/>
        </w:rPr>
        <w:t>эритремия, ожоги, холера, врождённые пороки сердца, серповидно - клеточная анемия, вторичные эритроцитоз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ческие методы анализа клеток кров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. различные автоматические гематологические анализаторы. </w:t>
      </w:r>
      <w:r>
        <w:rPr>
          <w:b/>
          <w:sz w:val="28"/>
          <w:szCs w:val="28"/>
        </w:rPr>
        <w:t>Делятся на разные клас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ласс</w:t>
      </w:r>
      <w:r>
        <w:rPr>
          <w:sz w:val="28"/>
          <w:szCs w:val="28"/>
        </w:rPr>
        <w:t xml:space="preserve"> – 8 - 10 параметров, без дифференц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ласс </w:t>
      </w:r>
      <w:r>
        <w:rPr>
          <w:sz w:val="28"/>
          <w:szCs w:val="28"/>
        </w:rPr>
        <w:t xml:space="preserve">- до 20 парам.,красн. крови и тромбоц., отр. по обьем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; частичн.дифференц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Моноц., Эозиноф., Базофил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ласс</w:t>
      </w:r>
      <w:r>
        <w:rPr>
          <w:sz w:val="28"/>
          <w:szCs w:val="28"/>
        </w:rPr>
        <w:t xml:space="preserve"> - высокотехн. гемат. анал. с полной дефф. по 5 призн + полный разверн. ан. к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ласс</w:t>
      </w:r>
      <w:r>
        <w:rPr>
          <w:sz w:val="28"/>
          <w:szCs w:val="28"/>
        </w:rPr>
        <w:t xml:space="preserve"> - тоже самое что 3 + дифференциация субпопуля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группы крови и резус – фактора, характеристика антигенов и антител системы А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b w:val="false"/>
          <w:szCs w:val="28"/>
        </w:rPr>
        <w:t>Группы крови</w:t>
      </w:r>
      <w:r>
        <w:rPr>
          <w:szCs w:val="28"/>
        </w:rPr>
        <w:t xml:space="preserve">: </w:t>
      </w:r>
      <w:r>
        <w:rPr>
          <w:szCs w:val="28"/>
          <w:lang w:val="en-US"/>
        </w:rPr>
        <w:t>I</w:t>
      </w:r>
      <w:r>
        <w:rPr>
          <w:szCs w:val="28"/>
        </w:rPr>
        <w:t xml:space="preserve"> (</w:t>
      </w:r>
      <w:r>
        <w:rPr>
          <w:szCs w:val="28"/>
          <w:lang w:val="en-US"/>
        </w:rPr>
        <w:t>O</w:t>
      </w:r>
      <w:r>
        <w:rPr>
          <w:szCs w:val="28"/>
        </w:rPr>
        <w:t xml:space="preserve">) -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b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II (A) - b, </w:t>
      </w:r>
      <w:r>
        <w:rPr>
          <w:szCs w:val="28"/>
        </w:rPr>
        <w:t>нет</w:t>
      </w:r>
      <w:r>
        <w:rPr>
          <w:szCs w:val="28"/>
          <w:lang w:val="en-US"/>
        </w:rPr>
        <w:t xml:space="preserve"> a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III (B) - a, </w:t>
      </w:r>
      <w:r>
        <w:rPr>
          <w:szCs w:val="28"/>
        </w:rPr>
        <w:t>нет</w:t>
      </w:r>
      <w:r>
        <w:rPr>
          <w:szCs w:val="28"/>
          <w:lang w:val="en-US"/>
        </w:rPr>
        <w:t xml:space="preserve"> b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VI</w:t>
      </w:r>
      <w:r>
        <w:rPr>
          <w:szCs w:val="28"/>
        </w:rPr>
        <w:t xml:space="preserve"> (</w:t>
      </w:r>
      <w:r>
        <w:rPr>
          <w:szCs w:val="28"/>
          <w:lang w:val="en-US"/>
        </w:rPr>
        <w:t>AB</w:t>
      </w:r>
      <w:r>
        <w:rPr>
          <w:szCs w:val="28"/>
        </w:rPr>
        <w:t xml:space="preserve">) - нет </w:t>
      </w:r>
      <w:r>
        <w:rPr>
          <w:szCs w:val="28"/>
          <w:lang w:val="en-US"/>
        </w:rPr>
        <w:t>ab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Определение с </w:t>
      </w:r>
      <w:r>
        <w:rPr>
          <w:szCs w:val="28"/>
        </w:rPr>
        <w:t>цоликлонами</w:t>
      </w:r>
      <w:r>
        <w:rPr>
          <w:b w:val="false"/>
          <w:szCs w:val="28"/>
        </w:rPr>
        <w:t xml:space="preserve"> анти - А и анти - 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Определение резус - фактора экспресс методом в пробирках без подогрева с универсальным реагентом </w:t>
      </w:r>
      <w:r>
        <w:rPr>
          <w:szCs w:val="28"/>
        </w:rPr>
        <w:t>антирезус</w:t>
      </w:r>
      <w:r>
        <w:rPr>
          <w:b w:val="false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2.определение резус принадлежности человека </w:t>
      </w:r>
      <w:r>
        <w:rPr>
          <w:szCs w:val="28"/>
        </w:rPr>
        <w:t xml:space="preserve">цоликлоном анти - </w:t>
      </w:r>
      <w:r>
        <w:rPr>
          <w:szCs w:val="28"/>
          <w:lang w:val="en-US"/>
        </w:rPr>
        <w:t>D</w:t>
      </w:r>
      <w:r>
        <w:rPr>
          <w:szCs w:val="28"/>
        </w:rPr>
        <w:t xml:space="preserve"> - супер</w:t>
      </w:r>
      <w:r>
        <w:rPr>
          <w:b w:val="false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Принцип – агглютинация – склеивание </w:t>
      </w:r>
      <w:r>
        <w:rPr>
          <w:b w:val="false"/>
          <w:szCs w:val="28"/>
          <w:lang w:val="en-US"/>
        </w:rPr>
        <w:t>Er</w:t>
      </w:r>
      <w:r>
        <w:rPr>
          <w:b w:val="false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общего белка в сыворотке крови, гипо и гиперпротеинонемии, клинико-диагностическое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лки – </w:t>
      </w:r>
      <w:r>
        <w:rPr>
          <w:sz w:val="28"/>
          <w:szCs w:val="28"/>
        </w:rPr>
        <w:t>высокомолекул. органич. азотосодержащие биополимеры, сост. в основн. из аминокистот и наход. в к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лоидном сост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елки выполняют функции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наследственная </w:t>
      </w:r>
      <w:r>
        <w:rPr>
          <w:b w:val="false"/>
          <w:szCs w:val="28"/>
        </w:rPr>
        <w:t>(нуклепропеиды – участвуют в передаче наследственности)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транспортная</w:t>
      </w:r>
      <w:r>
        <w:rPr>
          <w:b w:val="false"/>
          <w:szCs w:val="28"/>
        </w:rPr>
        <w:t xml:space="preserve"> (участвуют в переносе пит. веществ и удалении конечных продуктов)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регуляторная</w:t>
      </w:r>
      <w:r>
        <w:rPr>
          <w:b w:val="false"/>
          <w:szCs w:val="28"/>
        </w:rPr>
        <w:t xml:space="preserve"> (поддерживает онкотическое давление, КЩС)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защитная</w:t>
      </w:r>
      <w:r>
        <w:rPr>
          <w:b w:val="false"/>
          <w:szCs w:val="28"/>
        </w:rPr>
        <w:t xml:space="preserve"> (выработка иммунных белков – антител, ответ на действие микроорганизмов)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каталитическая</w:t>
      </w:r>
      <w:r>
        <w:rPr>
          <w:b w:val="false"/>
          <w:szCs w:val="28"/>
        </w:rPr>
        <w:t xml:space="preserve"> (ускорение реакций)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структурная </w:t>
      </w:r>
      <w:r>
        <w:rPr>
          <w:b w:val="false"/>
          <w:szCs w:val="28"/>
        </w:rPr>
        <w:t>(входят в состав всех клеток и тканей, 1/5 часть тела)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елки делятся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простые </w:t>
      </w:r>
      <w:r>
        <w:rPr>
          <w:b w:val="false"/>
          <w:szCs w:val="28"/>
        </w:rPr>
        <w:t>– при гидролизе состоят из аминокислот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сложные</w:t>
      </w:r>
      <w:r>
        <w:rPr>
          <w:b w:val="false"/>
          <w:szCs w:val="28"/>
        </w:rPr>
        <w:t xml:space="preserve"> – состоят из белковой части и не белковой – простетическо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Определение общего белка проводят </w:t>
      </w:r>
      <w:r>
        <w:rPr>
          <w:szCs w:val="28"/>
        </w:rPr>
        <w:t>биуретовым методом</w:t>
      </w:r>
      <w:r>
        <w:rPr>
          <w:b w:val="false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орма белка в 65 - 85 грамм/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Электрофорез белков</w:t>
      </w:r>
      <w:r>
        <w:rPr>
          <w:sz w:val="28"/>
          <w:szCs w:val="28"/>
        </w:rPr>
        <w:t xml:space="preserve"> – принцип – в электростатическом поле Б. движутся по смоченной буфероным рас - ром хроматографической бумаге, ацеталцеллюлитной пленке, крахмаловому, агаровому гелям со скоростью. завис. от величины электрического заряда и молекулярной массы частиц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автоматическом анализаторе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HITASHI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ДЗ </w:t>
      </w:r>
      <w:r>
        <w:rPr>
          <w:sz w:val="28"/>
          <w:szCs w:val="28"/>
        </w:rPr>
        <w:t>– комплексная оценка изменений всех выделяемых на носителе белк.фр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спротеинемия –</w:t>
      </w:r>
      <w:r>
        <w:rPr>
          <w:sz w:val="28"/>
          <w:szCs w:val="28"/>
        </w:rPr>
        <w:t xml:space="preserve"> наруш.соотношения между разл. Б.фрак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аропротеинемия </w:t>
      </w:r>
      <w:r>
        <w:rPr>
          <w:sz w:val="28"/>
          <w:szCs w:val="28"/>
        </w:rPr>
        <w:t>– появл в плазме крови патологически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встреч в норме Б. - парапроте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следование белкового спектра крови, электрофорез белков сыворотки крови. Типы протеинограм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лки – </w:t>
      </w:r>
      <w:r>
        <w:rPr>
          <w:sz w:val="28"/>
          <w:szCs w:val="28"/>
        </w:rPr>
        <w:t>высокомолекул. органич. азотосодержащие биополимеры, сост. в основн. из аминокистот и наход. в кл. в коллоидном сос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стые</w:t>
      </w:r>
      <w:r>
        <w:rPr>
          <w:sz w:val="28"/>
          <w:szCs w:val="28"/>
        </w:rPr>
        <w:t xml:space="preserve"> - сост.только из аминокислот (альбумин,эластин, протамин,гистоны, коллаге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ложные – </w:t>
      </w:r>
      <w:r>
        <w:rPr>
          <w:sz w:val="28"/>
          <w:szCs w:val="28"/>
        </w:rPr>
        <w:t>сод.в себе белковую часть и небелковые компоненты, (нуклеопротеиды, хромопр., гликопротеиды, липопротеиды, металопротеид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. общ. бел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биуретовым методом (Кингслея - Вейксельбаум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ниж</w:t>
      </w:r>
      <w:r>
        <w:rPr>
          <w:sz w:val="28"/>
          <w:szCs w:val="28"/>
        </w:rPr>
        <w:t>. - гипопротеинемия (сниж.синтез, с потерей бела, с повыш.распад.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ыш</w:t>
      </w:r>
      <w:r>
        <w:rPr>
          <w:sz w:val="28"/>
          <w:szCs w:val="28"/>
        </w:rPr>
        <w:t>. - гиперпротеинемия (при миеломн.б., хр.инф., аутоиммун.заб, обезвож.организм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форез белков – принцип – в электростатическом поле Б.движутся по смоченной буфероным рас - ром хроматографической бумаге, ацеталцеллюлитной пленке, крахмаловому, агаровому гелям со скоростьюя. Завис.от величины электрического заряда и молекулярной массы час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разделяются на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основных фракций: </w:t>
      </w:r>
      <w:r>
        <w:rPr>
          <w:b/>
          <w:sz w:val="28"/>
          <w:szCs w:val="28"/>
        </w:rPr>
        <w:t>альбумин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4 глобулиновые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а1 - , а2 - ,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- , у – </w:t>
      </w:r>
      <w:r>
        <w:rPr>
          <w:sz w:val="28"/>
          <w:szCs w:val="28"/>
        </w:rPr>
        <w:t>глобулины, содержание котор. опред фотометрически или с использованием денситомет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ДЗ </w:t>
      </w:r>
      <w:r>
        <w:rPr>
          <w:sz w:val="28"/>
          <w:szCs w:val="28"/>
        </w:rPr>
        <w:t>– исследования Б.Ф. - комплексная оценка изменений всех выделяемых на носителе белк.фр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спротеинемия –</w:t>
      </w:r>
      <w:r>
        <w:rPr>
          <w:sz w:val="28"/>
          <w:szCs w:val="28"/>
        </w:rPr>
        <w:t xml:space="preserve"> наруш.соотношения между разл. Б.фрак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ропротеинемия </w:t>
      </w:r>
      <w:r>
        <w:rPr>
          <w:sz w:val="28"/>
          <w:szCs w:val="28"/>
        </w:rPr>
        <w:t>– появл в плазме крови патологически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встреч в норме Б. - парапротеин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измен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о. в. Процессы</w:t>
      </w:r>
      <w:r>
        <w:rPr>
          <w:sz w:val="28"/>
          <w:szCs w:val="28"/>
        </w:rPr>
        <w:t xml:space="preserve"> - Альбумин знач.сниж., увелич к - во: </w:t>
      </w:r>
      <w:r>
        <w:rPr>
          <w:b/>
          <w:sz w:val="28"/>
          <w:szCs w:val="28"/>
        </w:rPr>
        <w:t>а1 - ,а2</w:t>
      </w:r>
      <w:r>
        <w:rPr>
          <w:sz w:val="28"/>
          <w:szCs w:val="28"/>
        </w:rPr>
        <w:t xml:space="preserve"> - глобули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хр. в. проц. - </w:t>
      </w:r>
      <w:r>
        <w:rPr>
          <w:sz w:val="28"/>
          <w:szCs w:val="28"/>
        </w:rPr>
        <w:t>общ. Б. не измен., альбумин умеренно сниж., увелич.</w:t>
      </w:r>
      <w:r>
        <w:rPr>
          <w:b/>
          <w:sz w:val="28"/>
          <w:szCs w:val="28"/>
        </w:rPr>
        <w:t xml:space="preserve"> а1 - , а2 - ,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- , у – </w:t>
      </w:r>
      <w:r>
        <w:rPr>
          <w:sz w:val="28"/>
          <w:szCs w:val="28"/>
        </w:rPr>
        <w:t>глобул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индром сниж. почечн. функции</w:t>
      </w:r>
      <w:r>
        <w:rPr>
          <w:sz w:val="28"/>
          <w:szCs w:val="28"/>
        </w:rPr>
        <w:t xml:space="preserve"> - знач. сниж. Альбумина, умеренно сниж.</w:t>
      </w:r>
      <w:r>
        <w:rPr>
          <w:b/>
          <w:sz w:val="28"/>
          <w:szCs w:val="28"/>
        </w:rPr>
        <w:t xml:space="preserve"> а2 - ,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глобулины. (за счет сниж. ЛПОНП), при умер. сниж. </w:t>
      </w:r>
      <w:r>
        <w:rPr>
          <w:b/>
          <w:sz w:val="28"/>
          <w:szCs w:val="28"/>
        </w:rPr>
        <w:t xml:space="preserve">у – </w:t>
      </w:r>
      <w:r>
        <w:rPr>
          <w:sz w:val="28"/>
          <w:szCs w:val="28"/>
        </w:rPr>
        <w:t>глобулинов (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и А</w:t>
      </w:r>
      <w:r>
        <w:rPr>
          <w:sz w:val="28"/>
          <w:szCs w:val="28"/>
        </w:rPr>
        <w:t>) – вследствии повыш. проницаемости почечного фильт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злок.новообразования</w:t>
      </w:r>
      <w:r>
        <w:rPr>
          <w:sz w:val="28"/>
          <w:szCs w:val="28"/>
        </w:rPr>
        <w:t xml:space="preserve"> – резкое знач. сниж. Альбумина и значит. Увелич. всех глобул. фрак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епатиты</w:t>
      </w:r>
      <w:r>
        <w:rPr>
          <w:sz w:val="28"/>
          <w:szCs w:val="28"/>
        </w:rPr>
        <w:t xml:space="preserve"> - (в следствии токсического поврежден.печени)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инико-диагностическое значение исследования содержания мочевины, методы о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чевина</w:t>
      </w:r>
      <w:r>
        <w:rPr>
          <w:sz w:val="28"/>
          <w:szCs w:val="28"/>
        </w:rPr>
        <w:t xml:space="preserve"> предст. собой </w:t>
      </w:r>
      <w:r>
        <w:rPr>
          <w:b/>
          <w:sz w:val="28"/>
          <w:szCs w:val="28"/>
        </w:rPr>
        <w:t>диамид уголоной кислоты</w:t>
      </w:r>
      <w:r>
        <w:rPr>
          <w:sz w:val="28"/>
          <w:szCs w:val="28"/>
        </w:rPr>
        <w:t xml:space="preserve">, образ. в печени в процессе обезвреж. аммиака. М. свободно проходит через мембраны клеток паренх. орг. и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бсолютная гиперазотемия - </w:t>
      </w:r>
      <w:r>
        <w:rPr>
          <w:sz w:val="28"/>
          <w:szCs w:val="28"/>
        </w:rPr>
        <w:t>Повыш.содержание мочевины вызывается усиленным образованием компонентов остаточного азота (активация протеолиза и катаболизма белка), либо задержкой азотистых шлаков при наруш. выделит. функции почек при их патологии: хр. почечн. недост., о.и хр. гломерулонефрит, пиелонефрит, амилоидоз, поликистоз и др., при уменьшении фильтрации в клубочках почек из - за ухудшения центральной гемодинамики (у больных с декомпенсацией сердечно - сосудистой деятель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непочечная </w:t>
      </w:r>
      <w:r>
        <w:rPr>
          <w:sz w:val="28"/>
          <w:szCs w:val="28"/>
        </w:rPr>
        <w:t>задержка гиперазотемия – при наруш. оттока мочи (камни мочевывод. путей, сдавл. опухолью, аденома и гепертрофия предст.ж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болическая (продукционная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гиперазотемия</w:t>
      </w:r>
      <w:r>
        <w:rPr>
          <w:sz w:val="28"/>
          <w:szCs w:val="28"/>
        </w:rPr>
        <w:t xml:space="preserve"> – при усил. распаде белков (патологич. состояния, при инфекц. заб. протек. с лихорадкой и прогрессирующем распадом тканей – сепсис - дефтерия – скарлатина - круп. пневмония – туберкулез); сах. диабете, злок. новообразов., о. атроф. и тяж. цирозах печени, ожогах, перитонита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. киш. непрох., гиперфункции коры надпочечников, о. инф. миокарда, отравл. ядами (мышьяком, фосфором, щелочами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носительная азотемия - </w:t>
      </w:r>
      <w:r>
        <w:rPr>
          <w:sz w:val="28"/>
          <w:szCs w:val="28"/>
        </w:rPr>
        <w:t>у больн. с явлениями сгущения крови при профузных поносах, усиленном потоотде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ы определения сод. Мочевины</w:t>
      </w:r>
      <w:r>
        <w:rPr>
          <w:sz w:val="28"/>
          <w:szCs w:val="28"/>
        </w:rPr>
        <w:t xml:space="preserve"> – на 2 осн.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рментативные</w:t>
      </w:r>
      <w:r>
        <w:rPr>
          <w:sz w:val="28"/>
          <w:szCs w:val="28"/>
        </w:rPr>
        <w:t xml:space="preserve"> (уреазные) и </w:t>
      </w:r>
      <w:r>
        <w:rPr>
          <w:b/>
          <w:sz w:val="28"/>
          <w:szCs w:val="28"/>
        </w:rPr>
        <w:t>неферментативные</w:t>
      </w:r>
      <w:r>
        <w:rPr>
          <w:sz w:val="28"/>
          <w:szCs w:val="28"/>
        </w:rPr>
        <w:t xml:space="preserve"> (газомтрические или гипобромные, ксантигидроловые, диацетилмонооксимные, гипохлоридны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уколичественные</w:t>
      </w:r>
      <w:r>
        <w:rPr>
          <w:sz w:val="28"/>
          <w:szCs w:val="28"/>
        </w:rPr>
        <w:t xml:space="preserve"> – диагност. </w:t>
      </w:r>
      <w:r>
        <w:rPr>
          <w:b/>
          <w:sz w:val="28"/>
          <w:szCs w:val="28"/>
        </w:rPr>
        <w:t>Тест - полос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лориметрический методы</w:t>
      </w:r>
      <w:r>
        <w:rPr>
          <w:sz w:val="28"/>
          <w:szCs w:val="28"/>
        </w:rPr>
        <w:t xml:space="preserve"> – осн. на реакц. Фирона, сост.в образ. окраш. прод. при взаимодейств. Мочевины и диацетилмонооксим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в сыв.крови. - 2.5 - 8.3 ммоль/л; в сут.моче – 330,0 – 582,8 ммоль/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е точными и специфич</w:t>
      </w:r>
      <w:r>
        <w:rPr>
          <w:sz w:val="28"/>
          <w:szCs w:val="28"/>
        </w:rPr>
        <w:t xml:space="preserve">. явл. </w:t>
      </w:r>
      <w:r>
        <w:rPr>
          <w:b/>
          <w:sz w:val="28"/>
          <w:szCs w:val="28"/>
        </w:rPr>
        <w:t>ферментативные мет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с прим.препар.уреаз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.мочев. - уреазным фенолгипохлоридным метод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</w:t>
      </w:r>
      <w:r>
        <w:rPr>
          <w:sz w:val="28"/>
          <w:szCs w:val="28"/>
        </w:rPr>
        <w:t>. под действ. уреазы гидролизируется с обр. карбоната аммония, ионы аммония в присутствии нитропрусида с фенолом и гипохлоритом - образ. окраш. комплекс. интенсивн. окр. = конценрации мочев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в сыв.крови. - 1.7 - 8.3 ммоль/л (100 - 500мг/л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ут. моче – 333 – 583 ммоль/л. (20 - 35 г/сут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реатинина, геморенальные пробы, клиническое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. креатин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ферментативн. (</w:t>
      </w:r>
      <w:r>
        <w:rPr>
          <w:sz w:val="28"/>
          <w:szCs w:val="28"/>
        </w:rPr>
        <w:t>колориметрические и кинетические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я образования окраш. комплекса с пикриновой кислотой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зиматиче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инетический метод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акция Яффе.</w:t>
      </w:r>
      <w:r>
        <w:rPr>
          <w:sz w:val="28"/>
          <w:szCs w:val="28"/>
        </w:rPr>
        <w:t xml:space="preserve"> (СОЛА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мужчин - </w:t>
      </w:r>
      <w:r>
        <w:rPr>
          <w:b/>
          <w:sz w:val="28"/>
          <w:szCs w:val="28"/>
        </w:rPr>
        <w:t>53 – 110</w:t>
      </w:r>
      <w:r>
        <w:rPr>
          <w:sz w:val="28"/>
          <w:szCs w:val="28"/>
        </w:rPr>
        <w:t xml:space="preserve">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женщ. - </w:t>
      </w:r>
      <w:r>
        <w:rPr>
          <w:b/>
          <w:sz w:val="28"/>
          <w:szCs w:val="28"/>
        </w:rPr>
        <w:t>44 – 95</w:t>
      </w:r>
      <w:r>
        <w:rPr>
          <w:sz w:val="28"/>
          <w:szCs w:val="28"/>
        </w:rPr>
        <w:t xml:space="preserve"> м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ДЗ</w:t>
      </w:r>
      <w:r>
        <w:rPr>
          <w:sz w:val="28"/>
          <w:szCs w:val="28"/>
        </w:rPr>
        <w:t xml:space="preserve"> – увелич. Ретанционное – наруш. почек любого происхо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величение продукционное</w:t>
      </w:r>
      <w:r>
        <w:rPr>
          <w:sz w:val="28"/>
          <w:szCs w:val="28"/>
        </w:rPr>
        <w:t xml:space="preserve"> – при кишечн. непроход., о. атроф. печени, пневмонии, лихорад.со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нижение </w:t>
      </w:r>
      <w:r>
        <w:rPr>
          <w:sz w:val="28"/>
          <w:szCs w:val="28"/>
        </w:rPr>
        <w:t>– уменьшение массы тела - мышечн.дистрофия, атрофии, параличи, парез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иагностики – расчет клиренса креатинина </w:t>
      </w:r>
      <w:r>
        <w:rPr>
          <w:b/>
          <w:sz w:val="28"/>
          <w:szCs w:val="28"/>
        </w:rPr>
        <w:t>(геморенальная проба или клиренс теста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основан расчет очистительной способности почек – клиренса (чистить) - </w:t>
      </w:r>
      <w:r>
        <w:rPr>
          <w:b/>
          <w:sz w:val="28"/>
          <w:szCs w:val="28"/>
        </w:rPr>
        <w:t>Коэффициент очищения.</w:t>
      </w:r>
      <w:r>
        <w:rPr>
          <w:sz w:val="28"/>
          <w:szCs w:val="28"/>
        </w:rPr>
        <w:t xml:space="preserve"> Сравнение содержания в - в в крови и в мо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ышение концентрации азота</w:t>
      </w:r>
      <w:r>
        <w:rPr>
          <w:sz w:val="28"/>
          <w:szCs w:val="28"/>
        </w:rPr>
        <w:t xml:space="preserve"> и его компонентов в крови свидетельствует о задержке </w:t>
      </w:r>
      <w:r>
        <w:rPr>
          <w:b/>
          <w:sz w:val="28"/>
          <w:szCs w:val="28"/>
        </w:rPr>
        <w:t>азотистых «шлаков»</w:t>
      </w:r>
      <w:r>
        <w:rPr>
          <w:sz w:val="28"/>
          <w:szCs w:val="28"/>
        </w:rPr>
        <w:t xml:space="preserve"> в следствии </w:t>
      </w:r>
      <w:r>
        <w:rPr>
          <w:b/>
          <w:sz w:val="28"/>
          <w:szCs w:val="28"/>
        </w:rPr>
        <w:t>нарушения почечного фильтр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о–диагностическое значение определения ферментов. Методы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ерменты (Энзимы) – </w:t>
      </w:r>
      <w:r>
        <w:rPr>
          <w:sz w:val="28"/>
          <w:szCs w:val="28"/>
        </w:rPr>
        <w:t>спец. белк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роль – биокатализаторов (ускорителей хим. реакций) делятся на - </w:t>
      </w:r>
      <w:r>
        <w:rPr>
          <w:b/>
          <w:sz w:val="28"/>
          <w:szCs w:val="28"/>
        </w:rPr>
        <w:t>простые</w:t>
      </w:r>
      <w:r>
        <w:rPr>
          <w:sz w:val="28"/>
          <w:szCs w:val="28"/>
        </w:rPr>
        <w:t xml:space="preserve"> (сост.только их аминокислот); </w:t>
      </w:r>
      <w:r>
        <w:rPr>
          <w:b/>
          <w:sz w:val="28"/>
          <w:szCs w:val="28"/>
        </w:rPr>
        <w:t xml:space="preserve">- сложные </w:t>
      </w:r>
      <w:r>
        <w:rPr>
          <w:sz w:val="28"/>
          <w:szCs w:val="28"/>
        </w:rPr>
        <w:t>– двукомпонентные – белковый компонент + апофермент, простетическая группа + кофермент – таких ферментов большинство. К этой группе относятся – трансаминазы, ЛДГ, ПДГ, транскетолазу.К простетической гр. в молекуле энзима (фермента) + витамины, нуклеотиды, углеводы, некатор. металлы, ост. фосфорн. кислоты и др. 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гибиторы</w:t>
      </w:r>
      <w:r>
        <w:rPr>
          <w:sz w:val="28"/>
          <w:szCs w:val="28"/>
        </w:rPr>
        <w:t xml:space="preserve"> – подавляют ферментативную реа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ктиваторы </w:t>
      </w:r>
      <w:r>
        <w:rPr>
          <w:sz w:val="28"/>
          <w:szCs w:val="28"/>
        </w:rPr>
        <w:t>– повыш.скорость ферм.реакций.(Са+, 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+, К+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+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(анион)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ечени содерж</w:t>
      </w:r>
      <w:r>
        <w:rPr>
          <w:sz w:val="28"/>
          <w:szCs w:val="28"/>
        </w:rPr>
        <w:t>. - АЛТ, АСТ, ЛДГ, ЛАП, Щ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ердце</w:t>
      </w:r>
      <w:r>
        <w:rPr>
          <w:sz w:val="28"/>
          <w:szCs w:val="28"/>
        </w:rPr>
        <w:t xml:space="preserve"> – КК, ЛДГ, А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поджелуд. жел.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амилаза (диастаза), липаза, ЛД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костной ткани</w:t>
      </w:r>
      <w:r>
        <w:rPr>
          <w:sz w:val="28"/>
          <w:szCs w:val="28"/>
        </w:rPr>
        <w:t xml:space="preserve"> – Щ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предстательной жел</w:t>
      </w:r>
      <w:r>
        <w:rPr>
          <w:sz w:val="28"/>
          <w:szCs w:val="28"/>
        </w:rPr>
        <w:t>. – К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Колориметрические </w:t>
      </w:r>
      <w:r>
        <w:rPr>
          <w:sz w:val="28"/>
          <w:szCs w:val="28"/>
        </w:rPr>
        <w:t>– инкубац.сывор.с субстрактом в буфере, опред.время, реакцию останавливают и образующие продукты при помощи химической реакции определяют, либо замеряют количество оставшегося субстр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Спекторофотометрические </w:t>
      </w:r>
      <w:r>
        <w:rPr>
          <w:sz w:val="28"/>
          <w:szCs w:val="28"/>
        </w:rPr>
        <w:t>– (кинетические) - непрерывно или периодически в ходе ферментативной реакции определяют потребление субстракта или кофермента, либо образование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ДЗ </w:t>
      </w:r>
      <w:r>
        <w:rPr>
          <w:sz w:val="28"/>
          <w:szCs w:val="28"/>
        </w:rPr>
        <w:t>– ферментная диагностика используется д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ля распознавания наследственных</w:t>
      </w:r>
      <w:r>
        <w:rPr>
          <w:sz w:val="28"/>
          <w:szCs w:val="28"/>
        </w:rPr>
        <w:t xml:space="preserve"> нарушений </w:t>
      </w:r>
      <w:r>
        <w:rPr>
          <w:b/>
          <w:sz w:val="28"/>
          <w:szCs w:val="28"/>
        </w:rPr>
        <w:t>обмена веществ</w:t>
      </w:r>
      <w:r>
        <w:rPr>
          <w:sz w:val="28"/>
          <w:szCs w:val="28"/>
        </w:rPr>
        <w:t xml:space="preserve"> (первичные наслед.энзимопат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для диагностики и дифференциальной диагностики приобретенных заболеваний </w:t>
      </w:r>
      <w:r>
        <w:rPr>
          <w:sz w:val="28"/>
          <w:szCs w:val="28"/>
        </w:rPr>
        <w:t>(вторичн. приобрет. энзимопатии) – можно выявить особенность протекания болезни почти на молекуляр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активности ферментов – за счет выхода фермента из органов или тканей в кровяное русл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активности аминотрансфераз, клинико-диагностическое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минотрансферазы – </w:t>
      </w:r>
      <w:r>
        <w:rPr>
          <w:sz w:val="28"/>
          <w:szCs w:val="28"/>
        </w:rPr>
        <w:t xml:space="preserve">это ферменты, осуществ. процессы межмолекулярного переноса аминогрупп, т.е. трансаминирование (переаминирование) - процесса. Трансаминирование играет ключев. Роль в промежуточном обмене, обеспечивает синтез и разрушение отдельных аминокислот в организме. </w:t>
      </w:r>
      <w:r>
        <w:rPr>
          <w:b/>
          <w:sz w:val="28"/>
          <w:szCs w:val="28"/>
        </w:rPr>
        <w:t>АСТ и АЛ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определения активности аминотрансфераз в сыворотке крови делятся на 2 основные групп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риметрические (конечной точки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тические (спекторофотометрическ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ДЗ </w:t>
      </w:r>
      <w:r>
        <w:rPr>
          <w:sz w:val="28"/>
          <w:szCs w:val="28"/>
        </w:rPr>
        <w:t>– для диагнос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аркта миокарда АСТ,</w:t>
      </w:r>
      <w:r>
        <w:rPr>
          <w:sz w:val="28"/>
          <w:szCs w:val="28"/>
        </w:rPr>
        <w:t xml:space="preserve"> который не диагносцируется электрокардиографом (кардиограмм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(гемолиз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– не искажает результа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бол. печени АЛТ </w:t>
      </w:r>
      <w:r>
        <w:rPr>
          <w:sz w:val="28"/>
          <w:szCs w:val="28"/>
        </w:rPr>
        <w:t xml:space="preserve">(гемолиз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– искажает результат т.к. в </w:t>
      </w:r>
      <w:r>
        <w:rPr>
          <w:b/>
          <w:sz w:val="28"/>
          <w:szCs w:val="28"/>
        </w:rPr>
        <w:t>6 раз</w:t>
      </w:r>
      <w:r>
        <w:rPr>
          <w:sz w:val="28"/>
          <w:szCs w:val="28"/>
        </w:rPr>
        <w:t xml:space="preserve"> превышает содержание внутриклеточн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ирусный, токсич. Гепатит), мышечной патологи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АСТ –до 31 Е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АЛТ –до 32 Е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на «Хитач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о-диагностическое значение определения активности фосфата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сфатазы – </w:t>
      </w:r>
      <w:r>
        <w:rPr>
          <w:sz w:val="28"/>
          <w:szCs w:val="28"/>
        </w:rPr>
        <w:t>ферменты отщепляющие остаток фосфорной кислоты от ее органических эфирных со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ЩФ –</w:t>
      </w:r>
      <w:r>
        <w:rPr>
          <w:sz w:val="28"/>
          <w:szCs w:val="28"/>
        </w:rPr>
        <w:t xml:space="preserve"> содержится практически во всех тканях человека, прежде всего в костной тк., паренхиме и стенках желчных протоков печени, канальцев почек, предстательной и молочной железе, клетках слизистой оболочки кишечника, плаценте. Особенно много в растущих костях, желчи и плаценте, в биологических жидкостях тела (мочу, кал, слюну…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Ф –</w:t>
      </w:r>
      <w:r>
        <w:rPr>
          <w:sz w:val="28"/>
          <w:szCs w:val="28"/>
        </w:rPr>
        <w:t xml:space="preserve"> кислая фосфатаза - фермент – содержится главным образом в предстательной железе, активность её в 1000 раз больше чем в костной ткани, печени, селезенке и поч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риметрические (конечной точки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нетические (спекторофотометрические)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ЩФ у муж.0,90 – 2,29; у жен. 0,74 – 2,10; у детей 1,20 – 6,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ДЗ </w:t>
      </w:r>
      <w:r>
        <w:rPr>
          <w:sz w:val="28"/>
          <w:szCs w:val="28"/>
        </w:rPr>
        <w:t xml:space="preserve">– возрастание активности ЩФ – 2 вида патологий: костные заболевания, связан.с пролиферацией остеобластов, и заб. сопровожд. явлениями холестераза (заб.печенит – желтуха, закупорка желчных протоков камнями, спайками,опухолью, лейкимия с разрушени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выход фермента в кров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нижение активности ЩФ</w:t>
      </w:r>
      <w:r>
        <w:rPr>
          <w:sz w:val="28"/>
          <w:szCs w:val="28"/>
        </w:rPr>
        <w:t xml:space="preserve"> – при замедл. росте детей, при гипотиреозе, авитаминозе С, старч.остеопарозе, при накоплении радиоактивн.в - в в ко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выш.активности КФ</w:t>
      </w:r>
      <w:r>
        <w:rPr>
          <w:sz w:val="28"/>
          <w:szCs w:val="28"/>
        </w:rPr>
        <w:t xml:space="preserve"> –указ на новообразования в предст.железе (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ЩФ), после операт.вмеш. на предст.жел., биоп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активности а - амилазы в сыворотке крови и моче, принцип мет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- амилаза (диастаза) – фермент</w:t>
      </w:r>
      <w:r>
        <w:rPr>
          <w:sz w:val="28"/>
          <w:szCs w:val="28"/>
        </w:rPr>
        <w:t xml:space="preserve"> - осущ. гидролитическое </w:t>
      </w:r>
      <w:r>
        <w:rPr>
          <w:b/>
          <w:sz w:val="28"/>
          <w:szCs w:val="28"/>
        </w:rPr>
        <w:t>расщепление полисахаридов</w:t>
      </w:r>
      <w:r>
        <w:rPr>
          <w:sz w:val="28"/>
          <w:szCs w:val="28"/>
        </w:rPr>
        <w:t xml:space="preserve"> (крахмал, гликоген, амилозы и др.продуктов содержащих остатки глюкозы) </w:t>
      </w:r>
      <w:r>
        <w:rPr>
          <w:b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кстринов и мальтоз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определения активности а - амилазы по Каравея (микромето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базируется на колориметрическом определении концентрации крахмала до и после его ферментативного гидро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сыворотке крови </w:t>
      </w:r>
      <w:r>
        <w:rPr>
          <w:b/>
          <w:sz w:val="28"/>
          <w:szCs w:val="28"/>
        </w:rPr>
        <w:t>16 - 30 г/(ч.л)</w:t>
      </w:r>
      <w:r>
        <w:rPr>
          <w:sz w:val="28"/>
          <w:szCs w:val="28"/>
        </w:rPr>
        <w:t xml:space="preserve">, в моче </w:t>
      </w:r>
      <w:r>
        <w:rPr>
          <w:b/>
          <w:sz w:val="28"/>
          <w:szCs w:val="28"/>
        </w:rPr>
        <w:t>28 - 160 г/(ч.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пределение активности а – амилазы в биожидкостях энзиматическим методом по конечной точке: </w:t>
      </w:r>
      <w:r>
        <w:rPr>
          <w:sz w:val="28"/>
          <w:szCs w:val="28"/>
        </w:rPr>
        <w:t>интенсивность окраски = активности фер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ДЗ:</w:t>
      </w:r>
      <w:r>
        <w:rPr>
          <w:sz w:val="28"/>
          <w:szCs w:val="28"/>
        </w:rPr>
        <w:t xml:space="preserve"> значительное возрастание активности фермента – при заболеваниях поджелудочной железы: о.панкреатит – в сыворотке крови активность а - амилазы повышается и достигает максимума к 12 - 24 ч после развития панкреатита и снижается на 2 - 6 сутки, а в моче может оставаться повышенной до 7 суток. Реже встречаемое или не столь выраженное увеличение - при о.холецистите и др.заб. желчевыводящих путей, перфорации пищевода, язве желудка, при заб. слюнных желез и др.за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инико-диагностическое значение определения общей активности ЛДГ и её фер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ДГ (лактатдегидрогеназа) –</w:t>
      </w:r>
      <w:r>
        <w:rPr>
          <w:sz w:val="28"/>
          <w:szCs w:val="28"/>
        </w:rPr>
        <w:t xml:space="preserve"> гликолитический фермент, обратимо катализирующий окисл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лактата (молочной кислоты) в пируват (пировиноградную кислоту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лазме выявлено 5 изоэнзимов ЛДГсостоящих из субедин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/>
        </w:rPr>
        <w:t xml:space="preserve"> (muscie)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H (heart) - 5 </w:t>
      </w:r>
      <w:r>
        <w:rPr>
          <w:b/>
          <w:sz w:val="28"/>
          <w:szCs w:val="28"/>
        </w:rPr>
        <w:t>изоформ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ДГ</w:t>
      </w:r>
      <w:r>
        <w:rPr>
          <w:b/>
          <w:sz w:val="28"/>
          <w:szCs w:val="28"/>
          <w:lang w:val="en-US"/>
        </w:rPr>
        <w:t xml:space="preserve"> – 1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ННН</w:t>
      </w:r>
      <w:r>
        <w:rPr>
          <w:sz w:val="28"/>
          <w:szCs w:val="28"/>
          <w:lang w:val="en-US"/>
        </w:rPr>
        <w:t xml:space="preserve">), </w:t>
      </w:r>
      <w:r>
        <w:rPr>
          <w:b/>
          <w:sz w:val="28"/>
          <w:szCs w:val="28"/>
        </w:rPr>
        <w:t>ЛДГ</w:t>
      </w:r>
      <w:r>
        <w:rPr>
          <w:b/>
          <w:sz w:val="28"/>
          <w:szCs w:val="28"/>
          <w:lang w:val="en-US"/>
        </w:rPr>
        <w:t xml:space="preserve"> – 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ННМ</w:t>
      </w:r>
      <w:r>
        <w:rPr>
          <w:sz w:val="28"/>
          <w:szCs w:val="28"/>
          <w:lang w:val="en-US"/>
        </w:rPr>
        <w:t xml:space="preserve">), </w:t>
      </w:r>
      <w:r>
        <w:rPr>
          <w:b/>
          <w:sz w:val="28"/>
          <w:szCs w:val="28"/>
        </w:rPr>
        <w:t>ЛДГ</w:t>
      </w:r>
      <w:r>
        <w:rPr>
          <w:b/>
          <w:sz w:val="28"/>
          <w:szCs w:val="28"/>
          <w:lang w:val="en-US"/>
        </w:rPr>
        <w:t xml:space="preserve"> - 3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НММ</w:t>
      </w:r>
      <w:r>
        <w:rPr>
          <w:sz w:val="28"/>
          <w:szCs w:val="28"/>
          <w:lang w:val="en-US"/>
        </w:rPr>
        <w:t xml:space="preserve">), </w:t>
      </w:r>
      <w:r>
        <w:rPr>
          <w:b/>
          <w:sz w:val="28"/>
          <w:szCs w:val="28"/>
        </w:rPr>
        <w:t>ЛДГ</w:t>
      </w:r>
      <w:r>
        <w:rPr>
          <w:b/>
          <w:sz w:val="28"/>
          <w:szCs w:val="28"/>
          <w:lang w:val="en-US"/>
        </w:rPr>
        <w:t xml:space="preserve"> - 4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МММ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ДГ - 5</w:t>
      </w:r>
      <w:r>
        <w:rPr>
          <w:sz w:val="28"/>
          <w:szCs w:val="28"/>
        </w:rPr>
        <w:t xml:space="preserve"> (ММ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ДГ - 1 –в основном находится в сердц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ДГ - 5 – в пече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пред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инетические</w:t>
      </w:r>
      <w:r>
        <w:rPr>
          <w:sz w:val="28"/>
          <w:szCs w:val="28"/>
        </w:rPr>
        <w:t xml:space="preserve"> – на оптическом тесте Варбурга 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174 - 516 Е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колориметрические</w:t>
      </w:r>
      <w:r>
        <w:rPr>
          <w:sz w:val="28"/>
          <w:szCs w:val="28"/>
        </w:rPr>
        <w:t xml:space="preserve"> – согласно которым определяется количество образовавшегося продукта или потребляемого субстракта после фиксированного инкубационного пери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ДЗ: - </w:t>
      </w: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о.гепатите активность</w:t>
      </w:r>
      <w:r>
        <w:rPr>
          <w:sz w:val="28"/>
          <w:szCs w:val="28"/>
        </w:rPr>
        <w:t xml:space="preserve"> увеличена </w:t>
      </w:r>
      <w:r>
        <w:rPr>
          <w:b/>
          <w:sz w:val="28"/>
          <w:szCs w:val="28"/>
        </w:rPr>
        <w:t>ЛДГ</w:t>
      </w:r>
      <w:r>
        <w:rPr>
          <w:sz w:val="28"/>
          <w:szCs w:val="28"/>
        </w:rPr>
        <w:t xml:space="preserve"> отмечается в первые недели желтушного периода - </w:t>
      </w:r>
      <w:r>
        <w:rPr>
          <w:b/>
          <w:sz w:val="28"/>
          <w:szCs w:val="28"/>
        </w:rPr>
        <w:t>(ЛДГ_4, ЛДГ - 5)</w:t>
      </w:r>
      <w:r>
        <w:rPr>
          <w:sz w:val="28"/>
          <w:szCs w:val="28"/>
        </w:rPr>
        <w:t xml:space="preserve"> в первые 10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больных </w:t>
      </w:r>
      <w:r>
        <w:rPr>
          <w:b/>
          <w:sz w:val="28"/>
          <w:szCs w:val="28"/>
        </w:rPr>
        <w:t>инфарктом миокарда</w:t>
      </w:r>
      <w:r>
        <w:rPr>
          <w:sz w:val="28"/>
          <w:szCs w:val="28"/>
        </w:rPr>
        <w:t xml:space="preserve"> повышается активность фермента в первые 8 - 10 часов после начала приступа, максимума к 24 - 36 часам – (</w:t>
      </w:r>
      <w:r>
        <w:rPr>
          <w:b/>
          <w:sz w:val="28"/>
          <w:szCs w:val="28"/>
        </w:rPr>
        <w:t>ЛДГ - 1, ЛДГ - 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ю активности </w:t>
      </w:r>
      <w:r>
        <w:rPr>
          <w:b/>
          <w:sz w:val="28"/>
          <w:szCs w:val="28"/>
        </w:rPr>
        <w:t>ЛДГ</w:t>
      </w:r>
      <w:r>
        <w:rPr>
          <w:sz w:val="28"/>
          <w:szCs w:val="28"/>
        </w:rPr>
        <w:t xml:space="preserve"> способствует прием алкоголя, некоторых лекарств. препаратов (анаболических стероидов, тестостерона, обезболивающих препаратов, сульфониламида, кодеина,и др.преп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ция углеводного обмена, роль углеводов в организме. Определение содержания глюкозы в организ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глеводы – </w:t>
      </w:r>
      <w:r>
        <w:rPr>
          <w:sz w:val="28"/>
          <w:szCs w:val="28"/>
        </w:rPr>
        <w:t>органические вещества в состав которых входит углерод, водород и кисл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ль углев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нергитическа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ластическая</w:t>
      </w:r>
      <w:r>
        <w:rPr>
          <w:sz w:val="28"/>
          <w:szCs w:val="28"/>
        </w:rPr>
        <w:t xml:space="preserve"> (синтез сложных ферментов, белков, нуклеиновых кислот, входят в состав клеточных мембран, участвуют в построении клеток опорно - двигательного аппарата), </w:t>
      </w:r>
      <w:r>
        <w:rPr>
          <w:b/>
          <w:sz w:val="28"/>
          <w:szCs w:val="28"/>
        </w:rPr>
        <w:t xml:space="preserve">защитная </w:t>
      </w:r>
      <w:r>
        <w:rPr>
          <w:sz w:val="28"/>
          <w:szCs w:val="28"/>
        </w:rPr>
        <w:t xml:space="preserve">(входят в состав слизи, секретируемых желез, способствуют обезвреживанию и выведению токсических веществ), </w:t>
      </w:r>
      <w:r>
        <w:rPr>
          <w:b/>
          <w:sz w:val="28"/>
          <w:szCs w:val="28"/>
        </w:rPr>
        <w:t>Депонирующая</w:t>
      </w:r>
      <w:r>
        <w:rPr>
          <w:sz w:val="28"/>
          <w:szCs w:val="28"/>
        </w:rPr>
        <w:t xml:space="preserve"> (запас.питательных веществ в печени в виде гликогена – распадается до глюкозы), </w:t>
      </w:r>
      <w:r>
        <w:rPr>
          <w:b/>
          <w:sz w:val="28"/>
          <w:szCs w:val="28"/>
        </w:rPr>
        <w:t xml:space="preserve">Специфическая </w:t>
      </w:r>
      <w:r>
        <w:rPr>
          <w:sz w:val="28"/>
          <w:szCs w:val="28"/>
        </w:rPr>
        <w:t>– связаны с белками, определяют специфичность групп кров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уляция углеводного обмена: </w:t>
      </w:r>
      <w:r>
        <w:rPr>
          <w:sz w:val="28"/>
          <w:szCs w:val="28"/>
        </w:rPr>
        <w:t>выделяют 3 уровня: нервный, гормональный и тканевый; регулируется ЦНС и эндокринной сист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ЦНС - &gt; </w:t>
      </w:r>
      <w:r>
        <w:rPr>
          <w:sz w:val="28"/>
          <w:szCs w:val="28"/>
        </w:rPr>
        <w:t>в печень – распад гликоген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люкозы</w:t>
      </w:r>
      <w:r>
        <w:rPr>
          <w:b/>
          <w:sz w:val="28"/>
          <w:szCs w:val="28"/>
        </w:rPr>
        <w:t xml:space="preserve"> - &gt;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вня глюкозы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ови</w:t>
      </w:r>
      <w:r>
        <w:rPr>
          <w:b/>
          <w:sz w:val="28"/>
          <w:szCs w:val="28"/>
        </w:rPr>
        <w:t xml:space="preserve"> - &gt; ЦНС - </w:t>
      </w:r>
      <w:r>
        <w:rPr>
          <w:sz w:val="28"/>
          <w:szCs w:val="28"/>
        </w:rPr>
        <w:t>в поджелудочную желез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из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клеток островкового аппарата –&gt; инсулин (способств.усвоению глюкозы тканя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зме крови в наибольшем количестве – глюкоза (является ценнейшим питательным в - вом особенно для мозг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ориметрические методы </w:t>
      </w:r>
      <w:r>
        <w:rPr>
          <w:sz w:val="28"/>
          <w:szCs w:val="28"/>
        </w:rPr>
        <w:t xml:space="preserve">делятся на </w:t>
      </w:r>
      <w:r>
        <w:rPr>
          <w:b/>
          <w:sz w:val="28"/>
          <w:szCs w:val="28"/>
        </w:rPr>
        <w:t>ферментативны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неферментативный </w:t>
      </w:r>
      <w:r>
        <w:rPr>
          <w:sz w:val="28"/>
          <w:szCs w:val="28"/>
        </w:rPr>
        <w:t>(образование окрашенных соединений - ортотолуидиновый метод, прост в исполнении, точен и специфичен - , ручной метод, влечет – канцерогенез). Шире используют энзимные реагенты – глюкозооксидаз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личество связанного кислорода или образов.перекиси водорода = содержанию глюкозы) и гексогеназ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ексокиназный - Ферментативный метод опр.глюкозы </w:t>
      </w:r>
      <w:r>
        <w:rPr>
          <w:sz w:val="28"/>
          <w:szCs w:val="28"/>
        </w:rPr>
        <w:t>(глюкоза под воздействием гексокиназы и АТФ превращ.в глюкозо - 6 - фосфат, который при взаимодействии с окисленным НАД под влиянием Г - 6 - ФДГ преобразуется в глюконат - 6 - фосфат и восстановленный НАД) - позволяет получить результаты за меньший промежуток времени (3мин) с применением спекторофатометра снабженного термостатируемым кюветным отделением, или полу - автоанализ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в сыворотке 4,2 – 6,1м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в моче до 0,8 м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луколичественный и количественный </w:t>
      </w:r>
      <w:r>
        <w:rPr>
          <w:sz w:val="28"/>
          <w:szCs w:val="28"/>
        </w:rPr>
        <w:t>экспресс – определение глюкозы в крови и в моче с использованием методологии «сухой химии» - визуальной или фотометрической оценки исследуемой жид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ест полоски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о-диагностическое значение определения липидов. Методы определения уровня холестер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Липиды - </w:t>
      </w:r>
      <w:r>
        <w:rPr>
          <w:sz w:val="28"/>
          <w:szCs w:val="28"/>
        </w:rPr>
        <w:t>гр. разных по хим. природе биологич. важных в - в, проявл близкие по физич. и физико - хим. свойствам. Их обьедин. способн. хорошо раствор. в жиров. растворителях и незначительно в воде. Вместе с белками и углеводами сост. основной субстракт мембран кл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липидам относят –</w:t>
      </w:r>
      <w:r>
        <w:rPr>
          <w:sz w:val="28"/>
          <w:szCs w:val="28"/>
        </w:rPr>
        <w:t xml:space="preserve"> жиры (нейтральные) - триглицириды, холестерин (общ.своб.и связ.), фосфолипиды (липиды содерж. обяз.компонент - фосфор), гликолип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определения холестерина – </w:t>
      </w:r>
      <w:r>
        <w:rPr>
          <w:sz w:val="28"/>
          <w:szCs w:val="28"/>
        </w:rPr>
        <w:t>на автоматическом анализаторе «</w:t>
      </w:r>
      <w:r>
        <w:rPr>
          <w:b/>
          <w:sz w:val="28"/>
          <w:szCs w:val="28"/>
        </w:rPr>
        <w:t>Хитачи</w:t>
      </w:r>
      <w:r>
        <w:rPr>
          <w:sz w:val="28"/>
          <w:szCs w:val="28"/>
        </w:rPr>
        <w:t>» или метод определения общего холестерина (</w:t>
      </w:r>
      <w:r>
        <w:rPr>
          <w:b/>
          <w:sz w:val="28"/>
          <w:szCs w:val="28"/>
        </w:rPr>
        <w:t>метод Илька</w:t>
      </w:r>
      <w:r>
        <w:rPr>
          <w:sz w:val="28"/>
          <w:szCs w:val="28"/>
        </w:rPr>
        <w:t>) колориметрический метод (длина волны 590 - 630нм(</w:t>
      </w:r>
      <w:r>
        <w:rPr>
          <w:b/>
          <w:sz w:val="28"/>
          <w:szCs w:val="28"/>
        </w:rPr>
        <w:t>ФЭК),норма Холест. 3.0 - 5.2м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инцип</w:t>
      </w:r>
      <w:r>
        <w:rPr>
          <w:sz w:val="28"/>
          <w:szCs w:val="28"/>
        </w:rPr>
        <w:t>: ХС в присутствии уксусного ангидрида, смеси уксусной и серной кислоты дает зеленое окрашивание, интенсивность которого = содержанию холестери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Д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иперхолестеринемия – </w:t>
      </w:r>
      <w:r>
        <w:rPr>
          <w:sz w:val="28"/>
          <w:szCs w:val="28"/>
        </w:rPr>
        <w:t>фактор риска коронарного атеросклероза, ИБС и инфаркта миокарда. Генитические нарушения в обмене Л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торичная Гиперхолестеринемия - </w:t>
      </w:r>
      <w:r>
        <w:rPr>
          <w:sz w:val="28"/>
          <w:szCs w:val="28"/>
        </w:rPr>
        <w:t>при забол.печени (обтурационной желтухе), поражениях почек (гломерулонефрит), злокачественных образованиях поджелудочной железы и простаты, подагре, гипертонической бол., эндокринных расстройствах, гипотериозе, сах.диабете, хр.алкоголизме, гликогенозе 1т., ожир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ижение уровня холестерина –</w:t>
      </w:r>
      <w:r>
        <w:rPr>
          <w:sz w:val="28"/>
          <w:szCs w:val="28"/>
        </w:rPr>
        <w:t xml:space="preserve"> гипохолестеринемия – при голодании, при поражении ЦНС, умственной отсталости, гипертиреозе, о.инф.заб., о.панкреатите, и др.за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пигментного обмена. Виды желтух, методы определения билирубина в сыворотке кров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Источниками образования пигментов служат </w:t>
      </w:r>
      <w:r>
        <w:rPr>
          <w:b w:val="false"/>
          <w:szCs w:val="28"/>
          <w:lang w:val="en-US"/>
        </w:rPr>
        <w:t>Hb</w:t>
      </w:r>
      <w:r>
        <w:rPr>
          <w:b w:val="false"/>
          <w:szCs w:val="28"/>
        </w:rPr>
        <w:t xml:space="preserve">. </w:t>
      </w:r>
      <w:r>
        <w:rPr>
          <w:b w:val="false"/>
          <w:szCs w:val="28"/>
          <w:lang w:val="en-US"/>
        </w:rPr>
        <w:t>Er</w:t>
      </w:r>
      <w:r>
        <w:rPr>
          <w:b w:val="false"/>
          <w:szCs w:val="28"/>
        </w:rPr>
        <w:t xml:space="preserve"> живут 100 - 120 дней. При разрушении в кост.мозге, силезёнки, печени - происходит распад </w:t>
      </w:r>
      <w:r>
        <w:rPr>
          <w:b w:val="false"/>
          <w:szCs w:val="28"/>
          <w:lang w:val="en-US"/>
        </w:rPr>
        <w:t>Hb</w:t>
      </w:r>
      <w:r>
        <w:rPr>
          <w:b w:val="false"/>
          <w:szCs w:val="28"/>
        </w:rPr>
        <w:t xml:space="preserve"> – образуется пигмент зелёного цвета – вертоглобин. </w:t>
      </w:r>
      <w:r>
        <w:rPr>
          <w:rFonts w:eastAsia="Symbol" w:cs="Symbol" w:ascii="Symbol" w:hAnsi="Symbol"/>
          <w:b w:val="false"/>
          <w:szCs w:val="28"/>
          <w:lang w:val="en-US"/>
        </w:rPr>
        <w:t></w:t>
      </w:r>
      <w:r>
        <w:rPr>
          <w:b w:val="false"/>
          <w:szCs w:val="28"/>
        </w:rPr>
        <w:t>на железоглобин и глобин</w:t>
      </w:r>
      <w:r>
        <w:rPr>
          <w:rFonts w:eastAsia="Symbol" w:cs="Symbol" w:ascii="Symbol" w:hAnsi="Symbol"/>
          <w:b w:val="false"/>
          <w:szCs w:val="28"/>
          <w:lang w:val="en-US"/>
        </w:rPr>
        <w:t></w:t>
      </w:r>
      <w:r>
        <w:rPr>
          <w:b w:val="false"/>
          <w:szCs w:val="28"/>
        </w:rPr>
        <w:t>биливердин, под воздействием ферментов</w:t>
      </w:r>
      <w:r>
        <w:rPr>
          <w:rFonts w:eastAsia="Symbol" w:cs="Symbol" w:ascii="Symbol" w:hAnsi="Symbol"/>
          <w:b w:val="false"/>
          <w:szCs w:val="28"/>
          <w:lang w:val="en-US"/>
        </w:rPr>
        <w:t></w:t>
      </w:r>
      <w:r>
        <w:rPr>
          <w:b w:val="false"/>
          <w:szCs w:val="28"/>
        </w:rPr>
        <w:t xml:space="preserve"> биллирубин (номальная составляющая часть крови) не прямой, свободны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Далее неконьюгированный биллирубин поступает в печень под действием трансферазы соединяется с глюкороновой кислотой и образует коньюгированный (прямой, связанный) биллирубин – водорастворим, выделяется мочёй, поступает в желочный пузырь </w:t>
      </w:r>
      <w:r>
        <w:rPr>
          <w:rFonts w:eastAsia="Symbol" w:cs="Symbol" w:ascii="Symbol" w:hAnsi="Symbol"/>
          <w:b w:val="false"/>
          <w:szCs w:val="28"/>
          <w:lang w:val="en-US"/>
        </w:rPr>
        <w:t></w:t>
      </w:r>
      <w:r>
        <w:rPr>
          <w:b w:val="false"/>
          <w:szCs w:val="28"/>
        </w:rPr>
        <w:t xml:space="preserve"> кишечник, в тонком кишечнике, под влияние флоры восстанавливается до стеркобиллиногена и мезобиллирубиногена, выделяется с калом, окисляется до стеркобиллина; через большой круг кровообращения. Через почки выделяется с мочёй в виде уробиллиногена, окисляясь воздухом превращается в уробелин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рма биллирубина 8,6 – 20,5 мкМоль/л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Определение биллирубина в сыворотки крови – метод основан – коньюгированный биллирубин даёт с деазореактивом (сульфаниловая кислота) розовое окрашивание, а не коньюгированный биллирубин даёт окрашивание после добавления кофеина. По интенсивности окрашивания судят о содержании общего билирубина (коньюгированный + неконьюгированный)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рма общего 11,1 мкмоль/л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ьюгированный 2,58 мкмоль/л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коньюгированный 8,56 мкмоль/л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 желудочного содержимого. Клинико-диагностическое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ся общая кислотность, свободная 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связ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общ. – 40 - 60 ммоль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воб.НС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– 20 - 40 ммоль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вяз.НС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- 10 - 20 ммоль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исл.ост. - до - 10 ммоль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ерсекреция – язв.б - нь ЖКТ, желчнокаменная б - нь, гастродуоден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секреция – гастриты, рак, злокачеств.опухоли, ане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ие 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ахлоргид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ие 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пепсина – ахи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 - зондовый: Титрование по Михаэли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ктивы: - 0,1Н –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(едкий натрий), 1% - спирт.р - р. Фенолфталеина 0,5% - р - р. диатиламидоазобенз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метка – розово - желтое окрашивание – </w:t>
      </w:r>
      <w:r>
        <w:rPr>
          <w:b/>
          <w:sz w:val="28"/>
          <w:szCs w:val="28"/>
        </w:rPr>
        <w:t>св.</w:t>
      </w:r>
      <w:r>
        <w:rPr>
          <w:b/>
          <w:sz w:val="28"/>
          <w:szCs w:val="28"/>
          <w:lang w:val="en-US"/>
        </w:rPr>
        <w:t>HC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тметка - лимонно желтое окраш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тметка - розовое окрашивание – </w:t>
      </w:r>
      <w:r>
        <w:rPr>
          <w:b/>
          <w:sz w:val="28"/>
          <w:szCs w:val="28"/>
        </w:rPr>
        <w:t>общая кисло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св.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определяют её дифицитом, титруют до розово - желтого окрашивания 0,1H - HC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тод Топфера (зондовый метод иссл.) </w:t>
      </w:r>
      <w:r>
        <w:rPr>
          <w:sz w:val="28"/>
          <w:szCs w:val="28"/>
        </w:rPr>
        <w:t>- прим.для титров.сока, в котор.отсутств.св.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фицит </w:t>
      </w:r>
      <w:r>
        <w:rPr>
          <w:b/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- опр.из любой пробы, кроме натощак - отсутствует св.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пр.дебита </w:t>
      </w:r>
      <w:r>
        <w:rPr>
          <w:b/>
          <w:sz w:val="28"/>
          <w:szCs w:val="28"/>
          <w:lang w:val="en-US"/>
        </w:rPr>
        <w:t>HCL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иссл.абсолютную величину продукции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во времени дебит - час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.молоч.к - ты - реакция Уфельмана</w:t>
      </w:r>
      <w:r>
        <w:rPr>
          <w:sz w:val="28"/>
          <w:szCs w:val="28"/>
        </w:rPr>
        <w:t xml:space="preserve"> в натощаковой пробе при отс.св.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 Молоч.к - та появл.при выраж.ахлоргидрии, заст.явл.в жел.,онкообр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атол.брожении - палочкой молочнокислого брожения - указ.на отсутствие св.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еззондовые методы иссл.желуд.сока: </w:t>
      </w:r>
      <w:r>
        <w:rPr>
          <w:sz w:val="28"/>
          <w:szCs w:val="28"/>
        </w:rPr>
        <w:t xml:space="preserve">с применением ацидотеста 9опр.кослотообразующую, пепсинообр.и эвакуаторно - моторную фун.желудка. (больн.опор.мочев.пузырь и выпивает 3 тест - драже, отмеч.время, через 10 мин. Пьет 200мл.воды, через 1ч30мин. - собир. 1порц.мочи, через 1ч.30мин. повтор. </w:t>
      </w:r>
      <w:r>
        <w:rPr>
          <w:b/>
          <w:sz w:val="28"/>
          <w:szCs w:val="28"/>
        </w:rPr>
        <w:t>1порц.</w:t>
      </w:r>
      <w:r>
        <w:rPr>
          <w:sz w:val="28"/>
          <w:szCs w:val="28"/>
        </w:rPr>
        <w:t xml:space="preserve"> Иссл..уропепсин - 1мл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и 2 порц довод.</w:t>
      </w:r>
      <w:r>
        <w:rPr>
          <w:sz w:val="28"/>
          <w:szCs w:val="28"/>
        </w:rPr>
        <w:t xml:space="preserve">до 200 мл.в колбе - 2.5 мл+2,5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- коллориметрировать при зеленом светофильтре в кювете 5 м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почти одинакова = 1 - 1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медленной эвакуации больше </w:t>
      </w:r>
      <w:r>
        <w:rPr>
          <w:b/>
          <w:sz w:val="28"/>
          <w:szCs w:val="28"/>
        </w:rPr>
        <w:t>1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коренной - меньше </w:t>
      </w:r>
      <w:r>
        <w:rPr>
          <w:b/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сследование функционального сост.желудка после введения стимулятора: </w:t>
      </w:r>
      <w:r>
        <w:rPr>
          <w:sz w:val="28"/>
          <w:szCs w:val="28"/>
        </w:rPr>
        <w:t>стимуляция капустн.соком, хлеб.завтрак, 2 кофеин.табл.или 0,1 мл.0,1% гистамина на 10кг.веса паци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.на ФЕК -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 жен.0,15 - 0,25, у муж.0,15 - 0,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дуоденального содержимого, методы и клиническое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ят дуоденальное зондирование и получают несколько отдельных фракций сока – его исследование – установить функцианальное состояние желчевыводящих путей, желчного пузыря и локализацию патологического процесс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р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- фаза</w:t>
      </w:r>
      <w:r>
        <w:rPr>
          <w:sz w:val="28"/>
          <w:szCs w:val="28"/>
        </w:rPr>
        <w:t xml:space="preserve"> –желчевыделение из общего желчн. протока - сфинктра до 10м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- фаза</w:t>
      </w:r>
      <w:r>
        <w:rPr>
          <w:sz w:val="28"/>
          <w:szCs w:val="28"/>
        </w:rPr>
        <w:t xml:space="preserve"> - соотв.периоду закрытия сфинктра (2 - 6 мин не выдел.желч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 - фаза</w:t>
      </w:r>
      <w:r>
        <w:rPr>
          <w:sz w:val="28"/>
          <w:szCs w:val="28"/>
        </w:rPr>
        <w:t xml:space="preserve"> – получение желчи А (3 - 5 ми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 – фаза </w:t>
      </w:r>
      <w:r>
        <w:rPr>
          <w:sz w:val="28"/>
          <w:szCs w:val="28"/>
        </w:rPr>
        <w:t>– получение желчи В – пузырной – в результате сокращения пузыря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 – фаза</w:t>
      </w:r>
      <w:r>
        <w:rPr>
          <w:sz w:val="28"/>
          <w:szCs w:val="28"/>
        </w:rPr>
        <w:t xml:space="preserve"> – получение желчи С – из печеночных про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се порции прозрачны, почти не содержат клеточных элементов, </w:t>
      </w:r>
      <w:r>
        <w:rPr>
          <w:b/>
          <w:sz w:val="28"/>
          <w:szCs w:val="28"/>
          <w:lang w:val="en-US"/>
        </w:rPr>
        <w:t>pH</w:t>
      </w:r>
      <w:r>
        <w:rPr>
          <w:b/>
          <w:sz w:val="28"/>
          <w:szCs w:val="28"/>
        </w:rPr>
        <w:t xml:space="preserve"> желчи 6.6 0 7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цвета, появление слизи, хлопьев, обнаруж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эпителия – говорит о восп.процессах, холецист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елика роль биохимического исследования желчи, что позволяет улучшить диагностику заболеваний желчевыводящих путей, концентрационной функции желчного пузыря, факторах риска образования камней. Исследуют в порциях содержание билирубина, холнстер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робилинурия</w:t>
      </w:r>
      <w:r>
        <w:rPr>
          <w:sz w:val="28"/>
          <w:szCs w:val="28"/>
        </w:rPr>
        <w:t xml:space="preserve"> – тела уробилиноген, уробилин, стеркобелиноген (при гемолит. состояниях, гепатитах, цирроз печени, токсич. поражениях печен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. в моче – проба Флоранса (розово - красный цвет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.Богомолова (наслоение - розово - фиол.кольц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илирубиноурия</w:t>
      </w:r>
      <w:r>
        <w:rPr>
          <w:sz w:val="28"/>
          <w:szCs w:val="28"/>
        </w:rPr>
        <w:t xml:space="preserve"> в моче – желчный пигмент в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нет</w:t>
      </w:r>
      <w:r>
        <w:rPr>
          <w:sz w:val="28"/>
          <w:szCs w:val="28"/>
        </w:rPr>
        <w:t xml:space="preserve">, появление говорит о забол.печени, связано белками не проход. через почечный фильтр, есть </w:t>
      </w:r>
      <w:r>
        <w:rPr>
          <w:b/>
          <w:sz w:val="28"/>
          <w:szCs w:val="28"/>
        </w:rPr>
        <w:t>прямо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связанный</w:t>
      </w:r>
      <w:r>
        <w:rPr>
          <w:sz w:val="28"/>
          <w:szCs w:val="28"/>
        </w:rPr>
        <w:t xml:space="preserve"> с глюкуроновой к - той (при желтухах - механических и паринхиматозных, вирусн.инфекциях, токсических гепатитах, цирроз печени, малярия, отравления ядами, переливание несовмесимой кров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пределение - </w:t>
      </w:r>
      <w:r>
        <w:rPr>
          <w:sz w:val="28"/>
          <w:szCs w:val="28"/>
        </w:rPr>
        <w:t>тест полосками, проба Розина (наслойка мочи на реактив + появление зеленого кольца), проба Фуш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БИ. Причины возникновения. Факторы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ое заболевание, полученное в лечебном учреж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: больной острой формой, бессимптомный носитель микрофлоры, гнойно-септические заболевания среди бо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передачи: воздух, руки, белье, перевязочный материал, инструменты, аппа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контактная профилактика ВИЧ - инфекции. Оформление журнала регистрации аварийных ситуа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же сообщить, сдать кровь на 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овирус (зидовудин, азитротимидин – АЗТ) 200,0 мл каждые 4 часа, затем 200,0 мл каждые 6 часов 25 дней. Начинать в течение первых 24 часов после аварии (предпочтительно 1 – 2 ча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урнал внести: Ф.И.О. пострадавшего, дата, Ф.И.О. пациента, чей биоматериал, дата и время взятия крови на исследования (0, 1, 3, 6 месяцев), № исследования и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, входящих в аптечку по профилактике ВИЧ – инфе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рабочем месте должна быть аптечка экстренной медицинской помощи, в которой содерж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альчники, перча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пластыр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жни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рт этиловый 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ьбуцид 20 - 3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йка йода 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ись водорода 3%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обходимо также иметь и мешок для сбора загрязненной одеж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ческая профилактика вирусного гепатита В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кцинация – 0, 1, 6 месяцев. Ревакцинация раз в 5 л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и передачи парентеральных вирусных гепати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Естественны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ов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матери к ребен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ен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узио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шприц (наркоман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садке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пп. Основные клинические проявления. Средства специфической и неспецифической профил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е заболевание – высокая температура, суставные и мышечные боли, респираторные 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кубационный период от 12 часов до 3 - х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ая – вакцинация, ремантодин, интерферон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пецифическая – витаминотерапия, народ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возбудителя птичьего грипп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контагиозная вирусная инфекция, поражает все виды пернатых. Основной фактор инфицирования людей – контакт с больными или мертвыми птицами. Высокая температура, головная боль, ломота, через 2 дня пневмония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ется поражением дыхательных путей и сопровождается интоксикацией. Протекает остро и подостро, инкубационный период от 12 часов до 3 суток, может привести к летальному исход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гигиена медицинского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ая смена спецодежды, индивидуальные полотенца, маски каждые 3 часа, гигиеническая антисептика рук. Снять халат перед посещением туалета и во время е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оведения мытья ру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тщательное двукратное мытье рук в теплой проточной воде с мылом. Для удаления грязи и транзиторной флоры. Снять кольца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е мытье рук – используется простое м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септическое мытье рук – используется мыло содержащие антибактериаль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до и после работы, при смене перчаток, идя в туалет и на обед, после снятия неповрежденных перчаток, перед хирургической антисептикой рук. Перед антисептикой при попадании биологического материала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и необходимо вытирать индивидуальным полотенцем, сменяемым ежедневно или салфеткой одноразового пользования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де контаминации рук медицинского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Обычное мытье – удаление грязи и транзиторной микрофлоры рук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Гигиеническая антисептика - удаление или уничтожение транзиторной микрофлор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Хирургическая антисептика - удаление или уничтожение транзиторной микрофлоры и снижение резидентной микрофло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и повреждении кожных покровов и слизист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перчатки рабочей поверхностью вовнутрь, выдавить кровь, поврежденное место обработать дезинфектантом, вымыть руки с мылом под проточной водой, повторно обработать дезинфектантом (при порезе йод, при уколе 3% перекись), на ранку пластырь, надеть напальчник и целые перчатки. В глаза – промыть водой, закапать альбуцид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оведения гигиенической антисептики ру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аления и уничтожения транзиторной микрофлоры. Проводится в отсутствии явного загрязнения до и после контакта с пациентом (измерение пульса, давления, перекладывание), после контакта с экскрементами пациента (кровь, моча и т.д.), слизистыми оболочками и повязками, после контакта с объектами окружающей среды, после посещения боксов изоля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кольца, 3,0 септоцида из локтевого дозатора, втирать антисептик до полного высых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0 сек. – 1 мин.), соблюдая последователь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оведения хирургической антисептики ру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и уничтожение транзиторной микрофлоры, снижение численности резидентной микрофл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ят перед выполнением лечебно - диагностических процедур, связанных с контактом с внутренними стерильными полостями организма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: мытье рук водой с мылом (2 мин.), вытираем стерильным полотенцем, обрабатываем ногтевые ложа одноразовыми стерильными палочками, смоченными антисептиком, из локтевого дозатора нанести антисептик на кисти рук и предплечья порциями по 2,5 – 3,0 мл (расход на одну обработку 10,0 мл), втирать антисептик в кожу рук, не допуская высыхания, строго соблюдая последовательность движений в течение 5 мин., надеть стерильные перчатки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и попадании биологического материала на неповрежденную кожу, спецодежду, обувь</w:t>
      </w:r>
    </w:p>
    <w:p>
      <w:pPr>
        <w:pStyle w:val="3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еззаразить перчатки. Кожа – септоцид, вода с мылом, септоцид. Спецодежда при незначительном загрязнении а пластиковый пакет и в прачечную, при значительном в дезраствор (кром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) и в прачечную. Обувь–2 - х кратно протирают дезраствором. Личная одежда – стирают в горячей воде с моющим сре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е меры безопасности при работе с биологическими материал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При работе с биологическим материалом необходимо соблюдать определенные санитарно - гигиенические и противоэпидемические правила и руководствоваться приказом МЗ РБ №351 от 16.12.1998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работа производится в спецодежде: халат, шапочка, передник, очки, маска, перчатки, предварительно проверенные на целостность, нарукав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блюдение противоэпидемического режима при заборе кро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дивидуальные средства защиты (халат, перчатки, нарукавники, передник, очки, маска). Перчатки перед работой проверить на целостность. Все манипуляции при работе с кровью производить грушами и дозаторами, взятие крови из вены только шприцом. Любые емкости с кровью закрывать пробками. Не использовать отбитые проби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З РБ №351 от 16.12.1998 г. (приложение №5) «По профилактике внутрибольничного заражения ВИЧ - инфекцией и предупреждению профессионального заражения медицинских работник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неотложных мероприятий при отравлении дезинфицирующими средствами. Перечень средств, входящих в аптечку по оказанию неотложной помощ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ходимость дыхательных пу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дальнейшее поступление яда в орган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оральном отравлении промыть желудок, дать уголь, слаби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падании на кожу промыть водой с мы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ировать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ПТЕЧКА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ктивированный уголь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ммиак 10%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алериана (таб., настойка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кстракт красавки или настойки красавки, бесалол, бикарбон, беллалгин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итьевая сод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% перекись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рвало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левые слабительны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инты стерильны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ата гигроскопическа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Йо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оведения дезинфекции отработанного медицинского инструментар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Дезинфекцию отработанного материала проводят с целью уничтожения патогенных микроорганизмов, вирусов, вегетативных бактерий, грибов. Полное погружение в дезраствор на время по инструкции, если есть каналы, то пропускаем дезраствор через них для удаления остатков крови или др. биоматериалов. После дезинфекции проточной вод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зинфекция. Определение. Виды. Методы. Режимы. Уров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зинфекция - </w:t>
      </w:r>
      <w:r>
        <w:rPr>
          <w:sz w:val="28"/>
          <w:szCs w:val="28"/>
        </w:rPr>
        <w:t>совокупность способов полного, частичного или селективного уничтожения вегетативных патогенных для человека микроорганизмов, как на объектах внешней среды так и на изделиях медицинского назначения. Подвергаются все изделия не имеющие и имеющие (перед стерилизацией) контакт с раневой поверхностью. Все, что соприкасается с больны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– для предупреждения при отсутствии источ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– в присутствии источника зара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– после исчезновения источника заражения (выписан, умер)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тоды: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b w:val="false"/>
          <w:szCs w:val="28"/>
        </w:rPr>
        <w:t>физический: кипячение 30 мин., автоклав 0,5 ат 110</w:t>
      </w:r>
      <w:r>
        <w:rPr>
          <w:b w:val="false"/>
          <w:szCs w:val="28"/>
          <w:vertAlign w:val="superscript"/>
        </w:rPr>
        <w:t>0</w:t>
      </w:r>
      <w:r>
        <w:rPr>
          <w:b w:val="false"/>
          <w:szCs w:val="28"/>
        </w:rPr>
        <w:t>, 30 мин., сухожаровой шкаф 120</w:t>
      </w:r>
      <w:r>
        <w:rPr>
          <w:b w:val="false"/>
          <w:szCs w:val="28"/>
          <w:vertAlign w:val="superscript"/>
        </w:rPr>
        <w:t>0</w:t>
      </w:r>
      <w:r>
        <w:rPr>
          <w:b w:val="false"/>
          <w:szCs w:val="28"/>
        </w:rPr>
        <w:t>, 30 мин.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- химический – дезсредства по вирулоцидному режиму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- комбинированный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Режимы:</w:t>
      </w:r>
      <w:r>
        <w:rPr>
          <w:b w:val="false"/>
          <w:szCs w:val="28"/>
        </w:rPr>
        <w:t xml:space="preserve"> 6актерицидный, вирулоцидный, фунгицидный, туберкулоцидный, спороцидный.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ровни: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ысокий – уничтожение ВИЧ, гепатитов, грибов кандидов, микобактерий туберкулеза, количество спор снижается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редний – уничтожение вегетативных бактерий, большинства грибов, вирусов, микобактерий туберкулеза, количество спор не снижается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– уничтожение вегетативных микроорганизмов, некоторых грибов и вирусов, неэффективно в отношении микобактерий туберкулеза и спор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оведения дезинфекции лабораторной посу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погружение в дезраствор, концентрация и время согласно инструк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годности стерильных изделий медицинск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ксе с фильтром – 2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ксе без фильтра – 3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маге Крафта – 3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скрытия бикса – рабочая смена (6 ча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илизация. Мет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илизация обеспечивает гибель в стерилизуемых изделиях вегетативных и споровых форм патогенных и непатогенных микроорганизм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овой (автоклав) 1,1 ат, 12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45 мин. (резина, латек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,2 ат, 132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20 ми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душный (сухожаровой шкаф) 18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60 мин., 16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2,5 ч (инструмен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Химический:</w:t>
      </w:r>
      <w:r>
        <w:rPr>
          <w:sz w:val="28"/>
          <w:szCs w:val="28"/>
        </w:rPr>
        <w:t xml:space="preserve"> 6% перекись, г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стерил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ушно-тепловой режим в отдел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точно - вытяжная вентиля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тривание 4 раза в день по 3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20 - 2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оведения текущей уборки в отдел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 2 раза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ть спецодеж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ести от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мыть ур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истить сантехоборудование с помощью чистящих средств, смыть водой и обработать дезсре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реть горелку бактерицидной лам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ая уборка: ветошью, смоченной моющим средством, протереть оборудование, мебель, подоконники, радиаторы, двери, ручки («выше пола»). Инвентарем «пол» вымыть пол моющим средством, чистой в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езсредство по инструкции и смыть в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цидная лампа 30 мин., проветривание 15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инфицировать уборочный инвента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Снять использованную одеж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Гигиеническая антисептика р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Одеть чистую одежд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оведения генеральной уборки в отдел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1 раз в неделю в фиксированны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ть спецодеж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ести медицинские от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винуть мебель на сред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мыть урны (моющее р - 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вод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дезсредство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вод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просуши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нести моющий р - р на все поверхности сверху вниз от окна к двери промаркированным инвентарем «выше пола». Другим инвентарем «пол № вымыть п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реть бактерицидную лампу сухой ветош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верхности смыть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ыше указанной последовательности нанести дезсредство (рабочий р - р). выдержать экспози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ить спецодеж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анные поверхности смыть чистой в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реть сухой ветош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вить меб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бактерицидную лампу на 2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трить 1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инфицировать уборочный инвента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использованную одеж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ая антисептика р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ть чистую одежд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медицинских отх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тходы разделяются на 4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руппа А</w:t>
      </w:r>
      <w:r>
        <w:rPr>
          <w:sz w:val="28"/>
          <w:szCs w:val="28"/>
        </w:rPr>
        <w:t xml:space="preserve"> – неопасные отходы (коммунальные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ходы группы А1 – вторичные материальные ресурсы (упаковочный картон, пластик, изношенная спецодежда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Отходы группы А3 – промышленно - бытовой мусор, образующийся при уборке кабинетов, холлов, коридор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Отходы группы А собираются в полиэтиленовые мешки для сбора мусора. В соответствии с с графиком отходы на специально выделенном лифте спускаются в подвал и доставляются в контейнеры для сбора промышленно - бытового мус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руппа Б</w:t>
      </w:r>
      <w:r>
        <w:rPr>
          <w:sz w:val="28"/>
          <w:szCs w:val="28"/>
        </w:rPr>
        <w:t xml:space="preserve"> – медицинские отходы, требующие особого внимания (тела жив., отр. пер. мат., био. жид.,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ходы группы Б1 – тела животны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Отходы группы Б4 - отработанный перевязочный материал, перчатк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ходы группы Б5 – отходы лабораторий (биологические жидкости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ходы группы Б1 сжигаются в муфельной печ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Отходы группы Б4 заливаются раствором дезинфектанта в соотношении 1 к 2, выдерживается экспозиция по вирулоцидному режиму, собираются в полиэтиленовые мешки для сбора мусора и доставляются в контейнер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Отходы группы Б5 заливаются раствором дезинфектанта в соотношении 1 к 2, выдерживается экспозиция по вирулоцидному режиму, сливаются в канализацию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В</w:t>
      </w:r>
      <w:r>
        <w:rPr>
          <w:b w:val="false"/>
          <w:sz w:val="28"/>
          <w:szCs w:val="28"/>
        </w:rPr>
        <w:t xml:space="preserve"> – чрезвычайно инфицирующие отход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руппа Г</w:t>
      </w:r>
      <w:r>
        <w:rPr>
          <w:sz w:val="28"/>
          <w:szCs w:val="28"/>
        </w:rPr>
        <w:t xml:space="preserve"> – другие опасные отходы, подобные отходам производства (СИЗ) включая растворители, химические вещества, фиксирующие растворы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ста образования отходов группы Г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диагностические подраздел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атологоанатомические отдел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кла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лаборатор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54:00Z</dcterms:created>
  <dc:creator>un</dc:creator>
  <dc:description/>
  <cp:keywords/>
  <dc:language>en-US</dc:language>
  <cp:lastModifiedBy>Mage</cp:lastModifiedBy>
  <cp:lastPrinted>2010-05-20T22:04:00Z</cp:lastPrinted>
  <dcterms:modified xsi:type="dcterms:W3CDTF">2011-10-04T20:54:00Z</dcterms:modified>
  <cp:revision>2</cp:revision>
  <dc:subject/>
  <dc:title>Вопросы</dc:title>
</cp:coreProperties>
</file>