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урсовая рабо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Тема: Лекарственные растения, нормализующие деятельность нервной системы, произрастающие в Приднестровском регион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Оглавл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Растения, успокаивающие ЦНС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2 Растения, стимулирующие ЦНС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произрастает значительное число растений, которые используют для лечения и профилактики заболеваний сердечно-сосудистой системы и как успокаивающие средства. Среди них следующие: валериана лекарственная, аир обыкновенный, мята перечная, хмель обыкновенный, цикорий обыкновенный, цмин песчаный, чабрец ползучий, солодка гола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рвной возбудимости широко используют траву пустырника, цветки ромашки или корневище с корнями валерианы. При бессоннице и как успокаивающее средство применяют шишки хмеля, траву душицы, корневище с корнями валериа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сердечных болезней сборами лекарственных растений следует проводить под наблюдением врача. При лечении одни препараты стимулируют деятельность сердца, другие повышают или понижают давление, третьи - успокаивают сердечную мышцу и нервную систему и оказывают другие виды действия.</w:t>
      </w:r>
    </w:p>
    <w:p>
      <w:pPr>
        <w:pStyle w:val="P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авних времен цикорий является лекарственным растением. Известный таджикский ученый и врач средневековья Авиценна широко применял препараты цикория при лечении ряда заболеваний, расстройствах желудочно-кишечного тракта, воспалении глаз. Наружно он рекомендовал прикладывать в виде повязки на больные суставы при подагре. Цикорий был хорошо знаком древним грекам и римлянам.</w:t>
      </w:r>
    </w:p>
    <w:p>
      <w:pPr>
        <w:pStyle w:val="P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первые плантации цикория заложены в окрестностях Ярославля в 1880 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ни видов чабреца рода Thymus растут почти по всей Евразии, в Северной Африке, на Канарских островах и даже в Гренландии. Первое письменное упоминание о тимьяне относится к третьему тысячелетию до н. э. - древние шумеры применяли его как антисептическое средство, а древние египтяне - как один из компонентов в сложном процессе баль-замирования. Латинское родовое название тимьяна происходит от греческого thymiama (фимиам, благовонное курение) - греки посвящали его Афродите и воскуряли в храмах богини. Издавна считалось, что тимьян придает мужество, и римские воины перед битвой принимали ванны с тимьяном, а шотландские горцы (у тех с ваннами было посложнее) с той же целью пили чай с диким тимьяном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лекарственном применении солодки говориться в древнем памятнике китайской медицины «Трактате о травах», написаном за 3 000 лет до н.э. В течение тысячелетий китайские врачи относили солодковый корень к лекарствам первого класса и старались включать его в состав всех лекарственных смесей. В Тибете считали, что корни солодки «способствуют долголетию и лучшему отправлению шести чувств». Корни растения широко использовались в Ассирии и Шумере , откуда были позаимствованы врачами Древнего Египта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дии и на Ближнем Востоке (Персия, Израиль) корневищами аира торговали как пряностью еще 4 тысячи лет назад. Как лекарственное растение его хорошо знали в Древней Греции и Риме. Первое литературное упоминание об аире появилось в работах Гиппократа (460–380 г.г. до н. э.), который, побывав в Скифии, описал его целебные свойства. К лекарственным средствам из аира часто обращались Диоскорид (I в. н. э.) и Плиний (23–70 г.г. н. э.)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XIII в. турецкие завоеватели завезли аир в Восточную Европу. Они считали, что это растение очищает водоемы, и там, где оно растет, можно пить воду без риска для здоровья. По свидетельству средневекового философа Аматуса Лузитануса (род. 1511), в Западную Европу первые экземпляры аира попали в XVI в. Австрийский посол в Константинополе Ангериус фон Бусбек (1522–1592) узнал от турок о корне, который способен защищать организм человека от инфекционных заболеваний. В 1565 г. он отправил свежие корневища аира сначала в Прагу, а в 1574 г. — в Вену ботанику Клаузиусу для разведения в ботанических садах. Сначала в Европе для изготовления лекарств использовали корневища аира, привезенные из Индии, но постепенно их заменило местное сырье. Из документов аптеки немецкого города Гальберштадта (1697 г.) известно, что в то время цены на индийский и местный аир были одинаковыми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родной медицине корневища аира жевали для профилактики заражения во время эпидемий холеры, сыпного тифа, гриппа, при малярии, заболеваниях десен и зубов. Жировым экстрактом аира лечили лепру, порошком присыпали гнойные раны и язвы. Препараты аира народная медицина рекомендует как снотворные, седативные, противосудорожные, обезболивающие, жаропонижающие, противовоспалительные, отхаркивающие, рвотные, слабительные, спазмолитические, желчегонные, мочегонные и наружные антисептические средства. Их назначали при ослаблении зрения и слуха, амнезии, обмороках, истерии, нервных заболеваниях, которые сопровождаются судорогами, а также при артериальной гипертензии, стенокардии, аритмии, бронхиальной астме, простудных заболеваниях, гастритах, метеоризме, дисменорее и меноррагиях. Наружно препараты аира применяли при зубных болях, заболеваниях десен, языка, гинекологических заболеваниях, туберкулезе кожи, фурункулезе, укусах змей. В Польше аир используют как отхаркивающее и противовоспалительное средство, наружно — против выпадения волос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Растения, успокаивающие ЦНС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алериана лекарственная (Valeriana officinalis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Сем. Валериановые (Valerianaceae),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алериана лекарственная (Valeriana officinalis)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ериана (валерьяна) - многолетнее травянистое лекарственное растение с мелкими цветками, собранными в соцветия. Валериана лекарственная (Valeriana officinalis) маун аптечный, кошачий корень, сорокоприточная трава, трясовичная трава, маун, мяун. Травянистое растение произрастает на большей части территории России. Валериановые (Valerianaceae), семейство двудольных растений. Травы, редко полукустарники и кустарники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янистые многолетние растения валериановых насчитывают более 100 видов, свойственные, главным образом, Южной и Северной Америке, Европе и Азии. В семействе 13 родов и более 400 видов, распространённых главным образом в умеренных областях Америки, Евразии и Африки. В России 5 родов и более 70 видов. Наибольшее значение имеют представители родов валерианы, валерианеллы (несколько видов разводят за рубежом как салатные растения), патринии (применяются наряду с лекарственной валерианой) и кентрантуса (декоративные). Из некоторых валериановых получают благовонный настой - косметическое и лечебное средство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bCs/>
          <w:i w:val="false"/>
          <w:color w:val="000000"/>
          <w:sz w:val="28"/>
          <w:szCs w:val="28"/>
        </w:rPr>
        <w:t>Валериана лекарственная</w:t>
      </w:r>
      <w:r>
        <w:rPr>
          <w:color w:val="000000"/>
          <w:sz w:val="28"/>
          <w:szCs w:val="28"/>
        </w:rPr>
        <w:t xml:space="preserve"> применяется при неврозах, бессоннице, неврастении, истерии, расстройствах половой функции, начальной стадии гипертонии, при спазмах пищевода. Используется в комплексах при лечении печени и желчевыводящих путей, а также в сборах при аденоме, простатите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алериана — многолетний кустарник с нетолстым, коротким корневищем и многочисленными длинными корнями. Высота куста доходит до 50—90 см. В Израиле выращивается как лекарственное растение. Цветет с февраля по май. Корни и корневища валерианы содержат эфирное масло, валериановую и изовалериановую кислоты, алкалоиды, барнеол, терпенол, различные органические кислоты — муравьиную, масляную, уксусную и другие. Есть в корнях и дубильные вещества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ечебными частями являются корневище с корнями. Корень употребляется в медицине (Radix Valerianae minoris) как успокаивающее средство. В состав валерианы по витаминам и микроэлементам входят селен, железо. Валериана содержит эфирное масло (борнилизовалерианат, борнеол, камфен, пинен), алкалойды (валерин, хатинин), дубильные, вещества, сапонины, сахара, валепотриаты (валтрат, ацетоксивалтрат)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ает возбудимость центральной нервной системы, улучшает коронарное кровообращение, усиливает желчеотделение и секрецию желез желудочно-кишечного тракта, оказывает спазмолитическое, гипотензивное воздействие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отивопоказания к применению: нельзя принимать более 1,5-2 месяцев, так как возможны нарушения в работе пищевода, головные боли, беспокойство, запоры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древности трава валерианы использовалась как возбуждающее средство. Так, царица Клеопатра приказывала разбрасывать нежно пахнущую валериану вокруг роскошного ложа перед очередной сексуальной оргией. Название растения происходит от римского Валент — что значит сильный, здоровый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2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Аир обыкновенный - Acorus calamus L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360"/>
        <w:ind w:firstLine="709"/>
        <w:jc w:val="both"/>
        <w:outlineLvl w:val="2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Семейство ароидные - Araceae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Ботаническая характеристика. </w:t>
      </w:r>
      <w:r>
        <w:rPr>
          <w:color w:val="000000"/>
          <w:sz w:val="28"/>
          <w:szCs w:val="28"/>
        </w:rPr>
        <w:t>Многолетнее травянистое растение. Корневище горизонтальноползучее, ветвистое, желтовато-зеленое, душистое, длиной до 1,5 м, диаметром 3 см, с рубцеватыми следами на поверхности от отмерших листьев. Закрепляется в почве корневище многочисленными белыми шнуровидными корнями. Листья длиной до 1 м, мечевидно-линейные, сочные, также душистые, густонарастающие. Стебель сплюснутый, с одиночным соцветием - початком длиной до 12 см. Цветки мелкие, зеленовато-желтые. Плод сочный, красный. Семена обычно не вызревают. Размножается вегетативно, кусочками корневищ. Цветет с мая до июня. Возможна примесь совместно растущего ириса болотного (касатик желтый) - Iris pseudacorus L. Цветки одиночные, крупные желтые. Душистый запах в траве отсутствует. Вкус корневищ без горечи, вяжущий. Плоды образуются в виде трехгранной многосеменной коробоч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аспространение. </w:t>
      </w:r>
      <w:r>
        <w:rPr>
          <w:color w:val="000000"/>
          <w:sz w:val="28"/>
          <w:szCs w:val="28"/>
        </w:rPr>
        <w:t>Средняя и южная полоса европейской части страны, на Кавказе, в Сибири и на Дальнем Востоке. Чаще встречается в лесостепной и степной зонах, местами образует густые, почти чистые зарос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Местообитание. </w:t>
      </w:r>
      <w:r>
        <w:rPr>
          <w:color w:val="000000"/>
          <w:sz w:val="28"/>
          <w:szCs w:val="28"/>
        </w:rPr>
        <w:t>В сырых местах, по берегам рек, прудов, озер, по днищам балок, на заболоченных мест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аготовка, первичная обработка и сушка. </w:t>
      </w:r>
      <w:r>
        <w:rPr>
          <w:color w:val="000000"/>
          <w:sz w:val="28"/>
          <w:szCs w:val="28"/>
        </w:rPr>
        <w:t>Заготовку корневищ аира проводят с конца лета и в течение всей осени, когда понизится уровень воды в водоемах, реже весной, в апреле, в начале отрастания листьев. Корневища выкапывают лопатами или вилами, граблями или крючьями. Их очищают от земли, обрезают надземную часть и корни, промывают в холодной проточной воде; затем провяливают в течение нескольких дней на открытом воздухе, под навесами или на чердаках, раскладывая слоем толщиной 2-5 см. Провяленные корневища разрезают на куски длиной 5-30 см, толстые корневища разрезают продольно, удаляя при этом загнившие ча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готовке корневищ аира необходимо оставлять мелкие корневища и боковые ответвления для восстановления зарослей. Повторные заготовки сырья на одних и тех же участках следует проводить через 5-8 ле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яленные корневища сушат на чердаках с хорошей вентиляцией или под навесами, разложив тонким слоем на подстилке. Возможна сушка и в сушилках с искусственным обогревом при температуре не выше 40°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тандартизация. </w:t>
      </w:r>
      <w:r>
        <w:rPr>
          <w:color w:val="000000"/>
          <w:sz w:val="28"/>
          <w:szCs w:val="28"/>
        </w:rPr>
        <w:t>Требования к качеству сырья регламентируются ГФ XI и ГОСТ 20055-90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хранные мероприятия. </w:t>
      </w:r>
      <w:r>
        <w:rPr>
          <w:color w:val="000000"/>
          <w:sz w:val="28"/>
          <w:szCs w:val="28"/>
        </w:rPr>
        <w:t>Заросли восстанавливаются медленно, поэтому заготовки можно повторять не чаще чем через 2-3 года. Практикуется окультивирование массивов с пересадкой корневищ, размножается только вегетативно, так как плоды его не вызреваю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нешние признаки. </w:t>
      </w:r>
      <w:r>
        <w:rPr>
          <w:color w:val="000000"/>
          <w:sz w:val="28"/>
          <w:szCs w:val="28"/>
        </w:rPr>
        <w:t>Сырье по ГФ XI и ГОСТу состоит из кусков корневища длиной 20-30 см, толщиной 1-2 см. Снаружи желтовато-бурое, внутри розоватое. Запах ароматический. Вкус пряно-горький. Предусматривается сырье очищенное, неочищенное, дробленое, порошкованное. Снижает качество сырья примесь корневищ побуревших и с остатками корней и листьев, частей других растений, корневищ, недостаточно очищенных от пробки. Запах сильный, специфический, ароматный. Вкус пряно-горький. Подлинность сырья легко устанавливается по внешнему виду. При микроскопическом изучении диагностическое значение имеют клетки с эфирным маслом, крупные паренхимные клет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Микроскопия. </w:t>
      </w:r>
      <w:r>
        <w:rPr>
          <w:color w:val="000000"/>
          <w:sz w:val="28"/>
          <w:szCs w:val="28"/>
        </w:rPr>
        <w:t>На поперечном срезе корневищ видна покровная ткань - эпидермис. Слой эндодермы отделяет центральный цилиндр от сравнительно широкой коры. Проводящие пучки закрытого типа, расположены беспорядочно. В коре они коллатеральные, в центральном цилиндре - центрофлоэмные. Основная ткань представлена аэренхимой с крупными воздухоносными полостями. Клетки основной ткани округлые, заполнены мелкими простыми, реже двух- и трехсложными крахмальными зернами. Среди клеток основной ткани выделяются крупные клетки с опробковевшими стенками, содержащие эфирное масло. В обкладках пучков встречаются призматические кристаллы оксалата каль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икроскопировании порошка обнаруживаются обрывки аэренхимы с крахмальными зернами, эфирномасличные клетки, обрывки волокон, спиральных и лестничных сосу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Числовые показатели. </w:t>
      </w:r>
      <w:r>
        <w:rPr>
          <w:color w:val="000000"/>
          <w:sz w:val="28"/>
          <w:szCs w:val="28"/>
        </w:rPr>
        <w:t xml:space="preserve">Содержание эфирного масла не менее 2 % для </w:t>
      </w:r>
      <w:r>
        <w:rPr>
          <w:iCs/>
          <w:color w:val="000000"/>
          <w:sz w:val="28"/>
          <w:szCs w:val="28"/>
        </w:rPr>
        <w:t>цельного сырья</w:t>
      </w:r>
      <w:r>
        <w:rPr>
          <w:color w:val="000000"/>
          <w:sz w:val="28"/>
          <w:szCs w:val="28"/>
        </w:rPr>
        <w:t xml:space="preserve"> и не менее 1,5% для </w:t>
      </w:r>
      <w:r>
        <w:rPr>
          <w:iCs/>
          <w:color w:val="000000"/>
          <w:sz w:val="28"/>
          <w:szCs w:val="28"/>
        </w:rPr>
        <w:t>измельченного сырья</w:t>
      </w:r>
      <w:r>
        <w:rPr>
          <w:color w:val="000000"/>
          <w:sz w:val="28"/>
          <w:szCs w:val="28"/>
        </w:rPr>
        <w:t xml:space="preserve"> и порошка; влажность не более 14%; золы общей не более 6%; корневищ, побуревших в изломе, не более 5%; корневищ, плохо очищенных от корней и остатков листьев, не более 5%; органической примеси не более 1%, минеральной - не более 2%. Для </w:t>
      </w:r>
      <w:r>
        <w:rPr>
          <w:iCs/>
          <w:color w:val="000000"/>
          <w:sz w:val="28"/>
          <w:szCs w:val="28"/>
        </w:rPr>
        <w:t>измельченного сырья</w:t>
      </w:r>
      <w:r>
        <w:rPr>
          <w:color w:val="000000"/>
          <w:sz w:val="28"/>
          <w:szCs w:val="28"/>
        </w:rPr>
        <w:t>, кроме того, допускается содержание частиц, не проходящих сквозь сито с отверстиями диаметром 7 мм, не более 10%, а проходящих сквозь сито с отверстиями диаметром 0,5 мм, не более 10%. Порошок должен иметь влажность не более 10%, а содержание в нем крупных частиц, не проходящих сквозь сито с отверстиями размером 0,310 мм, не должно превышать 5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iCs/>
          <w:color w:val="000000"/>
          <w:sz w:val="28"/>
          <w:szCs w:val="28"/>
        </w:rPr>
        <w:t>цельного сырья</w:t>
      </w:r>
      <w:r>
        <w:rPr>
          <w:color w:val="000000"/>
          <w:sz w:val="28"/>
          <w:szCs w:val="28"/>
        </w:rPr>
        <w:t>, поставляемого на экспорт, содержание корневищ, побуревших в изломе, должно быть не более 3% и корневищ, плохо очищенных от корней и остатков листьев, не более 3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Химический состав. </w:t>
      </w:r>
      <w:r>
        <w:rPr>
          <w:color w:val="000000"/>
          <w:sz w:val="28"/>
          <w:szCs w:val="28"/>
        </w:rPr>
        <w:t>Корневище аира содержит до 4,8% эфирного масла, в состав которого входят d-a-пинен, d-камфен, d-камфора, борнеол, каламен, акорон, изоакорон, евгенол и другие терпены, азарон. Эфирное масло представляет собой жидкость приятного запаха и вкуса. Получают его из измельченного сырья путем перегонки паром. В корневище содержатся также горький гликозид акорин, дубильные вещества, аскорбиновая кислота (150 мг%), йод (1,2-1,9 мкг/кг). Трава аира богата крахмалом, содержит холин, смолы, гликозид люценино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Хранение. </w:t>
      </w:r>
      <w:r>
        <w:rPr>
          <w:color w:val="000000"/>
          <w:sz w:val="28"/>
          <w:szCs w:val="28"/>
        </w:rPr>
        <w:t>По правилам хранения эфирномасличного сырья, упаковав в мешки и тюки. Срок годности 1 год 6 ме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Фармакологические свойства. </w:t>
      </w:r>
      <w:r>
        <w:rPr>
          <w:color w:val="000000"/>
          <w:sz w:val="28"/>
          <w:szCs w:val="28"/>
        </w:rPr>
        <w:t>Содержащийся в корневищах аира горький гликозид акорин повышает возбудимость окончаний вкусовых нервов, усиливает рефлекторное отделение желудочного сока, особенно хлористоводородной кислоты, повышает желчевыделительную функцию печени, тонус желчного пузыря и диурез. Корневище аира оказывает противовоспалительное действие, обусловленное эфирным масл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кспериментальном асептическом воспалении, вызванном введением скипидара в зубо-десневые каналы, примененное местно масло аира оказывает противоспалительное действие понижает, а затем нормализует проницаемость кровеносных сосудов в очаге воспа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ирное масло обладает антимикробной активностью в отношении ряда микроорганизмов, в частности ассоциации микробов зубо-десневых карманов у больных пародонтозом, задерживает рост стафилококков, эшерихий, оказывает фунгистатическое действие. Компонент эфирного масла - азарон влияет успокаивающе на центральную нервную систему, оказывает в эксперименте противосудорожное, противоаритмическое, спазмолитическое, бронхолитическое действ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Лекарственные средства. </w:t>
      </w:r>
      <w:r>
        <w:rPr>
          <w:color w:val="000000"/>
          <w:sz w:val="28"/>
          <w:szCs w:val="28"/>
        </w:rPr>
        <w:t>Корневище аира, горькая настойка, отвар, желудочный сбор, комплексные препараты: "Викалин" и "Викаир", "Олиметин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менение. </w:t>
      </w:r>
      <w:r>
        <w:rPr>
          <w:color w:val="000000"/>
          <w:sz w:val="28"/>
          <w:szCs w:val="28"/>
        </w:rPr>
        <w:t>Корневища аира применяют внутрь как горечь для возбуждения аппетита при желудочно-кишечных заболеваниях, особенно гастритах, протекающих с пониженной кислотностью, колитах, гепатитах и холецистит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ир в связи с противовоспалительным, антисептическим, болеутоляющим действием рекомендуют при глоссите, гингивите, пародонтозе и других воспалительных процессах слизистой оболочки рта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36"/>
        </w:rPr>
        <w:t>Мя́та пе́речная</w:t>
      </w:r>
      <w:r>
        <w:rPr>
          <w:color w:val="000000"/>
          <w:sz w:val="28"/>
          <w:szCs w:val="36"/>
        </w:rPr>
        <w:t xml:space="preserve"> ( </w:t>
      </w:r>
      <w:r>
        <w:rPr>
          <w:iCs/>
          <w:color w:val="000000"/>
          <w:sz w:val="28"/>
          <w:szCs w:val="36"/>
          <w:lang w:val="la-VA"/>
        </w:rPr>
        <w:t>Méntha piperíta</w:t>
      </w:r>
      <w:r>
        <w:rPr>
          <w:color w:val="000000"/>
          <w:sz w:val="28"/>
          <w:szCs w:val="36"/>
        </w:rPr>
        <w:t>) , семейство Яснотковые.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6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6"/>
        </w:rPr>
        <w:t>Мята перечная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32"/>
        </w:rPr>
        <w:t>Мя́та пе́речная</w:t>
      </w:r>
      <w:r>
        <w:rPr>
          <w:color w:val="000000"/>
          <w:sz w:val="28"/>
          <w:szCs w:val="32"/>
        </w:rPr>
        <w:t xml:space="preserve"> (лат. </w:t>
      </w:r>
      <w:r>
        <w:rPr>
          <w:iCs/>
          <w:color w:val="000000"/>
          <w:sz w:val="28"/>
          <w:szCs w:val="32"/>
          <w:lang w:val="la-VA"/>
        </w:rPr>
        <w:t>Méntha piperíta</w:t>
      </w:r>
      <w:r>
        <w:rPr>
          <w:color w:val="000000"/>
          <w:sz w:val="28"/>
          <w:szCs w:val="32"/>
        </w:rPr>
        <w:t>) — травянистое растение рода Мята семейства Яснотковые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ое растение было получено путём гибридизации дикорастущих видов мяты —Мята перечная — многолетнее травянистое растение, достигает в высоту 30—100 см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бель — прямостоячий, полый, четырёхгранный, прямой, ветвистый, густолиственный, голый или с редкими короткими прижатыми волосками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истья — накрест супротивные, продолговато-яйцевидные, короткочерешковые, заострённые, с серцевидным основанием и остропильчатым краем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ки — мелкие, обоеполые или пестичные, светло-фиолетового цвета, собраны на верхушках побегов полумутовками, образующими колосовидные соцветия. Венчик слегка неправильный, розоватый или бледно-фиолетовый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 состоит из четырёх орешков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ёт с конца июня до сентября. Плоды образуются редко.</w:t>
      </w:r>
    </w:p>
    <w:p>
      <w:pPr>
        <w:pStyle w:val="Heading2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Style w:val="Mwheadline"/>
          <w:b/>
          <w:color w:val="000000"/>
          <w:sz w:val="28"/>
          <w:szCs w:val="28"/>
        </w:rPr>
        <w:t>Химический состав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тениях содержатся эфирное масло (Масло мяты перечной) (2—3 % , в соцветиях до 6 %), дубильные и смолистые вещества, каротин (0,007—0,0075 %, в листьях 0,0105—0,012), аскорбиновая кислота (0,0095 %), рутин (0,014 %). В семенах найдено жирное масло (20 %)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о бесцветное, с желтоватым или зеленоватым оттенком, приятным освежающим вкусом и запахом. При отстаивании густеет и темнеет. Основной составной частью эфирного масла является вторичный спирт ментол (45—92 %), кроме того, обнаружены цитраль, гераниол, карвон, дигидрокарвон.</w:t>
      </w:r>
    </w:p>
    <w:p>
      <w:pPr>
        <w:pStyle w:val="Heading2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Style w:val="Mwheadline"/>
          <w:b/>
          <w:color w:val="000000"/>
          <w:sz w:val="28"/>
          <w:szCs w:val="28"/>
        </w:rPr>
        <w:t>Значение и применение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яты перечной началось с древнейших времен, она высоко ценилась в Древнем Риме. Мятной водой опрыскивали комнаты, а столы натирали листьями мяты, чтобы создать у гостей жизнерадостное настроение. Считалось, что запах мяты возбуждает работу мозга, поэтому студентам в Средние века рекомендовали носить на голове во время занятий венки из мяты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ый медонос, даёт нектар. Мёд имеет янтарный цвет и приятный аромат мяты.</w:t>
      </w:r>
    </w:p>
    <w:p>
      <w:pPr>
        <w:pStyle w:val="Heading3"/>
        <w:shd w:fill="FFFFFF" w:val="clear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Style w:val="Mwheadline"/>
          <w:b/>
          <w:color w:val="000000"/>
          <w:sz w:val="28"/>
          <w:szCs w:val="28"/>
        </w:rPr>
        <w:t>Применение в медицине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дицине листья мяты входят в состав желудочных, ветрогонных, успокоительных и жёлчегонных чаёв, мятных капель от тошноты, как средство, повышающее аппетит, и противоспазматическое желудочное средство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2 Растения, стимулирующие ЦНС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СОЛОДКА ГОЛАЯ (Glycyrrhiza glabra)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2"/>
        </w:rPr>
        <w:t>семейство бобовых (Fabaceae)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ые лекарственные и пищевые свойства солодки известны с глубокой древности. Традиционная тибетская и китайская медицина широко применяет это растение. Центр происхождения солодки — Средиземноморье, Малая и Средняя Азия. По Великому шелковому пути она проникла в Китай и далее в Тибет, где хорошо прижилась, а затем шагнула далеко за пределы Центральной Азии, появилась в Западной Европе и Америке, где ранее не росла. Людей привлекали сладкие корни, и это неудивительно: считают, что они в 40 раз слаще сахара. Поэтому очищенные корни жевали с большим удовольствием — сахар был редкостью. Этот обычай сохранялся в Северной Америке до недавних пор, где солодка называлась лакрицей или лакричным корнем.</w:t>
      </w:r>
    </w:p>
    <w:p>
      <w:pPr>
        <w:pStyle w:val="About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олодка голая</w:t>
      </w:r>
      <w:r>
        <w:rPr>
          <w:color w:val="000000"/>
          <w:sz w:val="28"/>
          <w:szCs w:val="28"/>
        </w:rPr>
        <w:t xml:space="preserve"> — многолетнее травянистое растение с крепким, прямостоячим, ветвистым стеблем, покрытым желёзками. Высота его 50—100 (до 150) см. Все растение опушено короткими волосками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евая система солодки мощная и разветвленная: от материнского корня отходят вертикальные и горизонтальные корневища, образующие многоярусную переплетенную систему. Корни уходят в почву до глубины 8 м. Надземные побеги отходят не только от материнского корня, но и от корневищ, поэтому одно растение занимает площадь до нескольких десятков квадратных метров. Листья солодки с 3—8 парами листочков, с опушенными черенками, клейкие. Листочки продолговато-яйцевидные, эллиптические или ланцетные, длиной 10—60 мм. Цветки бело-фиолетовые, неправильные, собраны в 5—8-цветковые кистевидные соцветия. Цветет солодка большую часть лета. Плод — боб, достигающий длины 30 см.</w:t>
      </w:r>
    </w:p>
    <w:p>
      <w:pPr>
        <w:pStyle w:val="About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ие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солодка голая обитает в южной части Европейской территории (побережье Азовского моря, среднее и нижнее течение рек Дона и Волги); на юге Западной Сибири замещена близким видом — солодкой уральской (G. uralensis), сходной по действию, но менее сладкой. Предпочтительные места обитания солодки — степи, поймы степных рек, полупустыни и оазисы пустынь. За пределами России она растет в Казахстане и Средней Азии, есть на Кавказе.</w:t>
      </w:r>
    </w:p>
    <w:p>
      <w:pPr>
        <w:pStyle w:val="About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ое описание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и солодки применяют в промышленности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Лекарственное сырье (корни)</w:t>
      </w:r>
      <w:r>
        <w:rPr>
          <w:color w:val="000000"/>
          <w:sz w:val="28"/>
          <w:szCs w:val="28"/>
        </w:rPr>
        <w:t xml:space="preserve"> заготавливают ранней весной или осенью, после увядания растения, вплоть до ноября. По правилам в местах сбора выкапывают не более 25% растений, а у каждой особи извлекают не свыше 50— 75% корневой системы — для последующего возобновления. Повторно на том же месте сырье можно заготавливать не ранее чем через 6—8 лет. Корни и корневища отделяют от корней других растений и остатков стеблей, удаляют гнилые и поврежденные участки, отряхивают от земли и складывают в рыхлые, длинные и узкие кучи (бурты). По мере подсыхания верхнего слоя их перелопачивают. Сырье можно сушить и в специальных сушилках при температуре не выше 50 °С. Подсушенные корни очищают от пробки и досушивают до ломкого состояния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ое сырье содержит до 23% глицирризина (калиевой и кальциевой солей глицирризиновой кислоты), 27 близких по строению флавоноидов, стерины, органические кислоты, кумарины, эфирное масло, витамин С (10— 30 мг%) и другие соединения.</w:t>
      </w:r>
    </w:p>
    <w:p>
      <w:pPr>
        <w:pStyle w:val="Normal"/>
        <w:numPr>
          <w:ilvl w:val="0"/>
          <w:numId w:val="0"/>
        </w:numPr>
        <w:pBdr>
          <w:bottom w:val="dashed" w:sz="6" w:space="0" w:color="ECE6DD"/>
        </w:pBdr>
        <w:shd w:fill="FFFFFF" w:val="clear"/>
        <w:suppressAutoHyphens w:val="true"/>
        <w:spacing w:lineRule="auto" w:line="360"/>
        <w:ind w:firstLine="709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нение солодки в медицине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рни солодки широко применяют </w:t>
      </w:r>
      <w:r>
        <w:rPr>
          <w:rStyle w:val="StrongEmphasis"/>
          <w:b w:val="false"/>
          <w:color w:val="000000"/>
          <w:sz w:val="28"/>
          <w:szCs w:val="28"/>
        </w:rPr>
        <w:t>в научной и народной медицине</w:t>
      </w:r>
      <w:r>
        <w:rPr>
          <w:color w:val="000000"/>
          <w:sz w:val="28"/>
          <w:szCs w:val="28"/>
        </w:rPr>
        <w:t>, причем научная медицина использует их для изготовления патентованных препаратов. К их числу принадлежат: ликвиритон — противовоспалительное, спазмолитическое и антисептическое средство, применяемое для лечения язвенной болезни желудка и двенадцатиперстной кишки, а также гиперацидных гастритов; флакарбин — для лечения язвенной болезни; глицирам — противовоспалительное средство, его применяют также при бронхиальной астме, аллергических дерматитах, экземе и для улучшения функции коры надпочечников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 составная часть корни солодки входят в</w:t>
      </w:r>
      <w:r>
        <w:rPr>
          <w:rStyle w:val="StrongEmphasis"/>
          <w:b w:val="false"/>
          <w:color w:val="000000"/>
          <w:sz w:val="28"/>
          <w:szCs w:val="28"/>
        </w:rPr>
        <w:t xml:space="preserve"> грудной эликсир</w:t>
      </w:r>
      <w:r>
        <w:rPr>
          <w:color w:val="000000"/>
          <w:sz w:val="28"/>
          <w:szCs w:val="28"/>
        </w:rPr>
        <w:t xml:space="preserve"> (отхаркивающее и мягчительное средство), из них получают густой и сухой экстракты, необходимые для приготовления различных лекарственных форм. Также корни растения используют для изготовления высококачественной туши, чернил и акварельных красок. При обогащении руд флотационным методом размолотые корни применяют как вспениватель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rStyle w:val="StrongEmphasis"/>
          <w:b w:val="false"/>
          <w:color w:val="000000"/>
          <w:sz w:val="28"/>
          <w:szCs w:val="28"/>
        </w:rPr>
        <w:t xml:space="preserve"> китайской и индийской народной медицине </w:t>
      </w:r>
      <w:r>
        <w:rPr>
          <w:color w:val="000000"/>
          <w:sz w:val="28"/>
          <w:szCs w:val="28"/>
        </w:rPr>
        <w:t>солодка — известнейшее и почитаемое средство. Народные целители считают, что ее действие аналогично женьшеню, поэтому в некоторых районах Китая ее используют как средство для продления жизни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олодку</w:t>
      </w:r>
      <w:r>
        <w:rPr>
          <w:color w:val="000000"/>
          <w:sz w:val="28"/>
          <w:szCs w:val="28"/>
        </w:rPr>
        <w:t xml:space="preserve"> добавляют во многие лекарства, поскольку она улучшает их основное действие. В пищевой промышленности солодку добавляют в кондитерские изделия и напитки для подслащивания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зличными протравами солодку используют при окрашивании шерсти и шелка в желтый, коричневый и синий цвета. Стебли растения пригодны для получения довольно прочного волокна, из которого вьют веревки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астой корней.</w:t>
      </w:r>
      <w:r>
        <w:rPr>
          <w:color w:val="000000"/>
          <w:sz w:val="28"/>
          <w:szCs w:val="28"/>
        </w:rPr>
        <w:t xml:space="preserve"> 10 г (1 столовая ложка) измельченного сырья на 200 мл кипятка. Настаивают 15—25 мин., процеживают. Пьют по 1 столовой ложке 3—4 раза в день как отхаркивающее и мягчительное средств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6"/>
          <w:lang w:val="en-US"/>
        </w:rPr>
      </w:pPr>
      <w:r>
        <w:rPr>
          <w:bCs/>
          <w:color w:val="000000"/>
          <w:sz w:val="28"/>
          <w:szCs w:val="36"/>
        </w:rPr>
        <w:t>Аралия</w:t>
      </w:r>
      <w:r>
        <w:rPr>
          <w:bCs/>
          <w:color w:val="000000"/>
          <w:sz w:val="28"/>
          <w:szCs w:val="36"/>
          <w:lang w:val="en-US"/>
        </w:rPr>
        <w:t xml:space="preserve"> </w:t>
      </w:r>
      <w:r>
        <w:rPr>
          <w:bCs/>
          <w:color w:val="000000"/>
          <w:sz w:val="28"/>
          <w:szCs w:val="36"/>
        </w:rPr>
        <w:t>маньчжурска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Aralia mandshurica Rupr. et Maxim.</w:t>
      </w:r>
      <w:r>
        <w:rPr>
          <w:color w:val="000000"/>
          <w:sz w:val="28"/>
          <w:szCs w:val="32"/>
        </w:rPr>
        <w:t>семейство</w:t>
      </w:r>
      <w:r>
        <w:rPr>
          <w:color w:val="000000"/>
          <w:sz w:val="28"/>
          <w:szCs w:val="32"/>
          <w:lang w:val="en-US"/>
        </w:rPr>
        <w:t xml:space="preserve"> </w:t>
      </w:r>
      <w:r>
        <w:rPr>
          <w:color w:val="000000"/>
          <w:sz w:val="28"/>
          <w:szCs w:val="32"/>
        </w:rPr>
        <w:t>аралиевы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писание растения. </w:t>
      </w:r>
      <w:r>
        <w:rPr>
          <w:color w:val="000000"/>
          <w:sz w:val="28"/>
          <w:szCs w:val="28"/>
        </w:rPr>
        <w:t>Аралия маньчжурская - деревце семейства аралиевых, достигающее в высоту 3 - 5 м. Корневая система аралии расположена неглубоко, в 10 - 25 см от поверхности, кое-где корни встречаются даже в лесной подстилке. Кора ствола усажена многочисленными крупными шипами. Особенно сильно они развиты у молодых особей. В естественных условиях аралия зацветает на пятый год жизни. Цветки мелкие, белые или кремовые, собраны в зонтики, образующие сложные многоцветковые (до 70 тысяч цветков) верхушечные соцвет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 - синкарпная, пятигнездная костянка; плоды шаровидные, диаметром 3 - 5 мм, сине-черные, с пятью косточками. Плодоношение устойчивое, ежегодное. Аралия цветет в июле - августе; плоды созревают в октябр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Места обитания. Распространение. </w:t>
      </w:r>
      <w:r>
        <w:rPr>
          <w:color w:val="000000"/>
          <w:sz w:val="28"/>
          <w:szCs w:val="28"/>
        </w:rPr>
        <w:t>В СНГ аралия произрастает только на Дальнем Востоке: на юго-востоке Амурской области, в южной части Хабаровского края, почти по всему Приморскому краю, а также в южной части острова Сахалин и на двух самых южных Курильских островах - Шикотане и Кунашир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алия - весьма быстрорастущее деревце. Корнеотпрысковые особи обычно цветут и плодоносят уже в пятилетнем возрасте, имеют хорошо развитую корневую систему. К 15 годам в ее корневой системе появляется много отмерших и одревесневших частей и корни становятся малопригодными для медицинского использования. Поэтому для заготовок можно использовать лишь 5 - 15-летние экземпляры аралии. Однако наиболее целесообразно вести заготовку 8 - 10-летних растений, достигающих к этому возрасту высоты 3 - 5 м. Чаще всего аралия маньчжурская произрастает в виде небольших куртин на лесных полянах, прогалинах, лесосеках и гаря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аготовка и качество сырья. </w:t>
      </w:r>
      <w:r>
        <w:rPr>
          <w:color w:val="000000"/>
          <w:sz w:val="28"/>
          <w:szCs w:val="28"/>
        </w:rPr>
        <w:t>Корни аралии заготавливают осенью, начиная с сентября. С целью рационального использования имеющихся запасов не рекомендуется заготавливать экземпляры моложе 6 лет и высотой менее 2 м, так как у них преобладают мелкие корни, дающие нестандартное сырье. Повторные заготовки корней аралии целесообразно проводить не ранее чем через 10 лет. Для лучшего восстановления зарослей необходимо оставлять в почве около половины корней (включая мелкие, поврежденные и подгнившие корни). Из оставленных в земле корней образуется корневая поросль, и заросли аралии после заготовок быстро восстанавливаютс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копанные корни тщательно очищают от земли, других примесей и разрезают на куски. Сушат корни в тени, в хорошо проветриваемых помещениях или в сушилках при температуре около 60°С, а в сухую погоду - и на открытом воздухе. Высушенное сырье состоит из цельных или продольно расщепленных кусков различной длины, до 3 см в диаметре. В цельном и дробленом сырье содержание суммы аралозидов (в пересчете на аммонийную соль аралозидов А, В и С с усредненной молекулярной массой) должно быть не менее 5%. В цельном сырье допустимо содержание влаги не более 14%, золы общей 7%; кусков корней диаметром более 3 см до 15%, почерневших в изломе корней до 4%, органической примеси до 1%; минеральной до 1%. Упаковывают сырье в мешки по 26—30 кг. Хранят в сухих, хорошо проветриваемых помещениях на стеллажах. Гарантийный срок годности сырья 2 год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Химический состав. </w:t>
      </w:r>
      <w:r>
        <w:rPr>
          <w:color w:val="000000"/>
          <w:sz w:val="28"/>
          <w:szCs w:val="28"/>
        </w:rPr>
        <w:t>Получаемый из корней аралии препарат сапарал состоит из суммы тритерпеновых гликозидов олеаноловой кислоты (аралозидов А, В и С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менение в медицине. </w:t>
      </w:r>
      <w:r>
        <w:rPr>
          <w:color w:val="000000"/>
          <w:sz w:val="28"/>
          <w:szCs w:val="28"/>
        </w:rPr>
        <w:t>Сапарал, а также настойку из корней аралии маньчжурской применяют при выраженных астеноневротичес-ких состояниях, посттравматических астениях и других поражениях центральной нервной системы, астеническом синдроме на почве хронических неврологических заболеваний (в частности, при постгриппозных арахноидитах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приятное влияние препаратов аралии отмечено также при начальных стадиях атеросклероза сосудов головного мозга. Настойка аралии улучшает общее самочувствие больных, повышает аппетит, работоспособность, оказывает стимулирующее влияние на центральную нервную и сердечно-сосудистую систем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араты аралии показаны больным в стадии выздоровления после тяжелых физических заболеваний, при астенодепрессивных состояниях, физическом и умственном переутомлении, импотенции, гипотонии. Препараты аралии с осторожностью следует применять при повышенной нервной возбудимости, бессоннице, гипертонической болезни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РЕЧАВКА ЛЕГОЧНАЯ - </w:t>
      </w:r>
      <w:r>
        <w:rPr>
          <w:bCs/>
          <w:color w:val="000000"/>
          <w:sz w:val="28"/>
          <w:szCs w:val="28"/>
          <w:lang w:val="en-US"/>
        </w:rPr>
        <w:t>Gentiana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pulmonanth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L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мейство горечавковые — Gentianaceae Juss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ечавка легочная — многолетнее травянистое растение высотой 10—65 см с толстым корневищем, несущим чешуйчатые листья и несколько цветущих стеблей. Листья супротивные, линейно-ланцетные, тупые с загнутыми краями. Цветки крупные, ярко-лазоревые, сидят поодиночке в пазухах верхних листьев, кверху собраны в кисть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ет в июле—августе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а в европейской части России (все районы, кроме Карело-Мурманского (юг), Двинско-Печорского (юго-запад), Нижне-Донского и Нижне-Волжского), в Украине, в Беларуси, в Западной Сибири (все районы), в Восточной Сибири (АнгароСаянский, Даурский районы), в Средней Азии. Растет на лугах, лесных полянах, опушках, окраинах болот, по берегам рек и озер, в лесах, кустарниках, от низменности до среднегорного пояса, рассеянно, группами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ние содержит углеводы и родственные соединения (глюкоза, фруктоза, сахароза, генциобиоза). В корнях обнаружены генциопикрин, генцианин; в траве—генциопикрин. Стебли, листья содержат флавоноиды (изоскопарин, 7-0-глюкозид изоскопарина, 7-0 гликозид изовитексина (сапонарин)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й, отвар, настойка травы применяется при болезнях легких, респираторных инфекциях, гемеролопии, как спазмолитическое местно — при ушибах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ар травы эффективен при болезнях желудка и кишечника, желудочных и кишечных коликах, скрофулезе, шуме в ушах, меноррагиях, как родовспомогательное, реже при заболеваниях нервной системы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ар, настой корневищ употребляется как возбуждающее аппетит и улучшающее пищеварение при гастралгии, нервных заболеваниях, подагре, общеукрепляющее, противолихорадочное, антигельминтное. Генциан в эксперименте оказывает выраженное действие на нервную систему (в частности на вазомоторные центры), проявляет антигельминтные свойства.</w:t>
      </w:r>
    </w:p>
    <w:p>
      <w:pPr>
        <w:pStyle w:val="Style11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я изучила растения нормализующие деятельность центральной и вегетативной нервных систем, произрастающих в приднестровском регионе. Рассмотрела лекарственные растения (Аир обыкновенный, Валериана лекарственная, Мята перечная, Солодка голая, Аралия Манчжурская, Горечавка легочная), их применение в научной медицине, заготовку и хранение лекарственного растительного сырья. Также мной изучены зоны массового произростания данных растений в регионе: Валериана лекарственная растет в Каушанском лесу, Солодка голая культивируется в НИИ ДНЕСТР, Мята перечная в основном культивируются на огородах, Аир болотный встречается в старом русле Днестра и в болотистой местности рядом с селом Никольско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ыво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произрастает значительное число растений, которые используют для лечения и профилактики заболеваний сердечно-сосудистой системы и как успокаивающие средства. Среди них следующие: валериана лекарственная, аир обыкновенный, мята перечная, хмель обыкновенный, цикорий обыкновенный, цмин песчаный, чабрец ползучий. Для улудшения производства и дешевизны сырья неоходимо развивать отечественное производство лекарственных средств и увеличить площадь посевов культурных растений . Производство лекарственных средств в регионе даст возможность их удешевления и доступности средним слоям населения 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писок литератур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Блинков И.Л., Киселева Т.Л., Цветаева Е.В. Справочник по лечебному применению растений. Вып. 4.- М.: Марс, 1999.- 121 с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Дерикер В. В. Сборник народноврачебных средств, знахарями в России употребляемых.- СПб, 1991. - 85 с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Ефремов А.П., Шретер А.И. Травник для мужчин. М.: "Асадаль", 1996. - 352с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Журавский С.Г., Каменев И.Ю. К вопросу об истории применения многокомпонентных лекарственных композиций в традиционных медицинских системах. Терра Медика Нова. 3, 1998. .- 212 с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Захаров Е.Н., Карасев А.В., Сафонов А.А. "Энциклопедия физической подготовки". М., 1998. .- 75 с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Захаров Ю. А. "Лечение травами" Часть 1 и 2, М.: Школа - пресс, 1999 г. .- 65 с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Карпеев А.А., Киселева Т.Л. Проблемы развития традиционной медицины в России // Мед.- фарм. вестник. - 1996. - 6. - С. 15-18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Киселева Т.Л., Чаузова А.В., Карпеев А.А., Вандышев В.В. Некоторые особенности использования сильнодействующих и токсичных видов лекарственного растительного сырья в современной медицинской практике. НИИ ТМЛ МЗ РФ, 1998. - 211 с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Ковалева Н.Г. К истории фитотерапии. М., 1991. - 91 с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Ковалева Н.Г. Лечение растениями (очерки по фитотерапии), 1991. - 89 с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Курашвили В.А. Биологически активные вещества как факторы сохранности иммунитета. "Альтернативная медицина", 4 , 1999.- 24-27 с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Муравьев И.А. Фитотерапия в дерматологии. - Смоленск: Гомеопатическая медицина, 1998. - 67 с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Народная медицина: пути содействия и развития. ВОЗ. - Женева, 980.- 127 с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Попов А.П. Траволечебник: Лечение лекарственными травами. - СПб. Лейла, 1998. - 312 с. 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Южин В.И. Энциклопедия лекарственных растений. - М.: Ространсфер, 2001 .- 9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cs="Times New Roman"/>
      <w:color w:val="001919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About">
    <w:name w:val="abou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43:00Z</dcterms:created>
  <dc:creator>котик</dc:creator>
  <dc:description/>
  <cp:keywords/>
  <dc:language>en-US</dc:language>
  <cp:lastModifiedBy>Mage</cp:lastModifiedBy>
  <dcterms:modified xsi:type="dcterms:W3CDTF">2011-10-04T20:43:00Z</dcterms:modified>
  <cp:revision>2</cp:revision>
  <dc:subject/>
  <dc:title>Цель работы</dc:title>
</cp:coreProperties>
</file>