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Инфекционных болез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hd w:fill="FFFFFF" w:val="clear"/>
        <w:spacing w:lineRule="auto" w:line="360"/>
        <w:ind w:firstLine="709"/>
        <w:jc w:val="center"/>
        <w:rPr/>
      </w:pPr>
      <w:r>
        <w:rPr>
          <w:b/>
          <w:sz w:val="28"/>
          <w:szCs w:val="28"/>
        </w:rPr>
        <w:t>«Лихорадка при инфекционных заболевания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Выполнила: студентка </w:t>
      </w:r>
      <w:r>
        <w:rPr>
          <w:sz w:val="28"/>
          <w:szCs w:val="28"/>
          <w:lang w:val="en-US"/>
        </w:rPr>
        <w:t>V</w:t>
      </w:r>
      <w:r>
        <w:rPr>
          <w:sz w:val="28"/>
          <w:szCs w:val="28"/>
        </w:rPr>
        <w:t xml:space="preserve">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rPr>
      </w:pPr>
      <w:r>
        <w:rPr>
          <w:b/>
          <w:sz w:val="28"/>
          <w:szCs w:val="28"/>
        </w:rPr>
        <w:t>2008</w:t>
      </w:r>
      <w:r>
        <w:br w:type="page"/>
      </w:r>
    </w:p>
    <w:p>
      <w:pPr>
        <w:pStyle w:val="Heading1"/>
        <w:spacing w:lineRule="auto" w:line="360"/>
        <w:ind w:firstLine="709"/>
        <w:rPr>
          <w:b/>
          <w:b/>
          <w:szCs w:val="28"/>
        </w:rPr>
      </w:pPr>
      <w:r>
        <w:rPr>
          <w:b/>
          <w:szCs w:val="28"/>
        </w:rPr>
        <w:t>План</w:t>
      </w:r>
    </w:p>
    <w:p>
      <w:pPr>
        <w:pStyle w:val="Normal"/>
        <w:rPr>
          <w:b/>
          <w:b/>
          <w:sz w:val="28"/>
          <w:szCs w:val="28"/>
        </w:rPr>
      </w:pPr>
      <w:r>
        <w:rPr>
          <w:b/>
          <w:sz w:val="28"/>
          <w:szCs w:val="28"/>
        </w:rPr>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Рож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Грипп</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Лихорадка папатачи</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Возвратный вшивый (Эпидемический) тиф</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Возвратный клещевой тиф</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rPr>
          <w:sz w:val="28"/>
          <w:szCs w:val="28"/>
        </w:rPr>
      </w:pPr>
      <w:r>
        <w:rPr>
          <w:sz w:val="28"/>
          <w:szCs w:val="28"/>
        </w:rPr>
        <w:t>Лептоспироз</w:t>
      </w:r>
    </w:p>
    <w:p>
      <w:pPr>
        <w:pStyle w:val="Normal"/>
        <w:tabs>
          <w:tab w:val="clear" w:pos="708"/>
          <w:tab w:val="left" w:pos="360" w:leader="none"/>
        </w:tabs>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Рож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езнь вызывается различными видами гемолитических стрептококков.</w:t>
      </w:r>
    </w:p>
    <w:p>
      <w:pPr>
        <w:pStyle w:val="Normal"/>
        <w:spacing w:lineRule="auto" w:line="360"/>
        <w:ind w:firstLine="709"/>
        <w:jc w:val="both"/>
        <w:rPr/>
      </w:pPr>
      <w:r>
        <w:rPr>
          <w:sz w:val="28"/>
          <w:szCs w:val="28"/>
        </w:rPr>
        <w:t>Обычно болезнь начинается без продолжительного периода с озноба и резкого повышения температуры тела до 38-40 ˚С. Иногда появляются рвота, бред. С первых же часов заболевания отмечаются жжение, боль и напряжение в области поражения кожи. Пораженный участок по краям приподнят над окружающей кожей и отграничен зазубренной фестончатой линией, при пальпации резко болезнен, гиперемирован, горячий на ощупь. Наиболее частой формой рожи является эритематозная с локализацией в облети лица и волосистой части головы, нижних и верхних конечностей.</w:t>
      </w:r>
    </w:p>
    <w:p>
      <w:pPr>
        <w:pStyle w:val="Normal"/>
        <w:spacing w:lineRule="auto" w:line="360"/>
        <w:ind w:firstLine="709"/>
        <w:jc w:val="both"/>
        <w:rPr/>
      </w:pPr>
      <w:r>
        <w:rPr>
          <w:sz w:val="28"/>
          <w:szCs w:val="28"/>
        </w:rPr>
        <w:t>Дифференциальный диагноз. Как правило, клиническая картина рожи настолько типична, что не требует дифференциальной диагностики.</w:t>
      </w:r>
    </w:p>
    <w:p>
      <w:pPr>
        <w:pStyle w:val="Normal"/>
        <w:spacing w:lineRule="auto" w:line="360"/>
        <w:ind w:firstLine="709"/>
        <w:jc w:val="both"/>
        <w:rPr/>
      </w:pPr>
      <w:r>
        <w:rPr>
          <w:sz w:val="28"/>
          <w:szCs w:val="28"/>
        </w:rPr>
        <w:t>Неотложная помощь. Больному обеспечивают покой, обильное питье. При ознобе необходимы теплое укутывание, горячее питье. При повышении температуры до 40С и выше кладут на голову холодный компресс, внутрь дают 0,5 г ацетилсалициловой кислоты или 0,5 г амидопирина. Пораженный участок кожи ничем не смазывают и не забинтовывают. При сердечно-сосудочной недостаточности вводят 2 мл 10% раствора сульфокамфокаина 2-3 раза в сутки под кожу, внутримышечно или внутривенно.</w:t>
      </w:r>
    </w:p>
    <w:p>
      <w:pPr>
        <w:pStyle w:val="Normal"/>
        <w:spacing w:lineRule="auto" w:line="360"/>
        <w:ind w:firstLine="709"/>
        <w:jc w:val="both"/>
        <w:rPr/>
      </w:pPr>
      <w:r>
        <w:rPr>
          <w:sz w:val="28"/>
          <w:szCs w:val="28"/>
        </w:rPr>
        <w:t>Лечение во многом зависит от клинической формы рожи. Лечение больных с первичной, повторной и сравнительно редко рецидивирующей рожей при легком течении проводят в поликлинике и дома. При легкой форме рожи назначают один из антибиотиков: бензилпенициллин по 1000000 ЕД 6 раз в сутки, олететрин по 0,25 г 4 раза в сутки, эритромицин по 0,1 г через каждые 4 ч, олеандомицин по 0,25 г 4 раза в сутки в течение 7 дней. При средней тяжести течения болезни суточные дозы перечисленных антибиотиков увеличивают в 1/2 раза. При часто рецидивирующей роже лечение проводят антибиотиками резерва: цефалоспоринами (цепорин или цефамезин по 1 г 3 раза в сутки внутримышечно), линкомицина годрохлоридом по 0,5 г 3 раза в сутки внутрь, полусинтетическими пенициллинами (оксациллин 6 г/сут, ампициллин 2-3 г/сут, ампиокс 4 г/сут; суточную дозу делят на 4 приема).</w:t>
      </w:r>
    </w:p>
    <w:p>
      <w:pPr>
        <w:pStyle w:val="Normal"/>
        <w:spacing w:lineRule="auto" w:line="360"/>
        <w:ind w:firstLine="709"/>
        <w:jc w:val="both"/>
        <w:rPr/>
      </w:pPr>
      <w:r>
        <w:rPr>
          <w:sz w:val="28"/>
          <w:szCs w:val="28"/>
        </w:rPr>
        <w:t>Госпитализация. Больные рожей при среднетяжелой и тяжелой формах болезни подлежат госпитализации в инфекционное отделение специальным транспортом для инфекционных больных. Показания к обязательной госпитализации больных: тяжелое течение рожи с выраженной интоксикацией, распространенное поражение кожи, обширные буллезные и буллезно-геморрагические формы рожи, частые рецидивы, течение рожи на фоне стойких нарушений лимфообращения, тяжелые сопутствующие заоолевания, старческий возраст и осложнения ро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Грип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и гриппа относятся к семейству ортомиксовирусов (Orthomyxoviridae).</w:t>
      </w:r>
    </w:p>
    <w:p>
      <w:pPr>
        <w:pStyle w:val="Normal"/>
        <w:spacing w:lineRule="auto" w:line="360"/>
        <w:ind w:firstLine="709"/>
        <w:jc w:val="both"/>
        <w:rPr/>
      </w:pPr>
      <w:r>
        <w:rPr>
          <w:sz w:val="28"/>
          <w:szCs w:val="28"/>
        </w:rPr>
        <w:t>Заболевание начинается обычно с озноба и быстрого (в течение 4-5 ч) повышения температуры тела до 38-40С с одновременным нарастанием интоксикации - слаоости, разбитости, головокружения, шума в ушах и головной боли, преимущественно в области лба. Лихорадочный период составляет в среднем 2-3 дня (редко 5 дней). В начале заболевания характерно ощущение сухости, царапания в зеве, глотке, трахее. Несколько позже присоединяется боль в глазных яблоках, особенно при движении их в стороны. Обычно появляются конъюнктивит, слезотечение, насморк и сухой кашель. Кожа лица гиперемирована, дыхание учащено, пульс нередко отстает от температуры (относительная брадикардия). Особенностью гриппа является наклонность к осложнениям со стороны центральной нервной системы (менингоэнцефалит, геморрагический энцефалит), органов дыхания (ларингит, трахеит, бронхиолит, пневмонии, геморрагический отек легких), сердца (миокардит), околоносовых пазух (этмоидит, гайморит, фронтит), ушей (отит, мастоидит) и др.</w:t>
      </w:r>
    </w:p>
    <w:p>
      <w:pPr>
        <w:pStyle w:val="Normal"/>
        <w:spacing w:lineRule="auto" w:line="360"/>
        <w:ind w:firstLine="709"/>
        <w:jc w:val="both"/>
        <w:rPr/>
      </w:pPr>
      <w:r>
        <w:rPr>
          <w:sz w:val="28"/>
          <w:szCs w:val="28"/>
        </w:rPr>
        <w:t>Дифференциальный диагноз. В начальном периоде грипп дифференцируют от сыпного тифа, кори, крупозной пневмонии, возвратного вшивого тифа, клещевого сыпного тифа Северной Азии, клещевого возвратного тифа, малярии, менингококкемии, менингококкового менингита, геморрагических лихорадок, лихорадки паппатачи.</w:t>
      </w:r>
    </w:p>
    <w:p>
      <w:pPr>
        <w:pStyle w:val="Normal"/>
        <w:spacing w:lineRule="auto" w:line="360"/>
        <w:ind w:firstLine="709"/>
        <w:jc w:val="both"/>
        <w:rPr/>
      </w:pPr>
      <w:r>
        <w:rPr>
          <w:sz w:val="28"/>
          <w:szCs w:val="28"/>
        </w:rPr>
        <w:t>Неотложная помощь. Больному обеспечивают покой, постельный режим, дают горячее молоко, горячее щелочное питье (боржом, раствор гидрокарбоната натрия - 1/2 чайной ложки на стакан воды), ставят на переднюю поверхность грудной клетки горчишники. При неосложненном гриппе больной может быть оставлен дома. Ему назначают постельный режим, холод на голову, жаропонижающие средства (0,5 г ацетилсалициловой кислоты или 0,25 г амидопирина 3-4 раза в день), преднизолон 20 мг внутрь. При отсутствии осложнений антибиотики и сульфаниламидные препараты не назначают. Больным среднего и пожилого возраста вводят сердечно-сосудистые средства (2мл 10% раствора сульфаокамфокаина подкожно, внутримышечно или внутривенно). Для профилактики геморрагических осложнений назначают внутрь витамин Р (150 мг/сут) в сочетании с аскорбиновой кислотой (300 мг/сут).</w:t>
      </w:r>
    </w:p>
    <w:p>
      <w:pPr>
        <w:pStyle w:val="Normal"/>
        <w:spacing w:lineRule="auto" w:line="360"/>
        <w:ind w:firstLine="709"/>
        <w:jc w:val="both"/>
        <w:rPr/>
      </w:pPr>
      <w:r>
        <w:rPr>
          <w:sz w:val="28"/>
          <w:szCs w:val="28"/>
        </w:rPr>
        <w:t>При гипертермии, бреде и психомоторном возбуждении вводят 1 мл 2,5% раствора аминазина с 0,5% раствором новокаина внутримышечно. При тяжелом течении болезни вводят противогриппозный иммуноглобулин (внутримышечно 6 мл), оксациллин (внутримышечно 1 г 4 раза в сутки) или ампициллин (внутрь по 0,5 г 6 раз в сутки) или цепорин (по 1 г 4 раза в сутки внутримышечно).</w:t>
      </w:r>
    </w:p>
    <w:p>
      <w:pPr>
        <w:pStyle w:val="Normal"/>
        <w:spacing w:lineRule="auto" w:line="360"/>
        <w:ind w:firstLine="709"/>
        <w:jc w:val="both"/>
        <w:rPr/>
      </w:pPr>
      <w:r>
        <w:rPr>
          <w:sz w:val="28"/>
          <w:szCs w:val="28"/>
        </w:rPr>
        <w:t>При инфекционно-токсическом шоке (падение АД, одышка, цианоз, резчайшая тахикардия, прекращение мочеотделения, нарушение свертывающей-антисвертывающей системы крови - ДВС-синдром, геморрагии, кровоизлияния, кровотечения) больному вводят внутривенно струйно 150-200 мг преднизолона, затем последовательно внутривенно струйно с переходом на капельное введение 2-21/2 л раствора типа "Трисоль" или "Квартасоль", 400 мл гемодеза, 1-11/2 л поляризующей смеси (5% раствор глюкозы, 12-15 г хлорида калия, 10-12 ЕД инсулина), антиферментные препараты (контрикал, трасилол) по 1000020000 ЕД 3-4 раза в сутки, 2 мл 10% раствора сульфаокамфокаин, при гиперкоагуляции крови - 5000 ЕД гепарина 3-4 раза в сутки.</w:t>
      </w:r>
    </w:p>
    <w:p>
      <w:pPr>
        <w:pStyle w:val="Normal"/>
        <w:spacing w:lineRule="auto" w:line="360"/>
        <w:ind w:firstLine="709"/>
        <w:jc w:val="both"/>
        <w:rPr/>
      </w:pPr>
      <w:r>
        <w:rPr>
          <w:sz w:val="28"/>
          <w:szCs w:val="28"/>
        </w:rPr>
        <w:t>Госпитализация. При осложнениях, тяжелом течении болезни, особенно у лиц пожилого возраста, показана госпитализация в инфекционное отделение. При крайне тяжелых гипертоксических формах гриппа больных госпитализируют в палаты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Лихорадка паппат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ь - вирус Febrigenes pappatasii, переносчик инфекции - москиты Phlebotomus pappatasii. Для лихорадки паппатачи характерна четко очерченная очаговость и сезонность, что объясняется условиями обитания и биологической активностью переносчика болезни. В Советском Союзе болезнь встречается в Средней Азии, Армении, на побережье Черного моря и в Молдавии в летние и осенние месяцы (с мая по октябрь).</w:t>
      </w:r>
    </w:p>
    <w:p>
      <w:pPr>
        <w:pStyle w:val="Normal"/>
        <w:spacing w:lineRule="auto" w:line="360"/>
        <w:ind w:firstLine="709"/>
        <w:jc w:val="both"/>
        <w:rPr/>
      </w:pPr>
      <w:r>
        <w:rPr>
          <w:sz w:val="28"/>
          <w:szCs w:val="28"/>
        </w:rPr>
        <w:t>Болезнь начинается остро с резкого озноба и повышения температуры ела в течение нескольких часов до 39-41 С. Одновременно появляется сильная головная боль (преимущественно в области лба), боль при движении глаз, резкая боль в икроножных мышцах, спине и крестце. Весьма характерны боль при поднимании пальцами верхнего века и при давлении на глазное яблоко, инъекция мелких сосудов конъюнктивы у наружного угла глаза в виде треугольника с вершиной у роговицы. Лицо гиперемировано, часто отмечается гиперемия шеи и верхней части грудной клетки. Весьма постоянный признак - относительная брадикардия. Лихорадочный период длится 3-5 дней, чаще 3 дня. Температура снижается критически.</w:t>
      </w:r>
    </w:p>
    <w:p>
      <w:pPr>
        <w:pStyle w:val="Normal"/>
        <w:spacing w:lineRule="auto" w:line="360"/>
        <w:ind w:firstLine="709"/>
        <w:jc w:val="both"/>
        <w:rPr/>
      </w:pPr>
      <w:r>
        <w:rPr>
          <w:sz w:val="28"/>
          <w:szCs w:val="28"/>
        </w:rPr>
        <w:t>Дифференциальный диагноз. Лихорадку паппатачи дифференцируют от гриппа, сыпного тифа, клещевого возвратного тифа, возвратного вшивого тифа, клещевого сыпного тифа Северной Азии, крупозной пневмонии, менингококкемии, менингококкового менингита, крымской геморрагической лихоради.</w:t>
      </w:r>
    </w:p>
    <w:p>
      <w:pPr>
        <w:pStyle w:val="Normal"/>
        <w:spacing w:lineRule="auto" w:line="360"/>
        <w:ind w:firstLine="709"/>
        <w:jc w:val="both"/>
        <w:rPr/>
      </w:pPr>
      <w:r>
        <w:rPr>
          <w:sz w:val="28"/>
          <w:szCs w:val="28"/>
        </w:rPr>
        <w:t>Неотложная помощь. Больному обеспечивается покой, постельный режим, обильное питье. При неосложненной лихорадке паппатачи больного можно лечить дома. Ему назначают жаропонижающие средства (ацетилсалилциловая кислота или амидопирин внутрь по 0,5 г 2-3 раза в сутки). Больным среднего и пожилого возраста вводят сердечно-сосудистые средства (2 мл 10% раствора сульфокамфокаина под кожу, внутримышечно или внутривенно).</w:t>
      </w:r>
    </w:p>
    <w:p>
      <w:pPr>
        <w:pStyle w:val="Normal"/>
        <w:spacing w:lineRule="auto" w:line="360"/>
        <w:ind w:firstLine="709"/>
        <w:jc w:val="both"/>
        <w:rPr/>
      </w:pPr>
      <w:r>
        <w:rPr>
          <w:sz w:val="28"/>
          <w:szCs w:val="28"/>
        </w:rPr>
        <w:t>Госпитализация. При осложнениях болезни больные подлежат госпитализации в инфекционное отделение специальным транспортом для инфекционных бо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4. Возвратный вшивый (эпидемический) ти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збудитель - спирохета Borrelia recurrentis, переносчик инфекции - платяная, а иногда и головная вошь.</w:t>
      </w:r>
    </w:p>
    <w:p>
      <w:pPr>
        <w:pStyle w:val="Normal"/>
        <w:spacing w:lineRule="auto" w:line="360"/>
        <w:ind w:firstLine="709"/>
        <w:jc w:val="both"/>
        <w:rPr/>
      </w:pPr>
      <w:r>
        <w:rPr>
          <w:sz w:val="28"/>
          <w:szCs w:val="28"/>
        </w:rPr>
        <w:t>Болезнь начинается с внезапного повышения температуры тела, потрясающего озноба, головной боли, иногда рвоты. У многих больных отмечается сильная боль в икроножных мышцах, поясничной области, в левом подреберье. Температура очень быстро повышается до 40 ˚С (иногда выше), в течение 5-7 дней держится на этом уровне, затем так же быстро при обильном потоотделении снижается до нормального уровня. После первого приступа в течение 7-8 дней отмечается нормальная температура, затем развивается новый приступ, который сопровождается теми же явлениями, что и первый. Однако продолжительность лихорадочного периода сокращается до 3-5 дней. Иногда второй приступ протекает тяжелее первого. По окончании второго приступа через 8-12 дней может развиться третий приступ продолжительностью 1-2 дня. Обычно наблюдается 2 приступа, значительно реже - 3, но может быть и 4-6 приступов. При осмотре у больного отмечается желтушность кожи и склер. У больных значительно увеличена и уплотнена селезенка, увеличена печень, язык обложен, сухой, резко выражена тахикардия (пульс до 140-150 в минуту).</w:t>
      </w:r>
    </w:p>
    <w:p>
      <w:pPr>
        <w:pStyle w:val="Normal"/>
        <w:spacing w:lineRule="auto" w:line="360"/>
        <w:ind w:firstLine="709"/>
        <w:jc w:val="both"/>
        <w:rPr/>
      </w:pPr>
      <w:r>
        <w:rPr>
          <w:sz w:val="28"/>
          <w:szCs w:val="28"/>
        </w:rPr>
        <w:t>Дифференциальный диагноз. Решающее значение в дифференциальной диагностике имеет обнаружение спирохет Обермейера в крови (в темном поле), в толстой капле или мазке крови, окрашенных по Романовскому - Гимзе. При типичной картине, особенно при наличии нескольких приступов, диагноз нетруден, так как возвратная лихорадка в высшей степени характерна для возвратного тифа. При первом лихорадочном приступе возвратный вшивый тиф дифференцируют от сыпного тифа, клещевого возвратного тифа, лептоспироза, малярии, крупозной пневмонии, гриппа, менингококкемии, менингококкового менингита, омской геморрагической лихорадке, лихорадки паппатачи. Неотложная помощь. Больному обеспечивают полный покой, при ознобе тепло укутывают, дают обильное питье. При гипертермии кладут холод на голову, жаропонижающие средства (0,5 г ацетилсалициловой кислоты или 0,25 г амидопирина внутрь), вводят сердечно-сосудистые средства (2 мл 10% раствора сульфокамфокаина подкожно, внутримышечно или внутривенно). Лечение проводят пенициллином по 1000000-1500000 ЕД через 3-4 и внутримышечно до 5-7-го дня с момента нормализации температуры (во избежание рецидивов).</w:t>
      </w:r>
    </w:p>
    <w:p>
      <w:pPr>
        <w:pStyle w:val="Normal"/>
        <w:spacing w:lineRule="auto" w:line="360"/>
        <w:ind w:firstLine="709"/>
        <w:jc w:val="both"/>
        <w:rPr/>
      </w:pPr>
      <w:r>
        <w:rPr>
          <w:sz w:val="28"/>
          <w:szCs w:val="28"/>
        </w:rPr>
        <w:t>Госпитализация. Больные подлежат госпитализации в инфекционное отделение специальным транспортом для инфекционных бо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5. Возвратный клещевой ти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уппа острых инфекционных болезней, вызываемых различными видами спирохет, относящихся к роду Borrelia (В. </w:t>
      </w:r>
      <w:r>
        <w:rPr>
          <w:sz w:val="28"/>
          <w:szCs w:val="28"/>
          <w:lang w:val="en-US"/>
        </w:rPr>
        <w:t>duttani</w:t>
      </w:r>
      <w:r>
        <w:rPr>
          <w:sz w:val="28"/>
          <w:szCs w:val="28"/>
        </w:rPr>
        <w:t xml:space="preserve">, В. </w:t>
      </w:r>
      <w:r>
        <w:rPr>
          <w:sz w:val="28"/>
          <w:szCs w:val="28"/>
          <w:lang w:val="en-US"/>
        </w:rPr>
        <w:t>persica</w:t>
      </w:r>
      <w:r>
        <w:rPr>
          <w:sz w:val="28"/>
          <w:szCs w:val="28"/>
        </w:rPr>
        <w:t xml:space="preserve">, В. </w:t>
      </w:r>
      <w:r>
        <w:rPr>
          <w:sz w:val="28"/>
          <w:szCs w:val="28"/>
          <w:lang w:val="en-US"/>
        </w:rPr>
        <w:t>sogdiana</w:t>
      </w:r>
      <w:r>
        <w:rPr>
          <w:sz w:val="28"/>
          <w:szCs w:val="28"/>
        </w:rPr>
        <w:t xml:space="preserve">, В. </w:t>
      </w:r>
      <w:r>
        <w:rPr>
          <w:sz w:val="28"/>
          <w:szCs w:val="28"/>
          <w:lang w:val="en-US"/>
        </w:rPr>
        <w:t>uzbekistanica</w:t>
      </w:r>
      <w:r>
        <w:rPr>
          <w:sz w:val="28"/>
          <w:szCs w:val="28"/>
        </w:rPr>
        <w:t xml:space="preserve"> и др.). Клещевой возвратный тиф строго эндемичен. На территории Советского Союза встречается в некоторых районах Узбекистана, Киргизии, Таджикистана, в Закавказье и Краснодарском крае.</w:t>
      </w:r>
    </w:p>
    <w:p>
      <w:pPr>
        <w:pStyle w:val="Normal"/>
        <w:spacing w:lineRule="auto" w:line="360"/>
        <w:ind w:firstLine="709"/>
        <w:jc w:val="both"/>
        <w:rPr/>
      </w:pPr>
      <w:r>
        <w:rPr>
          <w:sz w:val="28"/>
          <w:szCs w:val="28"/>
        </w:rPr>
        <w:t>Болезнь начинается остро с резкого озноба и повышения температуры тела до 38-40 ˚С. Лихорадочный приступ обычно непродолжителен, заканчивается критическим падением температуры и проливным потом. Во время приступа у больного отмечаются слабость, разбитость, умеренная боль в икроножных мышцах. Селезенка незначительно увеличивается. Нарушение самочувствия у больного наблюдается исключительно на высоте лихорадки. К моменту появления лихорадки на месте укуса образуется папула темно-вишневого цвета. Заболевание характеризуется многократными лихорадочными приступами, возникающими без определенной последовательности, продолжительность их различна (от нескольких часов до 2-3 дней, значительно реже до 6-7 дней) и они разделены неравномерными безлихорадочными промежутками продолжительностью от 2 до 8 дней. Число приступов обычно 6-12, может быть 18 и более.</w:t>
      </w:r>
    </w:p>
    <w:p>
      <w:pPr>
        <w:pStyle w:val="Normal"/>
        <w:spacing w:lineRule="auto" w:line="360"/>
        <w:ind w:firstLine="709"/>
        <w:jc w:val="both"/>
        <w:rPr/>
      </w:pPr>
      <w:r>
        <w:rPr>
          <w:sz w:val="28"/>
          <w:szCs w:val="28"/>
        </w:rPr>
        <w:t>Диагноз дифференциальный диагноз. При первом приступе решающую роль в постановке диагноза траст обнаружение спирохет в крови (в темном поле методом висячей капли, в толстой капле и мазке крови, окрашенных по Романовскому - Гимзе). В ранние сроки болезнь дифференцируют от вшивого возвратного тифа, малярии, гриппа, лихорадка панпатачи.</w:t>
      </w:r>
    </w:p>
    <w:p>
      <w:pPr>
        <w:pStyle w:val="Normal"/>
        <w:spacing w:lineRule="auto" w:line="360"/>
        <w:ind w:firstLine="709"/>
        <w:jc w:val="both"/>
        <w:rPr/>
      </w:pPr>
      <w:r>
        <w:rPr>
          <w:sz w:val="28"/>
          <w:szCs w:val="28"/>
        </w:rPr>
        <w:t>Неотложная помощь. Больному обеспечивают постельный режим, дают обильное питье, жаропонижающие средства (0,5 г ацетилсалициловой кислоты или 0,25 г амидопирина), вводят сердечно-сосудистые средства (2 мл 10% раствора сульфокамфокаина подкожно, внутримышечно или внутривенно). Лечение проводят большими дозами пенициллина (внутримышечно по 1000000-1500000 ЕД 6-8 раз в сутки) и препаратами тетрациклинового ряда (тетрациклин, тетрациклина гидрохлорид, окситетрациклин) по 0,2-0,3 г 4 раза в сутки внутрь до 5-7-го дня с момента нормализации температуры (во избежание рецидивов).</w:t>
      </w:r>
    </w:p>
    <w:p>
      <w:pPr>
        <w:pStyle w:val="Normal"/>
        <w:spacing w:lineRule="auto" w:line="360"/>
        <w:ind w:firstLine="709"/>
        <w:jc w:val="both"/>
        <w:rPr/>
      </w:pPr>
      <w:r>
        <w:rPr>
          <w:sz w:val="28"/>
          <w:szCs w:val="28"/>
        </w:rPr>
        <w:t>Госпитализация. Больные подлежат госпитализации в инфекционное отделение специальным транспортом для инфекционных боль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6. Лептоспир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олезнь вызывается рядом морфологических сходных возбудителей, относящихся к роду Leptospira Источником заражения являются грызуны, свиньи, крупный рогатый скот, лошади, мелкий рогатый скот, собаки, птицы.</w:t>
      </w:r>
    </w:p>
    <w:p>
      <w:pPr>
        <w:pStyle w:val="Normal"/>
        <w:spacing w:lineRule="auto" w:line="360"/>
        <w:ind w:firstLine="709"/>
        <w:jc w:val="both"/>
        <w:rPr/>
      </w:pPr>
      <w:r>
        <w:rPr>
          <w:sz w:val="28"/>
          <w:szCs w:val="28"/>
        </w:rPr>
        <w:t>Болезнь начинается остро с озноба и повышения температуры в течение суток до 39,5-41 ˚С. Одновременно появляются сильная головная боль, тошнота, рвота, боль в животе. Характерны выраженные мышечные боли, преимущественно в икроножных мышцах, мышцах шеи, живота, спины и затылка. Лицо одутловатое, гиперемированное, сосуды склер инъецированы. Довольно часто наблюдается полиморфная сыпь (уртикарная, кореподобная, скарлатиноподобная, геморрагическая), локализующаяся на конечностях и туловище. Лимфатические узлы увеличены, плотны, болезненны, АД снижено, тоны сердца приглушены, пульс отстает от уровня температуры (относительно брадикардия). Со 2-го дня болезни увеличиваются размеры печени, которая становится плотной и болезненной при пальпации. Живот обычно вздут, язык сухой, покрыт коричневым налетом. При высокой температуре на фоне выраженной интоксикации довольно часто развивается инфекционно-токсический шок, который является одной из причин летального исхода. В остром периоде болезни нередко отмечается поражение почек: появляется боль в пояснице, положительный симптом Пастернацкого, количество мочи уменьшается, в ней обнаруживают эритроциты, в большом количестве белок, гиалиновые и зернистые цилиндры. Часто развивается острая почечная недостаточность с повышением уровня мочевины, мочевой кислоты и креатинина в крови. В период завершения лихорадки у некоторых больных появляется желтуха. При тяжелом течении, часто на фоне острой почечной недостаточности развивается острая дистрофия печени, приводящая к острой печеночной недостаточности, энцефалопатии и печеночной коме. Геморрагический синдром проявляется в виде кровоизлияний в кожу на месте инъекций, петехиальной сыпи, кровоизлияний в склеру.</w:t>
      </w:r>
    </w:p>
    <w:p>
      <w:pPr>
        <w:pStyle w:val="Normal"/>
        <w:spacing w:lineRule="auto" w:line="360"/>
        <w:ind w:firstLine="709"/>
        <w:jc w:val="both"/>
        <w:rPr/>
      </w:pPr>
      <w:r>
        <w:rPr>
          <w:sz w:val="28"/>
          <w:szCs w:val="28"/>
        </w:rPr>
        <w:t>Нередко наблюдаются признаки раздражения мозговых оболочек или выраженный менингеальный синдром (ригидность затылочных мышц, симптомы Кернига, Брудзинского).</w:t>
      </w:r>
    </w:p>
    <w:p>
      <w:pPr>
        <w:pStyle w:val="Normal"/>
        <w:spacing w:lineRule="auto" w:line="360"/>
        <w:ind w:firstLine="709"/>
        <w:jc w:val="both"/>
        <w:rPr/>
      </w:pPr>
      <w:r>
        <w:rPr>
          <w:sz w:val="28"/>
          <w:szCs w:val="28"/>
        </w:rPr>
        <w:t>Диагноз и дифференциальный диагноз. Распознавание легких форм лептоспироза затруднено, облегчают диагностику серологические методы исследования (реакции агглютинации, лизиса, реакции связывания комплемента). Специфческие антитела в сыворотке крови больного появляются с 7-10-го дня болезни. Для большей достоверности выявление нарастания титра антител исследуют парные сыворотки. Лептоспироз необходимо дифференцировать от крымской геморрагической лихорадки, омской геморрагической лихорадки, геморрагической лихорадки с почечным синдромом, малярии, гриппа, лихорадки паппатачи, сыпного тифа, болезни Брилла, возвратного вшивого тифа, возвратность клещевого тифа, вирусного гепатита.</w:t>
      </w:r>
    </w:p>
    <w:p>
      <w:pPr>
        <w:pStyle w:val="Normal"/>
        <w:spacing w:lineRule="auto" w:line="360"/>
        <w:ind w:firstLine="709"/>
        <w:jc w:val="both"/>
        <w:rPr/>
      </w:pPr>
      <w:r>
        <w:rPr>
          <w:sz w:val="28"/>
          <w:szCs w:val="28"/>
        </w:rPr>
        <w:t>Неотложная помощь. Больному обеспечивают полный покой, при ознобе - теплое укутывание, дают обильное горячее питье, внутрь жаропонижающие средства (0,5 г ацетилсалициловый кислоты или 0,25 г амидопирина). В лечении больных лептоспирозом ведущую роль играет патогенетическая терапия. Для предупреждения инфекционно-токсического шока при тяжелых формах болезни назначают 40-60 мг преднизолона внутрь или 180-240 мг внутривенно в сутки. При сохранившейся функции почек под контролем управляемого диуреза внутривенно вводят 80-200 мглазикса и до 3 л растворов типа "Трисоль", "Квартасоль". Внутримышечно вводят 12000000-15000000 ЕД/сут пеницилина. При острой почечной недостаточности в начальной стадии при снижении суточного количества мочи внутривенно вводят осмотические диуретики (300 мл 15% раствора маннитола, 500 мл 20% раствора глюкоза), 200 мл 4% раствора гидрокарбоната натрия в сутки в 2 приема. В анауричсской стадии вводят большие дозы салуретиков (до 800-1000 мг/сут лазикса), анаболические стероиды (неробол по 0,005 г 2-3 раза в сутки), 0,1 г/сут тестотерона пропионата.</w:t>
      </w:r>
    </w:p>
    <w:p>
      <w:pPr>
        <w:pStyle w:val="Normal"/>
        <w:spacing w:lineRule="auto" w:line="360"/>
        <w:ind w:firstLine="709"/>
        <w:jc w:val="both"/>
        <w:rPr/>
      </w:pPr>
      <w:r>
        <w:rPr>
          <w:sz w:val="28"/>
          <w:szCs w:val="28"/>
        </w:rPr>
        <w:t>Показания к гемодиализу являются 2-3-дневная анурия, азотемия (мочевина крови 2,5-3 г/л и выше) в сочетании с ацидозом (рН крови меньше 7,4) или алкалозом (рН крови больше 7,4), гиперкалиемией (выше 7-8 ммоль/л), угрозой отека легких и мозга. Используется гипербарическая оксигенация. При выраженном геморрагическом синдроме назначают 40-60 мг/сут преднизолона внутрь или внутривенно 180-240 мг/сут.</w:t>
      </w:r>
    </w:p>
    <w:p>
      <w:pPr>
        <w:pStyle w:val="Normal"/>
        <w:spacing w:lineRule="auto" w:line="360"/>
        <w:ind w:firstLine="709"/>
        <w:jc w:val="both"/>
        <w:rPr/>
      </w:pPr>
      <w:r>
        <w:rPr>
          <w:sz w:val="28"/>
          <w:szCs w:val="28"/>
        </w:rPr>
        <w:t>При инфекционно-токсическом шоке (падение АД, резчайшая тахикардия, одышка, цианоз, прекращение мочеотделения, нарушения свертывающей-антисвертывающей системы крови - геморрагии, кровотечения, кровоизлияния, развитие ДВС-синдрома) больному вводят внутривенно струйно 150-200 мг преднизолона (за сутки количество введенного преднизолона может составить 5-10 г), затем последовательно внутривенно - 2-21/2 л раствора типа "Трисоль" или "Квартасоль", 400 мл гемодеза, 1-11/2 лполяризубющей смеси (5% раствор глюкозы, 12-15 г хлорида калия, 10-12 ЕД инсулина), антиферментные препараты (контрикал, гордокс) по 10000-20000 ЕД 3-4 раза в сутки. 2 мл 10% раствора сульфакамфокаина. Солевые растворы вначале вводят струйно, переходя затем на капельное введение (при появлении пульса и АД). Пенициллин вводят внутримышечно после выведения больного из шока.</w:t>
      </w:r>
    </w:p>
    <w:p>
      <w:pPr>
        <w:pStyle w:val="Normal"/>
        <w:spacing w:lineRule="auto" w:line="360"/>
        <w:ind w:firstLine="709"/>
        <w:jc w:val="both"/>
        <w:rPr/>
      </w:pPr>
      <w:r>
        <w:rPr>
          <w:sz w:val="28"/>
          <w:szCs w:val="28"/>
        </w:rPr>
        <w:t>Госпитализация. Больные подлежат госпитализации в инфекционное отделение специальным транспортом для инфекционных больны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tabs>
          <w:tab w:val="clear" w:pos="708"/>
          <w:tab w:val="left" w:pos="36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7:00Z</dcterms:created>
  <dc:creator>111</dc:creator>
  <dc:description/>
  <cp:keywords/>
  <dc:language>en-US</dc:language>
  <cp:lastModifiedBy>Mage</cp:lastModifiedBy>
  <dcterms:modified xsi:type="dcterms:W3CDTF">2011-10-04T20:27:00Z</dcterms:modified>
  <cp:revision>2</cp:revision>
  <dc:subject/>
  <dc:title>Министерство образования Российской Федерации</dc:title>
</cp:coreProperties>
</file>