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Государственный Технический Университет им. Н. Э.Баума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1"/>
        <w:rPr>
          <w:sz w:val="24"/>
          <w:szCs w:val="24"/>
        </w:rPr>
      </w:pPr>
      <w:r>
        <w:rPr/>
        <w:t>РЕФЕРА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 культурологии на тему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7"/>
          <w:szCs w:val="37"/>
        </w:rPr>
      </w:pPr>
      <w:r>
        <w:rPr>
          <w:b/>
          <w:bCs/>
          <w:color w:val="000000"/>
          <w:sz w:val="37"/>
          <w:szCs w:val="37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37"/>
          <w:szCs w:val="37"/>
        </w:rPr>
        <w:t>“</w:t>
      </w:r>
      <w:r>
        <w:rPr>
          <w:b/>
          <w:bCs/>
          <w:color w:val="000000"/>
          <w:sz w:val="37"/>
          <w:szCs w:val="37"/>
        </w:rPr>
        <w:t>Медицина в Древнем Риме”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Студент группы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z w:val="26"/>
          <w:szCs w:val="26"/>
        </w:rPr>
        <w:t>Преподав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АЧЕВАНИЕ В ЦАРСКИЙ ПЕРИОД (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в. до нашей эры. )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ранним письменным свидетельством внимания граждан Рима к мероприятиям санитарного характера были “Законы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таблиц”(“Lages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abularium</w:t>
      </w:r>
      <w:r>
        <w:rPr>
          <w:color w:val="000000"/>
          <w:sz w:val="28"/>
          <w:szCs w:val="28"/>
        </w:rPr>
        <w:t>,451-450 гг. до н. э.), краткость и простота которых и по сей день восхищают юристов. Составленные в период ранней республики под давлением плебеев, они являлись характерным образцом свода законов раннеклассового общества (защита патриариархальных традиций, сочетание принципа талиона и денежных штрафов и т. д.).Так, например: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аблица </w:t>
      </w:r>
      <w:r>
        <w:rPr>
          <w:i/>
          <w:iCs/>
          <w:color w:val="000000"/>
          <w:sz w:val="28"/>
          <w:szCs w:val="28"/>
          <w:lang w:val="en-US"/>
        </w:rPr>
        <w:t>VII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Если причинит членовредительство и не помирится(с потерпевшим), то пусть и ему самому будет причинено то же самое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Если рукой или палкой переломит кость, пусть заплатит штраф в 300 ассов, если рабу-150 ассов (а</w:t>
      </w:r>
      <w:r>
        <w:rPr>
          <w:i/>
          <w:iCs/>
          <w:color w:val="000000"/>
          <w:sz w:val="28"/>
          <w:szCs w:val="28"/>
          <w:lang w:val="en-US"/>
        </w:rPr>
        <w:t>ss</w:t>
      </w:r>
      <w:r>
        <w:rPr>
          <w:i/>
          <w:iCs/>
          <w:color w:val="000000"/>
          <w:sz w:val="28"/>
          <w:szCs w:val="28"/>
        </w:rPr>
        <w:t xml:space="preserve">- первоначально 1 фунт бронзы). </w:t>
      </w:r>
      <w:r>
        <w:rPr>
          <w:color w:val="000000"/>
          <w:sz w:val="28"/>
          <w:szCs w:val="28"/>
        </w:rPr>
        <w:t xml:space="preserve">Согласно “Законам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Таблиц”, “младенец, отличившийся исключительным уродством”, должен быть лишен жизни (таблиц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!). Подобная жестокость в тот период истории Рима, по всей видимости, определялась суровыми условиями перехода от первобытного к раннеклассовому обществу в конкретной социально-экономической обстановке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яд параграфов “Законов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Таблиц” непосредственно касается охраны санитарного состояния города(Рима): </w:t>
      </w:r>
      <w:r>
        <w:rPr>
          <w:i/>
          <w:iCs/>
          <w:color w:val="000000"/>
          <w:sz w:val="28"/>
          <w:szCs w:val="28"/>
        </w:rPr>
        <w:t xml:space="preserve">Таблица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. 1.Пусть мертвеца не хоронят и не сжигают в городе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 </w:t>
      </w:r>
      <w:r>
        <w:rPr>
          <w:i/>
          <w:iCs/>
          <w:color w:val="000000"/>
          <w:sz w:val="28"/>
          <w:szCs w:val="28"/>
        </w:rPr>
        <w:t>...Пусть костей мертвеца не сбирают, чтобы впоследствии совершить погребение, за исключением лишь того случая, когда смерть постигла на поле битвы или на чужбине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6.  ...отменяется бальзамирование...и питье из круговой чаши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7.  ...Закон запрещает без согласия собственника устраивать погребальный костер или могилу на расстоянии ближе, чем 60 футов от принадлежащего ему здания.</w:t>
      </w:r>
    </w:p>
    <w:p>
      <w:pPr>
        <w:pStyle w:val="Normal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ельное влияние на культуру и медицину римлян оказали этруски: жители переняли у них письменность и так называемые римские цифры, одеяние (лат. То§а - покрывало), навыки градостроительства и религиозные верования. В царский период истории  (и вплоть до конца Шв. До н. Э.) врачей-профессионалов в Риме не было - лечили дома народными средствами: травами, кореньями, плодами, их отварами и настоями, часто в сочетании с магическими заговорами. По свидетельству видного писателя и государственного деятеля Марка Порция Катона, в течение многих столетий самым популярным лечебным средством считалась капуста: “...Капуста изо всех овощей - первая, - писал он в своем труде “Земледелие”. - Ешь ее вареной и сырой. О очисти все язвы, безболезненно излечит их.”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 не менее в отдельных областях врачевание этруски достигли удивительных успехов. Так до нас дошли многочисленные зубные протезы этрусков, выполненные из костей животных и скрепленные при помощи золотого моста. Однако греческая медицина в царский период истории Италии еще не нашла своего места на римской почве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А ПЕРИОДА РЕСПУБЛИКИ (конец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в. до н. э.- 31г. до нашей эры.)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ным рубежом между царским и республиканским периодами истории древнего Рима считается 510 г. до нашей эры - год восстания римлян, свержения этрусского царя Тарквиния Гордого и утверждения республики (</w:t>
      </w:r>
      <w:r>
        <w:rPr>
          <w:color w:val="000000"/>
          <w:sz w:val="28"/>
          <w:szCs w:val="28"/>
          <w:lang w:val="en-US"/>
        </w:rPr>
        <w:t>r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ublica</w:t>
      </w:r>
      <w:r>
        <w:rPr>
          <w:color w:val="000000"/>
          <w:sz w:val="28"/>
          <w:szCs w:val="28"/>
        </w:rPr>
        <w:t xml:space="preserve"> -народное дело)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В области медицины этот период характеризуют развитие санитарного законодательства и строительство санитарно-технических сооружений; появление врачей-профессионалов, становление и развитие медицинского дела и элементов его государственной регламентации; формирование материалистического </w:t>
      </w:r>
      <w:r>
        <w:rPr>
          <w:i/>
          <w:iCs/>
          <w:color w:val="000000"/>
          <w:sz w:val="28"/>
          <w:szCs w:val="28"/>
        </w:rPr>
        <w:t>давности место захоронения, а таксисе и место сожжения трупа.”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ение за выполнением этих и других законов возлагалось на городских магистратов-эдилов(</w:t>
      </w:r>
      <w:r>
        <w:rPr>
          <w:color w:val="000000"/>
          <w:sz w:val="28"/>
          <w:szCs w:val="28"/>
          <w:lang w:val="en-US"/>
        </w:rPr>
        <w:t>aedies</w:t>
      </w:r>
      <w:r>
        <w:rPr>
          <w:color w:val="000000"/>
          <w:sz w:val="28"/>
          <w:szCs w:val="28"/>
        </w:rPr>
        <w:t xml:space="preserve">; от </w:t>
      </w:r>
      <w:r>
        <w:rPr>
          <w:color w:val="000000"/>
          <w:sz w:val="28"/>
          <w:szCs w:val="28"/>
          <w:lang w:val="en-US"/>
        </w:rPr>
        <w:t>aedes</w:t>
      </w:r>
      <w:r>
        <w:rPr>
          <w:color w:val="000000"/>
          <w:sz w:val="28"/>
          <w:szCs w:val="28"/>
        </w:rPr>
        <w:t>-храм), которые не были врачами. Эдилы надзирали над строительством, состоянием улиц, храмов, рынков и терм, занимались раздачей хлеба, организацией общественных игр и охраной государственной казны. Права эдилов закреплялись и в последующих законов. Так, Гераклейская таблица, содержащая (как предполагают ученые)   закон Юлия Цезаря (100-44 гг. до н. э.) о муниципиях (</w:t>
      </w:r>
      <w:r>
        <w:rPr>
          <w:color w:val="000000"/>
          <w:sz w:val="28"/>
          <w:szCs w:val="28"/>
          <w:lang w:val="en-US"/>
        </w:rPr>
        <w:t>municipium</w:t>
      </w:r>
      <w:r>
        <w:rPr>
          <w:color w:val="000000"/>
          <w:sz w:val="28"/>
          <w:szCs w:val="28"/>
        </w:rPr>
        <w:t xml:space="preserve"> -город с правом на самоуправление), посвящает этому ряд параграфов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иод ранней республики в Риме началось сооружение акведуков (a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lang w:val="en-US"/>
        </w:rPr>
        <w:t>aeductus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aqua</w:t>
      </w:r>
      <w:r>
        <w:rPr>
          <w:color w:val="000000"/>
          <w:sz w:val="28"/>
          <w:szCs w:val="28"/>
        </w:rPr>
        <w:t xml:space="preserve">-вода, </w:t>
      </w:r>
      <w:r>
        <w:rPr>
          <w:color w:val="000000"/>
          <w:sz w:val="28"/>
          <w:szCs w:val="28"/>
          <w:lang w:val="en-US"/>
        </w:rPr>
        <w:t>duco</w:t>
      </w:r>
      <w:r>
        <w:rPr>
          <w:color w:val="000000"/>
          <w:sz w:val="28"/>
          <w:szCs w:val="28"/>
        </w:rPr>
        <w:t xml:space="preserve">-веду), так как подземные источники уже не могли обеспечить всех жителей города чистой питьевой водой, а вода Тибра была настолько загрязнена к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в. до нашей эры в результате стока нечистот по системе клоак, что использование ее в качестве питьевой воды было запрещено законом.   Первый акведук в столице      республики г. Риме протяженностью 16.5 км был построен в 312 г. до нашей эры при цензоре Аппии Клавдии. Его так и называли- Аппиевым (А</w:t>
      </w:r>
      <w:r>
        <w:rPr>
          <w:color w:val="000000"/>
          <w:sz w:val="28"/>
          <w:szCs w:val="28"/>
          <w:lang w:val="en-US"/>
        </w:rPr>
        <w:t>qua</w:t>
      </w:r>
      <w:r>
        <w:rPr>
          <w:color w:val="000000"/>
          <w:sz w:val="28"/>
          <w:szCs w:val="28"/>
        </w:rPr>
        <w:t xml:space="preserve"> Арр1а). Он доставлял воду из ключей, расположенных недалеко от р. Анио. Акведуки не являются изобретением римлян - они заимствовали эту идею на Востоке во время завоевательных походах. Во времена римского господства акведуки древнего Рима охранялись законом. Они стали строиться как в восточных, так и в западных провинциях. В итоге, около 100 городов снабжались чистой водой с помощью акведуков, хотя в дома вода не подавалась (ее или покупали, или брали у фонтанов)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е термы (1егтае- горячие бани) в Риме были построены 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в. до н.э. Марком Агриппой, который передал их в бесплатное пользование горожанам. Для их содержания он выделил специальные поместья, а для снабжения их водой провел к ним специальный акведук. Пышное убранство терм придавало им сходство с музеями. Стены их воздвигались из мрамора, внутри стен и под полом прокладывались специальные трубы для обогрева горячим воздухом или термальными водами. Такой способ отапливания помещений удовлетворяет самым высоким санитарно-гигиеническим требованиям (отсутствие дыма и угарного газа; поддержание постоянной температуры; благоприятные условия для сохранения настенной росписи, которая оставалась сухой даже в ванных комнатах)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традициям тогдашней медицины, баня принадлежала к числу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енных врачебных средств, и при лечении некоторых болезней без нее не обходились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римские термы были гигиеническими, лечебными, общественными и культурными центрами. Воздвигнутые трудом рабов, они являлись прекрасным императоров даром населению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АЛО ОРГАНИЗАЦИИ МЕДИЦИНСКОГО ДЕЛА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ревней Италии вплоть д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. до нашей эры обходились без врачевателей- профессионалов. Греческая медицина считалась выражением роскоши и изнеженности. Такая точка зрения в значительной степени способствовала застою в развитии профессиональной медицины в древней Италии. Вот почему первыми врачами там были рабы из числа военнопленных, главным образом греков (из Греции, Малой Азии, Египта).</w:t>
      </w:r>
    </w:p>
    <w:p>
      <w:pPr>
        <w:pStyle w:val="Normal"/>
        <w:spacing w:lineRule="auto" w:line="360"/>
        <w:ind w:left="57" w:right="57" w:firstLine="652"/>
        <w:jc w:val="both"/>
        <w:rPr/>
      </w:pPr>
      <w:r>
        <w:rPr>
          <w:color w:val="000000"/>
          <w:sz w:val="28"/>
          <w:szCs w:val="28"/>
        </w:rPr>
        <w:t>Слой рабской интеллигенции в Риме, особенно в последние годы существования республики, был особенно многочисленным. Вклад, внесенный греками-рабами в создание римской культуры весьма ощутим, - целый ряд “интеллигентных” профессий был как бы монополизирован греками. Почти каждый состоятельный римский гражданин стремился обзавестись рабом-врачом (</w:t>
      </w:r>
      <w:r>
        <w:rPr>
          <w:color w:val="000000"/>
          <w:sz w:val="28"/>
          <w:szCs w:val="28"/>
          <w:lang w:val="en-US"/>
        </w:rPr>
        <w:t>serv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dicus</w:t>
      </w:r>
      <w:r>
        <w:rPr>
          <w:color w:val="000000"/>
          <w:sz w:val="28"/>
          <w:szCs w:val="28"/>
        </w:rPr>
        <w:t>). Раб лечил своего хозяина и его родственников. Высокий уровень раба-врача постепенно поднимал его в глазах хозяина. Свободная практика такого специалиста представлялась рабовладельцу весьма доходной, поэтому рабов-специалистов за определенную плату стали отпускать на свободные заработки. Врач-отпущенник был обязан бесплатно лечить своего бывшего хозяина, его семью, рабов и друзей и отдавать ему часть своих доходов. Юридически врачи-отпущенники оставались зависимыми от рабовладельцев, и римское общество еще долгое время относилось к ним с некоторым презрением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- начал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. до нашей эры в столице Римской республики стали появляться свободные врачи греческого происхождения. Первыми свободным врачом в Риме считается пелопоннесец Архагат (А</w:t>
      </w:r>
      <w:r>
        <w:rPr>
          <w:color w:val="000000"/>
          <w:sz w:val="28"/>
          <w:szCs w:val="28"/>
          <w:lang w:val="en-US"/>
        </w:rPr>
        <w:t>rhagathos</w:t>
      </w:r>
      <w:r>
        <w:rPr>
          <w:color w:val="000000"/>
          <w:sz w:val="28"/>
          <w:szCs w:val="28"/>
        </w:rPr>
        <w:t>). Он приехал в столицу в 219 г. до нашей эры и был тепло встречен горожанами. Ему предоставили право римского гражданства и выделили государственный дом для частной практики. Начало деятельности принесло Архагату большую популярность, но вскоре прижигания и хирургические операции, которые он проводил, резко изменили отношение римлян к нему: его прозвали “живодером” и перестали к нему обращаться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/>
      </w:pPr>
      <w:r>
        <w:rPr>
          <w:color w:val="000000"/>
          <w:sz w:val="28"/>
          <w:szCs w:val="28"/>
        </w:rPr>
        <w:t xml:space="preserve">Прошло несколько столетий, прежде чем греческая медицина получила признание в Риме. Важной вехой в этом отношении явился эдикт (указ ) Юлия Цезаря, который в 46 г. до нашей эры предоставил почетное право римского гражданства как приезжим врачам - выходцам из Греции, Малой Азии, Египта и других провинций, так и местным жителям, обучившимся медицине. Позднее, в период империи рескриптом императора Константина(337 г.), устанавливалось:” </w:t>
      </w:r>
      <w:r>
        <w:rPr>
          <w:i/>
          <w:iCs/>
          <w:color w:val="000000"/>
          <w:sz w:val="28"/>
          <w:szCs w:val="28"/>
        </w:rPr>
        <w:t>Ремесленники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 xml:space="preserve">живущие в городах, освобождаются от всех повинностей, так как для изучения ремесла требуется досуг, тем более что они желают и сами совершенствоваться, и обучать своих сыновей. Перечень таков: архитекторы, врачи, ветеринары, живописцы, скульпторы...(и еще 33 профессии).” </w:t>
      </w:r>
      <w:r>
        <w:rPr>
          <w:color w:val="000000"/>
          <w:sz w:val="28"/>
          <w:szCs w:val="28"/>
        </w:rPr>
        <w:t>Важно отметить, что врачи и ветеринары в этом ряду стоят в числе первых. Таким образом, в Римской республике стали проявляться элементы государственной регламентации медицинского дела, которые закреплялись и утверждались в период империи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лософские основы медицины древнего Рима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томистическое учение, созданное выдающимися греческими философами Левкиппом, Демокритом и Эпикуром, вошло свое отражение в произведениях виднейшего представителя римского эпикуреизма - философа и поэта Тита Лукреция Кара. В поэме “ О природе вещей” Лукреций подошел к вопросам естествознания и медицины с точки зрения атомистического учения. В популярной форме говорит он о сложном строении живых организмов и передаче признаков по наследству, о вымирании неприспособленных и выживании приспособленных организмов. Он дает характеристику некоторым заболеваниям и весьма точно описывает отдельные симптомы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воря о “ гибельном смешанном воздухе”, который при вдыхании, несет в организм человека семена “ болезни и смерти”, Лукреций дал представление о миазматической концепции возникновения болезней (последующее открытие микробов сделает эту гипотезу несостоятельной). В то же время, обращая внимание на возможность распространения заразы через воду, пищу и другие предметы, он наметил первые контуры контагиозной концепции передачи заразного начала ( не отдавая себе в этом ясного отчета, как заметил П.Е. Заблудовский). Она найдет свое дальнейшее, весьма глубокое развитие в труде выдающего итальянского ученого эпохи Возрождения - Джироламо Фракасторо (1478- 1553) “ О контагии, контагиозных болезных и лечении”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ние Эпикура и передовые взгляды Лукреция оказали большое влияние на Асклепиада из Прусы в Вифинии - видного греческого врача в Риме. Развитие естественнонаучного направления в медицине древнего Рима тесно связано с основанной им методической школой. Его система - лечить безопасно, быстро и приятно выгодно отличалась от методов врачевания “ живодера” Архагата, греческого врача предыдущего столетия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склепиад был учеником эразистраторов (т.е. последователей Эразистрата, который отошел от господствовавшей тогда гуморальной теории и отдавал предпочтение твердым частицам тела)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/>
      </w:pPr>
      <w:r>
        <w:rPr>
          <w:color w:val="000000"/>
          <w:sz w:val="28"/>
          <w:szCs w:val="28"/>
        </w:rPr>
        <w:t>Отсюда понятно, почему Асклепиад рассматривал болезнь, во- первых, как результат стагнации - застоя (</w:t>
      </w:r>
      <w:r>
        <w:rPr>
          <w:color w:val="000000"/>
          <w:sz w:val="28"/>
          <w:szCs w:val="28"/>
          <w:lang w:val="en-US"/>
        </w:rPr>
        <w:t>stagnum</w:t>
      </w:r>
      <w:r>
        <w:rPr>
          <w:color w:val="000000"/>
          <w:sz w:val="28"/>
          <w:szCs w:val="28"/>
        </w:rPr>
        <w:t xml:space="preserve"> - стоячая вода) твердых частиц в порах и каналах тела, а во- вторых - как расстройства движения соков и пневмы. В его учении объединились оба представления о причинах болезней: гуморальное и зарождающееся солидарное (от лат. </w:t>
      </w:r>
      <w:r>
        <w:rPr>
          <w:color w:val="000000"/>
          <w:sz w:val="28"/>
          <w:szCs w:val="28"/>
          <w:lang w:val="en-US"/>
        </w:rPr>
        <w:t>solidus</w:t>
      </w:r>
      <w:r>
        <w:rPr>
          <w:color w:val="000000"/>
          <w:sz w:val="28"/>
          <w:szCs w:val="28"/>
        </w:rPr>
        <w:t xml:space="preserve"> - твердый, плотный). Методическая система Асклепиада оказала положительное влияние на последующие развитие медицины в период империи и естественно- научного направления в медицине в целом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ПЕРИОДА ИМПЕРИИ ( 31 г. до н.э. - 476 г. н.э.)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едицинского дела в период империи явилось одним из проявлений римского практицизма и наиболее ярко проявилось в становлении военной медицины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военной медицины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чиная с первого диктатора Суллы, власть римских императоров носила ярко выраженный военный характер и опиралась на армию. Окончательное становление римской армии и широкие завоевательные походы потребовали организации в армии медицинской службы, которая сложилась уже ко времени правления Траяна. Оказание медицинской помощи во время военных действии изображено на колонне Траяна в Риме: младшие медики - капсарии (от лат. са</w:t>
      </w:r>
      <w:r>
        <w:rPr>
          <w:color w:val="000000"/>
          <w:sz w:val="28"/>
          <w:szCs w:val="28"/>
          <w:lang w:val="en-US"/>
        </w:rPr>
        <w:t>rsa</w:t>
      </w:r>
      <w:r>
        <w:rPr>
          <w:color w:val="000000"/>
          <w:sz w:val="28"/>
          <w:szCs w:val="28"/>
        </w:rPr>
        <w:t xml:space="preserve"> -круглая коробка, в которой хранили перевязочный материал ) в военной одежде перевязывают раненных товарищей прямо на поле боя. В конц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- начале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. во всех подразделениях (легионах, когортах, алах) и во всех родах римских войск появились врачи-профессионалы - medici ( в наиболее ранние периоды истории Рима об армейских врачах не упоминается; первые сведения - о Диоскориде, военном хирурге армии Нерона - относятся 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.). В каждом легионе был легионнный врач - mtdicus </w:t>
      </w:r>
      <w:r>
        <w:rPr>
          <w:color w:val="000000"/>
          <w:sz w:val="28"/>
          <w:szCs w:val="28"/>
          <w:lang w:val="en-US"/>
        </w:rPr>
        <w:t>legionis</w:t>
      </w:r>
      <w:r>
        <w:rPr>
          <w:color w:val="000000"/>
          <w:sz w:val="28"/>
          <w:szCs w:val="28"/>
        </w:rPr>
        <w:t xml:space="preserve">, каждая когорта имела четырех врачей – </w:t>
      </w:r>
      <w:r>
        <w:rPr>
          <w:color w:val="000000"/>
          <w:sz w:val="28"/>
          <w:szCs w:val="28"/>
          <w:lang w:val="en-US"/>
        </w:rPr>
        <w:t>medic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hortis</w:t>
      </w:r>
      <w:r>
        <w:rPr>
          <w:color w:val="000000"/>
          <w:sz w:val="28"/>
          <w:szCs w:val="28"/>
        </w:rPr>
        <w:t>. Были в армии и специалисты по лечению ран. Во флоте на каждом военном корабле было по одному врачу. Каждому воину полагалось иметь при себе перевязочный материал для оказания первой помощи себе и раненым товарищам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битвы раненых отвозили в ближайшие города или военные лагеря, где (примерно с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.) стали устраивать военные учреждения для раненых и больных - валетудинарии по одному на каждые 3-4 легиона. Обслуживающий их персонал состоял из врачей, экономов, инструментариев и младшего персонала. Инструментарии заведовали инструментами, лекарствами, перевязочным материалом. Младший персонал, гл. обр. Из числа рабов, использовался для ухода за больными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х (гражданских) больниц в древнем Риме еще не было: врачи посещали больных, и больные приходили к ним на дом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едицинского дела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военной медициной в период империи развивалось медицинское дело в городах и провинциях, где государственные власти стали учреждать оплачиваемые должности врачей- архиатров (archiatr</w:t>
      </w:r>
      <w:r>
        <w:rPr>
          <w:color w:val="000000"/>
          <w:sz w:val="28"/>
          <w:szCs w:val="28"/>
          <w:lang w:val="en-US"/>
        </w:rPr>
        <w:t>os</w:t>
      </w:r>
      <w:r>
        <w:rPr>
          <w:color w:val="000000"/>
          <w:sz w:val="28"/>
          <w:szCs w:val="28"/>
        </w:rPr>
        <w:t xml:space="preserve"> - старший врач)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воре императора служили придворные архиатры, в провинциях -провинциальные, в городах - народные архиаторы. Первым императорским архиатром в Риме считается Ксенофон - личный врач императора Клавдия, которого Клавдий представлял как уроженца о. Кос и потомка легендарного Эскулапа ( так римляне называли бога врачевания Асклепия )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ются сведения и о привлечении врачей в качестве судебных медиков (участие врача Антистия в расследовании убийства Юлия Цезаря )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язанности главы городских архиатров входило преподавание медицины в специальных школах, которые были учреждены в гг. Риме, Афинах, Александрии, Антиохии, Берите и др. Анатомия преподавалась на животных, а иногда на раненых и больных. Практическую медицину изучали у постели больного. Закон строго определял права и обязанности учащихся. Все свое время они должны были отдавать учению. Им запрещалось участвовать в пиршествах и заводить подозрительные знакомства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государственными врачебными школами, в Римской империи появилось небольшое число частных школ по подготовке врачей. Одну из них ( первую ) основал Асклепиад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/>
      </w:pPr>
      <w:r>
        <w:rPr>
          <w:color w:val="000000"/>
          <w:sz w:val="28"/>
          <w:szCs w:val="28"/>
        </w:rPr>
        <w:t xml:space="preserve">Со временем положение врачей в Риме укрепилось. Они получили большие права, освобождение от тягостных повинностей и даже льготы. Во время войны врачи и их сыновья освобождались от общей воинской повинности. Подобные привилегии привлекали в г. Рим иноземных врачей, что привело к их избытку, конкуренции и в результате - к узкой специализации, К конц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. в столице империи были глазные и зубные врачи, специалисты, которые лечили только болезни мочевого пузыря, или хирурги, которые производили только одну определенную операцию. Положение врача в Римской империи значительно отличалось от положения врача в древней Греции, где врач был свободен от обязанностей перед государством ( в древней Греции врачеватели привлекались на службу лишь в случае повальных болезней или во время военных походов, по их добровольному согласию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дицинских знаний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имская наука периода империи имела эмпирически- описательный и прикладной характер, свойственный римскому практицизму. Вобрав в себя достижения всех народов Средиземноморья, она сформировалась в результате трансформации и взаимного проникновения древнегреческой и восточных культур. Наиболее ярко эти тенденции выразились в многотомной ( более 20т. ) энциклопедии “ Аrtes “ ( “ Искусства “ ), составленной на латинском языке </w:t>
      </w:r>
      <w:r>
        <w:rPr>
          <w:i/>
          <w:iCs/>
          <w:color w:val="000000"/>
          <w:sz w:val="28"/>
          <w:szCs w:val="28"/>
        </w:rPr>
        <w:t>Авлом Корнелием Целъсом (</w:t>
      </w:r>
      <w:r>
        <w:rPr>
          <w:color w:val="000000"/>
          <w:sz w:val="28"/>
          <w:szCs w:val="28"/>
        </w:rPr>
        <w:t>30\ 25 гг. до н.э. - 45\ 50 гг.н.э.). До нас дошли лишь 8 томов ( V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Х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), посвященные медицине. Этот труд является самым ранним ( из известных нам ) медицинским сочинением на латинском языке. Его рукописный текст был обнаружен в средине </w:t>
      </w:r>
      <w:r>
        <w:rPr>
          <w:color w:val="000000"/>
          <w:sz w:val="28"/>
          <w:szCs w:val="28"/>
          <w:lang w:val="en-US"/>
        </w:rPr>
        <w:t>XV</w:t>
      </w:r>
      <w:r>
        <w:rPr>
          <w:color w:val="000000"/>
          <w:sz w:val="28"/>
          <w:szCs w:val="28"/>
        </w:rPr>
        <w:t xml:space="preserve"> В. ( ок. 1443 г.) и впервые издан во Флоренции в 1478 г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Галену, Цельс составил свое “ практическое руководство, занимаясь лечением больных в своем валетудинарии (для рабов)”. Он подробнс изложил достижения римской медицины периода ранней империи в области диететики, гигиены, теории болезни, терапии и особенно хирургии. Трактат Цельса внес существенный вклад в развитие научной латинской терминологии ( после Т. Лукреция ). Его язык, по мнению Плиния Старшего, классический -“ золотая   латынь “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линий Старший - (23\24 - 79 гг.н.э.) - видный представитель энциклопедического направления в римской прозе, писатель, ученый и государственный деятель. Плиний отличался исключительной пытливостью в наблюдении природы (он и погиб во время извержения вулкана Везувия, настойчиво приближая его к вулкану). Из многочисленных трудов Плиния сохранилась лишь “ Естественная история “ в 37 книгах. В ней обобщены знания по того времени по астрономии, географии, истории, зоологии, ботанике сельскому хозяйству, медицине, минералогии. На протяжении многих веков “ Естественная история “ Плиния была одним из основных источников в области наук о природе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иком Плиния был выдающийся римский военный врач </w:t>
      </w:r>
      <w:r>
        <w:rPr>
          <w:i/>
          <w:iCs/>
          <w:color w:val="000000"/>
          <w:sz w:val="28"/>
          <w:szCs w:val="28"/>
        </w:rPr>
        <w:t xml:space="preserve">Диоскорид Педаний </w:t>
      </w:r>
      <w:r>
        <w:rPr>
          <w:color w:val="000000"/>
          <w:sz w:val="28"/>
          <w:szCs w:val="28"/>
        </w:rPr>
        <w:t xml:space="preserve">из Киликии, по происхождению грек. Его сочинение “ О врачебной материи “ , т.е. о лекарственных средствах , составленное на греческом языке, содержит более чем 600 лекарственных растений, применявшихся в медицинской практике во времена императоров Клавдия (41 - 54) и Нерона (54-68). Труд Диоскорида пользовался непререкаемым авторитетом вплоть до </w:t>
      </w:r>
      <w:r>
        <w:rPr>
          <w:color w:val="000000"/>
          <w:sz w:val="28"/>
          <w:szCs w:val="28"/>
          <w:lang w:val="en-US"/>
        </w:rPr>
        <w:t>XVI</w:t>
      </w:r>
      <w:r>
        <w:rPr>
          <w:color w:val="000000"/>
          <w:sz w:val="28"/>
          <w:szCs w:val="28"/>
        </w:rPr>
        <w:t xml:space="preserve"> в. и сыграл значительную роль а разработке систематики растений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развитии хирургии в Риме в период империи свидетельствуют наборы хирургических инструментов, найденные при раскопках древних городов: в “ доме хирурга “ в Помпеях, в Бадене, Бингене, в Херсонесе и Оливии (территория нашей страны ) и др. В наборы входили пинцеты, щипцы, захваты, пилы для костей , хирургические ножи и иглы и другие инструменты , использовавшиеся в медицинской практике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омный вклад в развитие медицины Рима внесла деятельность Галена(Оа1епш, 129-199), грека по происхождению. Учение Галена и его значение трудно переоценить. Произведения Галена в течение 14 столетий были основным источником медицинских знаний на Ближнем и Среднем Востоке и в Европе. В истории науки Гален был и остается родоначальником экспериментальной анатомии и физиологии, блистательным терапевтом, фармацевтом и хирургом - врачом - философом и исследователем, познающим природу. Он принадлежит к плеяде выдающихся ученых мира.</w:t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дение рабовладельческой системы Западного Средиземноморья открыло новый период в истории человечества - средние века с характерным для них новым общественным устройством - феодализмом. Культура феодального общества (в том числе и медицина) рождалась в сложных экономических, социальных и политических условиях. Однако, при всех трудностях развития, одним из важнейших ее истоков были достижения великих цивилизаций древнего мира, которые составили основу последующего развития всего человечества.</w:t>
      </w:r>
    </w:p>
    <w:p>
      <w:pPr>
        <w:pStyle w:val="Normal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57" w:right="57" w:firstLine="6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7" w:right="57" w:firstLine="6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тература.</w:t>
      </w:r>
    </w:p>
    <w:p>
      <w:pPr>
        <w:pStyle w:val="TextBody"/>
        <w:spacing w:lineRule="auto" w:line="360"/>
        <w:ind w:left="57" w:right="57" w:firstLine="652"/>
        <w:rPr/>
      </w:pPr>
      <w:r>
        <w:rPr/>
        <w:t>1.Сорокина Т.С.-“История медицины”,М , “Паимс”, 1994г. 2.Дмитриева Н.А.-“Краткая история искусств”,М , “Искусство”, 1968г. З.Бодо Харенберг-“Хроника человечества”, “Большая Энциклопедия”, 1996г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hd w:fill="FFFFFF" w:val="clear"/>
      <w:jc w:val="center"/>
      <w:outlineLvl w:val="0"/>
    </w:pPr>
    <w:rPr>
      <w:b/>
      <w:bCs/>
      <w:color w:val="000000"/>
      <w:sz w:val="29"/>
      <w:szCs w:val="29"/>
    </w:rPr>
  </w:style>
  <w:style w:type="paragraph" w:styleId="2">
    <w:name w:val="заголовок 2"/>
    <w:basedOn w:val="Normal"/>
    <w:next w:val="Normal"/>
    <w:qFormat/>
    <w:pPr>
      <w:keepNext w:val="true"/>
      <w:shd w:fill="FFFFFF" w:val="clear"/>
      <w:jc w:val="right"/>
      <w:outlineLvl w:val="1"/>
    </w:pPr>
    <w:rPr>
      <w:color w:val="000000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shd w:fill="FFFFFF" w:val="clear"/>
      <w:jc w:val="center"/>
      <w:outlineLvl w:val="2"/>
    </w:pPr>
    <w:rPr>
      <w:color w:val="000000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12:00Z</dcterms:created>
  <dc:creator>Kami</dc:creator>
  <dc:description/>
  <cp:keywords/>
  <dc:language>en-US</dc:language>
  <cp:lastModifiedBy>Mage</cp:lastModifiedBy>
  <dcterms:modified xsi:type="dcterms:W3CDTF">2011-10-04T20:12:00Z</dcterms:modified>
  <cp:revision>2</cp:revision>
  <dc:subject/>
  <dc:title>Московский Государственный Технический Университет им</dc:title>
</cp:coreProperties>
</file>