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Гинек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«Осложнения беременности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к.м.н., доцен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нза</w:t>
      </w:r>
    </w:p>
    <w:p>
      <w:pPr>
        <w:pStyle w:val="Style17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08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7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шнота и неукротимая рвота при беремен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временные ро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временный разрыв плодных оболоче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тензивные нарушения при беремен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я мочевых пу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ный диаб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мбоэмбол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ная и протозойная инфекция при беремен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 печени при беремен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ецисти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ендици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употребление препарат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родования лихорад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с-иммунопрофилактика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. Тошнота и неукротимая рвота при беременн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о у 50 % беременных наблюдается тошнота, обычно наиболее тяжела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риместре. Симптомы тошноты в более поздние сроки служат показанием к поиску других причинных факторов, таких как холецистит, гепатит, гастроэнтерит или пиелонефр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личие заболевания терапевтического или хирургического профиля исключено, то тошноту можно лечить с помощью частого приема небольших порций сухой пищи (например, сухое печенье, гренки, хрустящие хлебцы и злаки) в периоды появления симптомов. При неэффективности таких мер может быть использован триметобензамид или прохлорперазин. Следствием непрекращающейся тошноты и рвоты могут быть истощение, дегидратация и ацидоз. Обычно эффективными оказываются госпитализация беременной, внутривенное введение жидкости, эмоциональная поддержка и постепенное возобновление приема пищи. Иногда необходимо парентеральное пит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. Преждевременные р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временными считаются роды между 20-й и 38-й неделями беременности; частота таких родов в США — 8 %. Преждевременные роды в 75 % случаев являются причиной перинатальной смерти и заболевания, новорожденных в более отдаленный период времени. Предупреждение преждевременных родов является наиболее значительной проблемой в акушерстве; все врачи, наблюдающие беременных женщин, должны быть особенно внимательны к ранним признакам преждевременных родов. Раннее распознавание таких признаков может повысить успех лечения преждевременного родоразрешения с увеличением продолжительности бере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уппу повышенного риска в отношении преждевременных родов входят женщины с многократными беременностями, обнаружением диэтилстильбэстрола в матке, аномалиями матки, предшествующей клиновидной биопсией шейки матки, преждевременными родами в прошлом и с наложением кругового нерассасывающегося шва при истмико-цервикальной недостато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енные женщины с ранними признаками преждевременных родов обычно не ощущают "схваток", но могут предъявлять некоторые из следующих жалоб: изменение влагалищных выделений; появление новых болей в спине, бедрах, в области таза или в животе; ощущение давления в тазе и мочевом пузыре или прямой кишке; ригидность брюшной стенки; судороги, как при менструации; боль во влагалище. Хотя многие из этих симптомов могут быть следствием нормальной беременности, пациентки, у которых они появились, должны быть проконсультированы для дальнейшего поиска ранних признаков преждевременных родов. Если при наружной токодинамометрии определяются частые сокращения матки и отмечается изменение шейки, то может быть показано лечение внутривенным введением жидкости, а также постельный режим и назначение токолитических средств (5-миметики или сульфат магния). Если установлено прогрессирующее расширение шейки матки (более 4 см), то лечение неэффективно и должно быть предложено родораз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. Преждевременный разрыв плодных оболоче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временный разрыв плодных оболочек определяется как их спонтанный разрыв до начала родов независимо от сроков бере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ие в анамнезе на подтекание или неожиданное излияние жидкости из влагалища должно расцениваться как необходимость подготовки промежности и проведения тщательного осмотра с помощью стерильного зеркала. Отделяемое, полученное стерильным тампоном с заднего свода влагалища (не из шейки, что может дать ложноположительный результат), исследуется на нитразиновой бумаге (амниотическая жидкость имеет щелочную реакцию) и под микроскопом на сухой пленке для определения феномена папоротника. Кровь может дать ложно-положительный результат нитразинового теста. Либо кровь, либо воспалительный секрет может привести к ложноотрицательному феномену папоротника. Своевременное выделение из шейки матки культур бета-стрептококка, гонококка и хламидии помогает в выборе необходимой перинатальной антибиотикотерапии. Бимануальное исследование должно быть отложено до начала активной родо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ношенной беременности у пациентки с расширенной сглаженной шейкой матки обычно осуществляется стимуляция родов. В случае неблагоприятного состояния шейки при доношенной беременности и постельном режиме в условиях стационара обычно наблюдается самопроизвольная родовая деятельность; частота оперативного родовспоможения при этом ниже, чем в случае стимуляции родов. В отношении оптимального лечения пациенток с преждевременными родами высказываются противоречивые мнения. Поскольку недоношенность является причиной перинатальной гибели значительно чаше, чем инфекция, нередко проводится консервативное наблюдение таких пациенток в зависимости от срока беременности. Может производиться пункция амниотической оболочки (амниоцентез) для определения зрелости легких плода и раннего выявления хориоамнионита; полученные результаты помогают скорригировать терапию. В случае развития хориоамнионита показано родораз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4. Гипертензивные нарушения при берем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тензивные расстройства осложняют примерно 8 % беременностей и являются ведущей причиной материнской смерти. При беременности, сопровождающейся гипертензией, чаще наблюдаются задержка роста плода, отслойка плаценты и мертворожд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ертензия при беременности разделяется на 5 категорий: 1) хроническая гипертензия; 2) преэклампсия — эклампсия; 3) преэклампсия, наслаивающаяся на хроническую гипертензию; 4) транзиторная гипертензия; 5) неклассифицируемая гипертенз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роническая гипертенз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иду указанного выше риска пациенткам с хронической гипертензией может принести пользу противогипертензивная терапия, проводимая до беременности и на всем ее протяжении. Лечение уменьшает риск наслаивания преэклампсии. Поскольку диуретики неблагоприятно влияют на нормальное увеличение объема плазмы у матери, они не являются препаратами первого выбора при лечении беременных. Часто используются метиддопа, (бета-блокаторы или гидралазин (в порядке перечисления) с диуретиками в качестве вспомогательного средства при необхо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эклампс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эклампсия встречается примерно у 5 % беременных и определяется как острая гипертензия, возникающая после 20 недель беременности и сопровождающаяся протеинурией (более 300 мг/сут) или генерализованным отеком. Этот клинический синдром, уникальный для человека, обычно наблюдается при первой беременности и имеет невыясненную причину. Его патофизиология характеризуется диффузным сосудистым спазмом, уменьшением внутрисосудистого объема и снижением коллоидно-осмотического давления и подвергается обратному развитию лишь после родораз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сифилис, его называют "великим имитатором" ввиду его вариабельных проявлений с вовлечением сердечно-сосудистой и центральной нервной системы, печени, крови и почек. Хотя повышение артериального давления может быть незначительным, консультация акушера-гинеколога представляется каждой беременной, имеющей какой-либо из следующих симптомов: персистирующую головную боль, нарушение зрения, изменение восприятия, боли в эпигастрии, дисфункцию печени, тромбоцитопению или протеинурию. Определенные трудности для врача ОНП представляет частое отсутствие данных предыдущих (в ходе беременности) измерений артериального давления; умеренное повышение АД, особенно у молодых женщин, может оказаться значительным в сравнении с прежними измер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диагностики представлены в табл.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ритерии диагностики преэклампсии и эклампс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еэклампсия (необходимы критерии А и Б) А. Резкий подъем измеряемых дважды (как минимум через 6 ч) одного из двух показателей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Д &gt; 140 торр или превышение на 30 торр или более исходного уровня или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Д &gt;90 торр или превышение на 15 торр или более исходного уровня 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дин из двух признаков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инурия &gt; 300 мг/сут или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изованный оте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Тяжелая преэклампсия. Преэклампсия с любым из следующих показателей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.</w:t>
        <w:tab/>
        <w:t>САД постоянно &gt;160 торр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ДАД постоянно &gt; 110 торр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</w:t>
        <w:tab/>
        <w:t>Протеинурия &gt;5 г/сут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лигурия &lt; 500 мл/су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Стойкая головная боль или нарушение зрен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 Боль в эпигастральной област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. Отек легких или цианоз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омбоцитопен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Дисфункция печени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Эклампс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 — систолическое артериальное давление; ДАД — диастолическое артериальное д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ечение преэклампсии: профилактика и контроль судоро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зиров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узочная доза 4 мг (</w:t>
      </w:r>
      <w:r>
        <w:rPr>
          <w:rFonts w:cs="Times New Roman" w:ascii="Times New Roman" w:hAnsi="Times New Roman"/>
          <w:sz w:val="28"/>
          <w:szCs w:val="28"/>
          <w:lang w:val="en-US"/>
        </w:rPr>
        <w:t>Mg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• 7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О), в/в. Вводить медленно в течение 5—10 мин (20 мл 10 % раствора или 4 мл 50 % раствора = 4 г) Поддерживающая доза 1—2 г/ч, в/в; длительная калиброванная инфуз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ере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ушер должен быть вызван немедленн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циентку следует направить в родильное отделени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ие должно быть нормальны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серийное исследование глубоких сухожильных рефлексов. Контролируется часовой диурез с помощью катетера Фолея; в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Mg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прекращается (выделяется исключительно почками), если количество мочи менее 25 мл/ч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рвать в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Mg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если исчезают глубокие сухожильные рефлексы или содержание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в сыворотке превышает 10 мг/д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тидо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ое в/в введение 1 г глюконата кальция, если отсутствует дигиталисная интоксик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очные эффек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нетение рефлек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нетение дых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диаритмии, блокада сердца, остановка сердц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абораторные иссле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емоглобина, гематокрита, числа тромбоцитов, азота мочевины крови, креатинина, глюкозы, натрия, калия, хлоридов, бикарбоната и трансаминаз; анализ мо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тельной терапией является родоразрешение. Однако в случаях средней тяжести при отдаленных сроках родов ведение пациентки может быть консервативным: постельный режим и наблюдение, что обеспечивает естественное продолжение беременности, а, следовательно, рост и развитие пл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ациентки с преэклампсией подлежат госпитализации; такое ведение, как было показано, имеет значительные преимущества. У всех пациенток проводится дородовая оценка частоты сердечных сокращений у плода и осуществляется электронный мониторинг состояния плода во время р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азвития тяжелой преэклампсии или эклампсии при любом сроке беременности лечение заключается в стабилизации состояния и родоразрешения. Таких пациенток следует как можно быстрее перевести из ОНП в родильный дом, где располагают опытом лечения подобной патологии. Всем пациенткам с преэклампсией необходимо профилактическое противосудорожное лечение сульфатом магния, которое проводится в периоды наибольшего риска (перед родами, во время родоразрешения и по крайней мере в течение 24 часов после него (табл. 2). Сульфат магния эффективен и при остром лечении экламп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ьшинства пациенток с преэклампсией не требуются антигипертензивные препараты; к тому же нет убедительных данных об улучшении состояния плода при проведении такого лечения. Резкое снижение кровяного давления может создавать реальную опасность для плода в связи с уменьшением маточного кровотока. Гипотензивная терапия назначается в том случае, если артериальное давление достигает уровня, представляющего риск развития мозговых и сосудистых нарушений или инфаркта миокарда у матери (например, при систолическом давлении &gt; 170 и диастолическом &gt; 110 мм рт.ст. При наличии тромбоцитопении многие врачи-акушеры начинают гипотензивную терапию при более низком уровне артериального давления. Внутривенное введение небольших доз (10 мг) гидралазина с последующей длительной инфузией обычно бывает эффективным и предпочтительно применению диазоксида или нитропруссида перед родоразреш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5. Инфекция мочевых пу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ческая окклюзия мочеточника увеличенной маткой, размягчение мочеточника под действием прогестерона и увеличение объема мочевых путей во время беременности являются факторами, повышающими частоту асимптоматической бактериурии и пиелонефрита при беременности. Асимптоматическая бактериурия (у 5—7 % всех беременных) в отсутствие лечения сопряжена с 30—40 % риском развития последующего пиелонефрита беременных. Препараты серы являются средством выбора (за исключением пациенток с дефицитом 6-ФГД или с небольшим сроком беременности). Следующим по эффективности препаратом является ампицилл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елонефрит при беременности связан с повышенным риском сепсиса и преждевременных родов и служит показанием к внутривенной антибиотикотерап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6. Сахарный диаб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стационный диабет (лимитированный беременностью, или тип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наблюдается в 2—3 % случаев всех беременностей и связан с риском мертворождения, макросомии плода, родовой травмы, преэклампсии и многих неонатальных метаболических нарушений. Предшествующий сахарный диабет (тип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встречается еще у 0,4 % беременных. У этих пациенток имеется риск возникновения вышеназванных осложнений и самопроизвольного выкидыша, врожденных аномалий и нарушения роста плода, а также инфицирования мочевых путей. Эстрогены, прогестероны и человеческий плацентарный лактоген (ЧПЛ) являются антагонистами действия инсулина. Плацентарная инсулиназа также может способствовать этому процессу, ускоряя распад инсулина. Тошнота беременных и предрасположенность пациенток с гипергликемией к развитию инфекции затрудняют лечение диабета во время беременности. Беременные женщины даже при отсутствии диабета склонны к развитию метаболического ацидоза в большей степени, чем небеременные. Вероятнее всего, это обусловлено недостатком углеводов и липолитическим действием ЧПЛ. Диабетический кетоацидоз, возникающий у беременных, часто бывает тяжелым. Он может также стать причиной быстрой гибели плода. Врач ОНП, проводящий лечение женщин детородного возраста с гипергликемией, должен знать, что большинство осложнений беременности можно уменьшить при энергичной и длительной терапии с помощью многочисленных ежедневных инъекций инсулина и многократного определения (пациенткой) глюкозы каждый день с вполне достижимой целью нормализации уровня сахара в крови. Заблаговременная нормализация содержания сахара в крови может снизить риск врожденных аномалий с 23 до 3 % у пациенток с диабетом тип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се пациентки с диабетом должны получать эффективную терапию, направленную на нормализацию сахара в крови в период, предшествующий зачатию, а каждую беременную пациентку с гипергликемией следует энергично лечить, консультировать и направлять в стационар для длительного проведения интенсивной терапии. Пероральные гипогликемические препараты при беремености противопоказ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доровых женщин плазменная концентрация глюкозы во время беременности несколько снижается из-за метаболических потребностей развивающегося плода. Плацента, как известно, синтезирует и выделяет вещество, подобное гормону роста, ЧПЛ, который поддерживает липолиз и повышает плазменный уровень свободных жирных кислот, обеспечивая тем самым организм матери альтернативными энергетическими субстратами. При недостаточном поступлении энергетических веществ с пищей или при возрастании метаболических потребностей (как при значительной физической активности или системной инфекции) возможно возникновение явной симптоматической гипоглике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7. Тромбоэмбол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тромбоэмболии у беременных женщин возрастает в 5—6 раз; его пик отмечается в ранний послеродовой период. Это происходит вследствие роста уровня свертывающих факторов крови, повышения растяжимости вен и сдавления полой вены увеличенной мат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иагностических исследованиях во время беременности не следует использовать йодированные агенты ввиду их накопления в щитовидной железе плода. Следует рассмотреть возможные варианты применения альбумина, меченного технецием; к тому же оценка тазовой радиационной дозиметрии может помочь в выборе диагностического метода. Легочная ангиография является альтернативным методом исследования. Импенданская плетизмография является неинвазивным методом; она целесообразна при выявлении тромбоза проксимальных вен и имеет прогностическое значение в случае получения нормальных результатов. Исследование проводится при положении пациентки, лежа на боку во избежание артефактов от сдавления сосудов увеличенной мат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тромбоза глубоких вен и эмболии сосудов состоит в назначении гепарина (см. выше) и проводится на протяжении всего периода р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8. Вирусная или протозойная инфекция при берем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ичное инфицирование цитомегаловирусом, вирусом краснухи, генитального герпеса, ветряной оспы или токсоплазмой может быть тератогенным. Беременные пациентки с предполагаемым диагнозом какой-либо из вышеназванных инфекций подвергаются энергичным диагностическим исследованиям (посев и выделение культур, определение титров вирусоспецифических иммуноглобулинов в острый период заболевания и при выздоровлении). Если идентифицирована первичная инфекция, вызванная любым из перечисленных агентов (особенно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риместре беременности), следует получить консультацию генетика. Наличие генитального герпеса в родовом канале во время родоразрешения приводит к инфицированию 50 % новорожденных; при этом отмечаются 50 % летальность и высокая частота неврологических расстройств у выживших инфицированных детей. В тех случаях, когда во время родов или вскоре после разрыва плодных оболочек наличие активной инфекции в родовом канале доказано или весьма вероятно, показано кесарево с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едущих причин синдрома приобретенного иммунодефицита (СПИДа) у маленьких детей является врожденное трансплацентарное инфицирование. Женщины, зараженные вирусом СПИДа, должны избегать беременности. Беременные, имеющие риск такого заражения, должны быть обследованы в самые ранние сроки беременности и направлены на консульт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9. Заболевание печени при берем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желтухи у беременной не всегда связано с беременностью (гепатит, холедохолитиаз и др.). Связанные с беременностью причинные факторы заболевания печени включают преэклампсию с вовлечением печени, острую жировую дистрофию печени и холестатическую желтуху беременных. Преэклампсия, осложненная поражением печени, обычно отражает патологические процессы, которые подвергаются обратному развитию только после родов; поэтому срочное родоразрешение в таких случаях часто бывает необходимым. Острая жировая дистрофия печени беременных, которая часто наблюдается как желтуха, кома или нарушение психики и связана с высокой летальностью матери и плода, является грозным осложнением. Ее причинный фактор неизвестен, хотя он также может быть связан с преэклампсией. Лечение состоит в родоразрешении и поддерживающей терапии. Холестатическая желтуха беременных - наиболее частая и менее серьезная патология, хотя по неизвестным причинам она сопряжена с риском преждевременных родов и возникновения нарушений у плода. Имеется генетическая предрасположенность: зарегистрированы случаи семейного заболевания; чаще заболевание наблюдается у скандинавов и чилийцев. Отмечается тенденция к повторному заболеванию при последующих беременностях и при использовании гормональной контрацепции. Желтуха обычно сопровождается кожным зудом. Уровень связанного билирубина возрастает, но редко превышает 5 мг/дл. Повышается уровень и трансаминазы, однако он бывает ниже, чем при гепатите. Характерно значительное увеличение содержания желчных кислот в сыворотке крови. Холестираминовая камедь (10—12 г вдень) снимает зуд и не опасна для плода; показано соответствующее наблюдение за сохранением бере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0. Холецист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менность, по-видимому, повышает риск развития холелитиаза и холецистита.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риместр беременности объем желчного пузыря увеличивается вдвое: что в сочетании с его неполным опорожнением после приема пищи предрасполагает к образованию холестериновых желчных камней. Острые приступы желчно-каменной болезни во время беремености купируют такими же методами, как и у небеременных, за исключением нижеперечислен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беременности следует избегать радиоизотопного сканирования желчного пузыря; для подтверждения клинического подозрения на холелитиаз используется ультрасонограф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ецистэктомию лучше всего отложить и произвести лишь после родоразрешения. Если это невозможно, то оптимальным сроком для операции я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риместр, так как риск самопроизвольного выкидыша или родов незрелым плодом во время оперативного вмешательства уменьшается и матка еще недостаточно большая, чтобы создавать помехи в операционном поле. Выполнение неотложной холецистэктомии следует рассматривать независимо от срока беременности при тяжелом обострении, наличии гнойной интоксикации и при без успешности энергичного консервативного лечения. Отсрочка хирургического вмешательства в подобных случаях лишь подвергает женщину и плод серьезной 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1. Аппендицит при берем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ендицит встречается примерно в 1 случае на 850 беременностей. Хотя это не самое частое заболевание у беременных, его исход может быть весьма неблагоприятным. При беременности чаще, чем обычно, обнаруживается перфорация аппендикса, тяжелее протекает перитонит, запаздывает диагностика и исторически выше летальность. В 1908 году </w:t>
      </w:r>
      <w:r>
        <w:rPr>
          <w:rFonts w:cs="Times New Roman" w:ascii="Times New Roman" w:hAnsi="Times New Roman"/>
          <w:sz w:val="28"/>
          <w:szCs w:val="28"/>
          <w:lang w:val="en-US"/>
        </w:rPr>
        <w:t>Babler</w:t>
      </w:r>
      <w:r>
        <w:rPr>
          <w:rFonts w:cs="Times New Roman" w:ascii="Times New Roman" w:hAnsi="Times New Roman"/>
          <w:sz w:val="28"/>
          <w:szCs w:val="28"/>
        </w:rPr>
        <w:t xml:space="preserve"> сказал: "Смертность вследствие аппендицита при беременности — это смертность от промедления". Трудности диагностики и смертность плода возрастают с увеличением срока беременности. </w:t>
      </w:r>
      <w:r>
        <w:rPr>
          <w:rFonts w:cs="Times New Roman" w:ascii="Times New Roman" w:hAnsi="Times New Roman"/>
          <w:sz w:val="28"/>
          <w:szCs w:val="28"/>
          <w:lang w:val="en-US"/>
        </w:rPr>
        <w:t>Cunningham</w:t>
      </w:r>
      <w:r>
        <w:rPr>
          <w:rFonts w:cs="Times New Roman" w:ascii="Times New Roman" w:hAnsi="Times New Roman"/>
          <w:sz w:val="28"/>
          <w:szCs w:val="28"/>
        </w:rPr>
        <w:t xml:space="preserve"> отметил промедление с постановкой диагноза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риместре у 75 % пациенток,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— у 18 % и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и у кого (0 %). Симптомы аппендицита при беременности в большей степени неспецифичны: боль может быть диффузной, анорексия и лихорадка часто отсутствуют, а тошнота и рвота вариабельны. Проведенные Ва</w:t>
      </w:r>
      <w:r>
        <w:rPr>
          <w:rFonts w:cs="Times New Roman" w:ascii="Times New Roman" w:hAnsi="Times New Roman"/>
          <w:sz w:val="28"/>
          <w:szCs w:val="28"/>
          <w:lang w:val="en-US"/>
        </w:rPr>
        <w:t>bler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с использованием бария у 70 женщин с различными сроками беременности продемонстрировали анатомические изменения, происходящие по мере прогрессирования беременности: аппендикс мигрирует к правому подреберью и поворачивается против часовой стрелки, при этом его дистальный конец направлен к диафрагме. Такое анатомическое изменение объясняет часто различные проявления при беременности, когда боль и болезненность становятся более диффузными или локализуются в правом верхнем квадранте живота. Лабораторные исследования оказываются столь же неинформативными. Часто количество лейкоцитов не превышает обычные для беременности значения 12 000 — 15 000. Повышение температуры может быть незначительным или вовсе отсутствует. Диагностика должна проводиться с высокой степенью подозрительности. Лечение хирургическое с послеоперационным наблюдением для предупреждения преждевременных р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аппендицит в поздние сроки беременности чаще всего ошибочно диагностируется как острый пиелонефрит. В дифференциальной диагностике этих двух заболеваний может помочь изложенное ниж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желудочно-кишечных расстройств не снижает</w:t>
        <w:br/>
        <w:t>вероятности острого аппендицита при беремен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урия без бактериурии у беременных прямо предполагает диагноз острого аппендици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елонефрит обычно вызывает повышение температуры (более 38 °С), что часто сопровождается ознобом, тогда как аппендицит редко обусловливает такую симптоматику в отсутствие перфораци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2. Злоупотребление препарат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неотложной помощи часто является местом обнаружения или лечения злоупотребления наркотиками, алкоголем, кокаином или другими препаратами. Подобное злоупотребление во время беременности сопряжено с серьезным риском для плода; своевременное выявление и направление таких пациенток в соответствующие учреждения могут снизить этот рис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употребление наркотиками повышает риск задержки роста плода, а также мертворождения, преждевременных родов, синдрома отмены у новорожденного и его гибели или длительных нарушений в развитии нерв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ьным лечением является терапия метадоном. Чрезмерное употребление алкоголя является ведущей причиной задержки умственного развития новорожденных в США; кроме того, задерживается рост ребенка, и возникают различные неврологические осложнения. Вредное воздействие кокаина при беременности в настоящее время детально изучается, но уже доказано повышение риска отслойки плаценты и гибели плода. Специфические вмешательства осуществляются в специализированных центрах, однако их успех зависит от своевременного выявления патологического пристрастия у пациенток и направления их в эти цент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3. Послеродовая лихорад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хорадка после родов наблюдается достаточно часто. В процессе родов возможны травма и девитализация структур таза и мочевых путей, что создает благоприятные условия для развития инфекции. У каждой пациентки после родов необходимо проводить тщательное влагалищное исследование. Частота хирургической инфекции после кесарева сечения составляет от 10 до 45 % в различных популяциях. Инфицирование при эпизиотомии наблюдается нечасто, однако заболевание может быть тяжелым (например, некротизируюший фасциит). У каждой пациентки с повышенной температурой после родов следует предположить инфекцию мочевых пу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периметрит характеризуется размягченностью и болезненностью матки и периметрия, которые возникают через 1—3 дня после родов и чаще всего наблюдаются после кесарева сечения. Диагноз основывается на данных объективного исследования и исключении лихорадки другой этиологии. Часто обнаруживаются дурно пахнущие лох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ются госпитализация и внутривенная терапия антибиотиками широкого спектра действия, эффективными против анаэробных возбу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орадка, продолжающаяся, несмотря на интенсивную терапию антибиотиками, без признаков инфекции где-либо в другом месте может указывать на тромбофлебит вен таза — редкого последствия тазовой инфекции. Он может проявиться эмболией легких. Если эндопериметрит не поддается лечению в течение нескольких дней, следует рассмотреть возможность гепари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14. Резус-иммуно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езус-отрицательных женщин, беременных резус-положительным плодом, могут образоваться антитела, способные вызвать анемию у плода, водянку и гибель плода при настоящей или последующих беременностях. Все резус-отрицательные женщины с влагалищным кровотечением при беременности, с внематочной беременностью, спонтанным или искусственным абортом подвергаются проверке на антитела и в случае отсутствия резус-антител получают резус-иммуноглобулин. После рождения резус-положительного ребенка проводится такая же терапия, обычно в течение 72 часов. Кроме того, все резус-отрицательные женщины получают резус-иммуноглобулин примерно в течение 28 недель беремен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йламазян Э.К. «Акушерство» - Санкт-Петербург: Специальная литература, 1997г., 479с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рицук В.И., Винокуров В.Л., Карелин М.И. Справочник практического гинеколога: 2-е издание, исправленное и дополненное - М.: Медицина, 2005 г.,750с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cs="Arial"/>
      <w:sz w:val="20"/>
      <w:szCs w:val="20"/>
    </w:rPr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4:00Z</dcterms:created>
  <dc:creator>111</dc:creator>
  <dc:description/>
  <cp:keywords/>
  <dc:language>en-US</dc:language>
  <cp:lastModifiedBy>Mage</cp:lastModifiedBy>
  <dcterms:modified xsi:type="dcterms:W3CDTF">2011-10-04T18:44:00Z</dcterms:modified>
  <cp:revision>2</cp:revision>
  <dc:subject/>
  <dc:title>3</dc:title>
</cp:coreProperties>
</file>