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рытый международный университет развития человека “Украина”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ловский филиа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физической реабилит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едующий кафедрой: доц. Томашевский Н.И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: Внутренние болезни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Основные проявления артритов различного происхождения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4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:</w:t>
      </w:r>
    </w:p>
    <w:p>
      <w:pPr>
        <w:pStyle w:val="Normal"/>
        <w:spacing w:lineRule="auto" w:line="360"/>
        <w:ind w:firstLine="44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 2-го курса группы ФР-06</w:t>
      </w:r>
    </w:p>
    <w:p>
      <w:pPr>
        <w:pStyle w:val="Normal"/>
        <w:spacing w:lineRule="auto" w:line="360"/>
        <w:ind w:firstLine="44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невного отделения</w:t>
      </w:r>
    </w:p>
    <w:p>
      <w:pPr>
        <w:pStyle w:val="Normal"/>
        <w:spacing w:lineRule="auto" w:line="360"/>
        <w:ind w:firstLine="44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а “Физическая реабилитация”</w:t>
      </w:r>
    </w:p>
    <w:p>
      <w:pPr>
        <w:pStyle w:val="Normal"/>
        <w:spacing w:lineRule="auto" w:line="360"/>
        <w:ind w:firstLine="44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лан Артём Игоревич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Артри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2"/>
        <w:ind w:firstLine="709"/>
        <w:jc w:val="both"/>
        <w:rPr/>
      </w:pPr>
      <w:r>
        <w:rPr>
          <w:color w:val="000000"/>
          <w:lang w:val="ru-RU" w:eastAsia="en-US"/>
        </w:rPr>
        <w:t>Артриты – заболевания суставов, вызванные различными причинами. Болезни суставов представляют собой большую группу заболеваний воспалительного и невоспалительного происхождения [2]. Заболевания суставов довольно распространены и вызывают не только ограничение трудоспособности больного, но нередко приводят к инвалидности еще работоспособных людей. Основные проявления заболеваний: боли в суставах, хруст при движении, отечность сустава, деформация различной степени, ограничение движений в виде временной скованности, болевые контрактуры до полной неподвижности при анкилозах. При поражении суставов в процесс часто вовлекаются сухожильные влагалища, связки, близлежащие мышцы, нервы. Вовлечение их в патологический процесс дает клиническую картину тендовагинита (припухлость по ходу сухожильного влагалища, болезненность при движении). Бурсит — воспаление слизистых сумок, отечность вследствие скопления в сумке серозного экссудата. Неврит при артритах связан с давлением на нерв соединительнотканевых образований и отложившихся солей. При неврите наблюдается боль, нарушение движения и атрофия мышц в иннервируем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заболевания суставов классифицируют по номенклатуре, принятой Антиревматическим комитетом: первая группа — артриты инфекционного происхождения (ревматические полиартриты, туберкулезные, тонзиллогенные, гонорейные и т.п.); вторая группа — артриты неинфекционного происхождения (подагрический артрит, климактерический артрит); третья группа — травматические артриты (при открытых и закрытых травмах суставов) и четвертая группа — редкие формы поражений суставов (например, псориатический артрит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ечению процесса артриты делятся на 3 периода: острый, подострый, хронический. Динамика процесса в суставе определяется тремя стадиями по А.И. Нестерову [1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 стадия. Работоспособность больного сохранена. Отмечается болезненность в местах прикрепления сухожилий, в области суставных сумок и по ходу мышц. Суставы внешне не изменены или слегка деформированы. Рентгенологических изменений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 стадия. Работоспособность больного утрачена. Выраженные боли в суставе, деформация, значительное ограничение движения, контрактуры, бурситы. На рентгенограмме наблюдается ограниченный остеопоро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I стадия. Полная потеря трудоспособности. Деформация различной степени, артрозы, атрофия мышц. Движения в суставе сильно ограничены. На рентгенограмме остеопороз, фиброзные или костные анкило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же рассмотрим наиболее распространённые виды артритов, и, более подробно остановимся на ревматоидном артри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Артрит реактивный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триты реактивные - термин, принятый для обозначения артритов, развивающихся после инфекций, но не обусловленных попаданием инфекционного агента в полость сустава. Обычно реактивные артриты носят иммунокомплексный характер, т. е. возникают вследствие нарушений иммунитета у генетически предрасположенных лиц из-за недостаточной утилизации комплексов антиген - антитела макрофагальной системой. Реактивные артриты могут развиваться после многих инфекций (бактериальных, вирусных и др.) независимо от их тяжести, но чаще - после энтероколитов, вызванных иерсиниями, и инфекций мочевых путей, обусловленных хламидиями. Число пораженных суставов обычно невелико, артрит чаще несимметричен. Преимущественно воспаляются суставы нижних конечностей, особенно пальцев стоп, где также развивается периартикулярный отек, распространяющийся на весь палец, и синюшная или багрово-синюшная окраска кожи (палец становится похожим на сосиску или редиску). Помимо артритов, характерно развитие энтезопатий - воспаления сухожилий в местах их прикрепления к костям, особенно часто в пяточной области. У отдельных больных возможны боли в области позвоночника. Во многих случаях реактивный артрит непродолжителен (от нескольких дней до нескольких недель), проходит самостоятельно, но у некоторых больных может задерживаться на больший срок и даже стать хроническ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огда отмечаются внесуставные проявления: поражения кожи чаще в виде псориазоподобной сыпи, слизистых оболочек полости рта (эрозии), наружных половых органов (баланопостит, вагинит), глаз (конъюнктивит), а также сердца (миокардит, перикардит), периферической нервной системы (неврит) и др. При сочетании уретрита, конъюнктивита и артрита диагностируют синдром Рейтера. Лечение проводят в основном нестероидными противовоспалительными препаратами (индометацин, ортофен, напроксен) и внутрисуставным введением кортикостероидов. При признаках инфекции, подтвержденных микробиологически, показаны соответствующие противоинфекционные средства (при иерсиниозе и хламидиом - обычно тетрациклин в дозе 2 г/сут). При затяжном течении проводят плазмофере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Артриты микрокристаллическ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Артриты микрокристаллические - группа заболеваний суставов, обусловленных отложением в них микрокристаллов различного состава. К ним относятся заболевания с принципиально различной этиологией и патогенезом. Но все они имеют одну общую черту - остро возникающий артрит одного или немногих суставов, протекающий в виде атак. Наиболее часто микрокристаллические артриты вызываются кристаллами уратов 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en-US" w:eastAsia="en-US"/>
        </w:rPr>
        <w:t>подагр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) и пирофосфата кальция 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en-US" w:eastAsia="en-US"/>
        </w:rPr>
        <w:t>пирофосфатная артропат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). Большое, если не решающее, значение в диагностике этих заболеваний имеет выявление соответствующих кристаллов в тканях суставов (чаще в синовиальной жидкости) с помощью поляризационной микроскоп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 xml:space="preserve">Артропатия пирофосфатная </w:t>
      </w:r>
      <w:r>
        <w:rPr>
          <w:color w:val="000000"/>
          <w:sz w:val="28"/>
          <w:szCs w:val="28"/>
          <w:lang w:val="en-US" w:eastAsia="en-US"/>
        </w:rPr>
        <w:t>- болезнь отложения кристаллов пирофосфата кальция. Этиология неясна. Известны генетические формы заболевания, случаи, когда пирофосфатная артропатия развивается как дно из проявлений таких заболеваний, как гемохроматоз, болезнь Вестфаля - Вильсона Коновалова, гиперпаратиреоз и др. Но чаще никаких предпосылок к развитию заболевания не находят. В отличие от подагры каких-либо системных нарушений метаболизма неорганического фосфата или кальция, повышения уровня этих показателей в крови при пирофосфатной артропатии не находят. Предполагают, что имеются локальные нарушения метаболизма пирофосфата и кальция в тканях суставов. Кристаллы пирофосфата кальция откладываются ранее всего в хряще. При попадании кристаллов в полость сустава развивается воспаление. Заболевание может протекать как рецидивирующий моно- или олигоартрит. Наиболее часто поражается коленный сустав. Эта форма заболевания напоминает подагру и названа поэтому "псевдоподагра". Чаще пирофосфатная артропатия протекает иначе, напоминая остеоартроз. Характерна умеренная, но довольно постоянная боль в коленных, лучезапястных, голеностопных, а также других суставах, поражение которых нетипично для остеоартроза. Периодически боль в этих суставах усиливается, но никогда не достигает силы подагрических. При осмотре могут быть выявлены признаки умеренного воспаления суставов. Диагноз становится очевидным при рентгенографии. Для пирофосфатной артропатии почти патогномонично наличие хондрокальциноза - обызвествление менисков (в области коленных, лучезапястных суставов, лонного сочленения), а также суставного хряща. Кроме того, отмечаются признаки, характерные для остеоартроза. Эту форму заболевания называют "псевдоостеоартроз". Известны и другие клинические формы, например форма, напоминающая ревматоидный артрит. В этом случае отмечается стойкое воспаление мелких суставов кистей. Лечение симптоматическое. При развитии острого артрита применяют нестероидные противовоспалитель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Подагра</w:t>
      </w:r>
      <w:r>
        <w:rPr>
          <w:color w:val="000000"/>
          <w:sz w:val="28"/>
          <w:szCs w:val="28"/>
          <w:lang w:val="en-US" w:eastAsia="en-US"/>
        </w:rPr>
        <w:t xml:space="preserve"> - болезнь отложения кристаллов уратов в суставах и других тканях, возникающая вследствие нарушений метаболизма пуриновых оснований и мочевой кислоты. Нарушения метаболизма пуриновых оснований (входящих главным образом в состав нуклеиновых кислот) возникают в основном вследствие врожденного или приобретенного ослабления активности ферментов, регулирующих этот процесс. Обязательное для подагры повышение уровня мочевой кислоты в крови (гиперуринемия) возникает либо вследствие повышенного распада пуриновых оснований, либо из-за снижения экскреции мочевой кислоты почками. Могут иметь место и обе эти причины. Известны заболевания или ситуации, когда подагра является только симптомом: например, при миелолейкозе, врожденных и приобретенных пороках сердца, протекающих с цианозом, интоксикации свинцом, применении мочегонных средств, рибоксина и др. Гиперуринемия способствует накоплению и отложению в различных тканях, прежде всего в хряще суставов, солей мочевой кислоты скуратов в виде микрокристаллов. Периодическое попадание кристаллов в синовиальную полость суставов приводит к развитию острой воспалительной реакции. Гиперуринемия снижает буферные свойства мочи, что способствует отложению микрокристаллов в интерстициальной ткани почек, а также в мочевыводящих путях в виде кам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знь развивается почти исключительно у мужчин среднего возраста. Обычно наблюдаются рецидивирующие острые моно- или олигоартриты суставов нижних конечностей с частым вовлечением 1 плюснефалангового сустава (примерно у 75% больных), суставов плюсны, голеностопных и коленных суставов. Реже наблюдается артрит мелких суставов кистей, лучезапястных и локтевых суст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агрический артрит имеет характерные особенности: он часто развивается ночью, интенсивность боли нарастает очень быстро и за несколько часов достигает максимума. Боль обычно очень сильная, движения в суставе становятся невозможными, наблюдаются гиперемия кожи и гипертермия тканей над суставом. Может повышаться температура тела. Самостоятельно или под влиянием лечения артрит стихает за несколько дней, не оставляя в большинстве случаев никаких остаточных изменений. К факторам, провоцирующим возникновение приступа подагрического артрита, относят: чрезмерное употребление в пищу продуктов, богатых пуриновыми основаниями, главным образом мяса, алкогольный эксцесс, операции, травмы, прием мочегонных средств, рибоксина. В редких случаях может наблюдаться хронический подагрический полиартрит с периодическим усилением и ослаблением воспалительных явлений. У 15 - 20% больных подагрой возникает мочекаменная болезнь (приступ почечной колики иногда может быть первым признаком подагры), а также интерстициальный нефрит. Известна тенденция к отложению кристаллов мочевой кислоты в толще кожи чаще над суставами (локтевыми, коленными) или в хряще ушных раковин, где формируются безболезненные разных размеров узелковые образования – тофусы. При подагре постоянно наблюдается повышение уровня мочевой кислоты в крови, что имеет диагностическ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лечении острого подагрического артрита применяют нестероидные противовоспалительные средства в максимальных или даже повышенных суточных дозах: вольтарен (150 - 200 мг/сут), индометацин (150 - 200 мг/сут), бутадион (0,6 г/сут). При часто рецидивирующих артритах, поражении почек, мочекаменной болезни, тофусах показано постоянное (пожизненное) применение аллопуринола (милурита) в суточной дозе 0,3 - 0,4 г для нормализации уровня мочевой кислоты в крови. При отсутствии подагрического поражения почек применяют и урикозурические средства: антуран (суточная доза 0,2 - 0,6 г) или этамид (курсами по 1 - нед в суточной дозе 2,8 г с перерывами 1 - 2 нед). Определенное значение при подагре имеют диетические ограничения: исключение алкоголя, уменьшение употребления в пищу продуктов, содержащих большое количество пуриновых оснований (мясо, рыба и продукты из ни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Артрит ревматоидны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22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ртрит ревматоидный - характеризуется в основном хроническим прогрессирующим воспалением многих суставов конечностей, связан с циркуляцией в крови иммунных комплексов [13]. В типичных случаях заболевание развивается на фоне ревматизма через 1 - 3 нед после перенесенной ангины или реже другой инфекции. При повторных атаках этот срок может быть меньшим. У некоторых больных даже первичный ревматизм возникает через 1 - 2 дня после охлаждения без какой-либо связи с инфек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цидивы болезни часто развиваются после любых интеркуррентных заболеваний, оперативных вмешательств, физических перегрузок.</w:t>
      </w:r>
    </w:p>
    <w:p>
      <w:pPr>
        <w:pStyle w:val="TextBodyIndent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иболее характерным проявлением ревматизма, его "основным синдромом" является сочетание острого мигрирующего и полностью обратимого полиартрита крупных суставов с умеренно выраженным кардитом. Обычно начало заболевания острое, бурное, реже подострое. Быстро развивается полиартрит, сопровождающийся ремиттирующей лихорадкой до 38 - 40 'С с суточными колебаниями 1 - 2 'С и сильным потом, но обычно без озноба. Первым симптомом ревматического полиартрита является нарастающая острая боль в суставах, усиливающаяся при малейших пассивных и активных движениях и достигающая у нелеченых больных большой выраженности. К боли быстро присоединяется отечность мягких тканей в области суставов, почти одновременно появляется выпот в суставной полости. Кожа над пораженными суставами горячая, пальпация их резко болезненна, объем движений из-за боли крайне огранич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но симметричное поражение крупных суставов - обычно коленных, лучезапястных, голеностопных, локтевых. Типична "летучесть" воспалительных изменений, проявляющаяся в быстром (в течение нескольких дней) обратном развитии артритических явлений в одних суставах и столь же быстром их нарастании в других. Все суставные проявления исчезают бесследно; даже без лечения они длятся не более 2 - 4 нед. При своевременной терапии клинические симптомы ревматического полиартрита могут быть устранены в течение первых суток. При несвоевременном лечении в дальнейшем заболевание проявляется в виде стойкого полиартрита. Ниже предлагается рабочая классификация и номенклатура ревматоидного артр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линическая картина ревматоидного артри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олевание проявляется стойким артритом (обычно полиартритом) с ранним и предпочтительным вовлечением лучезапястных, пястно-фаланговых, проксимальных межфаланговых суставов кистей и плюснефаланговых суставов. Могут поражаться любые суставы конечностей. Характерны ощущение утренней скованности, боль, припухлость суставов, гипертермия тканей над ними (цвет кожи не меняется), симметричность артрита. Типично постепенное начало болезни с волнообразными колебаниями выраженности симптомов (иногда в начале болезни отмечаются даже более или менее длительные ремиссии), медленным, но неуклонным прогрессированием артрита, вовлечением все новых суставов. Иногда ревматоидный артрит начинается и относительно длительное время может проявляться моноартритом крупного, чаще коленного сустава. Известен также вариант острого начала болезни, при котором, помимо поражения суставов, отмечаются высокая лихорадка и внесуставные проявления (серозиты, кардит гепатолиенальный синдром, лимфаденопатия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ернутая стадия болезни характеризуется деформирующим, деструктивным (рентгенологически) артритом. Типичны деформации пястно-фаланговых (сгибательные контрактуры, подвывихи), проксимальных межфаланговых (сгибательные контрактуры) и лучезапястных суставов - отклонение кисти во внешнюю сторону (так называемая ревматоидная кисть) и плюснофаланговых суставов (молоточковидная форма пальцев, их подвывихи, плоскостопие, hallux valgus, составляющие понятие ревматоидной стопы. В отдельных суставах могут преобладать воспалительные или фиброзно-пролиферативные изменения. Чаще изменения в суставах имеют смешанный характер. Внесуставные (системные) проявления при ревматоидном артрите наблюдаются относительно нечасто, главным образом при серопозитивной (по ревматоидному фактору) форме болезни, выраженном и генерализованном суставном синдроме; частота их нарастает по мере прогрессирования заболевания. К ним относят подкожные (ревматоидные) узелки, которые чаще располагаются в области локтевого сустава, серозиты - обычно умеренно выраженные адгезивный (спаечный) плеврит и перикардит; лимфаденопатию, периферическую невропатию - асимметричное поражение дистальных нервных стволов с расстройствами чувствительности, редко двигательными расстройствами; кожный васкулит, чаще проявляющийся точечными некрозами кожи в области ногтевого ло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нические признаки поражения внутренних органов (кардит пневмонит и др.) отмечают редко. У 10 - 15% больных развивается амилоидоз с преимущественным поражением почек, для которого свойственно постепенно нарастающая протеинурия, нефротический синдром, позже - почечная недостаточность. Ревматоидный артрит, для которого, помимо типичного поражения суставов, свойственны силеномегалия и лейкопения, носит название синдрома Фелгпи. Показатели лабораторных исследовании нвспецифичны. У 70 - 80% больных в сыворотке крови выявляется ревматоидный фактор, эту форму болезни называют серопозитивной. С самого начала заболевания, как правило, отмечается повышение СОЭ, уровней фибриногена, (2-глобулинов, С - реактивного белка в крови, а также снижение гемоглоб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нтгенологически выделяют 4 стадии ревматоидного артрита: I стадия (начальная) - только околосуставной остеопороз; II стадия - остеопороз + сужение суставной щели; III стадия – остеопороз + сужение суставной щели + эрозии костей; IV стадия - сочетание признаков III стадии и анкилоза сустава. Раньше всего рентгенологические изменения при ревматоидном артрите появляются в суставах кистей и плюснефаланговых суста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Этиология и патогенез ревматоидного артри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снение природы артритогенного патогена, «запускающего» воспалительный процесс в суставе, остается главной проблемой ревматоидного артрита. Данные клинических и экспериментальных исследований зарубежных учёных свидетельствуют о том, что аутоиммунное воспаление в суставах может инициироваться как экзогенным (инфекционным), так и эндогенным (ауто-) антиге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ее вероятным инфекционным этиологическим фактором ревматоидного артрита являются вирусы. В современной литературе наиболее часто обсуждается роль ретровирусов, особенно подгруппы онкорнавирусов. Человеческий Т-лимфотропный вирус I типа вызывает хронический артрит с пролиферативным синовитом, похожим на ревматоидный артрит. Однако обнаружить такой вирус у пациентов с ревматоидным артритом, синдромом Фелти и другими ревматическими болезнями с помощью полимеразной цепной реакции не уда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рус Эпштейна—Барр, являясь поликлональным В-клеточным активатором, способен индуцировать синтез антител, в частности ревматоидного фактора. Его обнаруживают в В-лимфоцитах у большинства больных ревматоидным артритом. Высокие титры антител к различным антигенным структурам вируса Эпштейна—Барр у больных ревматоидным артритом ассоциируются с более высокой активностью заболевания, множественным поражением суставов, преобладанием экссудативного компонента, наличием системных проя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в этиологии данного заболевания отводят место и аутоантиге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тоантигены, безусловно, имеют большое этиологическое значение, если не в качестве первичного инициирующего фактора, то, как вторичного, ответственного за хронизацию ревматоидного процесса. Гипотетически это можно представить следующим образом: действие первичного (вероятнее всего, инфекционного) этиологического фактора вызывает местное воспаление в синовиальной ткани, что приводит к деструкции суставных тканей и появлению новых аутоантигенов, «запускающих» аутоиммунный ответ к синовии и хрящ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яют и генетические факторы в патогенезе ревматоидного артрита. Заболеваемость ревматоидным артритом ассоциируется с носительством некоторых генов II класса HLA. Эти гены имеют общую аминокислотную последовательность. Высказываются различные предположения о возможном механизме реализации генетической предрасположенности к ревматоидному артри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последнее время наше понимание патогенеза ревматоидного артрита значительно расширилось. В ранних исследованиях воспаления синовиальной оболочки внимание фокусировалось на В-клеточной гиперактивности и продукции аутоантител. В дальнейшем обнаружили роль Т-клеток, возникло предположение об антигенспецифическом процессе, направленном на артритогенный патоген или аутоантиген. Результаты недавних исследований цитокинов, функции макрофагов и фибробластов свидетельствуют о более сложных взаимоотношениях иммунокомпетентных и мезенхимальных клеток, что привело к пересмотру традиционных моделей ревматоидного артр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общепризнанным считается тот факт, что инициирующим процессом является поглощение артритогенного антигена моноцитом либо его тканевой формой макрофагом путем пино- или фагоцитоза, расщепление его до активных пептидов, а затем их выведение на поверхность клетки. Истинный механизм возникновения и развития ревматоидного артрита все еще остается неизвестным, несмотря на десятилетия исследовательской работы. Однако существует ряд гипотез, которые в равной степени важны для понимания патогенеза ревматоидного артрита и не являются взаимоисключающи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Боголюбов В.М. Внутренние болезни. – М.: Медицина, 1983. – 528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Гордон Н.Ф. Артрит и двигательная активность. – К.: Олимпийская литература, 1999. – 13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Гордон Н.Ф. Диагностические критерии ревматоидного артрита. – В кн.: Артрит и двигательная активность. – К.: Олимпийская литература, 1999, с. 32 - 4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Ревматоидный артрит. Диагностика и лечение / Под ред. В.Н. Коваленко. - К.: Морион, 2001. - 272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36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18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0:00Z</dcterms:created>
  <dc:creator>КОСС</dc:creator>
  <dc:description/>
  <cp:keywords/>
  <dc:language>en-US</dc:language>
  <cp:lastModifiedBy>Mage</cp:lastModifiedBy>
  <dcterms:modified xsi:type="dcterms:W3CDTF">2011-10-04T18:40:00Z</dcterms:modified>
  <cp:revision>2</cp:revision>
  <dc:subject/>
  <dc:title>Министерство образования и науки Украины</dc:title>
</cp:coreProperties>
</file>