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представляет собой сложный процесс превращения химических элементов в организме, обеспечивающих его рост, развитие, деятельность и жизнь в целом. В живом организме постоянно расходуется энергия, причем не только во время физической и умственной работы, а даже при полном покое (сн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состоит из двух противоположных, одновременно протекающих процессов. Первый - анаболизм, или ассимиляция, объединяет все реакции, связанные с синтезом необходимых веществ, их усвоение и использование для роста, развития и жизнедеятельности организма. Второй - катаболизм, или диссимиляция, включает реакции, связанные с распадом веществ, их окислением и выведением из организма продуктов распа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представляет собой комплекс биохимических и энергетических процессов, обеспечивающих использование пищевых веществ для нужд организма и удовлетворения его потребностей в пластических и энергетических веществах. Белки, жиры, углеводы расщепляются в пищеварительном тракте на более простые низкомолекулярные вещества. Поступая в кровь и ткани, они подвергаются дальнейшим превращениям - аэробному окислению. В процессе этих превращений происходит использование продуктов окисления для синтеза аминокислот и других важных метаболитов. Таким образом, аэробное окисление сочетает в себе элементы распада и синтеза и является связующим звеном в обмене белков, жиров, углеводов и др. веще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обмен веществ происходит непрерывно, видимая неизменность нашего тела вводила в заблуждение не только неискушенных в науке людей, но и некоторых ученых. Полагали, будто в организме имеются два вида веществ, одни из которых идут на строительство тела, неподвижны, статичны, другие же, используемые в качестве источника энергии, быстро перерабатываю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биологические исследования меченых атомов позволило в экспериментах на животных установить, что во всех тканях и клетках обмен веществ происходит непрерывно: никакой разницы между "строительными" и "энергетическими " молекулами не существует. В организме все молекулы равным образом участвуют в обмене веществ. В среднем у человека каждые 80 дней меняется половина всех тканевых белков, ферменты печени обновляются через 2 - 4 часа, а некоторые даже через несколько десятков мину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мен веществ обеспечивает присущее живому организму как системе динамическое равновесие, при котором взаимно уравновешиваются синтез и разрушение, размножение и гибель. В основе реакций обмена веществ лежат физико-химическое взаимодействия между атомами и молекулами, подчиняющиеся единым для живой и неживой материи законам. Это, разумеется, не означает, что жизнь сводится полностью к физико-химическим процессам. Живым организмам присущи свои особен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меном веществ неразрывно связан обмен энергией в организме. Живые организмы могут существовать только при условии непрерывного поступления энергии извне. И потому они постоянно нуждаются в энергии для выполнения различного рода работы - механической (передвижение тела. сердечная деятельность и т.д.); электрической (создание разности потенциалов в тканях и клетках); химической (синтез веществ) и т.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м источником энергии для человека, как и для всего живого на Земле, служит солнечное излучение. Пища образуется благодаря той же энергии Солнца. Начальное звено пищевой цепи - растения, аккумулирующие в процессе фотосинтеза солнечную энергию. В зеленом пигменте растений - хлорофилле под воздействием квантов света из воды и углекислого газа синтезируются органические вещества - основа пищ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ищи сложен и разнообразен. В ней больше всего главных пищевых веществ, к которым относятся белки, жиры, углеводы. Содержатся в пище и минеральные элементы - кальций, фосфор, натрий и др., их называют макроэлементами в отличие от микроэлементов, содержащихся в ней в ничтожно малых количествах (медь, кобальт, йод, цинк, марганец, селен и др.). Есть в пище и вкусовые вещества, которые придают ей особые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лишние килограммы никак не хотят сбрасываться, многие жалуются на свой медленный обмен веществ. А зря. На самом деле, такое представление неверно. Если у вас медленный метаболизм, это совсем не значит, что вам суждено быть полным. Что же такое обмен веществ? Мы постоянно о нем слышим, но толком ничего и не знаем. Если говорить на понятном языке, то обмен веществ - это интенсивность, с которой организм превращает питательные вещества, содержащиеся в еде, в энергию (калории). Так человек с быстрым обменом веществ расходует калории быстрее и в некоторой степени может быть меньше подвержен излишнему ве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определяют метаболиз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телосложение - основной фактор определяющий обмен веществ (метаболизм). Чем больше массы тела свободной о жира (мышцы, кости, органы), тем быстрее будет метаболизм. Вот почему у мужчин он в среднем на 10-20% выше чем у женщин. Наследственность и гормоны также являются важными факторами, определяющими ваш обмен веществ. Стрессы, диеты, упражнения и лекарства также могут оказывать существенное влияние на изменение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 каким метаболизмом мы рождаемся: медленным или быстр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оказали, что обмен веществ определяется при рождении человека. Но если у вас от природы медленный обмен веществ это ещё не значит, что вам суждено быть полным. Конечно, сбрасывать вес будет тяжело, но если увеличить мышечную массу и таким образом ускорить метаболизм (мышечная масса требует дополнительных калорий) это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была молодой, я могла есть всё что угодно. А теперь, кажется, мой обмен веществ сильно замедл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перь вы не можете есть все что хотите без набора веса, скорее всего причина в отсутствии физической активности. По статистике женщины после 30 склонны к уменьшению метаболизма в среднем на 2-3% за полгода. Причина этому - отсутствие физической активности и как следствие потеря мышеч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 ли что неправильная диета может нарушить обмен веще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ых оснований утверждать, что неправильная диета может сильно повлиять на обмен веществ нет. Снижение уровня потребляемых калорий может временно замедлить ваш обмен веществ на 5-1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ли тренировки повлиять на метаболиз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считают, что постоянные тренировки единственный способ построить и сохранить мышечную массу. Но в то же время большинство из них сходятся во мнении, что влияние мышечной массы на метаболизм не так уж велико. Каждые полкилограмма мышечной массы требуют дополнительно около 18 калорий в сутки без физической активности. Разумеется, что физическая активность значительно повышает уровень потребляемых мышцами калорий. Во время тренировки метаболизм повышается на 20-30% и постепенно выравнивается после тренир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иры, белки и углеводы влияют на обмен вещест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научных исследований подтверждают, что на обмен веществ влияет не то, сколько вы съели белков или углеводов, а то сколько Вы съели вообще, т.е. сколько потребили калорий. Обмен веществ "запрограммирован" таким образом, чтобы замедляться при снижении уровня потребляемых калорий. И это понятно - организм пытается экономно расходовать ту малую часть энергии, которую вы ему выделили, потребляя, предположим, 800 калорий в день (диета экстремала). Следует заметить, что агрессивные диеты могут навредить вашему здоровью. Всему есть разумный предел. Так и уровень ежедневно потребляемых калорий не может быть ниже определенного значения. В общем случае, чтобы сбросить за неделю полкилограмма нужно недоедать по 500 калорий каждый д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о влияние острой пищи на обмен веществ? Может ли чили-перчик ускорить обмен веществ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может, но не настолько, чтобы это было хоть сколь-нибудь заметно. К тому же острая еда вредна для желудка. Все хорошо в меру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с обменов веществ, когда человек теряет ве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асывая вес, вы тем самым уменьшаете количество калорий, необходимых для обеспечения жизненных функций организма. Обмен веществ при этом не претерпевает сильных изменений. С потерей веса уровень калорий, который считался для вас недостаточным, станет вашей дневной нормой. Поэтому, если ваша цель дальнейшее похудение - придется с потерей веса уменьшать и количество потребляемых кал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обавки и волшебные таблетки могут ускорить мой обмен вещест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ерьте рекламе! С обменом веществ не шутят! Никакие волшебные добавки не смогут ускорить метаболизм до такой степени, чтобы вы начали терять вес. Лучший и проверенный способ - постоянные активные тренировки (бег, тренажерный зал, аэробик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Что ускоряет обмен веществ?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веденные ниже методы не требуют особых усилий, но их применение реально </w:t>
      </w:r>
      <w:r>
        <w:rPr>
          <w:rStyle w:val="StrongEmphasis"/>
          <w:sz w:val="28"/>
          <w:szCs w:val="28"/>
        </w:rPr>
        <w:t>ускорит обмен веществ</w:t>
      </w:r>
      <w:r>
        <w:rPr>
          <w:sz w:val="28"/>
          <w:szCs w:val="28"/>
        </w:rPr>
        <w:t>, что в свою очередь способствует решению проблемы избыточного ве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ятикратный прием пищи в день небольшими порциями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дробность питания- основная составляющая большинства диет 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да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. Фактически на переработку потребляемых вами питательных веществ уходит десять процентов калорий, которые вы сжигаете за день. И обязательно надо завтракать, утренняя еда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вашего организ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орт, физическая активность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сстанавливать мышечную ткань и ускорять темп обмена веществ можно регулярными упражнениями с отягощением. Бегайте, поднимайте тяжести - это </w:t>
      </w:r>
      <w:r>
        <w:rPr>
          <w:rStyle w:val="StrongEmphasis"/>
          <w:sz w:val="28"/>
          <w:szCs w:val="28"/>
        </w:rPr>
        <w:t>ускорит обмен веществ</w:t>
      </w:r>
      <w:r>
        <w:rPr>
          <w:sz w:val="28"/>
          <w:szCs w:val="28"/>
        </w:rPr>
        <w:t>. Любая физическая активность, например ходьба или езда на велосипеде, подстегивают сжигание жира - причем еще почти в течение часа после ее прекращения. Для того чтобы расходовать калории, вам даже не нужны специальные упражнения. Подойдут любые движения, от подъема по лестнице до выноса мусор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черние занятия изменяют естественную склонность организма к снижению темпа жизни в конце дня. </w:t>
      </w:r>
      <w:r>
        <w:rPr>
          <w:rStyle w:val="StrongEmphasis"/>
          <w:sz w:val="28"/>
          <w:szCs w:val="28"/>
        </w:rPr>
        <w:t>Ускорение обмена веществ</w:t>
      </w:r>
      <w:r>
        <w:rPr>
          <w:sz w:val="28"/>
          <w:szCs w:val="28"/>
        </w:rPr>
        <w:t xml:space="preserve"> длится несколько часов, и вы будете сжигать жир даже во время сна. Заканчивайте упражнения по крайней мере за 3 часа до сна, для того чтобы крепко сп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аращивание мышечной массы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е клетки потребляют больше калорий, чем жировые. Полкилограмма мышечной ткани расходует 35-45 калорий в день, а полкило жира - только около двух. Это означает, что чем больше у вас мышц, тем больше калорий вы сжигаете каждую минуту в течение дня, независимо от того, занимаетесь ли вы ходьбой с гантелями или просто смотрите телевиз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Массаж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силовой массаж при котором разгоняется кровь, прокачивается лимфа, в конечном счете значительно </w:t>
      </w:r>
      <w:r>
        <w:rPr>
          <w:rStyle w:val="StrongEmphasis"/>
          <w:sz w:val="28"/>
          <w:szCs w:val="28"/>
        </w:rPr>
        <w:t>ускоряется обмен веществ</w:t>
      </w:r>
      <w:r>
        <w:rPr>
          <w:sz w:val="28"/>
          <w:szCs w:val="28"/>
        </w:rPr>
        <w:t xml:space="preserve">; Благодаря глубокому массажу с помощью геля </w:t>
      </w:r>
      <w:r>
        <w:rPr>
          <w:rStyle w:val="StrongEmphasis"/>
          <w:sz w:val="28"/>
          <w:szCs w:val="28"/>
        </w:rPr>
        <w:t>ускоряется обмен веществ</w:t>
      </w:r>
      <w:r>
        <w:rPr>
          <w:sz w:val="28"/>
          <w:szCs w:val="28"/>
        </w:rPr>
        <w:t xml:space="preserve"> в коже, и она становится эластичной. Доказано, что медовый массаж способствует быстрому восстановлению мышц, улучшает кровообращение и ускоряет обмен веществ в организм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ый массаж улучшает микроциркуляцию крови в тканях, ускоряет обмен веществ, способствует локальному выведению избыточной жидкости и токсин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ауна, баня, инфракрасная бан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фракрасное излучение усиливает клеточную активность,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>, обеспечивает свободное дыхание кожи как самостоятельного орга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, окутывая и разогревая тело, открывает поры, увеличивает циркуляцию в клетках и стимулирует обмен веществ. Горячий пар ускоряет обмен веществ, открывает кожные поры и тем самым выгоняет скопившуюся грязь. Баня - подстегивает, восстанавливает и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. Баня парит и здоровье дарит потому, что в несколько раз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>, учащая сердцебиение, и одновременно выгоняет с потом шла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ода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является важнейшим участником процесса обмена веществ в организме человека. Вода подавляет аппетит и помогает вовлекать в обмен веществ отложенные жиры. Вода - матрица жизни, основа обмена веществ. Пейте воду! Недостаток воды может заметно замедлить метаболизм - потому что главной задачей печени в таком случае будет восстановить запасы жидкости в организме, а не сжигать жи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Эфирные масла, ароматерапи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фирное масло можжевельника помогает снять боль в мышцах, расширяет кровеносные сосуды, тем самым улучшая кровообращение и </w:t>
      </w:r>
      <w:r>
        <w:rPr>
          <w:rStyle w:val="StrongEmphasis"/>
          <w:sz w:val="28"/>
          <w:szCs w:val="28"/>
        </w:rPr>
        <w:t>ускоряя обмен веществ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рячие ванны (продолжительность 5-10 мин) </w:t>
      </w:r>
      <w:r>
        <w:rPr>
          <w:rStyle w:val="StrongEmphasis"/>
          <w:sz w:val="28"/>
          <w:szCs w:val="28"/>
        </w:rPr>
        <w:t>ускоряют обмен веществ</w:t>
      </w:r>
      <w:r>
        <w:rPr>
          <w:sz w:val="28"/>
          <w:szCs w:val="28"/>
        </w:rPr>
        <w:t>, потоотде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он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убокий сон способствует выработке в организме гормона роста, который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и, соответственно, сжигает калории и приводит к снижению веса. Глубокий сон, прежде всего, способствует обновлению клеток мозга, а это, в свою очередь, приводит к ускорению процесса обмена веще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олнце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лнечный свет увеличивает активность человека,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>, помогает синтезировать витамин D. Даже настроение в ясный день лучше. Солнечный свет может благоприятно влиять на общее состояние, стабилизировать и активизировать защитные силы . Не сидите дома в солнечный день!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вежий воздух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ислород вызывает </w:t>
      </w:r>
      <w:r>
        <w:rPr>
          <w:rStyle w:val="StrongEmphasis"/>
          <w:sz w:val="28"/>
          <w:szCs w:val="28"/>
        </w:rPr>
        <w:t>ускоренный обмен веществ</w:t>
      </w:r>
      <w:r>
        <w:rPr>
          <w:sz w:val="28"/>
          <w:szCs w:val="28"/>
        </w:rPr>
        <w:t>, “ сжигается “ подкожный жи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нижайте стресс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 освобождает жировые кислоты, которые перераспределяются по кровеносной системе и откладываются в жир. Следующие приемы помогут снизить стресс: Посидите спокойно несколько минут с закрытыми глазами. Сфокусируйтесь на приятной мысли или слове. Глубоко медленно вздохните несколько раз и медленно расслабьте мышцы, от головы до пальцев но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самомассаж шеи. Поместите большие пальцы под уши, а остальные вдоль затылка. Осторожно делайте небольшие круговые движения всеми пальцами 5 -10 секун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екс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же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. Оргазм - все это имеет физиологический смысл: кровь усиленно насыщается кислородом, улучшается питание тканей и </w:t>
      </w:r>
      <w:r>
        <w:rPr>
          <w:rStyle w:val="StrongEmphasis"/>
          <w:sz w:val="28"/>
          <w:szCs w:val="28"/>
        </w:rPr>
        <w:t>ускоряется обмен веще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нтрастный душ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rStyle w:val="StrongEmphasis"/>
          <w:sz w:val="28"/>
          <w:szCs w:val="28"/>
        </w:rPr>
        <w:t>ускорения обмена веществ</w:t>
      </w:r>
      <w:r>
        <w:rPr>
          <w:sz w:val="28"/>
          <w:szCs w:val="28"/>
        </w:rPr>
        <w:t xml:space="preserve"> и сохранения упругости тела желательно принимать контрастный душ или душ с постепенным понижением температуры воды от 34 до 20 градусов. Заканчивается контрастный душ всегда холодной вод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Яблочный уксус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яблочном уксусе содержатся ценные минеральные вещества (в частности, большое количество калия, необходимого для нормализации нервной системы) и органические кислоты: уксусная, яблочная, лимонная, щавелево-уксусная и другие. Он несколько снижает аппетит, стимулирует обмен веществ и способствует катаболизму (т.е. расщеплению) жиров и углеводов. С обменом веществ связано и то, что уксус существенно снижает страсть человека к сладостям. Так как наш организм и самостоятельно вырабатывает все эти органические кислоты, то говорить в каких-то вредных веществах в яблочном уксусе не стои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еть с помощью яблочного уксуса довольно просто. Пейте перед едой стакан воды со столовой ложкой яблочного уксуса и половинкой чайной ложки меда. Летом напиток можно украсить льдом, а зимой немного подогреть - и вкусно, и эффект лучше, чем от традиционного чая или кофе, не говоря уж о пересахаренных газировк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стакан тёплой воды с растворённой в ней столовой ложкой яблочного уксуса (без меда), принятый с утра на голодный желудок, помогает потерять вес, придаёт энергию и способствует пищеварени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авиться от лишнего веса, надо употpеблять одну дозу яблочного уксуса (2 ч.л. на стакан воды) за завтpаком, втоpую - на ночь, а тpетью - в любое удобное вpемя. Также советуют использовать уксус для растирания. Яблочным уксусом полезно растирать тело снаружи - области целлюлита или растяжек. Такие растирания придают коже свежесть и гладкость, помогают уменьшить объе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во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же давно установлено, что пиво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в организме и способствует омоложению клето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федрин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федрин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и в сочетании с кофеином способствует “сжиганию“ жира. Эфедрин рекомендуется всем, кто страдает избыточным весом и замедленным обменом веществ, но не предрасположен к сердечнососудистым заболеваниям (В настоящее время эфедрин и эфедросодержащие препараты запрещены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мега-3 жирные кислот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самые жирные кислоты регулируют уровень лептина в организме. По мнению многих исследователей, именно этот гормон отвечает не только за скорость обмена веществ в организме, но и за принципиальные решения по поводу того, сжигать жир в данный момент или его накаплива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уя на мышах, американские медики обнаружили, что у подопытных с пониженным уровнем лептина выше уровень метаболизма и скорость сжигания калорий. Результаты наблюдения британских ученых за двумя племенами африканских аборигенов (одни регулярно потребляли рыбу, а другие даже не знали, что это такое и с чем ее едят) свидетельствуют: у первых уровень лептина в организме почти в пять раз ниже, чем у вегетарианцев по жизни (охота на зверя — дело непростое и не всегда результативное даже в Афри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петь не можете рыбу? Не беда. Нынче рыбий жир продается в капсулах. Заглотили и… По мнению французских диетологов, если ты заменишь всего 6 г ежедневно потребляемых жиров на рыбьи, то ускоришь обмен веществ настолько, что потеряешь не менее килограмма лишнего веса за 12 недель. Не прилагая для этого никаких усил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Белок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воение белковой пищи организм затрачивает куда больше времени, чем на ту же операцию в отношении легкоусваиваемых углеводов и жиров. По мнению американских диетологов, естественно, подтвержденных опытами на желающих похудеть, процесс переваривания белка активизирует энергозатраты организма (то есть сжигание калорий) почти в два раза. Есть еще более оптимистичные данные для мясоедов и мясолюбов. На этот раз от датских исследователей. По их мнению, 20%-добавка белков (за счет углеводов) в ежедневный рацион увеличивает уровень сжигания калорий более чем на 5%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итамин B6 и другие витамины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действительно ускоряют обмен веществ в клетк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Фолиевая кислота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иевая кислота, которая содержится в моркови, ускоряет обмен веществ в организме, что ведет к укреплению иммунной системы и очищ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фе, зеленый чай ускоряют обмен вещест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ин усиливает сердцебиение. То есть ускоряет сжигание калорий. EGCG тоже действует возбуждающе, но растревоживает не сердце, а мозг и нервную систему. Эффект, впрочем, тот ж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ять же строго научный факт, подтвержденный канадскими диетологами: комбинация кофеина и 90 мг EGCG три раза в день помогают избавиться от 25 ккал в день. Даже если ты пребываешь в состоянии полного покоя и релаксации. Кроме того, тесты канадских же военнослужащих показали, что чашка утреннего крепкого кофе на протяжении полсуток не только повышает выносливость, но и увеличивает насыщение крови кислородом. А это, в свою очередь, ускоряет процесс обмена веществ в организме. В экстракте зеленого чая натуральный связанный кофеин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на 10-16%, способствует высвобождению жирных кислот из жировых тка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апсаицин — вещество, которое придает перцу его остроту также ускоряет обмен веществ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ащает сердцебиение и повышает температуру тела. Результаты исследований свидетельствуют: порция острой пищи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на 25%. Причем на протяжении 3 часов после того, как ты сумел это все проглотить и избавиться от пожара в горле. Легкие закуски, приправленные красным острым перцем помогут тебе сжечь более 305 ккал в день. Без всяких усилий. Ядреные чипсы могут повысить твой энергетический уровень в самые трудные офисные часы — от 15.00 и позднее. Именно в это послеобеденное время понижается общий тонус. И уровень метаболизма тоже. Научный факт, между прочим. Вывод прост: пара-тройка (только не увлекайся) острых чипсов каждые три часа рабочему процессу не повредят. Даже наобор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Хром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>, перерабатывая жиры и углеводы, регулирует поступление сахара в кров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альций, углеводы + клетчатка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ы в сочетании с клетчаткой усваиваются довольно медленно. То есть улучшают обмен веществ, поддерживая уровень инсулина в крови на протяжении нескольких часов (рабочего дня фактически). Когда уровень инсулина в крови скачет организм воспринимает это как тревожный знак и начинает на всякий случай накапливать стратегические запасы жира. А если с этим показателем все в порядке, скорость обмена веществ увеличивается на 10%, а иногда и более. Кальций также способствует ускорению процесса метаболизма. Как свидетельствуют результаты исследований британских диетологов, страдальцы от лишнего веса, которые увеличили дневное потребление кальция до 1200-1300 мг, сбрасывали вес вдвое быстрее, чем те, кому кальций доставался в пределах обычной дневной нор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ейпфрут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ейпфрут улучшает пищеварение и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>, что сделало его хитом диет для поху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мон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мон повышает иммунитет, восстанавливает обмен веществ. Используется при лихорадке, нарушениях обмена веществ, гастрите. Во время занятий в зале пейте простую негазированную воду с лимоном - это </w:t>
      </w:r>
      <w:r>
        <w:rPr>
          <w:rStyle w:val="StrongEmphasis"/>
          <w:sz w:val="28"/>
          <w:szCs w:val="28"/>
        </w:rPr>
        <w:t>ускорит обмен веществ</w:t>
      </w:r>
      <w:r>
        <w:rPr>
          <w:sz w:val="28"/>
          <w:szCs w:val="28"/>
        </w:rPr>
        <w:t xml:space="preserve"> и процесс сгорания жи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рукт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йствие мягких фруктовых кислот </w:t>
      </w:r>
      <w:r>
        <w:rPr>
          <w:rStyle w:val="StrongEmphasis"/>
          <w:sz w:val="28"/>
          <w:szCs w:val="28"/>
        </w:rPr>
        <w:t>ускоряет обмен веществ</w:t>
      </w:r>
      <w:r>
        <w:rPr>
          <w:sz w:val="28"/>
          <w:szCs w:val="28"/>
        </w:rPr>
        <w:t xml:space="preserve"> и позволяет сбрасывать лишние килограммы. Вещества, содержащиеся в яблоках, помогают обмену веществ в организ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тительная пищ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 вегетарианцев </w:t>
      </w:r>
      <w:r>
        <w:rPr>
          <w:rStyle w:val="StrongEmphasis"/>
          <w:sz w:val="28"/>
          <w:szCs w:val="28"/>
        </w:rPr>
        <w:t>ускоренный обмен веще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Йод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Йод активизируют щитовидную железу - ускоряют обмен веществ. Много йода содержится в морской капусте. А также 6 семечек яблока (разжевать) – дневная норма й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Имбирь (лучше маринованый) и морские водоросли (ламинария, листы нори для суши)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могают улучшить процесс пищеварения, </w:t>
      </w:r>
      <w:r>
        <w:rPr>
          <w:rStyle w:val="StrongEmphasis"/>
          <w:sz w:val="28"/>
          <w:szCs w:val="28"/>
        </w:rPr>
        <w:t>ускоряют обмен веществ</w:t>
      </w:r>
      <w:r>
        <w:rPr>
          <w:sz w:val="28"/>
          <w:szCs w:val="28"/>
        </w:rPr>
        <w:t xml:space="preserve"> (осторожно, если есть отклонения в щитовидной железе!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перь, когда Вы знаете, как </w:t>
      </w:r>
      <w:r>
        <w:rPr>
          <w:rStyle w:val="StrongEmphasis"/>
          <w:sz w:val="28"/>
          <w:szCs w:val="28"/>
        </w:rPr>
        <w:t>ускорить обмен веществ</w:t>
      </w:r>
      <w:r>
        <w:rPr>
          <w:sz w:val="28"/>
          <w:szCs w:val="28"/>
        </w:rPr>
        <w:t xml:space="preserve"> (метаболизм), Вам желательно рассчитать свой метаболизм в зависимости от веса и возрас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ap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1:00Z</dcterms:created>
  <dc:creator>mari</dc:creator>
  <dc:description/>
  <cp:keywords/>
  <dc:language>en-US</dc:language>
  <cp:lastModifiedBy>Mage</cp:lastModifiedBy>
  <dcterms:modified xsi:type="dcterms:W3CDTF">2011-10-04T18:31:00Z</dcterms:modified>
  <cp:revision>2</cp:revision>
  <dc:subject/>
  <dc:title>Обмен веществ представляет собой сложный процесс превращения химических элементов в организме, обеспечивающих его рост, развитие, деятельность и жизнь в целом</dc:title>
</cp:coreProperties>
</file>