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здравоохранению</w:t>
      </w:r>
    </w:p>
    <w:p>
      <w:pPr>
        <w:pStyle w:val="Style27"/>
        <w:rPr/>
      </w:pPr>
      <w:r>
        <w:rPr/>
        <w:t>и социальному развитию РФ</w:t>
      </w:r>
    </w:p>
    <w:p>
      <w:pPr>
        <w:pStyle w:val="Style27"/>
        <w:rPr/>
      </w:pPr>
      <w:r>
        <w:rPr/>
        <w:t>Гоу ВПО "Самарский Государственный</w:t>
      </w:r>
    </w:p>
    <w:p>
      <w:pPr>
        <w:pStyle w:val="Style27"/>
        <w:rPr/>
      </w:pPr>
      <w:r>
        <w:rPr/>
        <w:t>Медицинский Университет Росздрава"</w:t>
      </w:r>
    </w:p>
    <w:p>
      <w:pPr>
        <w:pStyle w:val="Style27"/>
        <w:rPr/>
      </w:pPr>
      <w:r>
        <w:rPr/>
        <w:t>Кафедра фармацевтической техн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  <w:bCs/>
          <w:smallCaps/>
        </w:rPr>
      </w:pPr>
      <w:r>
        <w:rPr>
          <w:b/>
          <w:bCs/>
          <w:smallCaps/>
        </w:rPr>
        <w:t>Курсовая работа</w:t>
      </w:r>
    </w:p>
    <w:p>
      <w:pPr>
        <w:pStyle w:val="Style27"/>
        <w:rPr/>
      </w:pPr>
      <w:r>
        <w:rPr>
          <w:b/>
          <w:bCs/>
          <w:smallCaps/>
        </w:rPr>
        <w:t>"</w:t>
      </w:r>
      <w:r>
        <w:rPr>
          <w:b/>
          <w:bCs/>
        </w:rPr>
        <w:t>Особенности технологии экстемпоральных лекарственных форм, содержащих защищенные коллоиды"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Исполнитель:</w:t>
      </w:r>
    </w:p>
    <w:p>
      <w:pPr>
        <w:pStyle w:val="Style27"/>
        <w:jc w:val="left"/>
        <w:rPr/>
      </w:pPr>
      <w:r>
        <w:rPr/>
        <w:t>Кидырова Мария Викторовна</w:t>
      </w:r>
    </w:p>
    <w:p>
      <w:pPr>
        <w:pStyle w:val="Style27"/>
        <w:jc w:val="left"/>
        <w:rPr/>
      </w:pPr>
      <w:r>
        <w:rPr/>
        <w:t>студентка 4 курса 41 группы</w:t>
      </w:r>
    </w:p>
    <w:p>
      <w:pPr>
        <w:pStyle w:val="Style27"/>
        <w:jc w:val="left"/>
        <w:rPr/>
      </w:pPr>
      <w:r>
        <w:rPr>
          <w:b/>
          <w:bCs/>
        </w:rPr>
        <w:t>Руководитель</w:t>
      </w:r>
      <w:r>
        <w:rPr/>
        <w:t>:</w:t>
      </w:r>
    </w:p>
    <w:p>
      <w:pPr>
        <w:pStyle w:val="Style27"/>
        <w:jc w:val="left"/>
        <w:rPr/>
      </w:pPr>
      <w:r>
        <w:rPr/>
        <w:t>Мизина Прасковья Георгиевн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амара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рия гомеопатического лечения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нципы приготовления гомеопатических лекар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хнология гомеопатических лекарственных фор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вердые лекарственные фор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Мягкие лекарственные фор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 Опельдо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2 Суппозитории гомеопатическ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3 Маз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овременном этапе развития здравоохранения особое значение приобретает научное обоснование и совершенствование клинико-организационных форм специализированной медицинской помощи и улучшения качества медицинских услуг.</w:t>
      </w:r>
    </w:p>
    <w:p>
      <w:pPr>
        <w:pStyle w:val="Normal"/>
        <w:ind w:firstLine="709"/>
        <w:rPr/>
      </w:pPr>
      <w:r>
        <w:rPr/>
        <w:t>Одной из наиболее востребованных населением форм специализированной медицинской помощи является гомеопатическое лечение и обеспечение лекарственными препаратами.</w:t>
      </w:r>
    </w:p>
    <w:p>
      <w:pPr>
        <w:pStyle w:val="Normal"/>
        <w:ind w:firstLine="709"/>
        <w:rPr/>
      </w:pPr>
      <w:r>
        <w:rPr/>
        <w:t>Министерство здравоохранения РФ в своем приказе №270 от 01.07.96 г. определяет гомеопатию как способ лечения болезней, заключающийся в применении малых доз тех лекарств, которые в больших дозах вызывают у здорового человека признаки данной болезни.</w:t>
      </w:r>
    </w:p>
    <w:p>
      <w:pPr>
        <w:pStyle w:val="Normal"/>
        <w:ind w:firstLine="709"/>
        <w:rPr/>
      </w:pPr>
      <w:r>
        <w:rPr/>
        <w:t>К настоящему времени гомеопатия приобрела широкое распространение во всем мире, особенно в экономически развитых странах. Так, услугами гомеопатических учреждений пользуются 63% населения в Германии, 56% в Бельгии, 40% в Голландии, 32% во Франции; гомеопатические лекарственные средства в своей практике используют 40% врачей в Великобритании, 32% во Франции, 25% в Германии. В Великобритании, Франции, Германии, Австрии и Бельгии гомеопатия имеет государственный статус.</w:t>
      </w:r>
    </w:p>
    <w:p>
      <w:pPr>
        <w:pStyle w:val="Normal"/>
        <w:ind w:firstLine="709"/>
        <w:rPr/>
      </w:pPr>
      <w:r>
        <w:rPr/>
        <w:t>Россия была в числе первых стран, воспринявших учение С. Ганемана. Постепенно расширяя сферу своего влияния, гомеопатия в последние десятилетия получила в России значительное распространение и признание врачей всех специальностей, провизоров, пациентов. Значительно расширилась сеть гомеопатических кабинетов и аптек.</w:t>
      </w:r>
      <w:r>
        <w:br w:type="page"/>
      </w:r>
    </w:p>
    <w:p>
      <w:pPr>
        <w:pStyle w:val="Heading2"/>
        <w:ind w:hanging="0"/>
        <w:rPr/>
      </w:pPr>
      <w:r>
        <w:rPr/>
        <w:t>1. История гомеопатического лечения в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ые сведения о гомеопатическом методе лечения в пределах России относятся к началу 1820-х гг. В 1833 г. было принято “Положение о наблюдении за лечением по гомеопатической системе", появились десятки врачей-гомеопатов (чаще иностранцев), а также сотни последователей гомеопатического метода лечения из числа неспециалистов. Периодически гомеопатический метод терапии использовался в отдельных амбулаторных и стационарных учреждениях разных регионов России. В столицах и в провинции открывались гомеопатические аптеки, которые становились центрами развития и пропаганды гомеопатии, а также издания медицинской литературы. Проводились научные исследования по гомеопатии, в частности клинические эксперименты по проверке эффективности гомеотерапии. Постепенно расширялось издание литературы по гомеопатии: самостоятельных трудов российских врачей, переводов иностранных источников, обзоров литературы, было положено начало гомеопатической медицинской периодике.</w:t>
      </w:r>
    </w:p>
    <w:p>
      <w:pPr>
        <w:pStyle w:val="Normal"/>
        <w:ind w:firstLine="709"/>
        <w:rPr/>
      </w:pPr>
      <w:r>
        <w:rPr/>
        <w:t>Во второй половине XIX - начале ХХ вв., несмотря на противодействие официальной медицины, гомеопатия расширяла сферу своего влияния в России. Развитие гомеопатии шло экстенсивно и быстро. Основным центром развития гомеопатии был Санкт-Петербург, за ним следовали Москва, Киев, Одесса, другие города. В этот период имелось небольшое число дипломированных врачей, глубоко освоивших и использующих гомеопатический метод, при отсутствии системы их подготовки. Кроме того, гомеопатию практиковали неспециалисты, объединенные в общества последователей гомеопатии и самопомощи в болезнях. В России, в отличие от западных стран, отсутствовал резкий раскол на "чистых" и "нечистых" гомеопатов, хотя такая полемика и происходила, однако сохранялось жесткое противостояние с аллопатической медициной. Практически повсеместно работали общественные организации врачей-гомеопатов и последователей гомеопатии. Отечественные гомеопаты имели регулярные дружественные международные контакты, а также значительный объем литературы по гомеопатии: самостоятельных разработок врачей, переводов иностранных источников, обзоров. Велась активная и разнообразная журнальная деятельность, а также научные исследования по гомеопатии. Важным моментом являлись формирование большой группы пациентов, предпочитавших лечиться гомеопатическим методом, а также инфраструктуры гомеопатической помощи населению. Активно поддерживало гомеопатию духовенство. Гомеопаты и их организации вели широкую благотворительную работу.</w:t>
      </w:r>
    </w:p>
    <w:p>
      <w:pPr>
        <w:pStyle w:val="Normal"/>
        <w:ind w:firstLine="709"/>
        <w:rPr/>
      </w:pPr>
      <w:r>
        <w:rPr/>
        <w:t>Самыми трудными в истории отечественной гомеопатии были 1920-80-е годы. Однако гомеопатия благодаря энтузиазму и высокому профессионализму врачей, их мужеству и приверженности идее, благодаря поддержке пациентов выжила, достойно сохранив традиции прошлого, достояние научных и клинических школ, накопленное предшественниками в дореволюционный период, и преумножив эти традиции достижениями медицины ХХ в.</w:t>
      </w:r>
    </w:p>
    <w:p>
      <w:pPr>
        <w:pStyle w:val="Normal"/>
        <w:ind w:firstLine="709"/>
        <w:rPr/>
      </w:pPr>
      <w:r>
        <w:rPr/>
        <w:t>С конца 1980-х гг. гомеопатический метод лечения начал восстанавливать свои позиции в системе здравоохранения. Метод был официально признан, созданы юридические основы для его применения. Быстро увеличивалось число поликлинических гомеопатических приемов, их география расширялась. Возобновилась деятельность существовавших и возникли новые общества и ассоциации врачей-гомеопатов, возродилась периодическая печать по гомеопатии, началась планомерная подготовка кадров, в вузах стали организовываться специальные кафедры, началось проведение научных исследований, укреплялось международное сотрудничество.</w:t>
      </w:r>
      <w:r>
        <w:br w:type="page"/>
      </w:r>
    </w:p>
    <w:p>
      <w:pPr>
        <w:pStyle w:val="Heading2"/>
        <w:ind w:hanging="0"/>
        <w:rPr/>
      </w:pPr>
      <w:r>
        <w:rPr/>
        <w:t>2. Принципы приготовления гомеопатических лек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жной особенностью гомеопатических средств - являются сверхмалые дозы, приготовленные особым образом. Хотя и в аллопатии мы можем встретить применение очень малых количеств лекарств, например, при лечении гормонами, но это не делает их гомеопатическими и даже в количественном отношении не уподобляется им.</w:t>
      </w:r>
    </w:p>
    <w:p>
      <w:pPr>
        <w:pStyle w:val="Normal"/>
        <w:ind w:firstLine="709"/>
        <w:rPr/>
      </w:pPr>
      <w:r>
        <w:rPr/>
        <w:t>Если рассмотреть процесс приготовления более подробно и обратить внимание не только на технологию, но и на идеологию его, то можно лучше представить гомеопатию в целом. Впрочем, технология внешне не сложна. Принцип приготовления гомеопатических лекарственных средств и детали технологии изготовления отдельных препаратов составлены Ганеманом. Большую работу по унификации технологии проделал его ученик и последователь немецкий химик Шваббе.</w:t>
      </w:r>
    </w:p>
    <w:p>
      <w:pPr>
        <w:pStyle w:val="Normal"/>
        <w:ind w:firstLine="709"/>
        <w:rPr/>
      </w:pPr>
      <w:r>
        <w:rPr/>
        <w:t>Итак, сначала готовится первичное извлечение из лекарственного сырья, которое может быть любое: растительное, животное или минеральное вещество. Сырье экстрагируется в 90 градусном спирте или в течение нескольких часов растирается с молочным сахаром, в соответствии с его физическими свойствами. Далее полученное извлечение последовательно разводится разбавленным спиртом в определенном соотношении. Лекарственное разведение и растирание приготавливается по двум шкалам: десятичной и сотенной. По десятичной шкале разведения гомеопатические препараты готовятся следующим образом: 1 часть (1 капля) первичного разведения смешивают с 9 частями 70 градусного спирта и сильно встряхивают от 10 раз (в России) до 100 (во Франции). Получено первое десятичное разведение лекарства. Одну часть (1 каплю) полученного первого разведения смешивают с 9 частями 70 градусного спирта и соответственно встряхивают, получив второе десятичное разведение. Десятичное разведение обозначают буквой Д или Х, поставленными после соответствующей цифры. По сотенной шкале разводят исходное извлечение последовательно в соотношении 1: 100, встряхивая пробирку с полученным разведением от 10 раз. Сотенное разведение обозначают буквой С перед цифрой, или перед названием препарата может стоять только одна цифра.</w:t>
      </w:r>
    </w:p>
    <w:p>
      <w:pPr>
        <w:pStyle w:val="Normal"/>
        <w:ind w:firstLine="709"/>
        <w:rPr/>
      </w:pPr>
      <w:r>
        <w:rPr/>
        <w:t>Наименование исходного действующего вещества обычно указано на лекарственном средстве (например: апис - пчела; меркурий - ртуть; эскулюс - каштан). Потенция действующего вещества (степень разведения) определяется следующим за названием обозначением: 3Д (3Х), 6С (6) и т.д.</w:t>
      </w:r>
    </w:p>
    <w:p>
      <w:pPr>
        <w:pStyle w:val="Normal"/>
        <w:ind w:firstLine="709"/>
        <w:rPr/>
      </w:pPr>
      <w:r>
        <w:rPr/>
        <w:t>Количество же исходного лекарственного вещества в разведениях определяется для десятичной шкалы формулой 10 (-n) (т.е. количество нолей после запятой такое же, как и цифра перед крестом: 3Х = 0,0001). Для сотенной шкалы формула 10 (-2n) (т.е. количество нолей после запятой в 2 раза больше цифры разведения: 3С =0,0000001).</w:t>
      </w:r>
    </w:p>
    <w:p>
      <w:pPr>
        <w:pStyle w:val="Normal"/>
        <w:ind w:firstLine="709"/>
        <w:rPr/>
      </w:pPr>
      <w:r>
        <w:rPr/>
        <w:t>Полученные растворы могут использоваться в исходном виде, или они наносятся на гранулы молочного сахара, которые могут долго храниться и использоваться по мере надобности.</w:t>
      </w:r>
    </w:p>
    <w:p>
      <w:pPr>
        <w:pStyle w:val="Normal"/>
        <w:ind w:firstLine="709"/>
        <w:rPr/>
      </w:pPr>
      <w:r>
        <w:rPr/>
        <w:t>Разведения до 12С - низкие, так как в них относительно большое количество исходного вещества. От 12С до 50С - средние. Свыше 100С (200, 1000, 10000, даже 50000) это высокие разведения. О физическом содержании в них исходного вещества не приходится говорить. Впрочем, экспериментальные данные говорят о том, что уже начиная с 9 сотенного разведения в растворе не обнаруживается молекул исходного вещества.</w:t>
      </w:r>
    </w:p>
    <w:p>
      <w:pPr>
        <w:pStyle w:val="Normal"/>
        <w:ind w:firstLine="709"/>
        <w:rPr/>
      </w:pPr>
      <w:r>
        <w:rPr/>
        <w:t>Однако, действие приготавливаемого лекарства не только не исчезает, но становится более сильным и глубоким.</w:t>
      </w:r>
    </w:p>
    <w:p>
      <w:pPr>
        <w:pStyle w:val="Normal"/>
        <w:ind w:firstLine="709"/>
        <w:rPr/>
      </w:pPr>
      <w:r>
        <w:rPr/>
        <w:t>Очевидно, неприметный в приготовлении процесс многократного встряхивания обеспечивает этот эффект. Не случайно встряхивание, или по-другому потенцирование, является даже более неотъемлимой принадлежностью гомеопатического лекарственного средства, чем его количество. Без потенцирования малое количество вещества не будет обладать лекарственным действием и довольно быстро исчезнет при разведении.</w:t>
      </w:r>
      <w:r>
        <w:br w:type="page"/>
      </w:r>
    </w:p>
    <w:p>
      <w:pPr>
        <w:pStyle w:val="Heading2"/>
        <w:ind w:hanging="0"/>
        <w:rPr/>
      </w:pPr>
      <w:r>
        <w:rPr/>
        <w:t>3. Технология гомеопатических лекарственных фор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ьшее количество лекарственных форм представлено гомеопатическими крупинками, на их долю приходится 87,7% наименований в стоимостном и 90,0% - в натуральном эквиваленте. На втором месте по количеству изготавливаемых упаковок находятся гомеопатические масла - 3,6% наименований, на их долю в стоимостном измерителе приходится 4,9%. Удельный вес гомеопатических капель и суппозиториев составляет по 2,6% от общего числа упаковок лекарственных форм, а их доля в стоимостном эквиваленте составляет 3,8% и 1,2% соответственно. Наименьший удельный вес - у тритураций, на долю которых приходится по 0,1% наименований лекарственных форм в стоимостном и натуральном измерителе.</w:t>
      </w:r>
    </w:p>
    <w:p>
      <w:pPr>
        <w:pStyle w:val="Normal"/>
        <w:ind w:firstLine="709"/>
        <w:rPr/>
      </w:pPr>
      <w:r>
        <w:rPr/>
        <w:t>Технология приготовления гомеопатических лекарственных форм весьма консервативна - в гомеопатии допускается применение ограниченного числа лекарственных форм, которые готовят веками освященными приемами без каких-либо отклонений от установленной схемы.</w:t>
      </w:r>
    </w:p>
    <w:p>
      <w:pPr>
        <w:pStyle w:val="Normal"/>
        <w:ind w:firstLine="709"/>
        <w:rPr/>
      </w:pPr>
      <w:r>
        <w:rPr/>
        <w:t>До настоящего времени в России основным документом, регламентирующим изготовление гомеопатических препаратов, являлось "Руководство по описанию и изготовлению гомеопатических лекарств" доктора Вильмара Швабе.</w:t>
      </w:r>
    </w:p>
    <w:p>
      <w:pPr>
        <w:pStyle w:val="Normal"/>
        <w:ind w:firstLine="709"/>
        <w:rPr/>
      </w:pPr>
      <w:r>
        <w:rPr/>
        <w:t>Для того чтобы приготовить лекарство из растения, нужно было собрать необходимое количество таких растений, дождавшись, когда оно зацветет.</w:t>
      </w:r>
    </w:p>
    <w:p>
      <w:pPr>
        <w:pStyle w:val="Normal"/>
        <w:ind w:firstLine="709"/>
        <w:rPr/>
      </w:pPr>
      <w:r>
        <w:rPr/>
        <w:t>Растение заготавливали целиком (еще одно отличие от фитотерапии), вместе с корнями и цветками. Затем растение подвергалось измельчению и заливалось небольшим количеством (1: 1 или 1: 2) крепкого 96% этилового спирта, обычно на неделю или две.</w:t>
      </w:r>
    </w:p>
    <w:p>
      <w:pPr>
        <w:pStyle w:val="Normal"/>
        <w:ind w:firstLine="709"/>
        <w:rPr/>
      </w:pPr>
      <w:r>
        <w:rPr/>
        <w:t>Процесс замачивания измельченного растения в крепком спирте называется мацерацией. В результате мацерации происходит разрушение мембран клеток растения и выход в настойку биологически активных веществ.</w:t>
      </w:r>
    </w:p>
    <w:p>
      <w:pPr>
        <w:pStyle w:val="Normal"/>
        <w:ind w:firstLine="709"/>
        <w:rPr/>
      </w:pPr>
      <w:r>
        <w:rPr/>
        <w:t>После первичного настаивания и процеживания получалась 50% или 33% настойка, которую потом разбавляли определенным количеством 45% спирта. В результате чего получали настойку растения, получившую название "фита" или "тинктура".</w:t>
      </w:r>
    </w:p>
    <w:p>
      <w:pPr>
        <w:pStyle w:val="Normal"/>
        <w:ind w:firstLine="709"/>
        <w:rPr/>
      </w:pPr>
      <w:r>
        <w:rPr/>
        <w:t>Фита обозначается в рецепте значком "?" или "q" и соответствует первому десятичному разведению (1х). Чтобы из фиты получить более высокое необходимое разведение, поступают следующим образом.</w:t>
      </w:r>
    </w:p>
    <w:p>
      <w:pPr>
        <w:pStyle w:val="Normal"/>
        <w:ind w:firstLine="709"/>
        <w:rPr/>
      </w:pPr>
      <w:r>
        <w:rPr/>
        <w:t>Если нужно получить какое-либо десятичное разведение, берут 1 мл фиты, помещают в чистый сосуд и доливают туда же 9 мл растворителя (спирта или воды). Затем сосуд интенсивно встряхивают в течение нескольких минут. Как уже упоминалось, процесс встряхивания получил название "потенцирования" или "динамизации".</w:t>
      </w:r>
    </w:p>
    <w:p>
      <w:pPr>
        <w:pStyle w:val="Normal"/>
        <w:ind w:firstLine="709"/>
        <w:rPr/>
      </w:pPr>
      <w:r>
        <w:rPr/>
        <w:t>Ганеман придавал очень большое значение этому моменту в приготовлении лекарств, так как считал, что в результате потенцирования происходит переход "целебной силы" вещества в растворитель и ее усиление, в то время, как токсичность лекарства уменьшается.</w:t>
      </w:r>
    </w:p>
    <w:p>
      <w:pPr>
        <w:pStyle w:val="Normal"/>
        <w:ind w:firstLine="709"/>
        <w:rPr/>
      </w:pPr>
      <w:r>
        <w:rPr/>
        <w:t>После того, как сосуд был встряхнут достаточное количество раз, лекарство, получившееся внутри его, соответствует второму десятичному разведению и обозначается цифрой с крестиком после нее - 2х, либо латинской буквой "D" перед цифрой.</w:t>
      </w:r>
    </w:p>
    <w:p>
      <w:pPr>
        <w:pStyle w:val="Normal"/>
        <w:ind w:firstLine="709"/>
        <w:rPr/>
      </w:pPr>
      <w:r>
        <w:rPr/>
        <w:t>Например, Aconitum 2x или Arnica D3. Для того чтобы получить дальнейшие десятичные разведения, берут 1 мл только что полученного раствора, переносят в другую чистую пробирку и добавляют еще 9 мл растворителя. Встряхивают. Получается третье десятичное разведение (3х или D3).</w:t>
      </w:r>
    </w:p>
    <w:p>
      <w:pPr>
        <w:pStyle w:val="Normal"/>
        <w:ind w:firstLine="709"/>
        <w:rPr/>
      </w:pPr>
      <w:r>
        <w:rPr/>
        <w:t>Так повторяют до тех пор, пока не будет получено необходимое разведение. Каждый раз берут 1 мл раствора из предыдущей пробирки.</w:t>
      </w:r>
    </w:p>
    <w:p>
      <w:pPr>
        <w:pStyle w:val="Normal"/>
        <w:ind w:firstLine="709"/>
        <w:rPr/>
      </w:pPr>
      <w:r>
        <w:rPr/>
        <w:t>С целью получения сотенных разведений делают то же самое, что и для десятичных, но 1 мл фиты заливают уже не 9 мл растворителя, а 99 мл. В результате получают первое сотенное разведение, обозначаемое в рецепте цифрой без крестика или 1CH [5, с.14].</w:t>
      </w:r>
    </w:p>
    <w:p>
      <w:pPr>
        <w:pStyle w:val="Normal"/>
        <w:ind w:firstLine="709"/>
        <w:rPr/>
      </w:pPr>
      <w:r>
        <w:rPr/>
        <w:t>Для получения второго сотенного разведения берут 1 мл раствора из сосуда с разведением 1СН, помещают в чистую пробирку и доливают туда 99 мл растворителя. Понятно, что для получения 12-го сотенного разведения из фиты нужно сделать двенадцать последовательных шагов, перенося по 1 мл в новую пробирку из предыдущей (а не из флакона с фитой), и не забывая встряхивать каждое новое разведение.</w:t>
      </w:r>
    </w:p>
    <w:p>
      <w:pPr>
        <w:pStyle w:val="Normal"/>
        <w:ind w:firstLine="709"/>
        <w:rPr/>
      </w:pPr>
      <w:r>
        <w:rPr/>
        <w:t>Такой способ приготовления лекарства был впервые применен Ганеманом, и разведения носят название "сотенных Ганемана". Поэтому в Европе часто после цифры, обозначающей сотенное разведение, ставят две заглавные латинские буквы - СН. В России принято просто писать одну цифру без букв, либо одну букву "С" перед цифрой. Например: Ignatia 6 или Ignatia C6.</w:t>
      </w:r>
    </w:p>
    <w:p>
      <w:pPr>
        <w:pStyle w:val="Normal"/>
        <w:ind w:firstLine="709"/>
        <w:rPr/>
      </w:pPr>
      <w:r>
        <w:rPr/>
        <w:t>Существует еще один способ приготовления сотенных разведений, который разработал наш соотечественник Корсаков. Способ до сих пор во всем мире носит его имя. Смысл его в следующем. В стакан наливают фиту препарата, добавляют туда же 99 частей растворителя, интенсивно встряхивают. Затем быстрым опрокидыванием опорожняют стакан.</w:t>
      </w:r>
    </w:p>
    <w:p>
      <w:pPr>
        <w:pStyle w:val="Normal"/>
        <w:ind w:firstLine="709"/>
        <w:rPr/>
      </w:pPr>
      <w:r>
        <w:rPr/>
        <w:t>На стенках посуды остается какое-то количество жидкости. Корсаков высчитал, что это количество составляет примерно 1/100 исходного объема.</w:t>
      </w:r>
    </w:p>
    <w:p>
      <w:pPr>
        <w:pStyle w:val="Normal"/>
        <w:ind w:firstLine="709"/>
        <w:rPr/>
      </w:pPr>
      <w:r>
        <w:rPr/>
        <w:t>Таким образом, чтобы получить следующее сотенное разведение, в стакан с остатками предыдущего разведения просто доливают 99 частей растворителя и потенцируют. Так делают до тех пор, пока не будет получено требуемое разведение.</w:t>
      </w:r>
      <w:r>
        <w:br w:type="page"/>
      </w:r>
    </w:p>
    <w:p>
      <w:pPr>
        <w:pStyle w:val="Heading2"/>
        <w:ind w:hanging="0"/>
        <w:rPr/>
      </w:pPr>
      <w:r>
        <w:rPr/>
        <w:t>3.1 Твердые лекарственные фор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арейшая форма выпуска гомеопатических лекарств - гранулы гомеопатические - маленькие белые шарики, состоящие из молочного сахара, пропитанного одним гомеопатическим лекарством. Гомеопатические тритурации - белый порошок из молочного сахара с одной или несколькими составляющими. Другие гомеопатические лекарственные формы по внешнему виду близки к традиционным лекарственным формам: таблетки гомеопатические, гомеопатические суппозитории, гомеопатические сиропы, масла гомеопатические, пластыри гомеопатические, гомеопатические оподельдоки, гомеопатическая карамель. Гомеопатические лекарства делятся на два больших класса: гомеопатические монопрепараты (состоящие из одного действующего вещества) и гомеопатические комплексные препараты (содержат одновременно несколько препаратов). Гомеопатические монопрепараты применяются со времен С. Ганемана. Лекарство подбирается врачом гомеопатом индивидуально для каждого пациента. Все гомеопатические монопрепараты испытаны на протяжении 150-200 лет и за все это время показания к их назначению не изменились. Некоторые из этих препаратов имеют настолько выраженную клиническую картину, что могут назначаться в качестве первой доврачебной помощи.</w:t>
      </w:r>
    </w:p>
    <w:p>
      <w:pPr>
        <w:pStyle w:val="Normal"/>
        <w:ind w:firstLine="709"/>
        <w:rPr/>
      </w:pPr>
      <w:r>
        <w:rPr/>
        <w:t>Гранулы (крупинки) обычно готовят путем напитывания уже готовых маленьких сахарных драже настойкой препарата в необходимом разведении. Такой способ приготовления гранул признается не всеми фирмами-изготовителями. Многие из них предпочитают готовить гранулы так же, как и таблетки, путем изготовления драже из массы, предварительно насыщенной настойкой препарата [2, с.12].</w:t>
      </w:r>
    </w:p>
    <w:p>
      <w:pPr>
        <w:pStyle w:val="Normal"/>
        <w:ind w:firstLine="709"/>
        <w:rPr/>
      </w:pPr>
      <w:r>
        <w:rPr/>
        <w:t>Для того чтобы приготовить лекарство из нерастворимых веществ, например, из металлов, применяют растирания, или притирания, называемые тритурациями. В рецепте тритурация обозначается tr. Берут исходное вещество, насыпают его в ступку и добавляют необходимое количество сахарной или лактозной пудры. Затем при помощи пестика долго растирают содержимое ступки до консистенции очень мелкого порошка.</w:t>
      </w:r>
    </w:p>
    <w:p>
      <w:pPr>
        <w:pStyle w:val="Normal"/>
        <w:ind w:firstLine="709"/>
        <w:rPr/>
      </w:pPr>
      <w:r>
        <w:rPr/>
        <w:t>По аналогии с настойками, чтобы получить каждое следующее разведение, в чистую ступку переносят из предыдущей тритурации 1 часть порошка и досыпают его 9 частями сахара для десятичного разведения или 99 частями для сотенного. Каждый раз происходит длительное растирание, которое по своему смыслу аналогично встряхиванию пробирки с настойкой и является динамизацией препарата. Примерно после третьего десятичного растирания для получения последующих разведений можно полученный порошок динамизировать уже в растворителе, что позволяет получать не только порошковую, но и капельную форму препарата.</w:t>
      </w:r>
    </w:p>
    <w:p>
      <w:pPr>
        <w:pStyle w:val="Normal"/>
        <w:ind w:firstLine="709"/>
        <w:rPr/>
      </w:pPr>
      <w:r>
        <w:rPr/>
        <w:t>Но необходимо помнить, что многие минеральные лекарства до третьего десятичного разведения включительно должны выписываться в рецепте в виде тритурации.</w:t>
      </w:r>
    </w:p>
    <w:p>
      <w:pPr>
        <w:pStyle w:val="Normal"/>
        <w:ind w:firstLine="709"/>
        <w:rPr/>
      </w:pPr>
      <w:r>
        <w:rPr/>
        <w:t>В качестве наполнителя в тритурации чаще всего используют сахар молочный, так как он не гигроскопичен, наиболее индифферентен по сравнению с другими веществами в химическом и фармакологическом отношениях, без запаха, имеет сладкий вкус, не токсичен, плотность сахара молочного - 1,52 и близка к плотности многих ядовитых веществ (алкалоидов), что в определенной мере предупреждает расслаивание смеси.</w:t>
      </w:r>
    </w:p>
    <w:p>
      <w:pPr>
        <w:pStyle w:val="Normal"/>
        <w:ind w:firstLine="709"/>
        <w:rPr/>
      </w:pPr>
      <w:r>
        <w:rPr/>
        <w:t>Тритурации готовятся в отдельных ступках, из тонко измельченных компонентов по общим правилам смешивания, когда ингредиенты прописаны в разных количествах. Для предотвращения расслаивания тритураций целесообразно готовить их в небольших количествах, чтобы уменьшить сроки хранения. Тритурации готовят сроком на 1 месяц.</w:t>
      </w:r>
    </w:p>
    <w:p>
      <w:pPr>
        <w:pStyle w:val="Normal"/>
        <w:ind w:firstLine="709"/>
        <w:rPr/>
      </w:pPr>
      <w:r>
        <w:rPr/>
        <w:t>Тритурации должны храниться в уплотненном состоянии, чтобы увеличить сцепление между частицами и замедлить расслаивание; также добавляют пищевые красители (кармин), чтобы проследить за расслаиванием тритурации.</w:t>
      </w:r>
    </w:p>
    <w:p>
      <w:pPr>
        <w:pStyle w:val="Normal"/>
        <w:ind w:firstLine="709"/>
        <w:rPr/>
      </w:pPr>
      <w:r>
        <w:rPr/>
        <w:t>По данным исследований тритурация атропина сульфата на расслаивается в течение 15 дней. После этого срока хранения тритурацию перемешивают в ступке, анализируют на однородность и используют.</w:t>
      </w:r>
    </w:p>
    <w:p>
      <w:pPr>
        <w:pStyle w:val="Normal"/>
        <w:ind w:firstLine="709"/>
        <w:rPr/>
      </w:pPr>
      <w:r>
        <w:rPr/>
        <w:t>Тритурации хранят по списку А (в сейфе). Оформляют этикеткой, на которой указывается название тритурации, состав, соотношение количества ядовитого или наркотического вещества к количеству тритурации (1: 100 или 1: 10). На обратной стороне штангласа ставится дата приготовления и анализа, подпись приготовившего и проводившего анализ.</w:t>
      </w:r>
    </w:p>
    <w:p>
      <w:pPr>
        <w:pStyle w:val="Normal"/>
        <w:ind w:firstLine="709"/>
        <w:rPr/>
      </w:pPr>
      <w:r>
        <w:rPr/>
        <w:t>В последнее время все более широкое распространение получают гомеопатические таблетки, которые содержат гомеопатические настойки, разведения, субстанции, тритурации и др.</w:t>
      </w:r>
    </w:p>
    <w:p>
      <w:pPr>
        <w:pStyle w:val="Normal"/>
        <w:ind w:firstLine="709"/>
        <w:rPr/>
      </w:pPr>
      <w:r>
        <w:rPr/>
        <w:t>Приготовление гомеопатических таблеток имеет специфические особенности формирования лекарственной формы в разведениях, обеспечивающих терапевтический эффект, и сводится к следующему:</w:t>
      </w:r>
    </w:p>
    <w:p>
      <w:pPr>
        <w:pStyle w:val="Normal"/>
        <w:ind w:firstLine="709"/>
        <w:rPr/>
      </w:pPr>
      <w:r>
        <w:rPr/>
        <w:t>в связи с тем, что в гомеопатические таблетки могут входить компоненты разного агрегатного состояния (жидкости, твердые субстанции в виде растворимых или нерастворимых в воде или спирте этиловом), гомеопатические активные компоненты могут вводиться на разных этапах изготовления таблеток, что обуславливает необходимость формирования 2-3 и более концентратов и позволяет в итоге получать необходимые разведения;</w:t>
      </w:r>
    </w:p>
    <w:p>
      <w:pPr>
        <w:pStyle w:val="Normal"/>
        <w:ind w:firstLine="709"/>
        <w:rPr/>
      </w:pPr>
      <w:r>
        <w:rPr/>
        <w:t>при приготовлении таблеток закономерным является введение действующих веществ в разведениях на 2-3 ступени ниже заявленной, т.е. приготовление 2-3 концентратов;</w:t>
      </w:r>
    </w:p>
    <w:p>
      <w:pPr>
        <w:pStyle w:val="Normal"/>
        <w:ind w:firstLine="709"/>
        <w:rPr/>
      </w:pPr>
      <w:r>
        <w:rPr/>
        <w:t>формирование таблеточной массы в зависимости от входящих ингредиентов допустимо с включением в таблеточную массу настоек, разведений в оптимальном количестве, что дает возможность корректировать необходимость введения воды.</w:t>
      </w:r>
    </w:p>
    <w:p>
      <w:pPr>
        <w:pStyle w:val="Normal"/>
        <w:ind w:firstLine="709"/>
        <w:rPr/>
      </w:pPr>
      <w:r>
        <w:rPr/>
        <w:t>Соблюдение технологии изготовления таблеток гомеопатических должно быть отражено в производственном регламенте, что является неотъемлемым нормативным документом к фармакопейной статье и обеспечивает в конечном итоге качество гомеопатического лекарственного средст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Мягкие лекарственные фор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зи и свечи широко применяются в гомеопатической практике. Еще одной разновидностью гомеопатических форм являются оподельдоки жидкие, которые также представляют собой мягкую лекарственную форму для наружного примен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.1 Опельдоки</w:t>
      </w:r>
    </w:p>
    <w:p>
      <w:pPr>
        <w:pStyle w:val="Normal"/>
        <w:ind w:firstLine="709"/>
        <w:rPr/>
      </w:pPr>
      <w:r>
        <w:rPr/>
        <w:t>Оподельдоки жидкие гомеопатические - это гомогенная дисперсная система, в состав которой входит смесь гомеопатических лекарственных средств с основой (раствор мыла калийного в спирте этиловом) обычно в соотношении 1: 10. Основу изготавливают путем смешивания спирта мыльного сложного, воды очищенной и спирта этилового 96% -ного в соотношении 2: 1:</w:t>
      </w:r>
    </w:p>
    <w:p>
      <w:pPr>
        <w:pStyle w:val="Normal"/>
        <w:ind w:firstLine="709"/>
        <w:rPr/>
      </w:pPr>
      <w:r>
        <w:rPr/>
        <w:t>1. Для получения оподельдоков в основу вводят различные настойки гомеопатические матричные в концентрации 3,5 или 10%, а также смеси настоек или их разведений, эфирные масла и другие лекарственные вещества.</w:t>
      </w:r>
    </w:p>
    <w:p>
      <w:pPr>
        <w:pStyle w:val="Normal"/>
        <w:ind w:firstLine="709"/>
        <w:rPr>
          <w:lang w:val="en-US"/>
        </w:rPr>
      </w:pPr>
      <w:r>
        <w:rPr/>
        <w:t>Приме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p.: Arnica D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piritus saponatus compositus q. s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quae destillata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piritus aetilici ana 10 ml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>. Небольшое количество наносить на болезненные места и</w:t>
      </w:r>
    </w:p>
    <w:p>
      <w:pPr>
        <w:pStyle w:val="Normal"/>
        <w:ind w:firstLine="709"/>
        <w:rPr/>
      </w:pPr>
      <w:r>
        <w:rPr/>
        <w:t>втирать легким движением снизу вверх 2-3 раза в день.</w:t>
      </w:r>
    </w:p>
    <w:p>
      <w:pPr>
        <w:pStyle w:val="Normal"/>
        <w:ind w:firstLine="709"/>
        <w:rPr/>
      </w:pPr>
      <w:r>
        <w:rPr/>
        <w:t>Смывать водой.</w:t>
      </w:r>
    </w:p>
    <w:p>
      <w:pPr>
        <w:pStyle w:val="Normal"/>
        <w:ind w:firstLine="709"/>
        <w:rPr/>
      </w:pPr>
      <w:r>
        <w:rPr/>
        <w:t>Технология. Спирт мыльный состоит из мыла калийного - 63, 953 г.; спирта этилового 90% - 27,836 г., воды очищенной - 8,115 г., масла эфирного лавандового - 0,096 г.</w:t>
      </w:r>
    </w:p>
    <w:p>
      <w:pPr>
        <w:pStyle w:val="Normal"/>
        <w:ind w:firstLine="709"/>
        <w:rPr/>
      </w:pPr>
      <w:r>
        <w:rPr/>
        <w:t>Смешивают спирт мыльный сложный, воду очищенную и спирт этиловый 96% в соотношении по массе 2: 1: 1 (соответственно 20 мл, 10 мл и 10 мл). Вводят арнику 4 мл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.2 Суппозитории гомеопатические</w:t>
      </w:r>
    </w:p>
    <w:p>
      <w:pPr>
        <w:pStyle w:val="Normal"/>
        <w:ind w:firstLine="709"/>
        <w:rPr/>
      </w:pPr>
      <w:r>
        <w:rPr/>
        <w:t>Суппозитории гомеопатические - твердые при комнатной температуре и расплавляющиеся при температуре тела - одноразовые дозированные ЛС, применяемые для введения в полости тела. Их описание приводится в зарубежных гомеопатических фармакопеях. Гомеопатическая фармакопея Германии в качестве вспомогательных веществ допускает использование твердых полусинтетических жиров, масло какао, микрокристаллической целлюлозы и высокодисперсной окиси кремния 1. Консерванты и красящие вещества не допускаются. Лекарственные препараты вводятся в разведениях 1: 10 или 1: 100. Фармакопея Франции 2 в качестве основы предлагает твердые полусинтетические жиры или масло какао. При этом указывается, что разведения гомеопатические, вводимые в основы, готовятся на 30% этаноле и вес свечи должен составлять около 2,0 г.</w:t>
      </w:r>
    </w:p>
    <w:p>
      <w:pPr>
        <w:pStyle w:val="Normal"/>
        <w:ind w:firstLine="709"/>
        <w:rPr/>
      </w:pPr>
      <w:r>
        <w:rPr/>
        <w:t>Согласно мнению наших ученых, целесообразно в качестве основы применять масло какао и гидрогенизированные жиры (твердые жиры типов А и Б, основа для суппозиториев "Суппорин-М"). Гомеопатические ЛС (настойки матричные, растворы, разведения, тритурации) вводятся в основу в соотношении 1: 10 или 1: 100. Жидкие ЛС перед смешиванием с основой могут быть сконцентрированы путем упаривания в вакуумном аппарате. Термолабильные лекарственные вещества добавляют к основе непосредственно перед формированием суппозиториев. Как правило, в суппозитории не вводят стабилизаторы. Допускается добавление декстрина, целлюлозы, меда.</w:t>
      </w:r>
    </w:p>
    <w:p>
      <w:pPr>
        <w:pStyle w:val="Normal"/>
        <w:ind w:firstLine="709"/>
        <w:rPr/>
      </w:pPr>
      <w:r>
        <w:rPr/>
        <w:t>Особенностью является то, что они состоят из гомеопатических лекарственных средств, равномерно распределенных в суппозиторной основе. К гомеопатическим суппозиториям предъявляется ряд требований: масса одного суппозитория для детей должна быть около 1 г, для взрослых - около 2 г; отклонение в массе не должно превышать ±10%. В качестве основ для изготовления этого вида суппозиториев обычно применяют масло какао и гидрогенизированные жиры (твердый жир типов А и В, основа для суппозиториев “Суппорин-М”). Если используются другие основы, то необходимо убедиться, что они разрешены для применения в гомеопатии. Гомеопатические лекарственные средства (настойки матричные, разведения, тритурации) вводят в основу, соблюдая соотношение 1: 10. Лекарственные вещества, как правило, смешивают с основой непосредственно после растворения (или растирания) с небольшим количеством расплавленной основы, воды, спиртоводноглицериновой смеси (1: 3: 6), масла вазелинового или другого подходящего растворителя. Если действующее вещество термолабильно, то его добавляют к основе непосредственно перед формированием суппозиториев. В суппозитории гомеопатические стабилизаторы обычно не вводятся, однако допускается добавление декстрина, целлюлозы или меда. Гомеопатические свечи изготавливают способом выкатывания или выливания. При использовании способа выкатывания в качестве связывающего вещества обычно применяют ланолин безводный.</w:t>
      </w:r>
    </w:p>
    <w:p>
      <w:pPr>
        <w:pStyle w:val="Normal"/>
        <w:ind w:firstLine="709"/>
        <w:rPr/>
      </w:pPr>
      <w:r>
        <w:rPr/>
        <w:t>Пример.</w:t>
      </w:r>
    </w:p>
    <w:p>
      <w:pPr>
        <w:pStyle w:val="Normal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Calendula</w:t>
      </w:r>
      <w:r>
        <w:rPr/>
        <w:t xml:space="preserve"> </w:t>
      </w:r>
      <w:r>
        <w:rPr>
          <w:lang w:val="en-US"/>
        </w:rPr>
        <w:t>D</w:t>
      </w:r>
      <w:r>
        <w:rPr/>
        <w:t>1 0,057</w:t>
      </w:r>
    </w:p>
    <w:p>
      <w:pPr>
        <w:pStyle w:val="Normal"/>
        <w:ind w:firstLine="709"/>
        <w:rPr/>
      </w:pPr>
      <w:r>
        <w:rPr/>
        <w:t>Основа для суппозиториев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supp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. По 1 свече в задний проход 1 раз в день.</w:t>
      </w:r>
      <w:r>
        <w:br w:type="page"/>
      </w:r>
    </w:p>
    <w:p>
      <w:pPr>
        <w:pStyle w:val="Heading2"/>
        <w:ind w:hanging="0"/>
        <w:rPr/>
      </w:pPr>
      <w:r>
        <w:rPr/>
        <w:t>3.2.3 Мази</w:t>
      </w:r>
    </w:p>
    <w:p>
      <w:pPr>
        <w:pStyle w:val="Normal"/>
        <w:ind w:firstLine="709"/>
        <w:rPr/>
      </w:pPr>
      <w:r>
        <w:rPr/>
        <w:t>Способ приготовления гомеопатических мазей заключается в равномерном распределении активных начал в мазевой основе, что достигается известными в фармации приемами, но при этом в качестве мазевой основы используют исключительно вазелин и ланолин. Используемые в гомеопатии мазевые основы имеют выраженный гидрофобный характер, несмотря на включение в их состав ланолина, сообщающего основе некоторые гидрофильные свойства. Содержание ланолина в мазевой основе, находящей применение в гомеопатии, в обычно используемых прописях стандартных гомеопатических мазей составляет 10-50%, но даже такого его содержания недостаточно, чтобы придать мазевой основе отчетливые гидрофильные свойства. При соблюдении указанных условий полученные гомеопатические мази проявляют только местное (локальное) действие, что и имелось ввиду принятой технологией их производства, и проявляют относительно медленное, по сравнению с другими гомеопатическими лекарственными формами, действие.</w:t>
      </w:r>
    </w:p>
    <w:p>
      <w:pPr>
        <w:pStyle w:val="Normal"/>
        <w:ind w:firstLine="709"/>
        <w:rPr/>
      </w:pPr>
      <w:r>
        <w:rPr/>
        <w:t>При изготовлении мазей на основе вазелина, в состав которых входят настойки гомеопатические матричные в концентрации выше 5%, перед смешиванием с основой настойки упаривают (под вакуумом) до половины взятого количества или добавляют 5-10% ланолина безводного. Как правило, в мази гомеопатические не вводятся стабилизаторы, антиоксиданты и консерванты. Допускается добавление консервантов только в тех случаях, когда в качестве основы используют гели, содержащие воду, или эмульсии типа "масло в воде".</w:t>
      </w:r>
    </w:p>
    <w:p>
      <w:pPr>
        <w:pStyle w:val="Normal"/>
        <w:ind w:firstLine="709"/>
        <w:rPr/>
      </w:pPr>
      <w:r>
        <w:rPr/>
        <w:t>Пример.</w:t>
      </w:r>
    </w:p>
    <w:p>
      <w:pPr>
        <w:pStyle w:val="Normal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Aesculum</w:t>
      </w:r>
      <w:r>
        <w:rPr/>
        <w:t xml:space="preserve"> 1х</w:t>
      </w:r>
    </w:p>
    <w:p>
      <w:pPr>
        <w:pStyle w:val="Normal"/>
        <w:ind w:firstLine="709"/>
        <w:rPr/>
      </w:pPr>
      <w:r>
        <w:rPr>
          <w:lang w:val="en-US"/>
        </w:rPr>
        <w:t>Hamamelis</w:t>
      </w:r>
      <w:r>
        <w:rPr/>
        <w:t xml:space="preserve"> 1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ulsatilla 3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alendula 3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rnica 1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ecale Cortunum 3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ryonia 3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icopodum 2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hus 3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ahesis 6</w:t>
      </w:r>
      <w:r>
        <w:rPr/>
        <w:t>х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arafini 1,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silini 21,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quae destillatae ad 200 ml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isce fiat unguentum</w:t>
      </w:r>
    </w:p>
    <w:p>
      <w:pPr>
        <w:pStyle w:val="Normal"/>
        <w:ind w:firstLine="709"/>
        <w:rPr/>
      </w:pPr>
      <w:r>
        <w:rPr>
          <w:lang w:val="en-US"/>
        </w:rPr>
        <w:t>Signa</w:t>
      </w:r>
      <w:r>
        <w:rPr/>
        <w:t>. Наносить 3-4 раза в день на болезненные и воспаленные участки после гигиенической очистки заднего прохода.</w:t>
      </w:r>
    </w:p>
    <w:p>
      <w:pPr>
        <w:pStyle w:val="Normal"/>
        <w:ind w:firstLine="709"/>
        <w:rPr/>
      </w:pPr>
      <w:r>
        <w:rPr/>
        <w:t>Комплексон, включающий эскулюс, календулу, арнику, брионию, рус и гамамеллис, предназначается для оказания местного действия и содержит активные начала в десятичных разведениях. Комплексон, включающий секале, корнутум, ликоподиум и лахезис, предназначается для оказания общего действия и содержит активные начала в сотенных разведениях.</w:t>
      </w:r>
    </w:p>
    <w:p>
      <w:pPr>
        <w:pStyle w:val="Normal"/>
        <w:ind w:firstLine="709"/>
        <w:rPr/>
      </w:pPr>
      <w:r>
        <w:rPr>
          <w:b/>
          <w:bCs/>
        </w:rPr>
        <w:t>Технология</w:t>
      </w:r>
      <w:r>
        <w:rPr/>
        <w:t>. Для приготовления мази предварительно готовят раствор активных начал, содержащий по 3 мл раствора каждого активного начала в соответствующем разведении. Приготовленный раствор в общем объеме 30 мл медленно и при постоянном перемешивании прибавляют к 270 г гидрофильной основы до образования однородной массы. В качестве гидрофильной основы используют дифильную водоэмульсионную основу. Для приготовления этой основы 24,3 г измельченного на небольшие, куски эмульгатора N 1 и 8, 1 г парафина загружают в эмалированную емкость и расплавляют при температуре 120</w:t>
      </w:r>
      <w:r>
        <w:rPr>
          <w:vertAlign w:val="superscript"/>
        </w:rPr>
        <w:t>o</w:t>
      </w:r>
      <w:r>
        <w:rPr/>
        <w:t>C. К расплаву добавляют 21,6 г расплавленного вазелина и тщательно перемешивают. Затем в систему вносят 186 г дистиллированной воды, нагретой до 90</w:t>
      </w:r>
      <w:r>
        <w:rPr>
          <w:vertAlign w:val="superscript"/>
        </w:rPr>
        <w:t>o</w:t>
      </w:r>
      <w:r>
        <w:rPr/>
        <w:t>C, и вновь тщательно перемешивают до готовности. Раствор активных начала прибавляют к основе, охлажденной до 40</w:t>
      </w:r>
      <w:r>
        <w:rPr>
          <w:vertAlign w:val="superscript"/>
        </w:rPr>
        <w:t>0</w:t>
      </w:r>
      <w:r>
        <w:rPr/>
        <w:t xml:space="preserve"> C, и после этого перемешивают в течение 1 ч.</w:t>
      </w:r>
    </w:p>
    <w:p>
      <w:pPr>
        <w:pStyle w:val="Normal"/>
        <w:ind w:firstLine="709"/>
        <w:rPr>
          <w:lang w:val="en-US"/>
        </w:rPr>
      </w:pPr>
      <w:r>
        <w:rPr/>
        <w:t>Пример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p.: Anemone nemorosa D1 - 0,6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incturae Camphorae spiritus 50% - 0,6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selinum ad 25,0</w:t>
      </w:r>
    </w:p>
    <w:p>
      <w:pPr>
        <w:pStyle w:val="Normal"/>
        <w:ind w:firstLine="709"/>
        <w:rPr/>
      </w:pPr>
      <w:r>
        <w:rPr>
          <w:lang w:val="en-US"/>
        </w:rPr>
        <w:t>Misce</w:t>
      </w:r>
      <w:r>
        <w:rPr/>
        <w:t xml:space="preserve"> </w:t>
      </w:r>
      <w:r>
        <w:rPr>
          <w:lang w:val="en-US"/>
        </w:rPr>
        <w:t>fiat</w:t>
      </w:r>
      <w:r>
        <w:rPr/>
        <w:t xml:space="preserve"> </w:t>
      </w:r>
      <w:r>
        <w:rPr>
          <w:lang w:val="en-US"/>
        </w:rPr>
        <w:t>unguentum</w:t>
      </w:r>
    </w:p>
    <w:p>
      <w:pPr>
        <w:pStyle w:val="Normal"/>
        <w:ind w:firstLine="709"/>
        <w:rPr/>
      </w:pPr>
      <w:r>
        <w:rPr>
          <w:lang w:val="en-US"/>
        </w:rPr>
        <w:t>Signa</w:t>
      </w:r>
      <w:r>
        <w:rPr/>
        <w:t>. Турунды с мазью закладывать в нос на 5-10 минут 3-4 раза в день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меопатия сегодня переживает период возрождения. Этим методом интересуется все больше врачей и фармацевтов, многие пациенты отдают предпочтение гомеопатическим методам лечения заболеваний.</w:t>
      </w:r>
    </w:p>
    <w:p>
      <w:pPr>
        <w:pStyle w:val="Normal"/>
        <w:ind w:firstLine="709"/>
        <w:rPr/>
      </w:pPr>
      <w:r>
        <w:rPr/>
        <w:t>Являясь безопасным и достаточно эффективным методом лечения и профилактики заболеваний, гомеопатия привлекает внимание все большего числа пациентов. В связи с этим целью наших исследований стало изучение контингента потребителей гомеопатических лекарственных средств и выявление структуры их предпочтений [1].</w:t>
      </w:r>
    </w:p>
    <w:p>
      <w:pPr>
        <w:pStyle w:val="Normal"/>
        <w:ind w:firstLine="709"/>
        <w:rPr/>
      </w:pPr>
      <w:r>
        <w:rPr/>
        <w:t>Гомеопатические средства не уступают аллопатическим препаратам по эффективности и имеют ряд преимуществ в сравнении с ними: безопасность, отсутствие побочных эффектов, токсического действия и аллергизирующего влияния на организм, - что особенно важно при лечении хронических заболеваний. В связи с этим большую часть потребителей гомеопатических препаратов (около 70%) составляют люди, страдающие хроническими заболеваниями, такими как хронический бронхит, гломерулонефрит, гастрит, гипертония, бронхиальная астма и др. Пятая часть пациентов обращается к гомеопатии при лечении острых форм заболеваний, в основном ОРЗ. Гомеопатические лекарства способствуют стимуляции естественных защитных сил и восстановлению саморегуляции организма, поэтому каждый десятый покупатель приобретает названную группу препаратов с целью профилактики гриппа.</w:t>
      </w:r>
    </w:p>
    <w:p>
      <w:pPr>
        <w:pStyle w:val="Normal"/>
        <w:ind w:firstLine="709"/>
        <w:rPr/>
      </w:pPr>
      <w:r>
        <w:rPr/>
        <w:t>Основной относительный недостаток этой гомеопатической лекарственной формы состоит в сложности подбора дозировок активного начала в назначаемой мази, поскольку точно не известны скорость и степень его резорбции из такой лекарственной формы и, следовательно, невозможно вычислить реальную эффективную концентрацию активного начала ни в очаге поражения, на который нанесена гомеопатическая мазь, ни в сыворотке крови. Прямая же оценка концентраций активных начал в биологических жидкостях невозможна по причине принятых в гомеопатии исчезающе малых концентраций активных начал. По этой причине выбор дозировок активного начала, назначаемого в виде мази, определяется эмпирически, т.е. опытом и интуицией каждого врача-гомеопата, а правильность такого выбора - эффективностью лечения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Список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>
          <w:lang w:val="en-US"/>
        </w:rPr>
      </w:pPr>
      <w:r>
        <w:rPr>
          <w:lang w:val="en-US"/>
        </w:rPr>
        <w:t>http://krasnhom. kubtelecom.ru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Вековые традиции гомеопатии на службе у человека. // Аптека. - №6 (577) от 12.02.2007 г. С.5-8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омеопатические лекарства (в помощь провизору) / Сост. А.Ф. Пиминов, Л.А. Печенежская, В.Г. Кириченко, В.Н. Хоменко. - Харьков, 1998. С.24-34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опытько Я.Ф., Даргаева Т.Д., Сокольская Т.А. Способы изготовления и контроль качества гомеопатических матричных настоек. - М., 2003. С.18-24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есонина С.П. Гомеопатическая фармация: особенности технологии, проблемы, пути развития /С.П. Песонина, Ю.В. Васильев // Фармацевтические производители. - 2002. - №3. - С.18-19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есонина С.П. Перспективы внедрения гомеопатии в русло практической медицины /А.А. Крылов, С.П. Песонина // Актуальные вопросы гомеопатии: методы и возможности гомеопатического метода в практическом здравоохранении: Сб. науч. тр. - СПб., 2000. - С.82-85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еребряков С. Современное состояние и перспективы развития рынка гомеопатических лекарств в России. // Фармацевтический вестник. - 1998. - №8 (99). С.8-12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 xml:space="preserve">Сорокин </w:t>
      </w:r>
      <w:r>
        <w:rPr>
          <w:lang w:val="en"/>
        </w:rPr>
        <w:t>B</w:t>
      </w:r>
      <w:r>
        <w:rPr/>
        <w:t>.Н. Физическая химия гомеопатических средств по С. Ганеманну. В сб.: "Гомеопатический ежегодник". - М., Изд-во "Валанг". 1997. с.38-43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орокин В.Н. Российская гомеопатическая фармакопея - результат научных исследований спиртовых растворов в технологии лекарственных форм. С.14-15.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Шуляк Э.П., Цуканов Ю.В., Костенникова З.П. Некоторые специфические особенности приготовления таблеток гомеопатических. http://www.mhc.ru/mgk. asp</w:t>
      </w:r>
    </w:p>
    <w:p>
      <w:pPr>
        <w:pStyle w:val="Style18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Шуляк Э.П., Цуканов Ю.В., Костенникова З.П. Требования, предъявляемые к гомеопатическим мазям и свечам // Издательский дом "Русский врач". http://www.rusvrach.ru/articles/farm-5-2007str4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8:00Z</dcterms:created>
  <dc:creator>Елена</dc:creator>
  <dc:description/>
  <cp:keywords/>
  <dc:language>en-US</dc:language>
  <cp:lastModifiedBy>Mage</cp:lastModifiedBy>
  <cp:lastPrinted>2008-02-18T21:14:00Z</cp:lastPrinted>
  <dcterms:modified xsi:type="dcterms:W3CDTF">2011-10-04T18:28:00Z</dcterms:modified>
  <cp:revision>2</cp:revision>
  <dc:subject/>
  <dc:title>Содержание</dc:title>
</cp:coreProperties>
</file>