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ды психологического противодей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ткое содержание основных методик и теорий, посвященных влиянию, видам психологического влияния, противодействию деструктивной критике, деструктивным констатациям и способам противостояния влиянию, а также собственные разработки авто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Александрович Кичаев, PR-технолог и оргконсультант, руководитель секции коучинга Общероссийской Профессиональной психотерапевтической л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публикация представляет собой компиляцию ряда методик и теорий, посвященных влиянию, а также собственные разработки. Психологическое влияние осуществляется для достижения следующих ц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влетворения своих потребностей с помощью других или через их посред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тверждения факта своего существования и значимости этого фа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еодоления пространственно-временных ограничений собственного сущ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случае влияние используется для того, чтобы добиться удовлетворения иных потребностей (материальных, духовных), а не собственно потребности в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случае влияние служит знаком, индикацией, доказательством факта существования влияющего и значимости его существования (потребность в призна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м случае влияние само является потребностью и выступает как одна из форм главного стремления всего живого — преодоления пространственно-временных ограничений контекста, поведения, идентификации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ерии оценки влияния — способствует ли сохранен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елов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ичностной целос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ы психологического влияния и противодей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ипуляция — это в первую очередь скрытые способы управления другими. Однако очень часто манипуляцией объявляют любое психологическое воздействие. В том, что это не так, можно убедиться, рассмотрев перечень различных видов психологического влия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беждение. Сознательное аргументированное воздействие на другого человека или группу людей, имеющее своей целью формирование или изменение суждения, отношений, намерения или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амопродвижение. Объявление своих целей и предъявление свидетельств своей компетентности и квалификации для того, чтобы быть оцененным по достоинству и благодаря этому получить преимущества в ситуации выбора другими, назначении на должность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нушение. Сознательное неаргументированное воздействие на человека или группу людей, имеющее своей целью изменение их состояния, отношения к чему-либо и предрасположенности к определенным действ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ражение. Передача своего состояния или отношения другому человеку или группе людей, которые каким-то образом (пока не нашедшим объяснения) перенимают это состояние или отношение. Передаваться это состояние может как непроизвольно, так и произвольно; усваиваться — также непроизвольно или произво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обуждение импульса к подражанию. Способность вызывать стремление быть подобным себе. Эта способность может как непроизвольно проявляться, так и произвольно использоваться. Стремление подражать и подражание (копирование чужого поведения и образа мыслей) также может быть произвольным или непроизво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Формирование благосклонности. Привлечение к себе непроизвольного внимания адресата путем проявления инициатором собственной незаурядности и привлекательности, высказывания благоприятных суждений об адресате, подражания ему или оказания ему усл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росьба. Обращение к адресату с призывом удовлетворить потребности или желания инициатора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ринуждение. Угроза применения инициатором своих контролирующих возможностей для того, чтобы добиться от адресата требуемого поведения. Контролирующие возможности— это полномочия в лишении адресата каких-либо благ или в изменении условий его жизни и работы. В наиболее грубых формах принуждения могут использоваться угрозы физической расправы, ограничения свободы. Субъективно принуждение переживается как давление: инициатором — как собственное давление, адресатом — как давление со стороны инициатора или «обстоятельст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Нападение. Внезапная атака на чужую психику, осознанная или импульсивная и являющаяся формой разрядки эмоционального напряжения. Высказывание пренебрежительных или оскорбительных суждений о личности человека и/или грубое агрессивное осуждение, поношение или осмеяние его дел и поступков. Основные формы нападения — деструктивная критика, деструктивные констатации, деструктивные со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Манипуляция. Скрытое побуждение адресата к переживанию определенных состояний, принятию решений и/или выполнению действий, необходимых для достижения инициатором своих собственных ц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труктивная кри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небрежительные или оскорбительные суждения о личност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бое, агрессивное осуждение, поношение или осмеяние его дел и поступков, значимых для него людей, социальных общностей, идей, ценностей, произведений, материальных/культурных объектов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торические вопросы, направленные на обнаружение и «выправление» недостат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ушительность такой критики в том, что она не позволяет человеку «сохранить лицо», отвлекает его силы на борьбу с возникшими отрицательными эмоциями, отнимает у него веру в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ия деструктивной критики от внушения заключается в том, что при внушении осознаваемая цель — «улучшение» поведения другого (неосознаваемая — освобождение от досады и гнева, проявление силы или месть). Но при этом не закрепляются (!) модели поведения, которые описываются в формулах внушения: «Ты легкомысленный человек! Тебе пора серьезнее относиться к жизни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структивная критика закрепляет отрицательную модель повед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труктивные конста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минания и напоминания об объективных фактах биографии, которые человек не в состоянии изменить и на которые он чаще всего не мог повлиять (национальная, социальная, расовая принадлежность; городское или сельское происхождение; род занятий родителей; противоправное поведение кого-либо из близких, их алкоголизм или наркомания в семье; наследственные и хронические болезни; природная конституция: рост, черты лица, близорукость, нарушение зрения, слуха, речи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ружеские», «безобидные» ссылки и намеки на ошибки, промахи и нарушения, допущенные другим в прошлом; шутливое упоминание «старых грехов» или личных тайн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 таких констатации — у адресата воздействия вызывается состояние растерянности, беспомощности, смятения и п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труктивные сове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ошеные рекомендации и предложения по изменению позиции, способа поведения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апелляционные указания, повеления и инструкции, не подразумевающиеся социальными или рабочими отношениями с партнер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противостояния влия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нтраргументация. Сознательный аргументированный ответ на попытку убеждения, опровергающий или оспаривающий доводы инициатора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сихологическая самооборона. Применение речевых формул и интонационных средств, позволяющих сохранить присутствие духа и выиграть время для обдумывания дальнейших шагов в ситуации деструктивной критики, принуждения или манипу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нформационный диалог. Прояснение позиции партнера и собственной позиции путем обмена вопросами и ответами, сообщениями и предлож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нструктивная критика. Подкрепленное фактами обсуждение целей, средств или действий инициатора воздействия и обоснование их несоответствия целям, условиям и требованиям адрес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Энергетическая мобилизация. Сопротивление адресата попыткам внушить или передать ему определенное состояние, отношение, намерение или способ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Творчество. Создание нового, которое пренебрегает влиянием образца, примера или моды либо преодолевает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Уклонение. Стремление избегать любых форм взаимодействия с инициатором воздействия, в том числе случайных личных встреч и столкнов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Игнорирование. Действия, свидетельствующие о том, что адресат умышленно не замечает либо не принимает во внимание слов, действий или выраженных адресатом чув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Конфронтация. Открытое и последовательное противопоставление адресатом своей позиции и своих требований инициатору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Отказ. Выражение адресатом своего несогласия выполнить просьбу инициатора воздейств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9:00Z</dcterms:created>
  <dc:creator>User</dc:creator>
  <dc:description/>
  <cp:keywords/>
  <dc:language>en-US</dc:language>
  <cp:lastModifiedBy>Mage</cp:lastModifiedBy>
  <dcterms:modified xsi:type="dcterms:W3CDTF">2011-10-12T05:09:00Z</dcterms:modified>
  <cp:revision>2</cp:revision>
  <dc:subject/>
  <dc:title>Виды психологического противодействия</dc:title>
</cp:coreProperties>
</file>