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До проблеми оцінки професійногорівня керівників шкіл</w:t>
      </w:r>
    </w:p>
    <w:p>
      <w:pPr>
        <w:pStyle w:val="Normal"/>
        <w:widowControl w:val="false"/>
        <w:spacing w:lineRule="auto" w:line="240" w:before="120" w:after="0"/>
        <w:ind w:hanging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Барабаш Ю.Т., Гришай І.Я.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будова нашої національної школи передбачає розробку чітких, простих у використанні і надійних стандартів освіти і кваліфікації, на основі яких буде здійснюватись оцінка рівня знань і вмінь учнів, професійна компетентність педагогічних працівників.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іюче зараз положення про атестацію педагогічних кадрів поки-що не відповідає цим вимогам, так як не має таких стандартів у своїй основі, не містить чіткої технології оцінки персоналу, яка б передбачала можливість виходу на окремі кваліфікаційні категорії та педагогічні звання.</w:t>
      </w:r>
    </w:p>
    <w:p>
      <w:pPr>
        <w:pStyle w:val="Normal"/>
        <w:widowControl w:val="false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очасно, ця проблема стосовно керівників шкіл на сьогодн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ще менш опрацьована. Вона ще чекає свого об</w:t>
      </w:r>
      <w:r>
        <w:rPr>
          <w:rFonts w:eastAsia="Times New Roman CYR;Times New Roman" w:cs="Times New Roman CYR;Times New Roman"/>
          <w:color w:val="000000"/>
          <w:sz w:val="24"/>
          <w:szCs w:val="24"/>
          <w:lang w:val="uk-UA"/>
        </w:rPr>
        <w:t>ґ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унтування і розв'язання.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ш досвід показав: запропоновану нами технологію оцінки професійного рівня вчителів-предметників з застосуванням методів математичної обробки інформації, легко інтерпретувати стосовно і керівників шкіл. Для цього необхідно: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Визначитись в оптимальній кількості показників оцінки компетентності керівника школи.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Сформулювати самі показники оцінки.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Розшифрувати дані показники стосовно системи кваліфікаційних категорій для керівника школи (орієнтовний варіант).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Застосувати запропонований нами метод математичної обробки інформації стосовно вчителів-предметників до керівників шкіл, який дозволяє так само “виходити” для них на окремі кваліфікаційні категорії.</w:t>
      </w:r>
    </w:p>
    <w:p>
      <w:pPr>
        <w:pStyle w:val="Normal"/>
        <w:widowControl w:val="false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блема показників оцінки компетентності керівника школи досліджувалась нами з залученням до цього окремих категорій слухачів, які проходили перекваліфікацію або підвищення кваліфікації на базі нашої кафедри (слухачі груп менеджерів освіти, директори ззгальноосвітніх шкіл та їх заступники по навчально-виховній роботі). При цьому визначались: а) оптимальна кількість показників оцінки; 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оті зустрічності (кількість наведених варіантів) самі показники оцінки. На цій основі, а також з урахуванням структури діяльності керівника школи у сучасних умовах, було виділено 10 таких показників оцінки: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Наявність концепції розвитку школи на основі державних документів.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Управління педколективом.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Аналітико-дослідницька діяльність.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Фінансово-господарська діяльність.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Робота вчителем-предметником.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. Науково-методична, психолого-технологічна підготовленість.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. Робота з зовнішнім середовищем.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. Результати роботи колективу школи.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9. Робота з педкадрами.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0. Професійно-соціальний, психологічний статус керівника школи.</w:t>
      </w:r>
    </w:p>
    <w:p>
      <w:pPr>
        <w:pStyle w:val="Normal"/>
        <w:widowControl w:val="false"/>
        <w:spacing w:lineRule="auto" w:line="240" w:before="120" w:after="0"/>
        <w:ind w:firstLine="567"/>
        <w:rPr/>
      </w:pPr>
      <w:r>
        <w:rPr/>
        <w:t>Нижче наводиться така примірна розшифровка даних показників у найбільш прийнятій зараз 4-варіантній системі оцінювання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539"/>
        <w:gridCol w:w="2102"/>
      </w:tblGrid>
      <w:tr>
        <w:trPr/>
        <w:tc>
          <w:tcPr>
            <w:tcW w:w="98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івень вираженості показника, його коротка характеристик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исокий, 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брий, 3 бал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довільний,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 бали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допустимий,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бал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ник 1. Наявність концепції розвитку школ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 основі державних документі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лена і реалі-зується чітка концепція розвитку на основі закону “Про освіту”, регіональної програми “Освіта”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і напрямки розвитку школи яформульовані, але чіткості у їх організації немає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іткої концепції розвитку школи немає, але дирекція намагається сфор-мулювати вихідні позиції по головних напрямах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на концепція відсутня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ник 2.Управління педколективом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повідає сучасним вимогам суспільства, науки і практики. Де-монструється глибоке знаня суті кожної функції управління. Технологія управління недосконал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кої досконалості у технології управління немає. Керівник науково об</w:t>
            </w:r>
            <w:r>
              <w:rPr>
                <w:rFonts w:eastAsia="Times New Roman CYR;Times New Roman" w:cs="Times New Roman CYR;Times New Roman"/>
                <w:color w:val="000000"/>
                <w:sz w:val="24"/>
                <w:szCs w:val="24"/>
                <w:lang w:val="uk-UA"/>
              </w:rPr>
              <w:t>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нтовує цілі і програму управління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сить помітним є дефіцит відповідних знань і вмінь у керівника колективу. Робить спроби побудувати систему управління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є місце без-системність в управлінні шко-лою. Це негатив-но відбивається на результатах роботи колективу.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ник 3. Аналітико-дослідницька діяльність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олекти-вом будується на систе-матичному аналізові і узагальненні інформа-ції і на цій основі на внесенні потрібних коректив у діяльність у діяльність колективу школи. Керівник шко-ли веде продуктивну науково-методичну роботу, пропагує свої знахідк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пізодично засто-совується такий підхід. Необхідна науково-методична підготовка у керівника школи є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слідковується прагнення до такого підходу у своїй діяльності, але зава-жає брак необхідних знань і вмінь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кого підходу в управлінській діяльності немає.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ник 4. Фінансово-господарська діяльність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себічно підготовле-ний до даної діяль-ності. Володіє високи-ми комунікативними і організаторськими здібностями. Пору-шень існуючого зако-нодавства у цьому напрямку не допускає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олодіє достатніми заннями і досвідом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пускає багато помилок через незнання відповідних норм і правил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езпорадний у цьому напрямку.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ник 5. Робота вчителем-предметником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ворчий характер діяльності. Постійне прагнення до аналізу і узагальнення власного досвіду і досвіду колег. Глибока підготовка по предмету. Досконала технологія його викладання. Публікації по теорії і методиці предмету. Педагогічне звання. Заслужено грає роль “вчителя вчителів”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бросовісне виконання фахових об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язків. Учні мають добрі знання по предмету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гне до фахового зростання. Наслідки такої роботи над собою помітні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нання і вміння по предмету на рівні вчителя-початківця. Прагнень до самовдосконале-ння немає.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ник 6. Науково-методологічна, психолого-технологічна підготовленість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олодіє високим рів-нем даної підготовки. Стиль керівництва дос-коналий, демократич-ний. В основі такої технології - досконале поєднання форм, методів, прийомів даної діяльності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цює над підвищенням даного рівня. Набутий досвід і знання застосовує у своїй управлінській діяльності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нання теорії і практики управлінської діяльності недостатні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є низький рівень у цьому напрямку.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ник 7. Робота з зовнішнім середовищем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тримує і вдоскона-лює тісні  і всебічні контакти з установами і організаціями у мік-рорайоні школи. Пед-колектив  тісно співп-рацює з батьками учнів. Така тісна взає-модія сприяє поліпшен-ню навчально-вихов-ного процесу та навчально-матеріаль-ної бази школи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язки не мають всебічного, розви-ваючого характеру. Нерідко відсутні деякі головні напрями такого співробітництв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язки епізодичного характеру, безсистемні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являє безпорадність у встановленні і підтриманні таких з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язків, що негативно впливає на стан справ у школі.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ник 8. Результати роботи педколективу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кола має стійкі пози-тивні показники по головних напрямах діяльності, зокрема, учні школи постійні призери олімпіад, зма-гань, конкурсів різних рівнів. Досвід роботи педколективу схвале-ний і використовується у районі, області. Рей-тинг школи високий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 окремих напрямах діяльності педколектив має стійкі позитивні показник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н навчально-виховного процесу посередній, хоча різко виражених недоліків у своїй роботі педколектив немає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 показниками діяльності школа займає останні місця у районі (місті).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ник 9. Робота з педкадрами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школі продумана, зорієнтована на перспективу система роботи з окремими категоріями вчителів (молоді, досвідчені, майстри педагогічної справи). Результати такої роботи: профе-сійний ріст педколек-тиву по роках, експери-ментально-дослід-ницька атмосфера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ирекція школи систематично аналізує динаміку професійного рівня педколективу, але робота з ним не спрямована на ліквідацію найбільш типових прогалин у його підготовці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тодічна робота з педколективом на діягностичному рівні відсутня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стеми роботи з педкадрами немає.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ник 10. Професійно-соціальний, психологічний статус керівника школи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н входить до групи провідних керівників шкіл у своєму районі. Є авторитетним спеціа-лістом по проблемі управління освітою. Такий рейтинг базу-ється на глибокому знанні проблеми, всебічній науково-ме-тодичній підготовлено-сті, інтелектові і моральних якостях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знаний як авторитетний спеціаліст. Колектив школи працює без якихось серйозних зриві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лектив, яким він керує, не є згуртований колектив однодумців. Його статус серед батьків, учнів невисокий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Є малоавтори-тетним керівни-ком. У структурі його особистості мають місце ві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ємні показники.</w:t>
            </w:r>
          </w:p>
        </w:tc>
      </w:tr>
    </w:tbl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к узагальнити таку інфоомацію, оцінити таким чином професійну компетентність керівника школи, в кінцевому підсумку “вийти” на окремі кваліфікаційні категорії?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ропонованій вище системі взято 10 показників оцінки, кожен з яких може бути оцінений у 4-бальній системі, так як взято нами 4 рівні оцінювання. Отже, максимальний бал 40. Це буде у випадку, коли всі 10 показників оцінки одержать по 4 бали.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наліз показує: вища категорія може бути присвоєна керівникові школи, коли він одержує 90-100% балів від максимального, тобто не менше 36 балів, перша категорія - 80-90 % (не менше 32 бали) і друга - 70-80 % (не менше 28 балів). Якщо в ході такого оцінювання професійної компетенції або його атестації він одержує менше 28 балів, то в цій школі, очевидно, необхідно рахувати вакантною посаду, яку він займає.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наш погляд, один принциповий момент: вища категорія присвоюється керівнику школи тоді, коли по показниках 2, 5, 6, 8 він одержує по 4 бали.</w:t>
      </w:r>
    </w:p>
    <w:p>
      <w:pPr>
        <w:pStyle w:val="Normal"/>
        <w:widowControl w:val="false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вище, чи процес, у тому числі у педагогічній галузі, сьогодні вважаються достовірними, переконливими і серйозно сприймаються лише тоді, коли піддаються математичній обробці. Існуюче положення про атестацію педагогічних кадрів, як відомо, такої чи якоїсь іншої математичної обробки інформації не передбачає. Наведена вище технологія - поки-що перша спроба такого розв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зання проблеми на основі застосування  математичного аналізу стосовно діяльності керівника школи.</w:t>
      </w:r>
    </w:p>
    <w:p>
      <w:pPr>
        <w:pStyle w:val="Normal"/>
        <w:widowControl w:val="false"/>
        <w:spacing w:lineRule="auto" w:line="240"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Список литературы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Т.В.Буленко, М.І.Мушкевич, Р.П.Федоренко. Діагностика особистості в практичній діяльності психолога. - Луцьк, 1996.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Глен Райт. Державне управління. - К.: “Основи”, 1994.</w:t>
      </w:r>
    </w:p>
    <w:p>
      <w:pPr>
        <w:pStyle w:val="Normal"/>
        <w:widowControl w:val="false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Ю.А.Конаржевский. Внутришколь</w:t>
      </w:r>
      <w:r>
        <w:rPr>
          <w:rFonts w:cs="Times New Roman" w:ascii="Times New Roman" w:hAnsi="Times New Roman"/>
          <w:color w:val="000000"/>
          <w:sz w:val="24"/>
          <w:szCs w:val="24"/>
        </w:rPr>
        <w:t>ный менеджмент. М., Новая школа,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510"/>
      <w:jc w:val="both"/>
      <w:textAlignment w:val="baseline"/>
    </w:pPr>
    <w:rPr>
      <w:rFonts w:ascii="Times New Roman CYR;Times New Roman" w:hAnsi="Times New Roman CYR;Times New Roman" w:eastAsia="Times New Roman" w:cs="Times New Roman CYR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 CYR;Times New Roman" w:hAnsi="Times New Roman CYR;Times New Roman" w:cs="Times New Roman CYR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21:00Z</dcterms:created>
  <dc:creator>Буленко Тетяна Василівна</dc:creator>
  <dc:description/>
  <cp:keywords/>
  <dc:language>en-US</dc:language>
  <cp:lastModifiedBy>Mage</cp:lastModifiedBy>
  <dcterms:modified xsi:type="dcterms:W3CDTF">2011-10-11T11:21:00Z</dcterms:modified>
  <cp:revision>2</cp:revision>
  <dc:subject/>
  <dc:title>Ю« Г,Варабаш</dc:title>
</cp:coreProperties>
</file>