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федра хирург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«Оперативная хирургия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иометра у кошки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боту выполнил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. 41 «З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ветеринар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окшина С.Е. </w:t>
      </w:r>
    </w:p>
    <w:p>
      <w:pPr>
        <w:pStyle w:val="Heading4"/>
        <w:keepNext w:val="false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Шифр № 07036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:</w:t>
        <w:tab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оицк, 2008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bCs/>
          <w:sz w:val="28"/>
          <w:szCs w:val="34"/>
          <w:lang w:val="en-US"/>
        </w:rPr>
      </w:pPr>
      <w:r>
        <w:rPr>
          <w:b/>
          <w:bCs/>
          <w:sz w:val="28"/>
          <w:szCs w:val="34"/>
        </w:rPr>
        <w:t xml:space="preserve">Часть </w:t>
      </w:r>
      <w:r>
        <w:rPr>
          <w:b/>
          <w:bCs/>
          <w:sz w:val="28"/>
          <w:szCs w:val="34"/>
          <w:lang w:val="en-US"/>
        </w:rPr>
        <w:t>I</w:t>
      </w:r>
      <w:r>
        <w:rPr>
          <w:b/>
          <w:bCs/>
          <w:sz w:val="28"/>
          <w:szCs w:val="34"/>
        </w:rPr>
        <w:t>. История болезни.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bCs/>
          <w:sz w:val="28"/>
          <w:szCs w:val="34"/>
          <w:lang w:val="en-US"/>
        </w:rPr>
      </w:pPr>
      <w:r>
        <w:rPr>
          <w:b/>
          <w:bCs/>
          <w:sz w:val="28"/>
          <w:szCs w:val="34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1. Регистрация.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2"/>
        <w:keepNext w:val="false"/>
        <w:suppressAutoHyphens w:val="true"/>
        <w:spacing w:lineRule="auto" w:line="360"/>
        <w:rPr/>
      </w:pPr>
      <w:r>
        <w:rPr/>
        <w:t>Регистрационный № - 116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Вид, пол животного - кошк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Порода – беспородная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Возраст - 9 лет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Кличка - Шишка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Масть и приметы - черная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Владелец животного – 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Первоначальный диагноз – пиометра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Сопутствующие заболевания – острый перитонит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Осложнения – интоксикация организм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Дата начала курации – 3.02.2008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Вид курации – полная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Дата окончания курации – 12.02.2008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Длительность курации – 10 дней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Дата выписки больного – 12.02.2008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Исход пребывания в клинике - выздоровление</w:t>
      </w:r>
    </w:p>
    <w:p>
      <w:pPr>
        <w:pStyle w:val="Heading2"/>
        <w:keepNext w:val="false"/>
        <w:suppressAutoHyphens w:val="true"/>
        <w:spacing w:lineRule="auto" w:line="360"/>
        <w:rPr>
          <w:szCs w:val="24"/>
        </w:rPr>
      </w:pPr>
      <w:r>
        <w:rPr>
          <w:szCs w:val="24"/>
        </w:rPr>
        <w:t xml:space="preserve">Результаты курации - </w:t>
      </w:r>
      <w:r>
        <w:rPr>
          <w:szCs w:val="28"/>
        </w:rPr>
        <w:t>по результатам клинических исследований можно сделать вывод, что животное клинически здорово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2. Анамнез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а) сведения об условиях содержания, кормления и эксплуата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вотное содержится в домашних условиях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рмление животного осуществляется специальным сухим кормом «</w:t>
      </w:r>
      <w:r>
        <w:rPr>
          <w:sz w:val="28"/>
          <w:szCs w:val="28"/>
          <w:lang w:val="en-US"/>
        </w:rPr>
        <w:t>Katinka</w:t>
      </w:r>
      <w:r>
        <w:rPr>
          <w:sz w:val="28"/>
          <w:szCs w:val="28"/>
        </w:rPr>
        <w:t>» в количестве 50-60 г в день, включающим мясную муку, куриные субпродукты, злаки, животные жиры, растительные масла, минеральные вещества и витамины. Энергетическая ценность: 310 Ккал/100 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ка рожала 2 раза в год в течение 5 лет.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б) сведения о перенесенных заболеваниях, времени, обстоятельствах возникновения и признаках данного заболевания: кем, когда и какие были осуществлены лечебно-профилактические мер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шка заболела спустя 2 года после последних родов. В начале заболевания отмечалось общее угнетение, в дальнейшем животное стало отказываться от приема корма, в конечной стадии заболевания наблюдалась рвота, болезненность при пальпации брюшной стенки, истечения из наружных половых органов. В последний год для предупреждения беременности использовался препарат «Контрасекс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3. Состояние животного при поступлен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тела- 37,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133 уд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31 движений в мин.</w:t>
      </w:r>
    </w:p>
    <w:p>
      <w:pPr>
        <w:pStyle w:val="Heading3"/>
        <w:keepNext w:val="false"/>
        <w:widowControl w:val="false"/>
        <w:suppressAutoHyphens w:val="true"/>
        <w:ind w:firstLine="709"/>
        <w:jc w:val="both"/>
        <w:rPr/>
      </w:pPr>
      <w:r>
        <w:rPr/>
        <w:t>Габитус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лосложение – средне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итанность – средня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– плотн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мент – сильный уравновешен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тела в пространстве - естественно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4.Состояние отдельных систем</w:t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</w:tblGrid>
      <w:tr>
        <w:trPr>
          <w:trHeight w:val="4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уплении 3.02.200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и выписке 14.02.2008</w:t>
            </w:r>
          </w:p>
        </w:tc>
      </w:tr>
      <w:tr>
        <w:trPr>
          <w:trHeight w:val="146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лизистые оболочки</w:t>
            </w:r>
          </w:p>
        </w:tc>
      </w:tr>
      <w:tr>
        <w:trPr>
          <w:trHeight w:val="278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бледный, температура не изменена, кровоизлияния и болезненность отсутствуют. Слизистые сухие целостность не нарушена. Припухания, наложения отсутствуют. </w:t>
            </w:r>
          </w:p>
        </w:tc>
      </w:tr>
      <w:tr>
        <w:trPr>
          <w:trHeight w:val="98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жа</w:t>
            </w:r>
          </w:p>
        </w:tc>
      </w:tr>
      <w:tr>
        <w:trPr>
          <w:trHeight w:val="225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бледно-розовый. Кожа – эластичная, целостная. Подкожная эмфизема, отеки, кровоизлияния отсутствуют. Шерсть приглаженная, тусклая, сухая. </w:t>
            </w:r>
          </w:p>
        </w:tc>
      </w:tr>
      <w:tr>
        <w:trPr>
          <w:trHeight w:val="111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мфатическая система</w:t>
            </w:r>
          </w:p>
        </w:tc>
      </w:tr>
      <w:tr>
        <w:trPr>
          <w:trHeight w:val="181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елюстные, паховые, поверхностные шейные лимфоузлы не увеличены, пальпируются плохо, плотные, подвижные относительно кожи и подлежаших тканей, безболезненные, местная температура не повышена.</w:t>
            </w:r>
          </w:p>
        </w:tc>
      </w:tr>
      <w:tr>
        <w:trPr>
          <w:trHeight w:val="109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ы кровообращения</w:t>
            </w:r>
          </w:p>
        </w:tc>
      </w:tr>
      <w:tr>
        <w:trPr>
          <w:trHeight w:val="424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ердечный толчок умеренной силы, ритмичный. Болезненность в области сердечного толчка отсутствует. Сердечные тоны не усилены. Раздвоение тонов и шумы сердца отсутствуют. Частота пульса составляет 133 удара в минуту. Пульс по степени наполнения артерий – умеренный, по силе пульсовой волны – средний. Степень наполнения вен – умеренно наполнены. </w:t>
            </w:r>
          </w:p>
        </w:tc>
      </w:tr>
      <w:tr>
        <w:trPr>
          <w:trHeight w:val="125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рганы дыхания</w:t>
            </w:r>
          </w:p>
        </w:tc>
      </w:tr>
      <w:tr>
        <w:trPr>
          <w:trHeight w:val="662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осовые истечения отсутствуют. Положение головы – естественное. Акты вдоха и выдоха не затруднены. Гортань и трахея не увеличены, безболезненны, температура не повышена. Целостность трахеальных колец не нарушена. Ларингеальное и трахеальное дыхание не изменено. Хрипы отсутствуют. Кашель отсутствует. Тип дыхания – грудобрюшной (смешанный), дыхание – ритмичное, по силе – умеренное. Частота дыхания составляет 31 дыхательное движение в минуту. Одышка отсутствует. Температура грудной стенки не повышена. Грудная клетка безболезненна, целостность ее не нарушена, деформация ребер отсутствует.</w:t>
            </w:r>
          </w:p>
        </w:tc>
      </w:tr>
      <w:tr>
        <w:trPr>
          <w:trHeight w:val="46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 Органы пищеварения</w:t>
            </w:r>
          </w:p>
        </w:tc>
      </w:tr>
      <w:tr>
        <w:trPr>
          <w:trHeight w:val="16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ппетит плохой. От корма отказывается. Процесс жевания и глотания – естественный. Наблюдается полидипсия (усиленная жажда). После приема корма наблюдается рвота. Рот закрыт, губы плотно прилегают одна к другой, слюнотечение, запах изо рта отсутствуют, язык не увеличен, зубы целостны. Положение головы – естественное. Припухания в области глотки, пищевода отсутствуют. Температура не изменена, плотные образования и инородные тела отсутствуют, увеличения не наблюдается. Болезненность отсутствует. Живот увеличен, правая и левая брюшная стенки симметричны, изменена нижняя стенка живота. При аускультации слышны звуки журчания и плеска. При пальпации наблюдается болезненность. Напряжение брюшных стенок умеренное. Степень наполнения желудка умеренная. Перкуссионный звук – тупой. Поза во время дефекации – естественная. Акт дефекации безболезненный. Частота 1 раз в двое суток. Диарея отсутствует. Количество кала составляет в среднем 0,100-0,150 кг в сутки. Консистенция уплотненная, запах зловонный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охотно поедает предлагаемый корм и пьет воду. Процесс жевания и глотания – естественный. Рвоты и диареи нет. Рот закрыт, губы плотно прилегают одна к другой, слюнотечение, запах изо рта отсутствуют, язык не увеличен, зубы целостны. Положение головы – естественное. Воспаления швов не наблюдается. Пальпация брюшной безболезненна. Поза во время дефекации – естественная. Акт дефекации безболезненный, 2 раза в день, кал нормальной консистенции.</w:t>
            </w:r>
          </w:p>
        </w:tc>
      </w:tr>
      <w:tr>
        <w:trPr>
          <w:trHeight w:val="166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 Мочеполовые органы</w:t>
            </w:r>
          </w:p>
        </w:tc>
      </w:tr>
      <w:tr>
        <w:trPr>
          <w:trHeight w:val="1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теки отсутствуют. Мочеиспускание затруднено наблюдается напряжение мышц брюшного пресса. Частота 3-5 раза в сутки. Количество мочи в среднем 150-200 мл. Моча оранжево-желтого цвета, со специфическим запахом, прозрачная, без осадка, водянистой консистенции. Почки не увеличены, безболезненны. Мочевой пузырь умеренно наполнен, безболезненный. Мочевые камни, новообразования не выявляются. Наружные половые органы отечны, наблюдается гиперемия и гнойно-гемморрагические истечения с неприятным запахом из вульвы. После проведения лапаротомии было установлено: шейка матки тестоватой консистенции значительно увеличена, рога матки диаметром 5-6 см, серо-зеленого цвета. Содержимое рогов матки (гнойно- гемморрагический экссудат) через разрывы стенки в незначительном количестве проникло в брюшную полость. Стенка матки утолщена наблюдается гиперемия. Маточная связка утолщена артерии и вены кровенаполнены, имеются спайки с яичниками. Яичники гипотрофированы, тестоватой консистенции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теки отсутствуют. Мочеиспускание безболезненное, поза во время мочеиспускания – естественная. Моча оранжево-желтого цвета, без специфического запаха, прозрачная, без осадка. Почки не увеличены, безболезненны. Мочевой пузырь умеренно наполнен, безболезненный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половые органы неотечны, истечения отсутствуют, неприятного запаха из вульвы нет.</w:t>
            </w:r>
          </w:p>
        </w:tc>
      </w:tr>
      <w:tr>
        <w:trPr>
          <w:trHeight w:val="122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. Нервная система</w:t>
            </w:r>
          </w:p>
        </w:tc>
      </w:tr>
      <w:tr>
        <w:trPr>
          <w:trHeight w:val="121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Животное угнетено. Выявляется незначительное возбуждение при контакте. Форма черепа не изменена. Объем не увеличен. Болезненности в области черепа не наблюдается. Болевая, тактильная, температурная чувствительность не изменены. Кожные рефлексы – брюшной, хвостовой, анальный, холки, – не изменены. Рефлексы со слизистых оболочек – корнеальный, кашлевой, чихательный – не изменены. Глубокие рефлексы – коленный и ахиллов рефлекс не изменены.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 активно передвигается, животное не угнетено, отмечается незначительное возбуждение. Животное поддерживает естественное положение тела в пространстве, координация движений не нарушена, вынужденных движений не отмечено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черепа не изменена. Объем не увеличен. Болезненности в области черепа не наблюдается. Болевая, тактильная, температурная чувствительность не изменены. Кожные рефлексы, рефлексы со слизистых оболочек и глубокие рефлексы не изменены.</w:t>
            </w:r>
          </w:p>
        </w:tc>
      </w:tr>
      <w:tr>
        <w:trPr>
          <w:trHeight w:val="166" w:hRule="atLeast"/>
          <w:cantSplit w:val="true"/>
        </w:trPr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ы движения</w:t>
            </w:r>
          </w:p>
        </w:tc>
      </w:tr>
      <w:tr>
        <w:trPr>
          <w:trHeight w:val="57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ечный тонус не изменен, атаксия, параличи, парезы, судороги, гиперкинезы отсутствуют. Искривление позвоночника отсутствует. Болевая чувствительность не выявляется. Переломы, смещения позвонков отсутствуют.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ышечный тонус не изменен, атаксия, параличи, парезы, судороги, гиперкинезы отсутствуют. Кошка активно передвигается. Искривление позвоночника отсутствует. Болевая чувствительность не выявляется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widowControl w:val="false"/>
        <w:suppressAutoHyphens w:val="true"/>
        <w:ind w:firstLine="709"/>
        <w:jc w:val="both"/>
        <w:rPr/>
      </w:pPr>
      <w:r>
        <w:rPr/>
        <w:t>5. Сведения о дополнительных диагностических исследованиях и их результатах</w:t>
      </w:r>
    </w:p>
    <w:p>
      <w:pPr>
        <w:pStyle w:val="Style13"/>
        <w:widowControl w:val="false"/>
        <w:suppressAutoHyphens w:val="true"/>
        <w:spacing w:lineRule="auto" w:line="360"/>
        <w:ind w:left="0" w:right="0" w:firstLine="709"/>
        <w:jc w:val="both"/>
        <w:rPr/>
      </w:pPr>
      <w:r>
        <w:rPr/>
      </w:r>
    </w:p>
    <w:p>
      <w:pPr>
        <w:pStyle w:val="Style13"/>
        <w:widowControl w:val="false"/>
        <w:suppressAutoHyphens w:val="true"/>
        <w:spacing w:lineRule="auto" w:line="360"/>
        <w:ind w:left="0" w:right="0" w:firstLine="709"/>
        <w:jc w:val="both"/>
        <w:rPr>
          <w:szCs w:val="28"/>
          <w:lang w:val="ru-RU"/>
        </w:rPr>
      </w:pPr>
      <w:r>
        <w:rPr>
          <w:lang w:val="ru-RU"/>
        </w:rPr>
        <w:t>Результаты УЗИ. Визуализированы тело и рога матки, они растянуты и наполнены жидк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абораторную пробу (берем 1-2 мл слизи и 5-6 мл 1%-ного раствора уксусной кислоты и затем встряхиваем пробирку). Сгусток не образовался и осадочная жидкость стала мутн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Диагноз первоначальный, заключение о состоянии животного и прогноз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 пиометра, осложненная острым перитонит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– осторожны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лечения выбрано оперативное вмешательство и </w:t>
      </w:r>
      <w:r>
        <w:rPr>
          <w:color w:val="000000"/>
          <w:sz w:val="28"/>
          <w:szCs w:val="28"/>
        </w:rPr>
        <w:t xml:space="preserve">овариогистерэктомия </w:t>
      </w:r>
      <w:r>
        <w:rPr>
          <w:sz w:val="28"/>
          <w:szCs w:val="28"/>
        </w:rPr>
        <w:t>с последующей антибиотикотерапией и поддерживающей терапи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 заболевания – сомнительны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7. Протокол опер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2.2008</w:t>
      </w:r>
    </w:p>
    <w:p>
      <w:pPr>
        <w:pStyle w:val="Heading5"/>
        <w:keepNext w:val="false"/>
        <w:widowControl w:val="false"/>
        <w:suppressAutoHyphens w:val="true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редоперационное состояние животног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тела- 37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130 уд/ми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32 движения в мин.</w:t>
      </w:r>
    </w:p>
    <w:p>
      <w:pPr>
        <w:pStyle w:val="Heading3"/>
        <w:keepNext w:val="false"/>
        <w:widowControl w:val="false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Подготовка к операции</w:t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82"/>
        <w:gridCol w:w="6942"/>
      </w:tblGrid>
      <w:tr>
        <w:trPr>
          <w:trHeight w:val="3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, количество, дозы, способы подготовки</w:t>
            </w:r>
          </w:p>
        </w:tc>
      </w:tr>
      <w:tr>
        <w:trPr>
          <w:trHeight w:val="243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ьпель – 1 ш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 хирургический – 2 ш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статический зажим – 2 ш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держатель – 1 ш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– 2 ш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– 2 ш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упоконечные ножницы – 1 шт.</w:t>
            </w:r>
          </w:p>
        </w:tc>
      </w:tr>
      <w:tr>
        <w:trPr>
          <w:trHeight w:val="6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вный материал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к №4</w:t>
            </w:r>
          </w:p>
          <w:p>
            <w:pPr>
              <w:pStyle w:val="Heading6"/>
              <w:keepNext w:val="false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Хромированный кетгут № 4</w:t>
            </w:r>
          </w:p>
        </w:tc>
      </w:tr>
      <w:tr>
        <w:trPr>
          <w:trHeight w:val="6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язочные средств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но-марлевый тампон – 10 ш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– 1 шт.</w:t>
            </w:r>
          </w:p>
        </w:tc>
      </w:tr>
      <w:tr>
        <w:trPr>
          <w:trHeight w:val="6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и, салфет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евые салфетки – 4 ш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ь – 1 шт.</w:t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стети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0,5% - 2мл</w:t>
            </w:r>
          </w:p>
        </w:tc>
      </w:tr>
      <w:tr>
        <w:trPr>
          <w:trHeight w:val="3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релаксант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пин 0,1% - 0,3 мл</w:t>
            </w:r>
          </w:p>
        </w:tc>
      </w:tr>
      <w:tr>
        <w:trPr>
          <w:trHeight w:val="3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лепти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тар 2% – 0,3 мл</w:t>
            </w:r>
          </w:p>
        </w:tc>
      </w:tr>
      <w:tr>
        <w:trPr>
          <w:trHeight w:val="3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ое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ое выдерживают 8 ч на голодной диете.</w:t>
            </w:r>
          </w:p>
        </w:tc>
      </w:tr>
      <w:tr>
        <w:trPr>
          <w:trHeight w:val="6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ое поле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пособ Филончикова – опер.поле обрабатывают 5% р-ром йода после механической очистки и непосредственно перед разрезом тканей</w:t>
            </w:r>
          </w:p>
        </w:tc>
      </w:tr>
      <w:tr>
        <w:trPr>
          <w:trHeight w:val="6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пасокукоцкого-Кочергина – моют руки 0,5% р-ром аммиака, обрабатывают 70% спиртом, подногтевое пространство обрабатывают 5% р-ром йода</w:t>
            </w:r>
          </w:p>
        </w:tc>
      </w:tr>
    </w:tbl>
    <w:p>
      <w:pPr>
        <w:pStyle w:val="Style12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12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Ход опер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675"/>
        <w:gridCol w:w="7199"/>
      </w:tblGrid>
      <w:tr>
        <w:trPr>
          <w:trHeight w:val="4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</w:t>
            </w:r>
          </w:p>
        </w:tc>
      </w:tr>
      <w:tr>
        <w:trPr>
          <w:trHeight w:val="14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едикация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Rp.: Sol. Atropini sulfatis 0,1% - 0,3 ml</w:t>
            </w:r>
          </w:p>
          <w:p>
            <w:pPr>
              <w:pStyle w:val="Style13"/>
              <w:widowControl w:val="false"/>
              <w:suppressAutoHyphens w:val="true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D.t.d.N.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Под кожу 0,3 мл. Для премедикации.</w:t>
            </w:r>
          </w:p>
        </w:tc>
      </w:tr>
      <w:tr>
        <w:trPr>
          <w:trHeight w:val="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располагается на операционном столе лежа на спине, конечности фиксируются веревкой</w:t>
            </w:r>
          </w:p>
        </w:tc>
      </w:tr>
      <w:tr>
        <w:trPr>
          <w:trHeight w:val="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обезболивани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им новокаин по линии разреза, т.е. по белой линии живота</w:t>
            </w:r>
          </w:p>
        </w:tc>
      </w:tr>
      <w:tr>
        <w:trPr>
          <w:trHeight w:val="4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lineRule="auto" w:line="36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</w:rPr>
              <w:t>R Rp.: Sol. Rometari</w:t>
            </w:r>
            <w:r>
              <w:rPr>
                <w:sz w:val="20"/>
                <w:lang w:val="ru-RU"/>
              </w:rPr>
              <w:t xml:space="preserve"> 2% - 0,3 </w:t>
            </w:r>
            <w:r>
              <w:rPr>
                <w:sz w:val="20"/>
              </w:rPr>
              <w:t>ml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3"/>
              <w:widowControl w:val="false"/>
              <w:suppressAutoHyphens w:val="true"/>
              <w:spacing w:lineRule="auto" w:line="360"/>
              <w:ind w:left="0" w:right="0"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>. Внутривенно кошке</w:t>
            </w:r>
          </w:p>
        </w:tc>
      </w:tr>
      <w:tr>
        <w:trPr>
          <w:trHeight w:val="14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оступ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зрез по белой линии живота. Разрез кожи у кошки около 3 см. Найдя полусухожильную (и потому бескровную) белую линию, скальпелем, а затем и тупоконечными ножницами разрезаем её. </w:t>
            </w:r>
          </w:p>
        </w:tc>
      </w:tr>
      <w:tr>
        <w:trPr>
          <w:trHeight w:val="4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прием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lineRule="auto" w:line="36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тку извлекли из брюшной полости, изолировали салфетками. Лигировали хромированным кетгутом №4 подвешивающие связки и артерию сначала с одной стороны. Наложили зажимы на верхушку рога матки и прилежащие сосуды. Пересекли подвешивающую связку и яичниковые артерии. Лигировали и пересекли прямую и широкую маточные связки. Продольно разорвали широкую маточную связку вдоль маточных сосудов до шейки матки. Аналогичные манипуляции выполнили с противоположной стороны. Лигировали маточные артерии шелком № 4 на 2 см каудальнее шейки матки. Наложили зажимы под шейкой матки на влагалище и над шейкой - на тело матки. </w:t>
            </w:r>
            <w:r>
              <w:rPr>
                <w:sz w:val="20"/>
              </w:rPr>
              <w:t xml:space="preserve">Удалили матку вместе с шейкой, закрыли культю влагалища. </w:t>
            </w:r>
          </w:p>
        </w:tc>
      </w:tr>
      <w:tr>
        <w:trPr>
          <w:trHeight w:val="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этап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жили швы на брюшную стенку и кожный шов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Результаты операции</w:t>
      </w:r>
      <w:r>
        <w:rPr>
          <w:sz w:val="28"/>
        </w:rPr>
        <w:t xml:space="preserve"> – была проведена </w:t>
      </w:r>
      <w:r>
        <w:rPr>
          <w:color w:val="000000"/>
          <w:sz w:val="28"/>
          <w:szCs w:val="28"/>
        </w:rPr>
        <w:t>овариогистерэктом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рогноз</w:t>
      </w:r>
      <w:r>
        <w:rPr>
          <w:sz w:val="28"/>
        </w:rPr>
        <w:t xml:space="preserve"> – осторожный</w:t>
      </w:r>
    </w:p>
    <w:p>
      <w:pPr>
        <w:pStyle w:val="Heading7"/>
        <w:keepNext w:val="false"/>
        <w:widowControl w:val="false"/>
        <w:suppressAutoHyphens w:val="true"/>
        <w:ind w:firstLine="709"/>
        <w:jc w:val="both"/>
        <w:rPr/>
      </w:pPr>
      <w:r>
        <w:rPr/>
        <w:t xml:space="preserve">Терапевтические назначения –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Физиологический раствор 30мл в/в 2 раза в день - для снятия интоксикации организма и для предотвращения обезвоживания организм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юкоза 40% р-р 20мл в\в 2 раза в день - для питания организма животного и поддержания его основных физиологических функ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фотаксим 20% р-р 1 мл в/м 2 раза в день: антибиотик широкого спектра действия относится к цефалоспоринам 3-го поколения наиболее эффективен при инфекциях мягких тканей и для лечения перитонит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низалон 0.25% 0.5мл однократно: иммунномодулятор - как противовоспалительное и противоаллергическое средств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Режим содержания, кормления и ухода</w:t>
      </w:r>
      <w:r>
        <w:rPr>
          <w:sz w:val="28"/>
        </w:rPr>
        <w:t xml:space="preserve"> – животному необходимо предоставить покой, следить, чтобы кошка не разлизывала послеоперационные швы, периодически менять повязку, а так же наблюдать чтобы рана не мокла и не гноилась. 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8. Дневник курации</w:t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020"/>
        <w:gridCol w:w="3249"/>
      </w:tblGrid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больного животного и патологического очаг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, режим содержания и диета</w:t>
            </w:r>
          </w:p>
        </w:tc>
      </w:tr>
      <w:tr>
        <w:trPr>
          <w:trHeight w:val="444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.02.2008-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2.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Закончилось действие наркоза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Животное угнетено, от приема пищи и воды отказывается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альпация брюшной стенки болезненна, наблюдается рвота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ся обильные истечения из вульвы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p.: Solutionis Ringeri-Locci 50,0 pro injectionibus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igna</w:t>
            </w:r>
            <w:r>
              <w:rPr>
                <w:sz w:val="20"/>
                <w:szCs w:val="20"/>
              </w:rPr>
              <w:t>. Внутривенное. На 1 инъекцию. Два раза в день</w:t>
            </w:r>
          </w:p>
          <w:p>
            <w:pPr>
              <w:pStyle w:val="Style13"/>
              <w:suppressAutoHyphens w:val="true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Rp</w:t>
            </w:r>
            <w:r>
              <w:rPr>
                <w:sz w:val="20"/>
                <w:lang w:val="ru-RU"/>
              </w:rPr>
              <w:t xml:space="preserve">.: </w:t>
            </w:r>
            <w:r>
              <w:rPr>
                <w:sz w:val="20"/>
              </w:rPr>
              <w:t>Sol</w:t>
            </w:r>
            <w:r>
              <w:rPr>
                <w:sz w:val="20"/>
                <w:lang w:val="ru-RU"/>
              </w:rPr>
              <w:t xml:space="preserve">. </w:t>
            </w:r>
            <w:r>
              <w:rPr>
                <w:sz w:val="20"/>
              </w:rPr>
              <w:t xml:space="preserve">Glucosi 5% - </w:t>
            </w: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 ml</w:t>
            </w:r>
          </w:p>
          <w:p>
            <w:pPr>
              <w:pStyle w:val="Style13"/>
              <w:suppressAutoHyphens w:val="true"/>
              <w:spacing w:lineRule="auto" w:line="360"/>
              <w:ind w:left="0" w:right="0"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Sterilisetur</w:t>
            </w:r>
            <w:r>
              <w:rPr>
                <w:sz w:val="20"/>
                <w:lang w:val="ru-RU"/>
              </w:rPr>
              <w:t>!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S. для внутривенного введения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</w:rPr>
              <w:t>.: С</w:t>
            </w:r>
            <w:r>
              <w:rPr>
                <w:sz w:val="20"/>
                <w:szCs w:val="20"/>
                <w:lang w:val="en-US"/>
              </w:rPr>
              <w:t>efotocsim</w:t>
            </w:r>
            <w:r>
              <w:rPr>
                <w:sz w:val="20"/>
                <w:szCs w:val="20"/>
              </w:rPr>
              <w:t xml:space="preserve"> 20%-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Signa</w:t>
            </w:r>
            <w:r>
              <w:rPr>
                <w:sz w:val="20"/>
                <w:szCs w:val="20"/>
              </w:rPr>
              <w:t>. 1 мл в/м 2 раза в день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p.: Solutionis Iodi spirituosae 5% - 5,0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a. Signa. </w:t>
            </w:r>
            <w:r>
              <w:rPr>
                <w:sz w:val="20"/>
                <w:szCs w:val="20"/>
              </w:rPr>
              <w:t>Наружное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7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.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lineRule="auto" w:line="36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состояние средней тяжести. Анорексия, однократная рвота после приема воды. Мочеиспускание в норме, дефекация отсутствует. Отмечаются незначительные выделения из вульвы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у для питья предлагали маленькими порциями, через каждые 1,5 - 2 ч. Кошке давали корм - мясной фарш, маленькими порциями, через 2 - 3 ч. Лечебные процедуры те же, что и 4.02</w:t>
            </w:r>
          </w:p>
        </w:tc>
      </w:tr>
      <w:tr>
        <w:trPr>
          <w:trHeight w:val="103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.2008-7.02.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ое охотно поедает предлагаемый корм и пьет воду. Воспаления швов не наблюдается. Рвоты и диареи нет. Истечений нет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процедуры те же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.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Животное охотно поедает предлагаемый корм и пьет воду. Воспаления швов не наблюдается. Рвоты и диареи нет. Истечений нет. Кошка активно передвигается, пальпация брюшной стенки менее болезненна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Rp.: Sol. Glucosi 5% - 20ml</w:t>
            </w:r>
          </w:p>
          <w:p>
            <w:pPr>
              <w:pStyle w:val="Style13"/>
              <w:widowControl w:val="false"/>
              <w:suppressAutoHyphens w:val="true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erilisetur!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S. для внутривенного введения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p.: Solutionis Iodi spirituosae 5% - 5,0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a. Signa. </w:t>
            </w:r>
            <w:r>
              <w:rPr>
                <w:sz w:val="20"/>
                <w:szCs w:val="20"/>
              </w:rPr>
              <w:t>Наружное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7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.2008-10.02.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охотно поедает предлагаемый корм и пьет воду. Воспаления швов не наблюдается. Рвоты и диареи нет. Истечений нет. Кошка активно передвигается, пальпация брюшной менее болезненна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p.: Solutionis Iodi spirituosae 5% - 5,0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a. Signa. </w:t>
            </w:r>
            <w:r>
              <w:rPr>
                <w:sz w:val="20"/>
                <w:szCs w:val="20"/>
              </w:rPr>
              <w:t>Наружное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стояние удовлетворительное. Аппетит, потребление воды, мочеиспускание, дефекация в норме, пальпация брюшной безболезненна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p.: Solutionis Iodi spirituosae 5% - 5,0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Da. Signa. </w:t>
            </w:r>
            <w:r>
              <w:rPr>
                <w:sz w:val="20"/>
                <w:szCs w:val="20"/>
              </w:rPr>
              <w:t>Наружное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3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lineRule="auto" w:line="36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состояние удовлетворительное. Аппетит, потребление воды, мочеиспускание, дефекация в норме. Наблюдается заживление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 по первичному натяжению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в удален. Животное выздоровело.</w:t>
            </w:r>
          </w:p>
        </w:tc>
      </w:tr>
    </w:tbl>
    <w:p>
      <w:pPr>
        <w:pStyle w:val="Heading8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8"/>
        <w:suppressAutoHyphens w:val="true"/>
        <w:spacing w:lineRule="auto" w:line="360"/>
        <w:ind w:firstLine="709"/>
        <w:jc w:val="both"/>
        <w:rPr/>
      </w:pPr>
      <w:r>
        <w:rPr/>
        <w:t>График температуры, пульса и дыхания</w:t>
      </w:r>
    </w:p>
    <w:tbl>
      <w:tblPr>
        <w:tblW w:w="89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16"/>
        <w:gridCol w:w="416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562"/>
        <w:gridCol w:w="342"/>
        <w:gridCol w:w="19"/>
        <w:gridCol w:w="557"/>
        <w:gridCol w:w="347"/>
        <w:gridCol w:w="14"/>
      </w:tblGrid>
      <w:tr>
        <w:trPr>
          <w:trHeight w:val="391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Заключительный диагноз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widowControl w:val="false"/>
        <w:suppressAutoHyphens w:val="true"/>
        <w:spacing w:lineRule="auto" w:line="360"/>
        <w:ind w:left="0" w:right="0" w:firstLine="709"/>
        <w:jc w:val="both"/>
        <w:rPr>
          <w:szCs w:val="28"/>
          <w:lang w:val="ru-RU"/>
        </w:rPr>
      </w:pPr>
      <w:r>
        <w:rPr>
          <w:lang w:val="ru-RU"/>
        </w:rPr>
        <w:t xml:space="preserve">По результатам сбора анамнеза </w:t>
      </w:r>
      <w:r>
        <w:rPr>
          <w:szCs w:val="28"/>
          <w:lang w:val="ru-RU"/>
        </w:rPr>
        <w:t>животное испытывало болезненность при пальпации брюшной стенки, были истечения из наружных половых органов</w:t>
      </w:r>
      <w:r>
        <w:rPr>
          <w:lang w:val="ru-RU"/>
        </w:rPr>
        <w:t>, в ходе клинического исследования обнаружены гиперемия и припухания слизистых петли, интенсивные слизисто-гнойные выделения.</w:t>
      </w:r>
      <w:r>
        <w:rPr>
          <w:szCs w:val="28"/>
          <w:lang w:val="ru-RU"/>
        </w:rPr>
        <w:t xml:space="preserve"> </w:t>
      </w:r>
      <w:r>
        <w:rPr>
          <w:lang w:val="ru-RU"/>
        </w:rPr>
        <w:t>В ходе УЗИ визуализированы увеличенные и заполненные жидкостью рога и шейка матки. На основании полученных данных поставлен диагноз пиометра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4"/>
          <w:lang w:val="en-US"/>
        </w:rPr>
      </w:pPr>
      <w:r>
        <w:rPr>
          <w:b/>
          <w:bCs/>
          <w:sz w:val="28"/>
          <w:szCs w:val="34"/>
        </w:rPr>
        <w:t xml:space="preserve">Часть </w:t>
      </w:r>
      <w:r>
        <w:rPr>
          <w:b/>
          <w:bCs/>
          <w:sz w:val="28"/>
          <w:szCs w:val="34"/>
          <w:lang w:val="en-US"/>
        </w:rPr>
        <w:t>II</w:t>
      </w:r>
      <w:r>
        <w:rPr>
          <w:b/>
          <w:bCs/>
          <w:sz w:val="28"/>
          <w:szCs w:val="34"/>
        </w:rPr>
        <w:t>. Анализ истории болез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4"/>
          <w:lang w:val="en-US"/>
        </w:rPr>
      </w:pPr>
      <w:r>
        <w:rPr>
          <w:b/>
          <w:bCs/>
          <w:sz w:val="28"/>
          <w:szCs w:val="3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Этиолог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ометра - гнойное воспаление слизистой оболочки матки с накоплением экссудата в ее полости. </w:t>
      </w:r>
      <w:r>
        <w:rPr>
          <w:color w:val="000000"/>
          <w:sz w:val="28"/>
          <w:szCs w:val="28"/>
        </w:rPr>
        <w:t>Характеризуется скоплением гнойного содержимого в полости матки при закрытом канале ее шей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левание возникает в стадии метэструса, у кошек при ложной беременности, но инфицирование матки происходит, по-видимому, раньше — в стадии эструса, когда цервикальный канал еще не закры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торые авторы ставят под сомнение роль гормональных нарушений в этиологии типичной пиометры в отличие от хронического эндометрита. При этом ссылаются на экспериментальные данные: когда половозрелым, нормально циклирующим животным, находящимся в стадии метэструса, вводили в полость матки культуру кишечной палочки, во всех случаях развивалась типичная пиометр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ко в естественных условиях спонтанно возникающая типичная пиометра наблюдается в основном у старых животных, что может быть связано с пониженной функцией яичников. Кроме того, достоверно установлено, что самки, которым вводили прогестогены для подавления пустовки, предрасположены к заболеванию пиометрой, правда, типичные симптомы проявляются через 5 месяцев и больше после гормональной обработ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ктериологическое исследование содержимого матки, взятого у кошек с пиометрой, в 10—20% случаев дает отрицательные результаты — гной бывает стерильным. В остальных случаях выделяют неспецифическую микрофлору — кишечную палочку, стрептококки, стафилококки, пастерелл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основание диагноз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познавании пиометры необходимо исключить беременность, асцит, паралич мочевого пузыря, вагинит и ряд заболеваний, сопровождающихся нарушением общего состояния животного. Для пиометры характерен лейкоцитоз (20—50 тыс. клеток в 1 мкл и выше), сдвиг лейкоцитарной формулы влево, увеличение содержания мочевины в крови (до 40— 280 мг%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ановки диагноза берется проба содержимого матки. Для установления диагноза на пиометру и миксометру мы предложили лабораторную пробу. Для этого в лабораторную пробирку берем 1-2 мл слизи и 5-6 мл 1%-ного раствора уксусной кислоты и затем встряхиваем пробирку. Если при этом образуется прочный сгусток муцинов и осадочная жидкость прозрачная, это подтверждает диагноз на миксометру, а если сгусток не образуется и осадочная жидкость становится мутной - на пиометру.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результатам УЗИ визуализированы тело и рога матки, они растянуты и наполнены жидкостью.</w:t>
      </w:r>
    </w:p>
    <w:p>
      <w:pPr>
        <w:pStyle w:val="TextBody"/>
        <w:widowControl w:val="false"/>
        <w:suppressAutoHyphens w:val="true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widowControl w:val="false"/>
        <w:suppressAutoHyphens w:val="true"/>
        <w:ind w:firstLine="709"/>
        <w:rPr>
          <w:szCs w:val="24"/>
        </w:rPr>
      </w:pPr>
      <w:r>
        <w:rPr>
          <w:szCs w:val="24"/>
        </w:rPr>
        <w:t>3. Определение сущности болезн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атогенезе пиометры можно выделит следующие моменты. В стадии метэструса возрастающая секреция прогестерона снижает резистентность слизистой оболочки матки к возбудителям инфекции, микробы размножаются и их токсины вызывают в эндометрии усиленную секрецию и экссудацию. Воспалительная реакция, продукты распада бактерий и нейтрофильных лейкоцитов усиливают раздражение эндометрия, происходит расширение маточных желез, возрастает наполнение матки секретом и гнойным экссудатом. Нередко содержимое матки представляет собой жидкую или густую слизь (миксометра). Стенка матки либо истончена, часто с гнойными изъязвлениями эндометрия, либо сильно утолщена, с шероховатой ворсинчатой поверхностью эндометр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сти матки собаки может скапливаться до 3—5 л гнойного содержимого. Оно не выходит наружу (закрытая форма пиометры). С наступлением регрессии желтого тела раскрывается цервикальный канал и содержимое из матки выделяется (открытая форма пиометры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гноз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 экстирпации матки и проведения последующего курса лечения прогноз благоприятны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5. Оценка правильности леч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щие способы леч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ервативное лечение применяется в основном при открытой форме пиометры, но в большинстве случаев приводит лишь к временному улучшению состояния животного. В комплекс консервативных лечебных мер обычно включают эстрогенные препараты, окситоцин, антибиотики, бисеп-тол, внутривенно глюкозу, раствор Рингера, капельно гемодез и другие средства, способствующие дезинтоксикации организма и поддерживающие функцию печени, почек, сердц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молодых животных в основном при открытой форме пиометры и ненарушенном общем состоянии организма удовлетворительные результаты иногда дает применение простагландина, например энзапроста-Ф в дозе 0,25 мг/кг — 2—5 инъекций с интервалом 24 ч. При завышении дозы препарата до 0,5 мг/кг у кошек появляются побочные явления: слюнотечение, рвота, частые мочеиспускания и дефекац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ственно надежным способом спасения жизни животного при пиометре и исключения ее рецидивов является оперативное удаление матки вместе с яичниками (овариогистерэктомия). Исход операции, как правило, благоприятен, если отсутствует резко выраженная функциональная недостаточность почек или перитонит. Послеоперационное лечение симптоматическо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 примененного способа леч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лечения была выбрана </w:t>
      </w:r>
      <w:r>
        <w:rPr>
          <w:color w:val="000000"/>
          <w:sz w:val="28"/>
          <w:szCs w:val="28"/>
        </w:rPr>
        <w:t>овариогистерэктомия с последующим курсом антибиотикотерапии, поддерживающей терапии и симптомотическим лечением. В ходе лечения применялись следующие препарат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зиологический раствор 30мл в/в 2 раза в день для снятия интоксикации организма и для предотвращения обезвоживания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за 40% р-р 20мл в\в 2 раза в день использовалось для питания организма животного и поддержания его основных физиологически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фотаксим 20% р-р 1 мл в/м 2 раза в день: антибиотик широкого спектра действия относится к цефалоспоринам 3-го поколения наиболее эффективен при инфекциях мягких тканей и для лечения перитони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изалон 0.25% 0.5мл однократно: иммунномодулятор, использовался как противовоспалительное и противоаллергическое средств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Рекомендации по профилактик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применения препаратов «контрасекс», «секс барьер» и 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Выводы</w:t>
      </w:r>
    </w:p>
    <w:p>
      <w:pPr>
        <w:pStyle w:val="Style13"/>
        <w:suppressAutoHyphens w:val="true"/>
        <w:spacing w:lineRule="auto" w:line="36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uppressAutoHyphens w:val="true"/>
        <w:spacing w:lineRule="auto" w:line="360"/>
        <w:ind w:left="0" w:right="0" w:firstLine="709"/>
        <w:jc w:val="both"/>
        <w:rPr/>
      </w:pPr>
      <w:r>
        <w:rPr>
          <w:lang w:val="ru-RU"/>
        </w:rPr>
        <w:t>На основании данных анамнеза, результатов клинического осмотра, УЗИ и лабораторных исследований кошке был поставлен диагноз пиометра.</w:t>
      </w:r>
    </w:p>
    <w:p>
      <w:pPr>
        <w:pStyle w:val="Style13"/>
        <w:suppressAutoHyphens w:val="true"/>
        <w:spacing w:lineRule="auto" w:line="360"/>
        <w:ind w:left="0" w:right="0" w:firstLine="709"/>
        <w:jc w:val="both"/>
        <w:rPr>
          <w:lang w:val="ru-RU"/>
        </w:rPr>
      </w:pPr>
      <w:r>
        <w:rPr>
          <w:lang w:val="ru-RU"/>
        </w:rPr>
        <w:t xml:space="preserve">С учетом состояния животного на момент обращения в клинику, прогнозов оперативного и консервативного лечения, а также нежелания владельцев в будущем получить от кошки потомство, было рекомендовано оперативное лечение - овариогистерэктомия. </w:t>
      </w:r>
    </w:p>
    <w:p>
      <w:pPr>
        <w:pStyle w:val="Style13"/>
        <w:suppressAutoHyphens w:val="true"/>
        <w:spacing w:lineRule="auto" w:line="360"/>
        <w:ind w:left="0" w:right="0" w:firstLine="709"/>
        <w:jc w:val="both"/>
        <w:rPr>
          <w:b/>
          <w:b/>
          <w:bCs/>
          <w:color w:val="000000"/>
          <w:szCs w:val="28"/>
          <w:lang w:val="ru-RU"/>
        </w:rPr>
      </w:pPr>
      <w:r>
        <w:rPr>
          <w:lang w:val="ru-RU"/>
        </w:rPr>
        <w:t>Проведенное лечение было целесообразным и эффективным и позволило сохранить жизнь и здоровье кошки. После удаления швов восстановились все функции организма животного</w:t>
      </w:r>
      <w:r>
        <w:rPr>
          <w:b/>
          <w:lang w:val="ru-RU"/>
        </w:rPr>
        <w:t xml:space="preserve">, </w:t>
      </w:r>
      <w:r>
        <w:rPr>
          <w:lang w:val="ru-RU"/>
        </w:rPr>
        <w:t>за исключением способности к размножению. Однако, поскольку получение потомства от данной кошки не планировалось, приобретенное бесплодие в описанном случае не является негативным явлением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8. 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ончаров В.П., Карпов В.А. Справочник по акушерству и гинекологии животных.- М.: Россельхозиздат, 1985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рпов В.А. Акушерство мелк. животных, 1990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уденцов А.П. Ветеринарное акушерство и гинекология.- М.: Колос, 1970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</w:rPr>
        <w:t>Барр.Ф. Ультразвуковая диагностика заболеваний собак и кошек, 1999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4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7" w:hanging="0"/>
      <w:jc w:val="center"/>
    </w:pPr>
    <w:rPr>
      <w:sz w:val="34"/>
      <w:szCs w:val="3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360"/>
      <w:ind w:right="-199" w:hanging="0"/>
      <w:textAlignment w:val="baseline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3">
    <w:name w:val="Цитата"/>
    <w:basedOn w:val="Normal"/>
    <w:qFormat/>
    <w:pPr>
      <w:ind w:left="-709" w:right="-766" w:firstLine="425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6:00Z</dcterms:created>
  <dc:creator>User</dc:creator>
  <dc:description/>
  <cp:keywords/>
  <dc:language>en-US</dc:language>
  <cp:lastModifiedBy>Mage</cp:lastModifiedBy>
  <dcterms:modified xsi:type="dcterms:W3CDTF">2011-10-04T17:46:00Z</dcterms:modified>
  <cp:revision>2</cp:revision>
  <dc:subject/>
  <dc:title>Уральская государственная академия ветеринарной медицины</dc:title>
</cp:coreProperties>
</file>