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ятой Паисий Величков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исий Величковский, Св. (1722–1794), преподобный, церковный писатель и мистик; почитается как основатель православного старчества нов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ец из семьи полтавского протоиерея. Учился в Киевской духовной школе. В 17 лет поступил в Любечский монастырь. Побывал в молдавских скитах Трейстены и Кыркул; некоторое время провел в типографии Киево-Печерской лавры, овладев там искусством чеканки по мед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обравшись в 1746 до Афона, три года провел там в отшельничестве и безмолвии, после чего был пострижен и посвящен в иеромонахи. В пустовавшей обители Илии-пророка Паисий устроил общину, быстро привлекшую иноков. Но со временем решил уйти вместе со своей братией в Валахию (как тогда называли не только историческую область на юге Румынии, но нередко и всю Румынию с Молдовой) для совершенствования тамошней монашеской жизни. По благословению митрополита Молдавского в Яссах получил в 1763 Святодуховский монастырь в Драгомирне, установил там строгий общежительный порядок, причем службы велись и на церковнославянском, и на румынском (которым Паисий владел в совершенстве). После того как Драгомирня по окончании русско-турецкой войны (по договору 1774) перешла к Австрии, управлял Секульским монастырем, откуда перешел в Нямецкий, где в 1790 был возведен в сан архимандр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лько самозабвенный аскет, но и человек в высшей степени «учительный» и книжный, Паисий перевел на русский язык много святоотеческих сочинений (труды Исаака Сирина, Феодора Студита, Григория Паламы, Максима Исповедника и др.); его переводы, чрезвычайно популярные, до сих пор бытуют в церковном обиходе. Сам он писал не так много; наиболее известны его Письма, собранные и изданные уже после кончины Паисия. Суть его учения – сосредоточенного на «умном подвиге молитвы», на идее созерцания внутреннего «сердечного рая», что открывается по мере усмирения греховных тела и разума, – передавалась в беседах. Живой пример византийской мистики, основанной не только на литургической практике, но и на личном духовном опыте, непосредственно передаваемом ученикам, Паисий стал «первым старцем» нового времени, оказав влияние на русское монашество (в том числе через своего ученика Федора Ушакова, ставшего в свою очередь учителем Леонида Наголкина, родоначальника оптинского старчест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нчался преподобный 15 ноября 1794. Причислен к лику святых; церковь отмечает память его в день кончины 15 (28) ноябр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4" w:right="34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8" w:after="68"/>
      <w:ind w:left="102" w:right="10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0000"/>
    </w:rPr>
  </w:style>
  <w:style w:type="paragraph" w:styleId="Copyright">
    <w:name w:val="copyright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Foto1">
    <w:name w:val="foto1"/>
    <w:basedOn w:val="Normal"/>
    <w:qFormat/>
    <w:pPr>
      <w:spacing w:before="100" w:after="100"/>
      <w:ind w:left="102" w:right="102" w:hanging="0"/>
    </w:pPr>
    <w:rPr>
      <w:rFonts w:ascii="Arial" w:hAnsi="Arial" w:cs="Arial"/>
    </w:rPr>
  </w:style>
  <w:style w:type="paragraph" w:styleId="Searchspr">
    <w:name w:val="searchspr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  <w:sz w:val="19"/>
      <w:szCs w:val="19"/>
    </w:rPr>
  </w:style>
  <w:style w:type="paragraph" w:styleId="Lightblue">
    <w:name w:val="lightblue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FFFF"/>
      <w:sz w:val="19"/>
      <w:szCs w:val="19"/>
    </w:rPr>
  </w:style>
  <w:style w:type="paragraph" w:styleId="Logotext">
    <w:name w:val="logotext"/>
    <w:basedOn w:val="Normal"/>
    <w:qFormat/>
    <w:pPr>
      <w:spacing w:before="100" w:after="100"/>
      <w:ind w:left="102" w:right="102" w:hanging="0"/>
    </w:pPr>
    <w:rPr>
      <w:rFonts w:ascii="Arial" w:hAnsi="Arial" w:cs="Arial"/>
      <w:sz w:val="17"/>
      <w:szCs w:val="17"/>
    </w:rPr>
  </w:style>
  <w:style w:type="paragraph" w:styleId="Maintext">
    <w:name w:val="maintext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100" w:after="100"/>
      <w:ind w:left="102" w:right="10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000000"/>
      <w:sz w:val="19"/>
      <w:szCs w:val="19"/>
    </w:rPr>
  </w:style>
  <w:style w:type="paragraph" w:styleId="Menuwhite">
    <w:name w:val="menuwhit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Printfooter">
    <w:name w:val="printfooter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Style17">
    <w:name w:val="Название объекта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Question">
    <w:name w:val="question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Utxt">
    <w:name w:val="u_txt"/>
    <w:basedOn w:val="Normal"/>
    <w:qFormat/>
    <w:pPr>
      <w:spacing w:before="100" w:after="100"/>
      <w:ind w:left="102" w:right="102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K2">
    <w:name w:val="k2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Style18">
    <w:name w:val="Обычный (веб)"/>
    <w:basedOn w:val="Normal"/>
    <w:qFormat/>
    <w:pPr>
      <w:spacing w:before="100" w:after="100"/>
      <w:ind w:left="102" w:right="102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9:00Z</dcterms:created>
  <dc:creator>USER</dc:creator>
  <dc:description/>
  <cp:keywords/>
  <dc:language>en-US</dc:language>
  <cp:lastModifiedBy>Mage</cp:lastModifiedBy>
  <dcterms:modified xsi:type="dcterms:W3CDTF">2011-10-11T11:19:00Z</dcterms:modified>
  <cp:revision>2</cp:revision>
  <dc:subject/>
  <dc:title>Святой Паисий Величковский</dc:title>
</cp:coreProperties>
</file>