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 патологоанатомического вс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сенка-боровка, белой масти, в возрасте 1,5 мес.,  крупной белорусской породы, принадлежащего ЗАО «Ольговско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крытие проводилось в прозектории кафедры патологической анатомии, проводила Шумченко Надежда Николае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проводилось 25.09.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намнестические и клинически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е заболело 19.09.07.болезнь проявлялась рвотой, диареей, обезвоживанием, слабостью, отсутствием аппетита. Лечение не проводилось. Пало животное 25.09.07.Условия содержания и кормления удовлетворительные. Среди животных данного хозяйства зарегистрированы такие заболевания: Незаразной этиологии-алиментарная анемия, диспепсия, ринит. Заразной этиологии – коронавирусная инфе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лосложение пропорциональное, тощей упитанности, массой около 3 кг., грудная клетка симметр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Естественные отверстия и видимые слизистые обол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т – закрыт, язык находится в ротовой полости, слизистая оболочка губ, десен бледно-розовые с синюшным оттенком, гладкие, блестя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совые отверстия – слизистая бледно-розовая, матовая, сухая, истечений нет, проходимость хорошая. Глаза – запавшие, закрыты, положение обычное, истечений нет, роговица мутная, бледно-розовая с синюшным оттенком, гладкая, блестящая, конъюнктива бледно-розовая с синеватым отте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ные раковины без изменений, наружный слуховой проход чис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ус – закрыт, слизистая оболочка бледно-розовая с синюшным оттенком, влажная, блестящ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покр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Волосяной покров – щетина густая, хорошо прилегает, неблестящая, прочно зафиксирована в ко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а – целостность не нарушена, цвет бледно-серый, неэласти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тложения жира в подкожной клетчатке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Скелетные мышцы – слаборазвиты, упругой консистенции, розового цвета, волокнистого 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сти твёрдые, суставы подвижные, в полости их содержится небольшое количество тягучей, желтоватого цвета синовиальной жидкости. Суставные поверхности костей гладкие, влажные, блестящие, белого цвета, с синеватым отте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Труп холодный, трупное окоченение скелетных мышц выражено: мышцы уплотнены, суставы неподвижны, признаков трупного разложения нет – изменения структуры тканей, наличия гнилостного запаха, газов отмечено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нутренний осмо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Брюшная полость – положение органов анатомически правильное, брюш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ая, гладкая, блестящая, серого цвета, уровень стояния купола диафрагмы – 7 межреберье. Серозные оболочки влажные, блестящие, серого цвета. Мышечная прослойка 0,2 см, красного цвета, волокнистого 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ник и брыжейка не содержат жира, сосуды малокро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Грудная полость – содержимого нет, положение органов анатомически правильное, плевра гладкая, влажная, блестящая, серого цв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Органы кроветворения и иммунит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Лимфатические узлы – подчелюстные, бронхиальные, средостенные, портальные – не увеличены, правильной формы, упругой консистенции, серого цвета, на разрезе рисунок фолликулярного строения выражен, поверхность влажная. Заглоточные и брыжеечные лимфатические узлы  увеличены, покрасневшие на разрезе, сочные на разрезе, с поверхности разреза стекает мутная жидкость, рисунок фолликулов сгла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Селезенка – не увеличена в размере, продолговатой формы, упругой консистенции, красно- коричневого цвета, трабекулярное  и узелковое строение выражено, соскоб пульпы с поверхности разреза незначи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Миндалины – округлой формы, выступают над поверхностью слизистой оболочки, розового цвета, умеренно – влажные, на разрезе однор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В сердечной сорочке содержится незначительное количество прозрачной жидкости. Перикард гладкий, блестящий, влажный, полупрозрачный, серого цвета. Сердце округлой формы. Подэпикардиальная клетчатка жира не содержит. Эпикард влажный, блестящий, серого цвета. В правой половине сердца имеются сгустки крови, черно-красного цвета, рыхлые, кровь жидкая. Миокард-мышца сердца набухшая, дряблая, цвет серый, напоминает ошпаренное мясо, волокнистость сглажена. Соотношение толщины стенок правого и левого желудочков 1:3. Эндокард влажный, блестящий, серого цвета, Клапаны эласт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Крупные кровеносные сосуды – легочная артерия желто-белого цвета, гладкая, блестящая. Аорта бело-желтого цвета, гладкая, влажная, блестя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удах содержится рыхло свернувшаяся кровь. Интима в них блестящая, гладкая, бледно - жёлт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рганы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Носовая полость – проходимость выражена хорошо, слизистая матовая, сухая, бледно- розового цв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Гортань, трахея –  хрящи гортани и хрящевые кольца трахеи и бронхов эластичные, просвет нормальный. Слизистая оболочка гладкая, серо-розового цвета с синюшным отт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Легкие – лёгкие не спавшиеся, сине-красного цвета, дольчатость слабо выражена, тестоватой консистенции. С поверхности разреза стекает пенистая красноватая жидкость. Плевра гладкая, напряжённая. Кусочки поражённых долей легко плавают в воде,  погрузившись в не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рганы пищев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Ротовая полость – слизистая оболочка щек, десен, твердого и мягкого неба бледно-розовая с синюшным оттенком, влажная, гладкая, блестя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Язык – правильной формы, упругой консистенции, слизистая оболочка бледно розового цвета, влажная, блестящая. Мышца языка  красного цвета, волокнистость хорошо выра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Глотка и пищевод – проходимость не нарушена, слизистая оболочка глотки серо-розовая с синюшным оттенком, гладкая, влажная, слизистая пищевода бледно-розовая с синюшным оттенком, гладкая, влаж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Желудок – Слизистая оболочка желудка, особенно в области дна резко покрасневшая,  набухшая, покрыта слизью серого цвета, с мелкими кровоизлия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Тонкий и толстый кишечник – в тонком кишечнике пищевые массы отсутствуют, в толстом, содержится небольшое количество жидких, специфического запаха каловых м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зистая оболочка тонкого и толстого кишечника покрасневшая, набухшая, покрыта слизью серого цвета, с мелкими точечными кровоизлия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Печень – печень увеличена в размере, края притуплены, капсула напряжена, края разрезанной капсулы не сходятся, форма не изменена, консистенция дряблая, цвет светло- коричневый, поверхность разреза суховатая, дольчатость сгла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ь густая, темно-зеленого цвета, слизистая оболочка желчного пузыря гладкая, блестящая, темно-зеленого цвета. Проходимость желчного протока не наруш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рганы мочеот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.Почки –  околопочечная клетчатка жира не содержит, капсула легко снимается, увеличены в размере. Капсула напряжена, края разрезанной капсулы не сходятся, форма не изменена, консистенция мягкая, цвет светло-серый, поверхность разреза матовая, суховатая, граница между корковым и мозговым веществом сгла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Мочеточники – проходимость хорошо выражена, слизистая оболочка серого цвета, влажная, блестя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чевой пузырь - пустой, слизистая оболочка серая, гладкая, влажная,</w:t>
        <w:br/>
        <w:t>блестя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Мочеиспускательный канал – проходимость выражена хорошо, слизистая гладкая, блестящая, серого цв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ловые орг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Семенники и их придатки – боровок кастр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Половой член – дряблой консистенции, содержимого нет, слизистая мочеиспускательного канала гладкая, блестящая, сер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9.Нервная система: не исследов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ы внутренней секреции не исследо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аталогоанатомический диагноз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рально-эрозивный гастроэнтероколит;</w:t>
      </w:r>
    </w:p>
    <w:p>
      <w:pPr>
        <w:pStyle w:val="Normal"/>
        <w:numPr>
          <w:ilvl w:val="0"/>
          <w:numId w:val="2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зный лимфаденит брыжеечных и заглоточных узлов;</w:t>
      </w:r>
    </w:p>
    <w:p>
      <w:pPr>
        <w:pStyle w:val="Normal"/>
        <w:numPr>
          <w:ilvl w:val="0"/>
          <w:numId w:val="2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рнистая дистрофия почек, печени, миокарда;  </w:t>
      </w:r>
    </w:p>
    <w:p>
      <w:pPr>
        <w:pStyle w:val="Normal"/>
        <w:numPr>
          <w:ilvl w:val="0"/>
          <w:numId w:val="2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венозная гиперемия  и отёк лёгких;</w:t>
      </w:r>
    </w:p>
    <w:p>
      <w:pPr>
        <w:pStyle w:val="Normal"/>
        <w:numPr>
          <w:ilvl w:val="0"/>
          <w:numId w:val="2"/>
        </w:numPr>
        <w:spacing w:lineRule="auto" w:line="360"/>
        <w:ind w:left="80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щение.</w:t>
      </w:r>
    </w:p>
    <w:p>
      <w:pPr>
        <w:pStyle w:val="Normal"/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абораторные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истологическом исследовании кусочков патологического материала в лаборатории кафедры патологической анатомии установлены следующие изменения: в тощей и подвздошной кишках: ворсинки укорочены, строма ворсинок отёч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ие эпителиальные клетки ворсинок плоские и сильно вакуолизированы, ядра эпителиальных клеток пикнотичны или разрушены.</w:t>
        <w:b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мнестических данных, лабораторных исследований, клинических признаков, результатов вскрытия установлено, что причиной смерти поросёнка явилась коронавирусная инфе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агностированной при вскрытии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 трупа поросёнка была диагностирована коронавирусная инфекция (вирус инфекционного гастроэнтерита сви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навирусная инфекция - остро протекающая высококонтагиозная болезнь, проявляющаяся диареей и рв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содержит РНК. Вирионы очень полиморфны, нуклеокопсид, вероятно,  спиральный, свободно закрученный. На его поверхности располагаются характерные бахромчатые ворсинки, вокруг нуклеокопсида имеются внешние трёхслойные мембраны, содержащие лип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рус в достаточной концентрации накапливается в эпителии тонкого отдела кишечника, содержимом ЖКТ и ткани легких. Вирус, попавший в организм с кормом, благодаря кислотоустойчивости проходит желудок и размножается в тонком отделе кишечника, разрушая эпителий ворсинок. Размножение вируса происходит в тонком отделе кишечника заражённого поросёнка в течение 2 недель, а выделение его с калом продолжается 7-10 дней после клинического выздоровления. Больные и переболевшие свиньи являются вирусоносителями до 2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инфекции явилось переболевшее животное, выделяющие вирус с кало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атологического процесса заключается в атрофии, функциональной недостаточности ворсинок и в уплотнении поверхностного участка слизистой оболочки, что проявляется недостаточностью содержания фермента, в результате чего происходит расстройство всас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: поросенок испытывал сильную жажду, потеря жидкости привела к обезвоживанию, аппетит плохой, диарея - фекалии серо-крас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логоанатомические изменения: Диагноз поставили на основании эпизоотологических данных, клинических признаков ,патологоанатомического вскрытия, результата лаборатор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овать нужно от ротавирусной инфекции (сходны морфологические изменения), дизентерии и балантидиоза поросят (поражается, в основном толстый кишечник, в нём отмечается геморрагическое воспаление и некроз слизистой оболочки), колибактериоза (сопровождается сепсисом), чумы (сепсис, геморрагический лимфаденит, инфаркты селезёнки), незаразных гастроэнтеритов (катаральное воспаление слизистой оболочки  желудка и тонкого кишечник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1:00Z</dcterms:created>
  <dc:creator>шумченко</dc:creator>
  <dc:description/>
  <cp:keywords/>
  <dc:language>en-US</dc:language>
  <cp:lastModifiedBy>Mage</cp:lastModifiedBy>
  <cp:lastPrinted>2007-10-02T11:20:00Z</cp:lastPrinted>
  <dcterms:modified xsi:type="dcterms:W3CDTF">2011-10-04T17:01:00Z</dcterms:modified>
  <cp:revision>2</cp:revision>
  <dc:subject/>
  <dc:title>II</dc:title>
</cp:coreProperties>
</file>