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ебский государственный медицински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армацевтической технолог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лабораторного регламента производства раство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хлорида 0,9% для инъекц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студ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ковец В.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ебск, 2007 г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9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93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left" w:pos="400" w:leader="none"/>
          <w:tab w:val="right" w:pos="9838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ведение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Характеристика конечной продукции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Химическая схема производства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Технологическая схема производства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Аппаратурная схема производства и спецификация оборудования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Характеристика сырья, материалов и полупродуктов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зложение технологического процесса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спомогательные работы (ВР 1)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лучение ампул (ВР 1.1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Подготовка тары, ампул, флаконов, укупорочного материала (ВР 1.2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Получение и подготовка растворителя (ВР 1.3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Подготовка помещений (ВР 1.4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Подготовка фильтров (ВР 1.5)</w:t>
      </w:r>
    </w:p>
    <w:p>
      <w:pPr>
        <w:pStyle w:val="Contents2"/>
        <w:tabs>
          <w:tab w:val="clear" w:pos="720"/>
          <w:tab w:val="left" w:pos="800" w:leader="none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Приготовление раствора (ТП 1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Растворение лекарственного вещества (ТП 1.1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Фильтрование раствора (ТП 1.2)</w:t>
      </w:r>
    </w:p>
    <w:p>
      <w:pPr>
        <w:pStyle w:val="Contents2"/>
        <w:tabs>
          <w:tab w:val="clear" w:pos="720"/>
          <w:tab w:val="left" w:pos="800" w:leader="none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Ампулирование раствора (ТП 2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Наполнение ампул (ТП 2.1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Запайка ампул (ТП 2.2)</w:t>
      </w:r>
    </w:p>
    <w:p>
      <w:pPr>
        <w:pStyle w:val="Contents2"/>
        <w:tabs>
          <w:tab w:val="clear" w:pos="720"/>
          <w:tab w:val="left" w:pos="800" w:leader="none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Стерилизация (ТП 3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Стерилизация (ТП 3.1)</w:t>
      </w:r>
    </w:p>
    <w:p>
      <w:pPr>
        <w:pStyle w:val="Contents2"/>
        <w:tabs>
          <w:tab w:val="clear" w:pos="720"/>
          <w:tab w:val="left" w:pos="800" w:leader="none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Маркировка, упаковка (УМО 1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Маркировка (УМО 1.1)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Упаковка (УМО 1.2)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Материальный баланс</w:t>
      </w:r>
    </w:p>
    <w:p>
      <w:pPr>
        <w:pStyle w:val="Contents1"/>
        <w:tabs>
          <w:tab w:val="left" w:pos="400" w:leader="none"/>
          <w:tab w:val="right" w:pos="9838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Контроль производства и управление технологическим процессом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ереработка и обезвреживание отходов производства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Техника безопасности, пожарная безопасность, производственная санитария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Общие требования к безопасному ведению технологического процесса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Основные правила техники безопасности технологического процесса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Основные правила плановой остановки оборудования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Основные правила пуска оборудования в эксплуатацию после его остановок на ремонт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Правила ТБ в процессе приемки, складирования, хранения и перевозки сырья и материалов, а также установки, маркировки и транспортировки готовой продукции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Правила аварийной остановки производства, его отдельных стадий и аппаратов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Противопожарная защита производства</w:t>
      </w:r>
    </w:p>
    <w:p>
      <w:pPr>
        <w:pStyle w:val="Contents2"/>
        <w:tabs>
          <w:tab w:val="clear" w:pos="720"/>
          <w:tab w:val="right" w:pos="9348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sz w:val="28"/>
          <w:szCs w:val="28"/>
          <w:lang w:val="en-US" w:eastAsia="en-US"/>
        </w:rPr>
        <w:t>Средства пожаротушения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Специальные мероприятия по пожарной безопасности для процессов производства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Порядок и нормы хранения пожаро- и взрывоопасных веществ и материалов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Требования к содержанию помещений, территорий, проездов</w:t>
      </w:r>
    </w:p>
    <w:p>
      <w:pPr>
        <w:pStyle w:val="Contents3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t>Молниезащита зданий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храна окружающей среды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  <w:pStyle w:val="Contents1"/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спользованная литература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является основным технологическим документом, устанавливающим технологические методы, технологические средства, нормы и нормативы для осуществления процесса производства определенной продукции, обеспечивающим безопасность работ и достижение оптимальных технико-экономически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тадии разработки продукции, степени освоения ее технологии производства или целей осуществляемых работ технологические регламенты подразделяются на следующие тип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-промышлен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в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промыш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регламент является технологическим документ, которым завершаются научные исследования в лабораторных условиях при разработке технологии производства нового вида продукции или нового технологического метода производства серийно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ботка нового лекарственного вещества для клинических испытаний или экспериментальных партий (образцов) продукции немедицинского назначения для исследовательских испытаний осуществляются по лабораторному рег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абораторному регламенту изготавливаются образцы препарата с целью изучения их стабильности и разработки проектов временных фармакопейных статей (ВФС) или проектов технических условий (Т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технологический регламент является основой для разработки опытно-промышленного регламента и составления исходных данных на проектирование опытно-промышленной установки, контрольно-измерительного испытательн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регламент должен включать в себя следующие ча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онечной продук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схема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 производ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ная схема производства и спецификация оборуд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ырья, материалов и полупродук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технологического процес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й баланс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отка и обезвреживание некондиционной продук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роизводства и управление технологическим процесс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техника безопас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инструк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норматив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стика конечно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Sol</w:t>
      </w:r>
      <w:r>
        <w:rPr>
          <w:rFonts w:cs="Times New Roman" w:ascii="Times New Roman" w:hAnsi="Times New Roman"/>
          <w:iCs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atrii</w:t>
      </w:r>
      <w:r>
        <w:rPr>
          <w:rFonts w:cs="Times New Roman" w:ascii="Times New Roman" w:hAnsi="Times New Roman"/>
          <w:i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hlo</w:t>
      </w:r>
      <w:r>
        <w:rPr>
          <w:rFonts w:cs="Times New Roman" w:ascii="Times New Roman" w:hAnsi="Times New Roman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iCs/>
          <w:sz w:val="28"/>
          <w:szCs w:val="28"/>
          <w:lang w:val="en-GB"/>
        </w:rPr>
        <w:t xml:space="preserve"> 5%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i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njectionibu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натрия хлорида 0,9% для инъекций Состав: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хлорида</w:t>
        <w:tab/>
        <w:t>0,9 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ы для инъекций до 1 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вор фильтруют, разливают в ампулы по 10, 20 и 250 мл и стерилизуют при 110-120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 течение 15-20 минут или текучим паром при 100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 течение 3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Бесцветная, прозрачная жидкость солоноватого вку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линность. </w:t>
      </w:r>
      <w:r>
        <w:rPr>
          <w:rFonts w:cs="Times New Roman" w:ascii="Times New Roman" w:hAnsi="Times New Roman"/>
          <w:sz w:val="28"/>
          <w:szCs w:val="28"/>
        </w:rPr>
        <w:t xml:space="preserve">5 мл препарата, упаренные до 1 мл, дают характерную реакцию на натрий (ГФ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стр. 745). 2 мл препарата дают характерную реакцию на хлориды (ГФ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стр. 74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Н 5.047,0 (потенциометричес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пытание на пирогенность </w:t>
      </w:r>
      <w:r>
        <w:rPr>
          <w:rFonts w:cs="Times New Roman" w:ascii="Times New Roman" w:hAnsi="Times New Roman"/>
          <w:sz w:val="28"/>
          <w:szCs w:val="28"/>
        </w:rPr>
        <w:t xml:space="preserve">(ГФ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стр. 953). Количество вводимого раствора - 10 мл на 1 кг веса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личественное определение. </w:t>
      </w:r>
      <w:r>
        <w:rPr>
          <w:rFonts w:cs="Times New Roman" w:ascii="Times New Roman" w:hAnsi="Times New Roman"/>
          <w:sz w:val="28"/>
          <w:szCs w:val="28"/>
        </w:rPr>
        <w:t xml:space="preserve">10 мл препарата титруют 0,1 н. раствором нитрата серебра до оранжево-желтого окрашивания (индикатор - хромат калия). 1 мл 0,1 н. раствора нитрата серебра соответствует 0,005844 г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>, которого в 1 мл препарата должно быть 0,008740,0093 г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имическая схема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изводства раствора натрия хлорида 0,9% химических превращений не происходит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ологическая схема производств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5508625" cy="5558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555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29"/>
                              <w:gridCol w:w="1977"/>
                              <w:gridCol w:w="350"/>
                              <w:gridCol w:w="61"/>
                              <w:gridCol w:w="412"/>
                              <w:gridCol w:w="433"/>
                              <w:gridCol w:w="1052"/>
                              <w:gridCol w:w="3861"/>
                            </w:tblGrid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Р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ка тары, помещений, оборудования, персон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Р 1.1 :Получение амп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Р 1.2:Подготовкатары, ампул, флаконов, упаковочного материала и на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Р 1.3:Получение и подготовка раствор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Р 1.4:Подготовка поме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5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Р 1.5: Подготовка филь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П1 Приготовление раствора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П 1.1: Растворение Л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gridSpan w:val="3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5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тер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П 1.2: Фильтрование раствор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exact"/>
                              </w:trPr>
                              <w:tc>
                                <w:tcPr>
                                  <w:tcW w:w="5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П2 Ампулирование раствора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П 2.1 Заполнение ампу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тер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П 2.2:3апайка ампу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ПЗ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ерилизаци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П 2.1:Стери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тер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П 2.2:Проверка гермет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ТП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 качества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тери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П5 Этикетирование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тери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exact"/>
                              </w:trPr>
                              <w:tc>
                                <w:tcPr>
                                  <w:tcW w:w="52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332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О Упаковка, маркировка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437.65pt;mso-wrap-distance-left:9pt;mso-wrap-distance-right:9pt;mso-wrap-distance-top:0pt;mso-wrap-distance-bottom:0pt;margin-top:6.7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29"/>
                        <w:gridCol w:w="1977"/>
                        <w:gridCol w:w="350"/>
                        <w:gridCol w:w="61"/>
                        <w:gridCol w:w="412"/>
                        <w:gridCol w:w="433"/>
                        <w:gridCol w:w="1052"/>
                        <w:gridCol w:w="3861"/>
                      </w:tblGrid>
                      <w:tr>
                        <w:trPr>
                          <w:trHeight w:val="290" w:hRule="exact"/>
                        </w:trPr>
                        <w:tc>
                          <w:tcPr>
                            <w:tcW w:w="3329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тары, помещений, оборудования, персонал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 1.1 :Получение ампул</w:t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3329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exact"/>
                        </w:trPr>
                        <w:tc>
                          <w:tcPr>
                            <w:tcW w:w="3329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 1.2:Подготовкатары, ампул, флаконов, упаковочного материала и наполнение</w:t>
                            </w:r>
                          </w:p>
                        </w:tc>
                      </w:tr>
                      <w:tr>
                        <w:trPr>
                          <w:trHeight w:val="186" w:hRule="exact"/>
                        </w:trPr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gridSpan w:val="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gridSpan w:val="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 1.3:Получение и подготовка растворите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gridSpan w:val="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gridSpan w:val="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gridSpan w:val="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 1.4:Подготовка помещений</w:t>
                            </w:r>
                          </w:p>
                        </w:tc>
                      </w:tr>
                      <w:tr>
                        <w:trPr>
                          <w:trHeight w:val="214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gridSpan w:val="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33" w:type="dxa"/>
                            <w:gridSpan w:val="5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Р 1.5: Подготовка фильтров</w:t>
                            </w:r>
                          </w:p>
                        </w:tc>
                      </w:tr>
                      <w:tr>
                        <w:trPr>
                          <w:trHeight w:val="207" w:hRule="exact"/>
                        </w:trPr>
                        <w:tc>
                          <w:tcPr>
                            <w:tcW w:w="52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332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П1 Приготовление раствора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П 1.1: Растворение ЛВ</w:t>
                            </w:r>
                          </w:p>
                        </w:tc>
                      </w:tr>
                      <w:tr>
                        <w:trPr>
                          <w:trHeight w:val="214" w:hRule="exact"/>
                        </w:trPr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gridSpan w:val="3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5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тер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П 1.2: Фильтрование раство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" w:hRule="exact"/>
                        </w:trPr>
                        <w:tc>
                          <w:tcPr>
                            <w:tcW w:w="5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52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32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П2 Ампулирование раствора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П 2.1 Заполнение ампу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exact"/>
                        </w:trPr>
                        <w:tc>
                          <w:tcPr>
                            <w:tcW w:w="3329" w:type="dxa"/>
                            <w:gridSpan w:val="5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тер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П 2.2:3апайка ампу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52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exact"/>
                        </w:trPr>
                        <w:tc>
                          <w:tcPr>
                            <w:tcW w:w="332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ПЗ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ерилизация</w:t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П 2.1:Стерилизация</w:t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3329" w:type="dxa"/>
                            <w:gridSpan w:val="5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тер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П 2.2:Проверка герметич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52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332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ТП4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 качества</w:t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exact"/>
                        </w:trPr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тери</w:t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52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32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П5 Этикетирование</w:t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exact"/>
                        </w:trPr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29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тери</w:t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" w:hRule="exact"/>
                        </w:trPr>
                        <w:tc>
                          <w:tcPr>
                            <w:tcW w:w="52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332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О Упаковка, маркировка</w:t>
                            </w:r>
                          </w:p>
                        </w:tc>
                        <w:tc>
                          <w:tcPr>
                            <w:tcW w:w="5346" w:type="dxa"/>
                            <w:gridSpan w:val="3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ппаратурная схема производства и спецификация оборуд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Н.А. Филипина - 1 шт. (калибровка ампул). Производительность - 130 кг трубок в ча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для мойки и сушки камерного типа - 1 шт. (мойка и сушка дрот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орный стеклоформирующий автомат ИО-8 1 - шт. (выделка ампу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ая печь для отжига ампул тушильного типа - 1 шт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автомат роторного типа для вскрытия ампул - 1 шт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 модели АП-30 для пароконденсационной мойки ампул -1 шт. Производительность 27000 ампул в час. Т = 80-9О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ка фильтровальная - 6 шт. (катионные и анионны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корпусный аквадистиллятор „Финн-аква“ - 1 шт. (для получения воды очищенной). Фильтр ХИИВХИ - 1 шт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бранный фильтр „Владипор“ МФА-А №1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ежю для обессоленной воды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ник для обессоленное воды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 для воды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для воды очищенной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рующее устройство для наружной мойки ампу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ор фарфоровый с пропеллерной мешалкой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чистого раствора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 для заполнения и заливки ампул типа 541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изатор паровой типа АП-7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ирующее устройство для мойки ампул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на для проверки герметичности ампу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для объективного контроля инъекционных растворов в ампулах - 1 шт.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стика сырья, материалов и полупроду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tr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loridi</w:t>
      </w:r>
      <w:r>
        <w:rPr>
          <w:rFonts w:cs="Times New Roman" w:ascii="Times New Roman" w:hAnsi="Times New Roman"/>
          <w:sz w:val="28"/>
          <w:szCs w:val="28"/>
        </w:rPr>
        <w:t xml:space="preserve"> (ГФ X, ст.240) Натрия хлор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. Белые кубические кристаллы или белый кристаллический порошок без запаха, соленого вку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мость. Растворим в 3 ч. воды, мало растворим в спир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линность. </w:t>
      </w:r>
      <w:r>
        <w:rPr>
          <w:rFonts w:cs="Times New Roman" w:ascii="Times New Roman" w:hAnsi="Times New Roman"/>
          <w:sz w:val="28"/>
          <w:szCs w:val="28"/>
        </w:rPr>
        <w:t xml:space="preserve">Препарат дает характерные реакции на натрий и на хлориды (ГФ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стр. 745, 74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зрачность и цветность раствора, кислотность или щелочность, кальций, магний, барий, железо, тяжелые металлы, сульфаты, мышьяк. </w:t>
      </w:r>
      <w:r>
        <w:rPr>
          <w:rFonts w:cs="Times New Roman" w:ascii="Times New Roman" w:hAnsi="Times New Roman"/>
          <w:sz w:val="28"/>
          <w:szCs w:val="28"/>
        </w:rPr>
        <w:t xml:space="preserve">Препарат должен выдерживать испытания, указанные в статье кKalii </w:t>
      </w:r>
      <w:r>
        <w:rPr>
          <w:rFonts w:cs="Times New Roman" w:ascii="Times New Roman" w:hAnsi="Times New Roman"/>
          <w:sz w:val="28"/>
          <w:szCs w:val="28"/>
          <w:lang w:val="en-US"/>
        </w:rPr>
        <w:t>chloridum</w:t>
      </w:r>
      <w:r>
        <w:rPr>
          <w:rFonts w:cs="Times New Roman" w:ascii="Times New Roman" w:hAnsi="Times New Roman"/>
          <w:sz w:val="28"/>
          <w:szCs w:val="28"/>
        </w:rPr>
        <w:t>њ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лий. </w:t>
      </w:r>
      <w:r>
        <w:rPr>
          <w:rFonts w:cs="Times New Roman" w:ascii="Times New Roman" w:hAnsi="Times New Roman"/>
          <w:sz w:val="28"/>
          <w:szCs w:val="28"/>
        </w:rPr>
        <w:t>Раствор 0,5 г препарата в 5 мл воды не должен давать мути от прибавления раствора виннокамен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ли аммония. </w:t>
      </w:r>
      <w:r>
        <w:rPr>
          <w:rFonts w:cs="Times New Roman" w:ascii="Times New Roman" w:hAnsi="Times New Roman"/>
          <w:sz w:val="28"/>
          <w:szCs w:val="28"/>
        </w:rPr>
        <w:t>Раствор 0,5 г препарата в 10 мл воды должен выдерживать испытание на соли аммония (не более 0,004% в препарат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теря в весе при высушивании. </w:t>
      </w:r>
      <w:r>
        <w:rPr>
          <w:rFonts w:cs="Times New Roman" w:ascii="Times New Roman" w:hAnsi="Times New Roman"/>
          <w:sz w:val="28"/>
          <w:szCs w:val="28"/>
        </w:rPr>
        <w:t>Около 1 г препарата (точная навеска) сушат при 110° до постоянного веса. Потеря в весе не должна превышать 0.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личественное определение. </w:t>
      </w:r>
      <w:r>
        <w:rPr>
          <w:rFonts w:cs="Times New Roman" w:ascii="Times New Roman" w:hAnsi="Times New Roman"/>
          <w:sz w:val="28"/>
          <w:szCs w:val="28"/>
        </w:rPr>
        <w:t xml:space="preserve">Проводят, как указано в статье кKalii </w:t>
      </w:r>
      <w:r>
        <w:rPr>
          <w:rFonts w:cs="Times New Roman" w:ascii="Times New Roman" w:hAnsi="Times New Roman"/>
          <w:sz w:val="28"/>
          <w:szCs w:val="28"/>
          <w:lang w:val="en-US"/>
        </w:rPr>
        <w:t>chloridum</w:t>
      </w:r>
      <w:r>
        <w:rPr>
          <w:rFonts w:cs="Times New Roman" w:ascii="Times New Roman" w:hAnsi="Times New Roman"/>
          <w:sz w:val="28"/>
          <w:szCs w:val="28"/>
        </w:rPr>
        <w:t xml:space="preserve">њ. 1 мл 0,1 н раствора нитрата серебра соответствует 0,005844 г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>, которого в пересчете на сухое вещество должно быть не менее 99,5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Хранение. </w:t>
      </w:r>
      <w:r>
        <w:rPr>
          <w:rFonts w:cs="Times New Roman" w:ascii="Times New Roman" w:hAnsi="Times New Roman"/>
          <w:sz w:val="28"/>
          <w:szCs w:val="28"/>
        </w:rPr>
        <w:t>В хорошо укупоренной та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2563"/>
        <w:gridCol w:w="1407"/>
        <w:gridCol w:w="1695"/>
        <w:gridCol w:w="1389"/>
      </w:tblGrid>
      <w:tr>
        <w:trPr>
          <w:trHeight w:val="86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ФС или ГОСТ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ли торговое наз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ност</w:t>
            </w:r>
          </w:p>
        </w:tc>
      </w:tr>
      <w:tr>
        <w:trPr>
          <w:trHeight w:val="397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Ф X, ст. 42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не менее 99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Ф</w:t>
            </w:r>
          </w:p>
        </w:tc>
      </w:tr>
      <w:tr>
        <w:trPr>
          <w:trHeight w:val="404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 42-2620-9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для инъек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–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С</w:t>
            </w:r>
          </w:p>
        </w:tc>
      </w:tr>
      <w:tr>
        <w:trPr>
          <w:trHeight w:val="876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8122-7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 ГОС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ложение технологического процесс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спомогательные работы (ВР 1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ение ампул (ВР 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рота. Дрот производится из жидкой стеклянной массы ив линиях АТГ 8-50. Длина трубок 1500±50 мм, отрезка производится механико-термически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бровка др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трубок - от 8.00 до 27,00 мм. Калибровка производится по наружному диаметру в двух сечениях на расстоянии 350 мм от середины трубки на машине Н.А. Филипина. На вертикальной раме машины укреплено пять калибров по 2 каждого размера на расстоянии между ними 700 мм, щели которых увеличиваются снизу вверх на 0,25 мм. С помощью захватов трубки ступенчато подаются снизу к первым калибрам, если размеры позволяют, трубка проходит их и скатывается в накопитель. Если диаметр трубки больше щели, трубка поднимается выше на следующие калибры с больших заз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– 30 кг трубок в ч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ка и сушка др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в установке для мойки и сушки трубок камерного ти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-350 кг трубок загружается в контейнер в вертикальном положении, и он закатывается внутрь камеры с помощью пневмопри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ри камеры герметизируются и включается система автоматического управления режима мойки. Камера с трубками заполняется водопроводной водой, жидкость нагревается до кипения. Замачивание продолжается в течение 1 часа при температуре 6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. Затем проводится барботаж подачей пара в течение 40 минут. После этого жидкость из камеры сливается. В душирующее устройство подается под давлением деминерализованная вода. С помощью пневмоцилиндров форсунки душирующего устройства перемещаются в горизонтальной плоскости, душирование проводится в течение 30-60 минут. Жидкость из камеры сл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шка производится горячим профильтрованным воздухом с температурой 6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 - 15-2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мойки проверяется визуально путем осмотра внутренней поверхности при освещении пучка трубок с противоположной стороны. Поверхность должна быть ровная без заметных механических вклю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ка ампу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пулы изготавливаются на роторных стеклоформующих автоматах ИО-8. Они имеют пережим, номинальный объем ампул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ки загружаются в накопительные барабаны, предназначенные для каждой из 16 пар верхних и нижних патронов, и проходят 6 позиц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ки подаются из накопительного барабана внутрь патрона. С помощью ограничительного упора устанавливается их длина. Верхний патрон сжимает трубку, оставляя ее на постоянной высоте на всех позиц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ращающейся трубке подходят горелки с широким пламенем и нагревают их до размягчения стекла. В это же время нижний патрон, двигаясь по копиру, поднимается вверх и зажимает нижнюю часть труб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патрон, продолжая движения по копиру, опускается вниз к размягченное стекло трубки выпячивается в капилля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ерхней части капилляра подходит горелка с острым пламенем. На этой позиции происходит отрезка капилля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отрубкой капилляра происходит запайке донышка следующей ампул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ий патрон освобождает зажимы и полученная ампула опускается на наклонный лоток. Трубка с запаянным донышком подходит к ограничительному упору 1-й позиции и цикл работы автомата повторяется. В момент освобождения зажимов нижнего патрона под действием силы тяжести ампулы в месте отпайки вытягивается очень тонкий капилляр, который при одновременном падении и вращении ампулы отламывается. За счет этого нарушается герметичность ампул, и они получается без вакуумными. Оптимальная температура пламени горелок – 1250-135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а тары, ампул, флаконов, укупорочного материала (ВР 1.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г ампу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иг проводится в электрических печах тушильного типа. Ампулы помещают в лотки капиллярами вверх и подают на стол загрузки. С помощью цепного конвейера они продвигаются через туннель, проходя поочередно камеры нагрева, выдержки и охлаждения. В камере нагрева ампулы быстро нагреваются до температуры 60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 и поступают в камеру выдержки, которую проходят за 7–10 минут при той же температуре. За это время происходит снятие остаточных напряжений в стекле, сгорают органические загрязнители, а стеклянная пыль вплавляется в стенки ампулы. Затем лотки с ампулами поступают в камеру охлаждения с фильтрованным воздухом. В первой зоне этой камеры происходит медленное, постепенное охлаждение нагретым воздухом о температурой около 20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 в течение 30 минут. Такие условия обеспечивают равномерное охлаждение наружных и внутренних стенок ампул. Во второй зоне камеры ампулы охлаждаются воздухом до 6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 за 5 минут и лоток подходит к столу вы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тжига проверяется поляризационно-оптическим методом - измеряется разность хода лучей на полярископе - поляриметр ПКС-250 по ГОСТ 732Э.74. Не допускается остаточное напряжение, создающее удельную разность хода лучей более 8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капилля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проводится так, чтобы ампулы получались одинаковой высоты. Концы капилляров на месте вскрытия должны иметь ровные и гладкие кр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ампул проводят на полуавтоматах роторного типа. В качестве транспортера применяется ротор с гнездами для ампул, они перемещаются к вращающемуся дисковому ножу. Возле ножа ампула начинает вращаться за счет трения ее о неподвижную пластину, укрепленную на корпусе. Дисковый нож делает на капилляре круговой надрез, на месте которого происходит вскрытие за счет термоудара при нагревании горелкой. После вскрытия капилляр оплавляется горелкой, и ампула поступает в бункер для набора в касс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ая мойка ампу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еты с ампулами помещают в ванну на подставку и душируют деминерализованной водой с температурой 6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. Во время мойки кассета с ампулами совершает вращательное движение под давлением струй воды, что способствует одинаковой очистке всей наружной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мойка ампул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пароконденсационным способом, автоматически. Кассете с ампулами, капиллярами вниз, помещается в рабочую емкость, крышка закрывается, и в аппарате проводится продувка паром через холодильник и рабочую емкость в течение 6 секунд. Происходит вытеснение воздуха из аппарата и прогрев его стенок. В распылитель подается холодная вода с температурой 8-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 под давлением 147038,75 Па. В результате контакта пара с капельками холодной воды из распылителя в холодильнике и рабочей емкости создается вакуум. Для удаления воздуха из ампул разряжение повторяется. Рабочая емкость заполняется деминерализованной водой с температурой 80-9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 через трубопровод до заданного уровня, который обеспечивает полное погружение капилляров ампул в воду. В аппарат чрез холодильник подается пар в течение 4 секунд, а за тем в распылитель – холодная вода. Разрежение, создающееся при этом, гасится паром под давлением. Под действием гидравлического удара, связанного с резким перепадом давления, вода в виде турбулентного потока устремляется внутрь ампулы. При возникающем разряжении вода бурно закипает. Для удаления воды из ампул создается вакуум конденсацией пара. В одной и той же порции моющей воды может совершиться до 9 гидроударов. Из рабочей емкости вода с загрязнениями удаляется через клапан подачей пара под давлением. После этого вытесняется вода из ампул путем создания вакуума. В рабочую емкость наливается новая порция воды (80-9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); циклы повторяются до полной очистки ампул. В последнем цикле проводится ополаскивание водой очищенной с четырьмя гидроударами. Затем в аппарате создается вакуум без подачи воды в рабочую емкость. Из ампул окончательно удаляется вода, происходит их сушк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ение и подготовка растворителя (ВР 1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воды деминерализован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нерализация воды проводится с помощью ионного обмена, основанного на использовании ионитов. Катионит в H-форме обменивает все катионы, содержащиеся в воде, анионит в OH-форме – все ани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атионита используется сильнокислотный сульфокатионит КУ-2, анионита – сильноосновный АВ-171. Ионообменная установка состоит из 3 пар катионитных и анионитных колонок. Водопроводная вода поступает в катионитную колонку, проходит через слой катионита, затем анионита, подается на фильтр с размером пор не более 5-10 мкм (для удаления частиц разрушения ионообменных смол), нагревается в теплообменнике до температуры 80-9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енерация иони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егенерацией иониты взрыхляют обратным током водопроводной воды. Катио-ниты регенерируют в несколько приемов. 1, 0,7 и 4% растворами кислоты серной. Перед сливом в канализацию кислоту из колонки нейтрализуют мраморной крошкой. Аниониты восстанавливаются в 3 приема: 2,6, 1,6 и 0,8% раствором натрия гидрокс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бработки растворами реагентов колонки промывают водой до заданного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воды для инъекц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а для инъекционных препаратов получается методом перегонки деминерализованной воды в трехкорпусном аквадистилляторе „Финн-аква“. Исходная вода деминерализованная подается через регулятор давления в конденсор-холодильник, проходит теплообменники камер предварительного нагрева - III, II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орпусов, нагревается и поступает в зону испарения, в которой размещены системы трубок, обогреваемых изнутри греющим паром. Нагретая вода с помощью распределительного устройства направляется на наружную поверхность обогреваемых трубок в виде пленки, стекает по ним вниз и нагревается до кип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парителе создается интенсивный поток пара, специальными направляющими ему задается спиралеобразное вращательное движение снизу вверх с большой скоростью – 20-60 м/с центробежная сила, возникающая при этом, прижимает капли к стенкам, и они стекают в нижнюю часть корпуса. Очищенный вторичный пар направляется в камеру предварительного нагрева и трубки нагревателя II корпуса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орпус обогревается техническим паром, который поступает в камеру предварительного нагрева, затем в трубки испарителя к выводится через парозапорное устройство в линию технического конденсата. Избыток питающей воды через трубку из нижней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II корпусов подается в испарители, где вода также в виде пленки стекает по наружной поверхности (обогреваемых внутри трубок) по трубе в конденсатор-холодильник в качестве целевого дистиллята. В III корпус питающая вода поступает из нижней части корпуса II. Конденсат внутри трубок III корпуса также передается по трубе в конденсатор-холодильник. Обогрев зоны предварительного нагрева и трубчатых испарителей II и III корпусов осуществляется собственно вторичным пар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II корпусов. Вторичный очищенный пар из II корпуса по трубе поступает непосредственно в холодильник и конденсируется. Объединенный конденсат из холодильника проходит специальный теплообменник, где поддерживает температура от 80 до 9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. На выходе из него в дистилляте замедляется удельная электропроводность. Если вода оказывается недостаточного качества по этому показателю, она отбрасывается в канал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ая вода поступает в систему для сбора и хранения. Система состоит из двух емкостей с паровой рубашкой и стерилизующим воздушным фильтром к насосу, который перекачивает воду из одной емкости в другую с постоянной скоростью 1-3 м/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циркулирующей воды поддерживается теплообменникам. Соединяющие трубы должны иметь наклон 2-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 Максимальный срок хранения воды для инъекций - 24 часа (в асептических условиях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а помещений (ВР 1.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1"/>
        <w:gridCol w:w="881"/>
        <w:gridCol w:w="882"/>
        <w:gridCol w:w="882"/>
        <w:gridCol w:w="2739"/>
        <w:gridCol w:w="2157"/>
      </w:tblGrid>
      <w:tr>
        <w:trPr>
          <w:trHeight w:val="738" w:hRule="exac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к помещениям для производства лекарственных средств в асептических условиях РДП 46-3-80 все производственные помещения делятся на 4 класса в зависимости от чистоты воздух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тоты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частиц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ор воздуха мм </w:t>
            </w:r>
            <w:r>
              <w:rPr>
                <w:rFonts w:cs="Times New Roman" w:ascii="Times New Roman" w:hAnsi="Times New Roman"/>
                <w:lang w:val="en-US"/>
              </w:rPr>
              <w:t>Hg</w:t>
            </w:r>
          </w:p>
        </w:tc>
      </w:tr>
      <w:tr>
        <w:trPr>
          <w:trHeight w:val="709" w:hRule="exac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. в 1 л воздуха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бных клеток в 1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exac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мк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к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км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4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350 3500 </w:t>
            </w: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1-го класса чистоты предназначаются для выгрузки и наполнения стерильных ампул. В помещениях 2-го класса проводится приготовление растворов, фильтрование, мойка ампул, сушка и стерилизация. Помещение 3-го класса – для мойки и стерилизации вспомогательных материалов. В помещениях 4-го класса осуществляется мойка дрога, выделка ампу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омещениями различных классов чистоты создается подпор воздуха и устанавливается шлюзовые соединена. При входе в помещение 1-го класса персонал должен проходить через тамбур, где устанавливаются воздушный душ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„чистых“ помещениях необходимо поддерживать определенную температуру и влажность в соответствии с ГОСТ 12.1.005-76, использовать бактерицидные лампы. Помещение должны быть герметизированы. Воздух подается через фильтр предварительной очистки и затем – через стерилизующий фильтр с материалом марки ФПП-1. Скорость потока воздуха по всему сечению помещения - 27,5 м/мин±2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дежде персона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опроницаем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енепроницаем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татического электрич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тер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ткань из лавсана с хлопком (артикул 6213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омещений приводится: 6% раствор пероксида водорода с моющими средствами „Прогресс“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а фильтров (ВР 1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льтр ХНИХФ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фильт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 ХНИХФИ состоит из корпуса и перфорированной трубки, на которую плотно и ровно наматывает фильтрующий материал. Фильтруемая жидкость поступает в патрубок, через слой фильтрующего материала и отверстие в перфорированной трубке проходит внутрь и удаляется через другой патрубок. Корпус фильтра изготовлен из нержавеющей с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нутренний цилиндр укрепляется два слоя ткани ФПП-15 и слой марли толщиной 1,5 см. Цилиндр закрепляют в корпусе фильтра. Фильтр устанавливают в вертикальном положении и присоединяют к нему трубопроводы, подающие жидкость и отводящие фильтрат. Высота столба жидкости должна быть около 1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енерация фильтра ХНИХФ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енерация фильтра осуществляется подачей воды очищенной в выпускной патрубок в течение 1,5 ч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бранный фильтр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тся мембранный фильтр „Владипор“ МФА-А на основе ацетилцеллюлозы. Размер пор – 1 мкм. Целостность мембраны контролируется „тестом появления пузырьков“ – определением давления в момент появления пузырьков в выходящем потоке жидкости. Значение давления появления пузырьков должно совпадать с указанным в технической документации для данного фильтр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Приготовление раствора (ТП 1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творение лекарственного вещества (ТП 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аствора проводят в помещениях второго класса чистоты с соблюдением всех правил асептики при периодическом включении бактерицидных лам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ение осуществляется в герметически закрытых реакторах из фарфора с паровой рубашкой и мешалкой. Материал сосуда не должен влиять на приготовляемый раствор или загрязнять 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аботой реактор тщательно моют и ополаскивают водой очище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ют реактор с пропеллерной мешалкой, имеющий вегитообразно изогнутые лопасти - угол наклона по длине от 4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 ступицы вала и до 2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на конце лопасти. Скорость вращения для жидкости - 3-30 об/сек. В жидкости создаются интенсивные осевые вертикальные потоки, что приводит к захвату всех ее слоев и обеспечивает перемешивание во всем объеме аппарат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льтрование раствора (ТП 1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ацию осуществляют с помощью установки, автоматически обеспечивающей постоянное давление на фильтр. Подлежащая фильтрации жидкость из емкости при помощи вакуума подается в напорный бак, откуда самотеком через промежуточную емкость и емкость постоянного уровня поступает на фильтр. Фильтрат собирается в сборнике, откуда поступает на мембранный фильтр. Скорость фильтрации регулируется с помощью клап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ительном сопротивлении фильтров к сборнику подключают вакуум, постоянство которого автоматически регулиру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ление фильтрации около 1 м водного столба, объемная скорость фильтрации при этом - 2-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Ампулирование раствора (ТП 2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олнение ампул (ТП 2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ение ампул проводится в помещениях первого класса чистоты с соблюдением всех правил асеп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наполнение в автоматах для наполнения и запайки ампул типа 541 шприцевым способом с помощью мембранного доз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ъекционная жидкость под давлением чистого профильтрованного воздуха из резервуара подается в емкость с раствором для наполнения ампул. Полые иглы опускаются внутрь ампул, расположенных на конвейере. Вначале в иглу подается инертный газ, из ампулы вытесняется воздух, затем наливается раствор, вновь струя инертного газа. Ампулы тотчас подаются не запай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рки точности объема наполнения берется требуемое ГФ количество ампул от партии; объем раствора, выбранного из ампулы калибровочным шприцем при температуре 20±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, после вытеснения воздуха и заполнения иглы не должен быть меньше номинального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айка ампул (ТП 2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йка ампул осуществляется в автомате для наполнения и запайки ампул типа 541. На участке запайки с пневматической оттяжкой капилляра ампула прижимается к роликам, вращается, горелка разогревают участок капилляра в месте запайки, а струи сжатого воздуха оттягивают отпаявшуюся часть. Запаянная ампула по транспортеру толкателем подается в приемный пита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запайки проходят все ампулы. На кассетах ампулы помещаются в камеру капиллярами вниз. Из камеры откачивает воздух. Из плохо запаянных ампул раствор выливается, что обнаруживается визуально. Такие ампулы и раствор направляются на регенерацию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терилизация (ТП 3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ерилизация (ТП 3.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пулы с раствором стерилизуют насыщенным паром при избыточном давлении 0,11±0,02 Па (1,1±0.2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температуре 120±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 в паровом стерилизаторе АП-7. Он имеет две двери, через одну происходит загрузка нестерильной продукции, через другую – выгрузка простерилизованной. Корпус стерилизатора обогревается глухим паром, затем в стерилизующую камеру для вытеснения воздуха подается острый пар. Отсчет времени начинается с момента достижения заданного давления по манометру. Стерилизатор оснащен автоматической контрольной аппаратурой. Кроме того, в 4 разные точки стерилизационной камеры перед стерилизацией помещают максимальные термометры и регистрируют их по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стерилизации – 8 минут (ГФ XI из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стерильности используют тиагликолевую среду и жидкую среду Сабуро. При этом используют метод прямого посева. Количество испытуемого препарата зависит от объема содержимого единиц, составляющих серию. Число образцов – 3-4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мл испытуемого раствора высевает в питательную среду, объем которой в 10 раз больше объема образца для посева. Посевы в тиогликолевой среде инкубируют, при температуре 30-3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, а в среде Сабуро - 20-2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. Продолжительность инкубации – 14 суток. При обнаружении роста микроорганизмов хотя бы в одной из пробирок испытание повторяют. Только при отсутствии роста при повторном посеве партия считается стерильной; в противном случае партия брак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ерметичности ампу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ерилизации контроль герметичности ампул проводится путем немедленного полного погружения ампул в кассетах в емкость с раствором метиленового синего на 20-25 минут, создают давление 100±20 кПа, затем его снижают. Ампулы с попавшим подкрашенным раствором бракуют. Герметичные ампулы упаковывают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Маркировка, упаковка (УМО 1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ировка (УМО 1.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мпулах методом глубокой печати быстрозастывающей краской по ТУ 64-7-88-86 указывают название препарата на русском языке, концентрацию в процентах, объем в мл. На этикетке указывают предприятие-изготовитель, его товарный знак, название препарата на русском и латинском языках, концентрацию, объем в мл, количество ампул, „Стерильно“, регистрационный номер. Номер серии, упаковки и срок годности наносят на торцевую часть коробки методом тис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а транспортной тары в соответствии с ГОСТ 14-192-77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аковка (УМО 1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1 мл в ампулы нейтрального стекла АС-3 по ГОСТ 64-2-435-8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10 ампул в коробки из картона по ГОСТ 7333-89. В каждую коробку вкладывают нож для вскрытия ампул по ТУ 64-0405-05-92. На коробку наклеиваю этикетку из бумаги этикетной по ГОСТ 7625-86 или писчей по ГОСТ 18510-8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упаковка в соответствии с ГОСТ 17768-90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териальный баланс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потери на различных стадиях производства: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товление раствора</w:t>
        <w:tab/>
        <w:t>0,10%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улирование</w:t>
        <w:tab/>
        <w:t>0,30%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изация</w:t>
        <w:tab/>
        <w:t>0,20%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качества</w:t>
        <w:tab/>
        <w:t>0,40%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ирование</w:t>
        <w:tab/>
        <w:t>0,10%</w:t>
      </w:r>
    </w:p>
    <w:p>
      <w:pPr>
        <w:pStyle w:val="Normal"/>
        <w:shd w:fill="FFFFFF" w:val="clear"/>
        <w:tabs>
          <w:tab w:val="clear" w:pos="720"/>
          <w:tab w:val="left" w:pos="3307" w:leader="none"/>
          <w:tab w:val="center" w:pos="4678" w:leader="none"/>
          <w:tab w:val="left" w:pos="69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07" w:leader="none"/>
          <w:tab w:val="center" w:pos="4678" w:leader="none"/>
          <w:tab w:val="left" w:pos="6975" w:leader="none"/>
        </w:tabs>
        <w:spacing w:lineRule="auto" w:line="360"/>
        <w:ind w:firstLine="709"/>
        <w:jc w:val="both"/>
        <w:rPr/>
      </w:pPr>
      <w:r>
        <w:rPr/>
        <w:t>Таблица 1: Материальные потер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063"/>
        <w:gridCol w:w="2228"/>
        <w:gridCol w:w="2217"/>
        <w:gridCol w:w="29"/>
      </w:tblGrid>
      <w:tr>
        <w:trPr>
          <w:trHeight w:val="35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редиен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раствора (ТП 1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для инъекц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45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050,00 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44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048,95 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,01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,05 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ирование раствора (ТП 2)</w:t>
            </w:r>
          </w:p>
        </w:tc>
      </w:tr>
      <w:tr>
        <w:trPr>
          <w:trHeight w:val="7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для инъекц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44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048,95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 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41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,80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00 шт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,03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3,15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шт.</w:t>
            </w:r>
          </w:p>
        </w:tc>
      </w:tr>
      <w:tr>
        <w:trPr>
          <w:trHeight w:val="45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ция раствора (ТП 3)</w:t>
            </w:r>
          </w:p>
        </w:tc>
      </w:tr>
      <w:tr>
        <w:trPr>
          <w:trHeight w:val="7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для инъекц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41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045,80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00 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39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043,71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00 шт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,02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2, 09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шт.</w:t>
            </w:r>
          </w:p>
        </w:tc>
      </w:tr>
      <w:tr>
        <w:trPr>
          <w:trHeight w:val="4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качества (ТП 4)</w:t>
            </w:r>
          </w:p>
        </w:tc>
      </w:tr>
      <w:tr>
        <w:trPr>
          <w:trHeight w:val="7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для инъекц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39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043,71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00 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35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039,53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2 шт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,04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4,18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шт.</w:t>
            </w:r>
          </w:p>
        </w:tc>
      </w:tr>
      <w:tr>
        <w:trPr>
          <w:trHeight w:val="37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, маркировка, отпуск (УМО)</w:t>
            </w:r>
          </w:p>
        </w:tc>
      </w:tr>
      <w:tr>
        <w:trPr>
          <w:trHeight w:val="75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для инъекц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35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039,53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2 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9,34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038,49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2 шт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0,01 к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,04 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7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000 л пропись следующая: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хлорида</w:t>
        <w:tab/>
        <w:t>9,000 к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ы для инъекций до 1000 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номинальной объем заполнения ампул - 10 мл, а фактический - 10,50 мл, пропись нужно изменить: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хлорида</w:t>
        <w:tab/>
        <w:t>9,45 кг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ы для инъекций до 1050 л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ул</w:t>
        <w:tab/>
        <w:t>100000 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потери на каждой стадии можно рассчитать по следующей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>×ω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- материальные потери на данной стад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 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сса вещества в начале стад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ω - </w:t>
      </w:r>
      <w:r>
        <w:rPr>
          <w:rFonts w:cs="Times New Roman" w:ascii="Times New Roman" w:hAnsi="Times New Roman"/>
          <w:sz w:val="28"/>
          <w:szCs w:val="28"/>
        </w:rPr>
        <w:t>потери в долях от единицы. Результаты расчетов приведены в табл. 1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тери для натрия хлори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0 = 9,45-9,3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равнение материального баланса для натрия хлори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,45 = 9,34 + 0,71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ехнологический выход для натрия хлорид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 = (9,34/9,45)*100%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ехнологическая трата для натрия хлори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ε = </w:t>
      </w:r>
      <w:r>
        <w:rPr>
          <w:rFonts w:cs="Times New Roman" w:ascii="Times New Roman" w:hAnsi="Times New Roman"/>
          <w:sz w:val="28"/>
          <w:szCs w:val="28"/>
        </w:rPr>
        <w:t>0, 10 × 100% = 0,01%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сходный коэффициент для натрия хлорид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(9,45/9,35)= 1,0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= 1, 01 справедлив и для растворителя - воды для инъекций, т.к. его траты происходят на тех же стадиях, что и для натрия хлорид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равнение материального баланса для ампу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0 = 99002 + 99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хнологический выход для ампу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 = (99003/100000)× 100% = 99, 00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хнологическая трата для ампу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ε = (</w:t>
      </w:r>
      <w:r>
        <w:rPr>
          <w:rFonts w:cs="Times New Roman" w:ascii="Times New Roman" w:hAnsi="Times New Roman"/>
          <w:sz w:val="28"/>
          <w:szCs w:val="28"/>
        </w:rPr>
        <w:t>998/100000)× 100% = 0,998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сходный коэффициент для ампу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 100000/99002 =1,0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учетом расходных коэффициентов можно записать следующую расходную пропис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хлорида: 9, 45 × 1, 01 = 9, 55 кг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ы для инъекций 1050 × 1, 01 = 1061, 66 кг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/>
      </w:pPr>
      <w:r>
        <w:rPr/>
        <w:t>Ампул 100000 × 1,01 = 101000 шт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11"/>
        <w:gridCol w:w="3032"/>
      </w:tblGrid>
      <w:tr>
        <w:trPr>
          <w:trHeight w:val="24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гредиен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</w:t>
            </w:r>
          </w:p>
        </w:tc>
      </w:tr>
      <w:tr>
        <w:trPr>
          <w:trHeight w:val="1307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для инъекци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5 кг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66 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 шт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 ампул, содержащих по 10,5 мл 0,9% раствора натрия хлорида для инъекц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производства и управление технологическим процессом осуществляется согласно инструкци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 w:val="false"/>
          <w:sz w:val="28"/>
        </w:rPr>
        <w:t>Переработка и обезвреживание отходов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огласно инструкция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ика безопасности, пожарная безопасность, производственная санитар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1.1 Общие требования к безопасному ведению технологического процесс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к безопасному ведению технологического процесса должны обеспечиваться в соответствии со стандартами системы безопасности труда (ССБТ), «Правилами безопасности для фармацевтической промышленности», «Правилами устройства электроустановок» (ПУЭ), «Правилами техники безопасности при эксплуатации электроустановок потребителей» (ПТБ), «Санитарными правилами организации технологических процессов и гигиеническими требованиями к производственному оборудованию» (СанПин № 11-04-74), «Санитарными нормами микроклимата производственных помещений» (СанПин № 11-13-94), «Перечнем регламентированных в воздухе рабочей зоны вредных веществ» (СанПин № 11-19-94), и инструкциями по охране труда и рабочими инструкциями для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допускаются лица, достигшие 18 лет, не имеющие медицинских противопоказаний, прошедшие обучение безопасным методам работы в соответствии с «Положением об обучении, инструктаже и проверке знаний по вопросам охраны труда», и сдавшие экзамен на допуск к самостоятельной работе. Все работники лаборатории должны проходить медицинское освидетельствование в сроки, установленные МЗ Р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ерсонал допускается к работе только в спецодежде и средствах индивидуальной защиты. Технологический процесс производственный персонал обязан вести в соответствии с действующим регламен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чем месте должны быть запасы сырья и материалов, не превышающие сменную потребность. Необходимо знать специфические свойства применяемых веществ и соблюдать установленные правила работы с н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роцесс должен быть организован так, чтобы не допускать выделения в воздух рабочей зоны пыли и вредных вещ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пытно-производственной лаборатории, где возможно выделение пыли, оборудуется соответствующими проекту системами вентиля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ксплуатируемые электроустановки должны соответствовать требованиям «Правил технической эксплуатации электроустановок потребителей», и др. нормативных документов. Эксплуатация электрооборудования без заземления не допускается. Помещения опытно-производственной лаборатории обеспечиваются первичными средствами пожаротушения согласно действующим норм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ники должны уметь пользоваться средствами пожаротушения и уметь оказывать первую помощь при несчастном случа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загромождения рабочих мест, проходов, выходов из помещений и зданий, доступа к противопожарному оборудованию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Основные правила техники безопасности технологического процесс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ные правила плановой остановки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остановки на ремонт всего оборудования не предусмотрены. Плановые остановки отдельных видов оборудования производятся по мере необходимости и в соответствии с распоряжением начальника лаборатории. Распоряжение о начале и конце остановки отдельных видов оборудования на ремонт фиксируется в журнале распоряжений, там же указываются лица, ответственные за проведение ремонта. До начала ремонтных работ ремонтный персонал проходит инструктаж по безопасным методам работы при ремонте с оформлением соответствующей документации, в соответствие с требова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ремонту необходимо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ь оборудование от остатков продукта и промыть его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электрооборудование от сети, со снятием напряжения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ить на ремонтируемое оборудование табличку «Аппарат на ремонте»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Основные правила пуска оборудования в эксплуатацию после его остановок на ремо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емонта оборудования лицо, ответственное за ремонт, предъявляет его зав. лабораторией для проверки качества ремонтных работ. Зав. лабораторией обязан тщательно проверить состояние отремонтированного оборудования и убедиться в том, что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парате отсутствуют инородные предмет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а, монтаж оборудования произведены правильно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а механическая прочность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ое заземление оборудования, приборов находятся в исправном состоян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ое оборудование исправно и гарантирует нормальный ход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оборудования проверяют на холостом ход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ла ТБ в процессе приемки, складирования, хранения и перевозки сырья и материалов, а также установки, маркировки и транспортировки готов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, оборудование и эксплуатация складов должны обеспечить сохранность исходного сырья, вспомогательных веществ, тары. Помещение склада регулярно подвергается влажной уборке и дезинфекции при необходимости. Склад оснащен необходимым оборудованием для хранения тары, сырья и материалов согласно действующим требованиям. Все грузы размещаются на поддонах и стеллажах. На каждом стеллаже оборудуется стеллажная карточка. Сырье, материалы и готовая продукция должны храниться и транспортироваться, как правило, в закрытой заводской таре. Количество сырья и материалов в рабочем помещении не должно превышать сменный запас. Используемое сырье и материалы должны соответствовать требованиям НТД, заложенным в данный регламент. Технология производства таблеток стрептоцида 0,33 является мобильной, т.е. все используемые виды оборудования могут быть использованы и при производстве других медицинских препара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Правила аварийной остановки производства, его отдельных стадий и аппарат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данного препарата используется оборудование, подконтрольное Госпроматомнадзору РБ, в производстве не используется ЛЖВ, и в связи с этим данные подразделы не приводя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ая остановка оборудования производится в случае стихийного бедствия, внезапного отключения электроэнергии, поломки оборудования, а также когда дальнейшая его эксплуатация угрожает жизни или здоровью работников или угрожает выводом оборудования из стро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Противопожарная защита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ая защита производства должна осуществляться в соответствии с действующими «Общими правилами пожарной безопасности РБ для промышленных предприятий» ППБ РБ 1.01-94 и «Правилами пожарной безопасности Республики Беларусь для предприятий фармацевтической и микробиологической промышленности» ППБ РБ 2.04-96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Средства пожароту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лучай возникновения пожара производственные помещения должны быть обеспечены первичными средствами пожаротушения. Виды, количество и порядок размещения первичных средств пожаротушения регламентированы ППБ РБ 2.04-96, приложение 4 и указаны в таблице 9. Контроль за содержанием и готовностью к действиям первичных средств пожаротушения должны осуществлять назначенные приказом директора ответственные лица. В каждом цехе, отделении, участке должен быть вывешен план помещений с указанием на нем мест нахождения первичных средств пожаротушения и план эвакуации людей в случае возникновения пожара. Для размещения первичных средств пожаротушения в производственных зданиях, как правило, должны устанавливаться специальные пожарные щиты. Средства пожаротушения и пожарный инвентарь должны быть окрашены в соответствующие цвета по ГОСТ 12.4.026. Огнетушители, отправленные с объекта на перезарядку, следует заменять соответствующим количеством заряженных огнетушителей. Переносные огнетушители должны размещаться на расстоянии не менее 1.2 метра от проема двери и на высоте не более 1.5 метра от уровня пола, считая от низа огнетушителя. Доступ к огнетушителям должен быть свободным. Запорная арматура огнетушителей должна быть опломбирована. Зарядка, освидетельствование и перезарядка огнетушителей всех типов должна выполняться в соответствии с техническими условиями, паспортами заводов-изготовителей или инструкцией по эксплуат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ециальные мероприятия по пожарной безопасности для процессов производст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технологическому оборудов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ое оборудование при нормальных режимах работы должно быть пожаробезопасным, а на случай опасных неисправностей и аварий необходимо предусмотреть защитные меры, ограничивающие масштаб последствий пожара. На каждом объекте должна быть определена категория взрывопожарности производственных цехов, отдельных помещений, установок и складов. Обслуживающим персоналом предприятия должны быть изучены характеристики пожарной опасности применяемых или производимых веществ и материалов. Применять в производственных процессах и хранить вещества и материалы с неизученными параметрами по пожарной и взрывной опасности запрещается. Запрещается выполнять производственные операции на оборудовании с неисправностями, которые могут привести к загораниям и пожарам, а также при отключении контрольно-измерительных приборов, по которым определяются заданные режимы температуры, давления. Температура поверхностей оборудования во время работы не должна превышать 45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электроустановк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щиты электрооборудования должна взбираться в зависимости от класса пожаро- и взрывоопасности поме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 аппараты и проводники должны защищаться от токов короткого замыкания и перегруз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приемники должны заземля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ные светильники должны быть оборудованы защитными стеклянными колпаками и сет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электроустановок запрещается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абели и провода с поврежденной изоляцией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для целей отопления нестандартные (самодельные) нагревательные электропеч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под напряжением электрические провода и кабеля с неизолированными концам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оврежденными розетками, рубильн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рядок и нормы хранения пожаро- и взрывоопасных веществ и матери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 химические вещества следует по принципу однородности их физико-химических и пожароопасных свой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ладах химикатов не разрешается проводить работы, не связанные с хранением химических вещ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ючие вещества независимо от их агрегатного состояния должны храниться отдельно от окисл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ной изоляции от других химических веществ и реактивов должны храниться сильнодействующие окислители (перекись водорода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итые и рассыпанные вещества необходимо немедленно убирать и обезвреживать. В складах, где хранятся кислоты, необходимо иметь готовые растворы мела, извести или соды для нейтрализации пролитой кислоты. Места хранения кислот должны быть обозначены. Упаковочные материалы нужно хранить в отдельном помещ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- и взрывоопасные и химически активные жидкости в стеклянной таре должны быть упакованы в прочные ящ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дые горючие вещества, в зависимости от их свойств, следует хранить в упакованном виде в металлической, стеклянной, пластмассовой или тканевой таре. В кладовой допускается хранение пожаро- и взрывоопасных веществ и материалов в количествах, не превышающих трехдневную потребность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ребования к содержанию помещений, территорий, проез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предприятия должна постоянно содержаться в чистоте и систематически очищаться от отходов производства. Промасленные материалы (обтирочные) и производственные отходы должны храниться в специально отведенных помещениях. Ко всем зданиям и сооружениям предприятия должны быть обеспечены свободные доступы. Проезды и подъезды к зданиям и пожарным водоисточникам, а также доступы к пожарному инвентарю и оборудованию должно быть свободным. Противопожарные разрывы между зданиями запрещается использовать под складирование материалов. Все производственные, складские, служебные и вспомогательные здания и помещения должны постоянно содержаться в чистоте. Переходы, выходы, коридоры, тамбуры, лестницы запрещается загромождать разными предметами. Все двери выходов должны свободно открываться в направлении выхода из здания. Производственные и административные помещения запрещается убирать с применением бензина, керосина и других легковоспламеняющихся и горючих жидкостей. Запрещается оставлять после окончания работы, включенные в электросеть нагревательные приборы (электроплитки, чайники). Запрещается производить отогревание замерзших труб различных систем паяльными лампами и любыми другими способами с применением открытого огня. Курение допускается в специально отведенных местах, оборудованных урнами для окурков и емкостями с водой, песком. В этих местах должны быть вывешены надписи «Место для курения»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лниезащита зда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изводственных зданий от прямых ударов молнии и ее вторичных проявлений предусматривается в соответствии с РД 34.21.122-8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Охрана окружающей среды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лась согласно инструкция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. Иванова Технология лекарственных форм 2 т., М 199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 Муравьева Технология лекарств 1 т., М 198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Ищенко Промышленная технология лекарственных средств, Витебск 200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фармакопея X изд., М 196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фармакопея XI изд., М 198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усская фармакопе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зд., М 2007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38" w:leader="dot"/>
      </w:tabs>
      <w:spacing w:before="120" w:after="120"/>
    </w:pPr>
    <w:rPr>
      <w:rFonts w:ascii="Times New Roman" w:hAnsi="Times New Roman" w:cs="Times New Roman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500" w:leader="none"/>
        <w:tab w:val="right" w:pos="9348" w:leader="dot"/>
      </w:tabs>
      <w:spacing w:lineRule="auto" w:line="360"/>
      <w:jc w:val="both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9:00Z</dcterms:created>
  <dc:creator>Greg</dc:creator>
  <dc:description/>
  <cp:keywords/>
  <dc:language>en-US</dc:language>
  <cp:lastModifiedBy>Mage</cp:lastModifiedBy>
  <dcterms:modified xsi:type="dcterms:W3CDTF">2011-10-04T16:49:00Z</dcterms:modified>
  <cp:revision>2</cp:revision>
  <dc:subject/>
  <dc:title>src.cp.dvi</dc:title>
</cp:coreProperties>
</file>