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федра гигиены, общественного здоровья и здравоохранения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2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firstLine="72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анитарно-эпидемиологические требования к организации режима в акушерском стационаре.</w:t>
      </w:r>
    </w:p>
    <w:p>
      <w:pPr>
        <w:pStyle w:val="Heading"/>
        <w:spacing w:lineRule="auto" w:line="360"/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для студентов</w:t>
      </w:r>
    </w:p>
    <w:p>
      <w:pPr>
        <w:pStyle w:val="Heading"/>
        <w:spacing w:lineRule="auto" w:line="360"/>
        <w:ind w:firstLine="72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)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/>
      </w:pPr>
      <w:r>
        <w:rPr>
          <w:sz w:val="28"/>
          <w:szCs w:val="28"/>
        </w:rPr>
        <w:t>г. Пенза, 2005.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лист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бно-методическое пособие “Санитарно-эпидемиологические требования к организации режима в акушерском стационаре”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ставлении принимали участие: к.м.н. Баев М.В., к.м.н. Полянский В.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ебно-методическое пособие подготовлено в соответствии с “Программой по “ГИГИЕНА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.Н. Володиным в 1996 г. </w:t>
      </w:r>
    </w:p>
    <w:p>
      <w:pPr>
        <w:pStyle w:val="Heading8"/>
        <w:spacing w:lineRule="auto" w:line="360"/>
        <w:ind w:firstLine="720"/>
        <w:rPr/>
      </w:pPr>
      <w:r>
        <w:rPr/>
        <w:t>Данное Учебно-методическое пособие подготовлено для студентов для самостоятельной подготовки к практическому занятию по указанной теме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цензент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ндидат медицинских наук, заведующий кафедрой общей гигиены и экологии ФПДО с курсом эпидемиологии Рязанского государственного медицинского университета им акад. И.П. Павлова О.В. Дмитриев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организацию и проведение комплекса санитарно-противоэпидемических мероприятий по профилактике и борьбе с внутрибольничными инфекциями возлагается на главного врача родильного дома (отделения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дильном доме (отделения) приказом по учреждению создается комиссия по профилактике внутрибольничных инфекций во главе с главным врачом или его заместителем по лечебной работе, координирующая организацию и проведение профилактических и противоэпидемических мероприятий в стационаре. В состав комиссии входят заведующие структурными подразделениями, главная акушерка, бактериолог, патологоанатом, фармацев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ующие отделениями проводят занятия по изучению данной инструкции с врачами, старшие акушерки (сестры) - со средним и младшим медицинским персоналом с последующей сдачей зачетов два раза в году и фиксацией даты зачетов в санитарной книжке сотруд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приема персонала на рабо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работники, поступающие на работу в родильные дома (отделения), проходят медицинский осмотр врачей терапевта, дерматовенеролога, стоматолога, отоларинголога (в дальнейшем - два раза в год), а также проходят следующие обследования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обследование на туберкулез - крупнокадровая флюорография грудной клетки (в дальнейшем - по показаниям и один раз в год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крови на сифилис (в дальнейшем - четыре раза в год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крови на гепатит В и С (в дальнейшем - один раз в год). Исследование крови на гепатит В проводится только при отсутствии данных о проведенных прививках против гепатита 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мазков на гонорею (в дальнейшем - два раза в год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крови на ВИЧ-инфекцию (в дальнейшем - два раза в г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диагностические исследования проводятся в зависимости от выявленной патологии. К работе не допускаются лица с неактивными изменениями в легких туберкулезного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едование персонала на условно патогенную и патогенную флору осуществляется по эпидемиологическим показаниям. Обследование медицинского персонала на носительство золотистого стафилококка при приеме на работу и в процессе профессиональной деятельности в плановом порядке не проводи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й персонал акушерских стационаров с лихорадкой, воспалительными или гнойными процессами к работе не допуск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 родильных домов (отделений) подлежит обязательным профилактическим прививкам против вирусного гепатита В, а при отсутствии сведений о прививках против дифтерии и туберкулеза - прививается в соответствии с календарем соответствующих привив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противоэпидемического режима в акушерских стационарах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ушерский стационар осуществляет свою деятельность при наличии лицензии на данный вид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льный дом (отделение) не менее одного раза в год должен закрываться для проведения плановой дезинфекции, в том числе при необходимости - для косметического ремонта. Поэтажное закрытие стационара допускается в исключительных ситуа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ие стационара, закрывавшегося по эпидпоказаниям, допускается только после получения отрицательных результатов лабораторного контроля окружающей среды и разрешения центров госсанэпиднадэора. В случаях планового закрытия обследование объектов окружающей среды не проводится, разрешение органов ГСЭН на открытие не требу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и выписки из родильного дома определяются состоянием здоровья матери и ребенка, социально-бытовыми условиями семьи. С эпидемиологических позиций оправдан курс на раннюю выписку (2-4 сутки после родов), в том числе до отпадения пуповины. Ранняя выписка из родильного дома способствует снижению заболеваемости ВБИ. Выписка после оперативного родоразрешения, в том числе кесарева сечения, проводится по клиническим показ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существлять патронаж ребенка на дому в течение первых суток после выписки из стационара участковым педиатром с последующим патронажем участковой медицинской сестрой. Аналогично патронажу новорожденных на дому, врач акушер-гинеколог женской консультации (в зоне обслуживания ФАП - акушерка) осуществляет двукратный активный патронаж родильниц на дому (на 2-З и 7 сутки после выписки), а после оперативного родоразрешения - по показаниям. С этой целью из роддома передается телефонограмма в женскую консультацию, аналогично телефонограмме в детскую поликлин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ешается посещение родственниками беременных и родильниц. Порядок посещения устанавливается администрацией родильного дома (отдел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ие мужа (близких родственников) при родах возможно при наличии условий (индивидуальные родильные залы), отсутствии у посещающего лица инфекционного заболевания (ОРЗ и др.), с разрешения дежурного врача с учетом состояния женщины. Родственники, присутствующие при родах, должны быть в сменной одежде, халате, бахилах, маске (в родзал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ерсонала предусматривается отдельный вход, гардероб для верхней одежды, он обеспечивается индивидуальными 2-х секционными шкафчиками для личной и санитарной одежды, душевыми. Санитарная одежда меняется ежеднев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организации основных структурных подразделений акушерского стациона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дильном зале и операционных медицинский персонал работает в масках. В отделениях новорожденных маски используют при проведении инвазивных манипуляций (операция заменного переливания крови, катетеризация пупочных сосудов, люмбальная пункция и др.). Предпочтительнее использование стерильных масок разового приме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 использование масок во всех отделениях в период эпидемиологического неблагополуч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отделениях акушерского стационара ежедневно проводят влажную уборку с применением моющих и не менее одного раза в сутки - дезинфицирующих средств. Уборочный инвентарь после обработки помещения обеззараживается. После уборки или дезинфекции для обеззараживания воздуха применяют ультрафиолетовое облучение с последующим проветриванием по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борке по типу заключительной дезинфекции ультрафиолетовое облучение проводят дважды: первый раз - после обработки всех объектов и помещения дезинфицирующим средством, второй раз - после протирания их ветошью, смоченной в водопроводной воде (при повышении влажности воздуха эффективность ультрафиолетового облучения возрастает). Затем помещение проветрив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ные при осмотре, обработке женщин и проведении манипуляций инструменты и другие изделия медицинского назначения подвергаются обработке по общепринятой сх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и после каждой манипуляции медицинский персонал тщательно моет руки. При проведении влагалищных исследований используются стерильные перчатки.</w:t>
      </w:r>
    </w:p>
    <w:p>
      <w:pPr>
        <w:pStyle w:val="32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но-смотровое отделение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поступлении беременной женщины в родильный дом (отделение) вопрос о госпитализации в физиологическое или обсервационное отделение решается на основании данных обменной карты, опроса и осмотра. Следует обеспечить изоляцию потоков беременных и рожениц, поступающих в физиологическое и обсервационное отделение. Для приема гинекологических больных необходимо иметь отдельное помещ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уплении роженицы проводится медицинский осмотр и санитарная обработка, каждой роженице выдается индивидуальный стерильный комплект (рубашка, полотенце, подкладная пеленка, халат, мочалка), разрешается пользоваться собственными новыми тапочками и предметами личной гиги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манипуляций, ведущих к загрязнению рук, или осмотра рожениц, поступающих в обсервационное отделение, руки моют и обеззараживают стерильным тампоном, смоченным одним из следующих дезинфицирующих раствор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5% спиртовой (в 70% этиловом спирте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% раствор йодопирона (по активному йоду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5% раствор хлорамин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ми кожными антисептиками, разрешенными для этих ц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одовое отде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нескольких предродовых палат соблюдается цикличность их заполнения. В предродовой палате каждой роженице выделяют индивидуальное судно. Судно, кровать и скамеечка имеют единый маркировочный номер. Разрешается использование матрацев и подушек в герметичных клеенчатых чехлах, которые обеззараживаются дезинфицирующим раство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переводом в родильный зал роженицу переодевают в стерильное белье (рубашка, косынка, бахил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дильном зале прием родов осуществляется поочередно на разных кроватях. После родов все объекты, применяемые при родах, обрабатывают дезраствором. При загрязнении кровью и другими биологическими жидкостями обеззараживание проводят по режимам, утвержденным для профилактики парентеральных вирусных гепатитов. При наличии двух родильных залов прием родов осуществляют поочередно в каждом из них в течение суток. В боксированном родильном блоке каждые роды проводят в отдельном боксе. Прием родов проводится во всех боксах поочередно. После родов в боксе проводится уборка по типу заключительной дезинф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ушерка (врач) перед приемом родов готовится как для хирургической операции. При приеме родов предпочтительнее использовать стерильный комплект разового поль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рожденного принимают в обеззараженный, согретый и покрытый стерильной пеленкой лоток. Для первичной обработки новорожденного используется стерильный индивидуальный комплект. При использовании металлических скобок Роговина их следует включать в стерильный индивидуальный набор для обработки пупов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обработка кожных покровов новорожденного осуществляется стерильным ватным тампоном, смоченным стерильным растительным или вазелиновым маслом из индивидуального флакона разового польз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нфекционных заболеваний глаз у новорожденных проводится во время первичного туалета новорожденного закапыванием в конъюктивальный мешок 2% раствора нитрата серебра или 20% раствора сульфацила натрия или закладыванием на нижнее веко с помощью стеклянной палочки однократно тетрациклина гидрохлорида 1% или эритромицина фосфата 10 000 ед в 1 г. Кроме того, допускается закапывание в конъюнктивальный мешок однократно одной капли раствора протаргола 1% или раствора колларгола 1% (глазные капли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дильном зале необходимо в течение первого получаса после рождения прикладывать новорожденного к груди матери (при отсутствии противопоказаний). Раннее прикладывание к груди и грудное вскармливание способствуют более быстрому становлению нормальной микрофлоры кишечника, повышению широкого комплекса факторов неспецифической защиты орган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звешивания и пеленания новорожденного пеленальный стол и весы обеззараживают. Лотки для приема новорожденного и последа, кислородные маски, а также все оборудование, используемое при первичной помощи новорожденному, обеззараживается. Для отсасывания слизи у новорожденного целесообразно использовать баллоны и катетеры однократного приме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илизация последов может осуществляться следующими способам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игание в специальных печ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хоронение в специально отведенных мест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з на организованные свалки после предварительного обеззараж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ье, использованное в процессе приема родов, собирают в бак с заложенным в него клеенчатым мешком, перевязочный материал сбрасывают в таз, завернутый в стерильную пеленку или клеенку, таз дезинфицируют и меняют после каждых р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леродовое физиологическое отделе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латы послеродового отделения заполняют циклично, синхронно с палатами (боксами) детского отделения в течение не более 3 с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льное белье меняется каждые 3 дня, рубашка и полотенце - ежедневно, подкладные пеленки для родильницы в первые 3 дня - 4 раза, в последующем - 2 раза в сутки. Используемые при кормлении новорожденных подкладные из клеенки меняют два раза в день, при использовании для этих целей пеленок их меняют перед каждым корм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иски родильниц в освободившейся палате проводят уборку по типу заключительной дезинфекции, постельные принадлежности подвергают камерной дезинф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ение новорожденны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латы новорожденных заполняют строго циклически, синхронно с палатами послеродового отделения, в течение не более 3 сут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 зависимости от условий пребывания новорожденного (совместно или раздельно с матерью) следует, по возможности, не использовать в рационе новорожденных иную пищу или питье, кроме грудного молока, за исключением случаев, обусловленных медицинскими показа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обработкой и пеленанием каждого новорожденного персонал должен мыть руки с двукратным намыливанием. При уходе за новорожденными используют стерильное белье; нормативным является наличие 20-25 пеленок на одного новорожденного в сутки. Все изделия медицинского назначения, в том числе инструменты, применяемые для ухода за новорожденными (глазные пипетки, шпатели и др.) подлежат дезинфекции, а затем стери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манипуляций используют стерильные ватные тампоны, хранящиеся в специальной коробке в отдельных укладках. Извлеченная и неиспользованная укладка подлежит повторной стерилизации. Для взятия стерильного материала используют стерильные пинцеты (корнцанги), которые меняют перед каждой обработкой новорожде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карственные формы для новорожденных используют в мелкой расфасовке и/или однократного приме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детей с признаками инфекции в отделении новорожденных и перевод их в обсервационное отделение запрещается. Они должны быть выведены из акушерского стационара в день установления диагно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иски детей постельные принадлежности подвергаются камерной дезинфекции. В палате (боксе) проводится уборка по типу заключительной дезинф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ната для сбора, пастеризации и хранения грудного моло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родовых физиологических отделениях выделяются помещения для сбора, пастеризации и хранения грудного молока. Перед каждым кормлением медсестра выдает матерям стерильную посуду и собирает ее со сцеженным после кормления моло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от матерей с трещинами сосков и от родильниц обсервационного отделения сбору не подлеж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ранное грудное молоко разливают в бутылочки по 30-50 мл для индивидуального использования, закрывают и пастеризуют в водяной бане (не более 5-7 минут от начала закипания воды), уровень воды в которой должен быть не ниже уровня молока в бутылочках. Пастеризованное молоко, молочные смеси, питьевые растворы используются для новорожденных только по назначению врача при наличии показ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тылочки с молоком после пастеризации охлаждают до комнатной температуры и раздают для кормления детей или хранят в холодильнике не более 12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ается кормление нескольких детей из одной бутыл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а и растворы для питья должны быть стерильными в индивидуальной разовой расфасо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армливание или допаивание при показаниях осуществляется непосредственно из индивидуального разового сосуда или лож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слеродовое физиологическое отделение с совместным пребыванием матери и ребенка</w:t>
      </w:r>
    </w:p>
    <w:p>
      <w:pPr>
        <w:pStyle w:val="TextBodyIndent"/>
        <w:spacing w:lineRule="auto" w:line="360"/>
        <w:ind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Совместное пребывание родильницы и новорожденного в палате послеродового отделения родильного дома имеет преимущества перед раздельным пребыванием: снижается заболеваемость ВБИ новорожденных и родильниц, интенсивность циркуляции госпитальных штаммов, колонизация различных биотопов ребенка осуществляется материнскими штамм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йки послеродового физиологического отделения следует максимально располагать в отделениях (палатах) совместного пребывания матери и ребенка. Возможна организация таких палат в обсервационном отде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вместного пребывания матери и ребенка предназначаются одно- или двухместные боксированные или полубоксированные палаты. Заполнение палаты происходит в течение одних с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-гигиенический и противоэпидемический режим отделения соответствует режиму физиологического отделения с раздельным пребывани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сервационное отде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сервационном отделении противоэпидемический режим должен соблюдаться особенно тщат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перехода в обсервационное отделение медицинский персонал меняет халат, надевает бахилы. Для этого у входа имеется вешалка с чистыми халатами, емкости с бахи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цеженное родильницами обсервационного отделения молоко для докармливания новорожденных не использу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родов у ВИЧ-инфицированных беременных в крупных городах осуществляется в специализированном родильном отделении. При его отсутствии беременные направляются в родильный дом (отделение) общего типа. Прием родов производится в обсервационном отделении в специально выделенной палате, где родильница с ребенком находится до выписки. При необходимости оперативного вмешательства используется операционная обсервационного отделения. Противоэпидемические мероприятия в отделениях (палатах) для ВИЧ-инфицированных пациенток и их новорожденных должны проводиться по типу режима отделений для больных вирусными гепатитами с парентеральным механизмом пере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анипуляциях (операциях) у ВИЧ-инфицированных пациенток используют инструменты и другие медицинские изделия однократного применения. При их отсутствии инструменты многократного использования подлежат дезинфекции по режиму, установленному для профилактики парентеральных гепатитов, с последующей стери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й персонал, принимающий роды и осуществляющий уход в послеродовом периоде за ВИЧ-инфицированной родильницей и ее новорожденным, должен соблюдать меры личной безопасности (работа в перчатках при проведении всех манипуляций, при приеме родов - использование защитных очков или экранов). Необходимо проявлять максимальную осторожность при работе с колющими, режущими инструментами, иглами. Особенно тщательно меры предосторожности должны соблюдаться при наличии у родильницы клиники острой инфекции, кровохарканья, открытых форм туберкулеза, острой пневмоцистной пневмонии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ся повторное обследование лиц, принимавших роды у ВИЧ-инфицированной роженицы и осуществлявших уход за родильницей и новорожденным, через 6 месяцев после их выписки. При аварийных ситуациях контактным с ЫВИЧ-инфицированным материалом рекомендуется профилактический прием тимозида (азидотимидина) 800 мг/сут в течение 30 дней, прием препарата необходимо начинать не позже 24 часов после аварии. Лабораторное обследование лиц, попавших в аварийную ситуацию, проводится через 3, 6 и 12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иски родильниц и новорожденных (освобождение палаты) проводится заключительная дезинфекция с обязательной камерной обработкой постельных принадлежност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а стирки белья и обработки обу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ье стирают в прачечной родильного дома, а при отсутствии ее - в больничной прачечной, но отдельно от белья других отделений. В прачечной должны быть выделены специальные емкости для замачивания белья, в также отдельное оборудование для его стирки. Не допускается использование синтетических моющих средств для стирки белья новорожден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тирке в коммунальной прачечной белье родильного дома стирают в специально выделенный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обработки и стирки белья потоки чистого и грязного белья не должны перекрещив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писки женщины из родильного дома или перевода ее в другое отделение обувь (тапочки), выданную ей при поступлении, подвергают обязательной дезинфекции в дезинфекционной камере по параформалиновому способу или раствором формалина 10%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ципы организации профилактики внутрибольничных инфекций в акушерских стационар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ческий надзор за ВБИ - это система мониторинга за динамикой эпидемического процесса внутрибольничных инфекций (носительство, заболеваемость, летальность), факторами и условиями, влияющими на их распространение, анализ и обобщение полученной информации для разработки профилактических и противоэпидемически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ческий надзор за ВБИ и организация проведения противоэпидемических и профилактических мероприятий в акушерских стационарах осуществляется госпитальным эпидемиологом (заместителем главного врача по санитарно-эпидемиологическим вопроса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ческий надзор за ВБИ в акушерских стационарах предусматрива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, учет и регистрацию ВБ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заболеваемости новорожденных и родильниц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заболеваемости медицинского персон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биологический мониторинг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групп и факторов риска возникновения ВБ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едвестников осложнения эпидемиологической обстановки и оценку и прогнозирование эпидемиологической ситуации по ВБ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проводимых мер профилакти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явление и учет заболеваемости ВБ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нойно-воспалительные заболевания новорожденных и родильниц, возникшие в период пребывания в стационаре и/или в течение 7 дней после выписки (максимальный инкубационный период), считают за акушерским стациона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каждом случае или подозрении на инфекционное заболевание у новорожденных и родильниц учреждение, установившее диагноз, сообщает в территориальные центры госсанэпиднадзора (отделы регистрации инфекционных заболеваний) в течение 12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чаи внутриутробной инфекции подлежат отдельной регист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нутрибольничные инфекции новорожденных и родильниц развиваются и выявляются не только в акушерских стационарах, но и после выписки или перевода в другой стационар и характеризуются многообразием клинических проявлений, организация сбора и информации осуществляется не только в акушерских стационарах, но и в детских больницах и поликлиниках, хирургических и гинекологических отделениях и женских консультациях, патологоанатомических отделениях и др. Все эти учреждения должны оперативно сообщать по телефону в территориальный центр госсанэпиднадзора и в акушерский стационар в течение 12 часов об установленном диагнозе ВБИ как у новорожденного, так и у родиль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заболеваемости ВБИ должен проводиться с учет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ков возникновения заболе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ы р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ы выписки или перевода в другой стациона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мещения в пределах стационара (из палаты в палату, из отделения в отделени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ительности пребывания в стационар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ми заболеваниями следует считать появление 5 и более внутрибольничных заболеваний новорожденных и родильниц (суммарно), возникающих в пределах колебаний одного инкубационного периода и связанных одним источником инфекции и общими факторами пере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троспективный анализ заболеваемости новорожденных и родильниц позволяет выявить закономерности эпидемического процесса, основные источники инфекции, ведущие факторы передачи и является основой для разработки профилактических и противоэпидемических мероприятий, адекватных конкретной эпидемиологической обстановке в данном родильном доме (отделен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троспективный анализ заболеваемости медицинского персонала позволяет определить круг источников инфекции и провести мероприятия, направленные на ограничение их роли в распространении ВБ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ми источниками инфекции являются лица с патологией носоглотки (гаймориты, синуситы и др.), мочевыводящего тракта (вялотекущие пиелонефрит, цистит), желудочно-кишечного тракта (гастроэнтерит, энтероколит), кожи и подкожной клетчатки (гнойно-воспалительные процесс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диспансеризации медицинского персонала выявляются лица с хроническими инфекциями и проводится их лечение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33"/>
        <w:spacing w:lineRule="auto" w:line="360"/>
        <w:ind w:firstLine="720"/>
        <w:rPr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b w:val="false"/>
          <w:bCs w:val="false"/>
          <w:i/>
          <w:iCs/>
          <w:color w:val="000000"/>
          <w:sz w:val="28"/>
          <w:szCs w:val="28"/>
          <w:u w:val="single"/>
        </w:rPr>
        <w:t>Перечень заболеваний, подлежащих учету и регистрации у новорожденных в качестве ВБ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ъюнктивит и дакриоцист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одерм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лебит пупочной ве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нариций, пароних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мфал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мпетиго (пузырчатка), пемфигус, везикулопустуле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севдофурункуле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ст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нтерокол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невмо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бсцесс, флегм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нинг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теомиел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епси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инъекционные инфе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альмонеллез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русные гепатиты В, 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ругие инфекционные заболе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У родильниц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леоперационные инфекции акушерской раны, в т.ч. нагноение и расхождение ш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ндометр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итонит, в т.ч. после кесарева се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епси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ст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инъекционные инфе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рипп, ОР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невмо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истит, уретрит, пиелонефр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альмонеллез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русные гепатиты В, С</w:t>
      </w:r>
    </w:p>
    <w:p>
      <w:pPr>
        <w:pStyle w:val="TextBodyIndent"/>
        <w:spacing w:lineRule="auto" w:line="360"/>
        <w:ind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- другие инфекционные заболе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Микробиологический мониторинг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ажный параметр эпидемиологического надзора, преследующий цель определить этиологическую структуру ВБИ, выявить циркуляцию госпитального штамма и оценить качество противоэпидемического режи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биологический мониторинг осуществляется лечебно-профилактическими учреждениями, оперативными отделами центров госсанэпиднадзора, дезинфекционными станциями. Микробиологический контроль стерильности проводится лечебно-профилактическими учреждениями 1 раз в месяц, центрами госсанэпиднадзора или дезинфекционными станциями - 1 раз в кварт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ю подлежат: лекарственные формы для инъекций, лекарственные формы для обработки слизистых оболочек и ухода за кожей новорожденных, растворы для питья, шовный материал, перевязочный материал, хирургические перчатки, наборы для первичной и повторной обработок новорожденных, материалы для новорожденных в стерилизационных коробках (биксах), материалы для операционной в стерилизационных коробках (биксах), индивидуальные комплекты для приема родов, зонды, катетеры и другие изделия медицинского 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-бактериологические исследования объектов окружающей среды проводятся в следующих случая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пидемиологическим показаниям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удовлетворительном соблюдении санитарно-гигиенического и противоэпидемического режимов в акушерском стационаре (на усмотрение центров госсанэпиднадзора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контроля качества заключительной дезинфекции перед открытием акушерского стационара, закрывавшегося в связи с неблагополучной эпидемиологической обстанов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предвестники эпидемиологического неблагополучия по ВБ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ложнению эпидемиологической обстановки могут способствовать две группы факторов (предпосылок). Одна из них связана с санитарно-техническим состоянием стационара, другая - с организацией работы и контингентом лиц, поступающих на р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ервой группе относятся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чное материально-техническое оснащение оборудованием, инструментарием, перевязочным материалом, лекарствами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чный набор и площади помещений, перекрест технологических потоков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в работе приточно-вытяжной вентиляции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йные ситуации на водопроводной и канализационной системах, перебой в подаче горячей и холодной воды, нарушения в тепло- и энергоснабжении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бои в поставке белья, дезинфицирующи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группа предпосылок включа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грузку стациона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цикличности заполнения пала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воевременный перевод новорожденных и родильниц в соответствующие стациона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явлении предпосылок возникновения эпидемиологического неблагополучия госпитальный эпидемиолог оперативно доводит всю информацию до сведения главного врача родильного дома и центров госсанэпиднадзора. Принимаются меры по устранению нарушения. Усиливается весь комплекс профилактических и противоэпидемически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оперативного анализа важно своевременно выявить предвестники осложнения эпидситуации в стационар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заболеваемости ВБИ новорожденных или (и) родильниц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ВБИ после оперативных пособий в родах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в структуре заболеваемости по локализации патологического процесса, появление случаев с множественной локализацией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этиологической структуры заболеваемости, выделение преимущественно одного вида возбудителя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зменение в соотношении легких и тяжелых форм. Рост тяжелых форм свидетельствует, как правило, о существенном недоучете легких форм и (или) возникшем эпидемиологическом неблагополучии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еобладание одной из клинических форм в структуре ВБИ новорожденных или родильниц, появление генерализованных форм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озникновение 2 и более случаев заболеваний, связанных между собой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ост заболеваемости гнойно-воспалительными и другими инфекциями среди медицинского персонала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ание числа диагнозов "внутриутробная инфекци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выявление вышеуказанных признаков позволяет оперативно провести необходимые мероприятия для предотвращения дальнейшего осложнения эпидемиологической сит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возможности устранения предпосылок и предвестников осложнения зпидемиологической ситуации ставится вопрос о прекращении работы родильного д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казания к приему и переводу беременных, рожениц и родильниц в обсервационное отделение акушерского стационара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ему в обсервационное отделение подлежат беременные и роженицы, имеющие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лихорадочное состояние (температура тела 37,6 градусов С и выше без клинически выраженных других симптомов)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длительный безводный период (излитие околоплодных вод за 12 часов и более до поступления в стационар)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инфекционную патологию, в том числе: а) воспалительные заболевания почек и мочевыводящих путей (пиелонефрит, цистит, бессимптомная бактериоурия 105 КОЕ/мл мочи и более), б) воспалительные заболевания другой локализации (хронический бронхит в стадии обострения, пневмония, отит и др.)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острые респираторные заболевания (грипп, ангина и др.)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кожные заболевания инфекционной этиологии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инфекционные процессы родовых путей (кольпит, цервицит, кондилломы)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/>
      </w:pPr>
      <w:r>
        <w:rPr>
          <w:b w:val="false"/>
          <w:bCs w:val="false"/>
          <w:color w:val="000000"/>
          <w:sz w:val="28"/>
          <w:szCs w:val="28"/>
          <w:u w:val="none"/>
        </w:rPr>
        <w:t xml:space="preserve">инфекции с высоким риском внутриутробного и/или интранатального заражения плода и высокой эпидемиологической опасностью заражения медицинского персонала (ВИЧ-инфекция, сифилис, вирусные гепатиты В, С, </w:t>
      </w:r>
      <w:r>
        <w:rPr>
          <w:b w:val="false"/>
          <w:bCs w:val="false"/>
          <w:color w:val="000000"/>
          <w:sz w:val="28"/>
          <w:szCs w:val="28"/>
          <w:u w:val="none"/>
          <w:lang w:val="en-US"/>
        </w:rPr>
        <w:t>D</w:t>
      </w:r>
      <w:r>
        <w:rPr>
          <w:b w:val="false"/>
          <w:bCs w:val="false"/>
          <w:color w:val="000000"/>
          <w:sz w:val="28"/>
          <w:szCs w:val="28"/>
          <w:u w:val="none"/>
        </w:rPr>
        <w:t>, гонорея)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инфекции с высоким риском внутриутробного и/или интранатального заражения плода и меньшей эпидемиологической опасностью для медицинского персонала (токсоплазмоз, листериоз, цитомегалия, генитальный герпес и т.п.)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туберкулез (закрытая форма любой локализации при отсутствии специализированного стационара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менных рожениц с открытой формой туберкулеза госпитализируют в специализированные родильные дома (отделения), при отсутствии таковых - в боксы или изоляторы обсервационного отделения с последующим переводом после родов в противотуберкулезный диспансер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утробную гибель плода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рывания беременности по медицинским и социальным показаниям во втором триместре беременности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локачественные новообразования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омалии развития плода, выявленные во время беременности (при отсутствии специализированного стационара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льницы в случае родов вне лечебного учреждения (в течение 24 часов после родов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следованные и при отсутствии медицинской документаци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воду в обсервационное отделение из других отделений акушерского стационара подлежат беременные, роженицы и родильницы, имеющи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тела в родах и раннем послеродовом периоде до 38 градусов С и выше (при трехкратном измерении через каждый час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хорадку неясного генеза (температура тела выше 37,6 градусов С), продолжающуюся более 1 суток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родовое воспалительное заболевание (эндометрит, раневую инфекцию, мастит и др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явления экстрагенитальных инфекционных заболеваний, не требующих перевода в специализированный стационар (острая респираторная, вирусная инфекция, ангина, герпес и др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лучае перевода новорожденного в обсервационное отделение вместе с ним переводят родильн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менные, роженицы и родильницы, страдающие инфекционными заболеваниями, подлежат госпитализации и переводу в соответствующие инфекционные боль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явлении у беременной, роженицы или родильницы гнойно-воспалительного процесса женщина подлежит переводу в специализированный стационар соответствующего профи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сервационном отделении пациенток необходимо размещать в палаты по нозологическим формам заболеваний, беременных - отдельно от родильн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казания к переводу заболевших новорожденных и недоношенных детей из акушерского стационара в соответствующие отделения детских больниц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Показания к переводу | Сроки перевода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—————————————————————————————————————————————————|—————————————————————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1. Новорожденные, имеющие инфекционные |В день установления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заболевания (из физиологического и |диагноза.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обсервационного отделений).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2. Новорожденные при подозрении на хирургическую |Срочно.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патологию, требующую экстренной помощи (атре-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зия пищевода, атрезия ануса, диафрагмальная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грыжа и др.).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3. Критические состояния, обусловленные дыхате- |По согласованию с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льной, сердечно-сосудистой, надпочечниковой |зав. отделением реа-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недостаточностью, после консультации пораже- |нимации после консу-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нием центральной нервной системы, метаболи- |льтации врача-реани-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ческими нарушениями. |матолога.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4. Гемолитическая болезнь новорожденного (при |Срочно.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отсутствии круглосуточного дежурства врача-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неонатолога в акушерском стационаре).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5. Недоношенные новорожденные |По экстренным показа-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- с экстремально низкой массой тела |ниям - в любом возра-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(менее 1000 г) |сте, но после 168 ча-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- с массой тела 1500 г - 2000 г |сов от рождения -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- с очень низкой массой тела (1000 г - |обязательно (для всех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менее 1500 г) |групп детей)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| 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6. Новорожденные, которым проводится длитель- |В возрасте не позднее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| ная искусственная вентиляция легких. |168 часов от рождения|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sz w:val="28"/>
          <w:szCs w:val="28"/>
          <w:u w:val="single"/>
        </w:rPr>
        <w:t>обсервационном отделении</w:t>
      </w:r>
      <w:r>
        <w:rPr>
          <w:color w:val="000000"/>
          <w:sz w:val="28"/>
          <w:szCs w:val="28"/>
        </w:rPr>
        <w:t xml:space="preserve"> акушерских стационаров находятся и поступают в нег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родившиеся в этом отделен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оворожденные, матери которых переведены из физиологического послеродового отделения в обсервационно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ети, родившиеся вне родильного дома (роды в машине "скорой помощи", роды на дому и т.д.)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оворожденные, переведенные из родильного блока с клиникой врожденного везикулопустулез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вшиеся с видимыми врожденными пороками развития, не нуждающиеся в срочном хирургическом лечен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тказные” дети, подлежащие усыновлению или переводу в лечебные стационары и дома ребен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вопросы к занятию </w:t>
      </w:r>
    </w:p>
    <w:p>
      <w:pPr>
        <w:pStyle w:val="TextBodyIndent"/>
        <w:tabs>
          <w:tab w:val="clear" w:pos="720"/>
          <w:tab w:val="left" w:pos="93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35" w:leader="none"/>
        </w:tabs>
        <w:spacing w:lineRule="auto" w:line="360"/>
        <w:ind w:firstLine="720"/>
        <w:rPr/>
      </w:pPr>
      <w:r>
        <w:rPr>
          <w:sz w:val="28"/>
          <w:szCs w:val="28"/>
        </w:rPr>
        <w:t>"Планировка и режим работы в акушерском стационаре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и режим работы в инфекционном отделении больницы."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оксы предназначены для первоочередной госпитализации пациентов с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пельными вирусными инфекциями (корь, ветряная осп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оонозными инфекциями (бруцеллез, лептоспироз, ГЛПС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ишечными инфекц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иагностических больных с неясным диагноз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ифтерией и скарлати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ая площадь приемно-смотрового бокса инфекционного отделения составляет: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) 1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б) 1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) 2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тветственность за организацию и проведение комплекса санитарно-противоэпидемических мероприятий по профилактике и борьбе с внутрибольничными инфекциями в акушерском стационаре возлага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) на заведующих отделениями; б) на госпитального эпидемиолога; в) на зам. главного врача по лечебной работе; г) на главного врача стационара; д) на территориальный центр госсанэпиднадзо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поступлении на плановое родоразрешение у беременной выявлена субфебрильная температура, расцененная врачом приемного отделения как составная часть проявлений системной аллергии. Данная женщина должна быть направле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физиологическое отделение; б) в обсервационное отде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цептура С-4 (первомур; 2,4% концентрация) применяется д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гигиенической дезинфекции рук персонала; б) хирургической обработки рук персонала; в) обработки операционного поля; г) родовых путей рожениц; д) кожи локтевого сгиба у доноров.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работка столовой посуды в инфекционном отделении проводится: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о в буфетной;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пециально выделенном помещении рядом с буфетной;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 пищеблоке стационара;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епосредственно в боксах и палатах боль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акие из нижеперечисленных исследований являются обязательными при проведении медицинских осмотров персонала акушерского стациона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сев мочи на стерильность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рупнокадровая флюорография органов грудной клет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сследование крови на малярию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следование крови на сифили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следование крови на маркеры гепатитов В и 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исследование на хламидиоз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исследование мазков на гонорею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исследование мазка из зева на пиогенный стрептокок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ипячение металлических инструментов в дистиллированной воде в течение 30 минут явля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методом дезинфекции; б) методом предстерилизационной очистки; в) методом стери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рупповыми заболеваниями ВБИ в акушерском стационаре следует считат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явление генерализованной формы ВБИ и 2-3 случаев локализованных форм среди новорожденных, возникающих в пределах колебаний одного инкубационного периода и связанных одним источником инфекции и общими факторами передач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явление 5 и более случаев внутрибольничных инфекций новорожденных и медицинского персонала, возникающих в пределах колебаний одного инкубационного периода и связанных одним источником инфекции и общими факторами передач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явление 5 и более внутрибольничных заболеваний новорожденных и родильниц (суммарно), возникающих в пределах колебаний одного инкубационного периода и связанных одним источником инфекции и общими факторами передач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лощадь бокса на 2 койки должна составл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б) 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) 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г) 3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ри проведении в помещениях акушерского стационара уборки по типу заключительной дезинфекции бактерицидное ультрафиолетовое облучение проводя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днократно до начала убор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днократно после окончания убор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ажды (после обработки дезинфицирующим средством и после протирания их ветошью, смоченной в водопроводной вод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ратность определяется заведующим отделени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К инфекциям с высоким риском внутриутробного или интранатального заражения плода и высокой эпидемиологической опасностью инфицирования медицинского персонала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урогенитальный хламидиоз; б) ВИЧ-инфекция; в) синегнойная инфекция; г) сифилис; д) вирусный гепати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е) инфекционный мононуклеоз; ж) вирусный гепатит А; з) урогенитальный герпе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ормативное количество пеленок на одного новорожденного в сутки: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5-8; б) 10-15; в) 20-25; г) 40-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К особенностям планировки детского неинфекционного отделения относя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ем больных осуществляется в приемно-смотровых бокс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трогая изоляция палатных с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золяция отделения от прочих подразделений многопрофильного стациона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личие выделенных помещений для занятий и иг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ыделение дополнительных коек для матер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более частое прохождение персоналом медицинского обслед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 Нормативная кратность микробиологического контроля стерильности инструментария и материала в акушерских стационарах, проводимого лабораториями </w:t>
      </w:r>
      <w:r>
        <w:rPr>
          <w:color w:val="000000"/>
          <w:sz w:val="28"/>
          <w:szCs w:val="28"/>
        </w:rPr>
        <w:t>лечебно-профилактических учрежд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ежедневно; б) 1 раз в неделю; в) 1 раз в месяц; г) 1 раз в кварт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5. На 3 сутки послеродового периода у одной из родильниц в физиологическом отделении были зарегистрированы клинические признаки краснухи. Данная женщи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должна быть оставлена на мест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лжна быть переведена в обсервационное отдел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лжна быть переведена в инфекционный стациона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опрос о дальнейшем пребывании родильницы в физиологическом отделении решается консилиум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аксимальное число коек в боксах и полубоксах инфекционного отде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1 койка б) 2 койки; в) 3 койки; г) 7 коек; д) вместимость определяется решением решению главного врача стацион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К предпосылкам осложнения эпидемической ситуации по ВБИ в акушерском стационаре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рушение цикличности заполнения пала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рушения в работе приточно-вытяжной вентиля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спышка гриппа на территории обслужи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бои в поставке белья;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своевременный перевод больных ВБИ родильниц в соответствующие стационары;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вышенная заболеваемость краснухой на территории обслужи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В палатах обсервационного акушерского отделения ежедневная уборка с применением дезинфицирующих средств проводи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не проводится; б) 5 раз в день; в) 3 раза в день; г) 2 раза в день; д) 1 раз в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Наиболее благоприятным вариантом планировки инфекционного отделения является: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днокоридорная односторонняя застройка;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днокоридорная двухсторонняя застрой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ри наличии в родильном доме гинекологического отделения пациентки с гинекологическими заболевани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жны приниматься совместно с беременными, поступающими в обсервационное отдел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ем гинекологических больных должен быть изолирован от береме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лжны приниматься совместно с беременными, поступающими в физиологическое отде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К внутрибольничным инфекциям новорожденных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нойный конъюнктиви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лебит пупочной вен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мфали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и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невмо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стеомиели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везикулопустуле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Нормативное число приемно-смотровых боксов в инфекционном отделении мощностью 60-100 коек соста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) 1 бокс; б) 2 бокса; в) 3 бокса; г) 5 боксов; д) планируется из расчета 3% от числа коек в стационар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3. После пастеризации бутылочки с донорским молоком можно хранить в холодильни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не более суток; б) не более 20 часов; в) не более 12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ри проведении микробиологического мониторинга состояния санитарно-противоэпидемического режима в стационаре объектами исследования явля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екарственные формы для обработки слизистых оболочек и ухода за кожей новорожденны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дивидуальные комплекты для приема род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тете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) персонал (исследование на носительство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ureus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створы для пить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0е) хирургические перчат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 предвестникам </w:t>
      </w:r>
      <w:r>
        <w:rPr>
          <w:color w:val="000000"/>
          <w:sz w:val="28"/>
          <w:szCs w:val="28"/>
        </w:rPr>
        <w:t>осложнения эпидемической ситуации в акушерском стационаре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рост заболеваемости ВБИ новорожденных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явление случаев ВБИ с множественной локализацией патологического процесса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рост числа беременных с хронической воспалительной патологией мочеполового тракта, госпитализируемых в стационар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ост частоты тяжелых клинических форм ВБИ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перебои в снабжении стационара перевязочным материалом и белье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) 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ост заболеваемости гнойно-воспалительными инфекциями среди медицинского персон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6. Активный п</w:t>
      </w:r>
      <w:r>
        <w:rPr>
          <w:color w:val="000000"/>
          <w:sz w:val="28"/>
          <w:szCs w:val="28"/>
        </w:rPr>
        <w:t>атронаж родильниц после неосложненных родов осуществляется акушером-гинекологом женской консульта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следующий день после выпис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-З день после выпис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7 сутки после выпис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 14 сутки после выпис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ратность патронажа определяется состоянием женщи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В многоэтажном инфекционном корпусе отделение для больных с воздушно-капельными инфекциями следует располагать: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 на верхнем этаже; б) на нижнем этаже; в) по усмотрению админист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Для целей дезинфекции в акушерском стационаре используется глутаровый альдегид в концентрации: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 0,5%; б) 1%; в) 2,5%; г) 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Камерная обработка постельных принадлежностей регламентирована для комплектов постельных принадлежно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 физиологического акушерского отд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з обсервационного акушерского отд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з гинекологического отд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сле приема родов у ВИЧ-инфицированных женщ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из всех отделений родильного д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В ходе медицинского наблюдения у беременной диагносцирована аденокарцинома желудка. Для родоразрешения ее следует госпитализировать: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физиологическое отделение;</w:t>
      </w:r>
    </w:p>
    <w:p>
      <w:pPr>
        <w:pStyle w:val="Normal"/>
        <w:tabs>
          <w:tab w:val="clear" w:pos="720"/>
          <w:tab w:val="left" w:pos="-368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обсервационное отде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2. При наличии в акушерском стационаре одного родильного зала его уборка по типу заключительной дезинфекции проводи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ежедневно; б) один раз в три дня; в) один раз в неделю; г) один раз в месяц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color w:val="000000"/>
    </w:rPr>
  </w:style>
  <w:style w:type="paragraph" w:styleId="21">
    <w:name w:val="заголовок 2"/>
    <w:basedOn w:val="Normal"/>
    <w:next w:val="Normal"/>
    <w:qFormat/>
    <w:pPr>
      <w:keepNext w:val="true"/>
    </w:pPr>
    <w:rPr>
      <w:b/>
      <w:bCs/>
      <w:color w:val="000000"/>
      <w:u w:val="single"/>
    </w:rPr>
  </w:style>
  <w:style w:type="paragraph" w:styleId="32">
    <w:name w:val="заголовок 3"/>
    <w:basedOn w:val="Normal"/>
    <w:next w:val="Normal"/>
    <w:qFormat/>
    <w:pPr>
      <w:keepNext w:val="true"/>
    </w:pPr>
    <w:rPr>
      <w:i/>
      <w:iCs/>
      <w:color w:val="000000"/>
      <w:u w:val="single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i/>
      <w:iCs/>
      <w:u w:val="single"/>
    </w:rPr>
  </w:style>
  <w:style w:type="paragraph" w:styleId="TextBodyIndent">
    <w:name w:val="Body Text Indent"/>
    <w:basedOn w:val="Normal"/>
    <w:pPr>
      <w:jc w:val="both"/>
    </w:pPr>
    <w:rPr>
      <w:b/>
      <w:bCs/>
      <w:u w:val="single"/>
    </w:rPr>
  </w:style>
  <w:style w:type="paragraph" w:styleId="22">
    <w:name w:val="Основной текст с отступом 2"/>
    <w:basedOn w:val="Normal"/>
    <w:qFormat/>
    <w:pPr>
      <w:ind w:firstLine="485"/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color w:val="000080"/>
    </w:rPr>
  </w:style>
  <w:style w:type="paragraph" w:styleId="34">
    <w:name w:val="Основной текст с отступом 3"/>
    <w:basedOn w:val="Normal"/>
    <w:qFormat/>
    <w:pPr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6:00Z</dcterms:created>
  <dc:creator>1</dc:creator>
  <dc:description/>
  <cp:keywords/>
  <dc:language>en-US</dc:language>
  <cp:lastModifiedBy>Mage</cp:lastModifiedBy>
  <cp:lastPrinted>2005-09-02T12:43:00Z</cp:lastPrinted>
  <dcterms:modified xsi:type="dcterms:W3CDTF">2011-10-04T16:26:00Z</dcterms:modified>
  <cp:revision>2</cp:revision>
  <dc:subject/>
  <dc:title>ПЕНЗЕНСКИЙ ГОСУДАРСТВЕННЫЙ УНИВЕРСИТЕТ</dc:title>
</cp:coreProperties>
</file>