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ятой Паве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ел, Св. (1 в. н.э.), первый из христианских писателей, чьи сочинения дошли до нас, и самая авторитетная фигура в истории христианской мы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а богословских воззрений Павла сыграла огромную роль в формировании христианства как самостоятельной религии, отличной от иуда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ел родился в еврейской семье в Тарсе на юге Малой Азии (современная Турция). Его еврейское имя было Савл, и неизвестно, когда его стали называть римским именем Пав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получил строгое фарисейское воспитание и обучался в Иерусалиме. Впервые услышав о христианстве через несколько лет после распятия Иисуса Христа, он сделался ожесточенным противником этого нового религиозного дви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обращение в христианство носило внезапный и драматический характер: по его собственному свидетельству, на пути в Дамаск ему явился в видении сам Христо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последствии Павел стал одним из самых энергичных и деятельных проповедников христианской церкви 1 в. Он проповедовал евреям, но еще больше – неофитам, обращенным из язычников, заслужив этим почетное прозвище «апостол язычников». После многих странствий и приключений, сопряженных с его миссионерской деятельностью в Малой Азии и Греции, он, по преданию, был казнен римскими властями в 60-е годы в Рим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овом Завете сведения о жизни и апостольском служении Павла содержатся в посланиях апостола Павла и Деяниях апостолов. Исследователи Библии считают, что из 14 Павловых посланий не все написаны самим апостолом. Павлу вполне могли быть приписаны сочинения каких-то других авторов – с целью подкрепить их авторитетность его именем. В целом, все специалисты признают авторство Павла в отношении Послания к Римлянам, 1 и 2 посланий к Коринфянам, посланий к Галатам, к Филиппийцам, 1 Послания к Фессалоникийцам и Послания к Филимону. Аутентичность посланий к Ефесянам, к Колоссянам и 2 Послания к Фессалоникийцам многими исследователями подвергается сомнению, а принадлежность Павлу 1 и 2 посланий к Тимофею и Послания к Титу чаще всего отрицается. Послание к Евреям, согласно почти всеобщему мнению, представляет собой сочинение неизвестного христианского автора 1 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их посланиях Павел проявил себя как глубокий и самостоятельный мыслитель. Его идеи заложили основания всей христианской теологии. Павел был убежден, что до пришествия Христа Бог открывал себя евреям через патриархов и пророков и, кроме того, – через союз-завет, заключенный на горе Синай во времена Моисея, и что язычники имели более смутное представление о Боге, познавая его через его творение. Бог даровал Тору (Закон Моисеев), которая должна была регулировать жизнь и поведение евреев, между тем как язычников Бог одарил нравственным чувством – совестью. Смерть и воскресение Христа открыли новый этап в отношениях между Богом и человечеством: уверовав во Христа, люди получили возможность сделаться детьми Божьими по усыновлению, крестясь, принимая в себя Духа Святого и ведя христианскую жизн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ристос для апостола Павла – это «Божия сила и Божия премудрость» (1 Кор 1:24), Бог, который «уничижил Себя Самого, приняв образ раба, сделавшись подобным человеку и по виду став как человек» (Флп 2:7). Павел мало что мог сказать о жизни и учении исторического Иисуса, которого он никогда не видел, однако придавал огромное значение его смерти. Вера Павла в предсуществование Христа (т.е. в то, что Христос существовал на Небесах до того, как вочеловечился и принял человеческий образ) в значительной степени подготовила позднейшее христианское учение о  Троице, хотя его замечание о том, что Христос был превознесен Богом вследствие его смерти и воскресения, открывало также пути и для менее ортодоксальных (правоверных) христологических воззр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вел считал, что Тора, выполнив назначение, которое она имела в божественном плане мироустроения, утратила свою законодательную силу. Это убеждение послужило причиной ожесточенных споров Павла со многими христианами, уверенными в том, что еврейские законы, касающиеся обрезания, соблюдения субботы, а также ритуальных пищевых ограничений, должны по-прежнему неукоснительно соблюдаться. Еще более существенно, что, по мнению апостола Павла, нравственная жизнь христиан также должна покоиться на новом основании. Разумеется, таких преступлений, как убийство, воровство или прелюбодеяние, надлежит по-прежнему избегать, но вовсе не потому, что совершение их было бы нарушением заповедей, которые Бог дал Моисею. Павел верил, что обращение в христианство означает начало новой жизни, свободной как от оков греха, так и от оков закона, и что верующие должны вести добродетельную жизнь в силу того, что Бог произвел в их сердцах глубокую перемену. Поэтому он провозглашал, что «человек оправдывается верою, независимо от дел закона» (Рим 3:2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о первородном грехе, в основе которого лежит рассказ Книги Бытия о грехопадении человека, было подробно разработано Августином, однако впервые его сформулировал апостол Павел  (см. также ПЕРВОРОДНЫЙ ГРЕХ). Для Павла концепция первородного греха – не столько пессимистический взгляд на человеческую природу, сколько один из элементов величественной картины, отображающей противоборство двух начал, действующих в человеческой жизни, – «падшей» природы и искупления через благодать, или смерти и воскресения. Эти два начала олицетворяются двумя родоначальниками человечества: «Как в Адаме все умирают, так во Христе все оживут» (1 Кор 15:22). Павлу принадлежит концепция христианской церкви как единого «тела», «глава» которого – Христос, а «члены» – все христиане; эта идея оказала исключительно важное и широкое влияние на последующую христианскую мысль. Но, быть может, наиболее революционным явилось его представление о церкви как сообществе верующих, в котором не существует разделений по этническим, классовым или половым признакам: «Нет уже Иудея, ни язычника; нет раба, ни свободного; нет мужеского пола, ни женского; ибо все вы одно во Христе Иисусе» (Гал 3:2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 апостол Павел не был политическим или социальным революционером. На протяжении всей христианской истории сторонники политического консерватизма ссылались на его высказывание: «Всякая душа да будет покорна высшим властям» (Рим 13:1). Он признавал институт рабства, который в его эпоху являлся неотъемлемой частью экономики Римской империи. Он признавал также институт брака, который в его времена основывался на безусловном подчинении жен своим мужьям. Хотя он часто с великим почтением и любовью упоминал о женщинах, способствовавших распространению Евангелия, ему принадлежат и такие слова: «Жены ваши в церквах да молчат» (1 Кор 14:34). Дискуссии, развернувшиеся вокруг этого учения апостола Павла в конце 20 в., показывают, с какой легкостью можно представить Павла либо «антифеминистом», либо (учитывая нравы его собственной эпохи), наоборот, «феминистом». Примечательно, что Павел не был ревностным сторонником брака. Сам он не был женат, и христианские поборники целибата как одного из средств, позволяющих сохранить свободу от мирских обязательств и ответственности, всегда ссылались на его слова о том, что, хотя в брачных узах и нет греха, воздерживающийся от вступления в брак поступает лучше (1 Кор 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тели христианской богослужебной практики обнаруживают в посланиях Павла бесценный источник сведений по ее истории. Он первым из христианских авторов описал совершение таинства евхаристии (1 Кор. 11:23-26), которое остается центром богослужения в Католической, Православной, Лютеранской и Англиканской церквах. Вместе с тем у него можно обнаружить описания харизматических феноменов – например, проповеди на незнакомых язы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яния апостолов содержат поразительный рассказ о жизни и делах апостола Павла. Впервые он появляется в этой книге при весьма драматических обстоятельствах в стихе 7:58, о его обращении в христианство повествуется в главе 9, а в главах 13–28 он становится центральным персонажем книги. Именно здесь сообщается о трех главных миссионерских путешествиях Павла: первом, в Малую Азию и на Кипр, и втором и третьем, в Малую Азию и Грецию, а также о его последнем путешествии в Рим, уже в качестве узника. Здесь же приводится блестящее описание и изложение проповеди, произнесенной Павлом в Афинах (Деян. 17:16-34). К сожалению, повествование обрывается еще до времени кончины Павла, заставляя строить догадки о последних событиях его жизни. Деяния апостолов служат ценной хронологической канвой, реконструировать которую, опираясь на послания, естественно, было бы невозможно. Однако, хотя считается, что автором Деяний был Лука, спутник и ученик Павла, Деяния рассматриваются как менее надежный источник для установления подлинного учения апостола Павла, нежели его собственные аутентичные посл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отяжении всей истории Павла почитали в большей степени как богослова, чем как святого. В частности, Послание к Римлянам и сегодня рассматривается как памятник, имеющий исключительное значение для всей христианской мысли. По традиции, место погребения ап. Павла чтится в церкви Сан Паоло Фуори-ле-мура в Риме. День памяти святого 29 июня (в Русской православной церкви 29 июня по старому стилю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4" w:right="34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8" w:after="68"/>
      <w:ind w:left="102" w:right="10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0000"/>
    </w:rPr>
  </w:style>
  <w:style w:type="paragraph" w:styleId="Copyright">
    <w:name w:val="copyright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Foto1">
    <w:name w:val="foto1"/>
    <w:basedOn w:val="Normal"/>
    <w:qFormat/>
    <w:pPr>
      <w:spacing w:before="100" w:after="100"/>
      <w:ind w:left="102" w:right="102" w:hanging="0"/>
    </w:pPr>
    <w:rPr>
      <w:rFonts w:ascii="Arial" w:hAnsi="Arial" w:cs="Arial"/>
    </w:rPr>
  </w:style>
  <w:style w:type="paragraph" w:styleId="Searchspr">
    <w:name w:val="searchspr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  <w:sz w:val="19"/>
      <w:szCs w:val="19"/>
    </w:rPr>
  </w:style>
  <w:style w:type="paragraph" w:styleId="Lightblue">
    <w:name w:val="lightblue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FFFF"/>
      <w:sz w:val="19"/>
      <w:szCs w:val="19"/>
    </w:rPr>
  </w:style>
  <w:style w:type="paragraph" w:styleId="Logotext">
    <w:name w:val="logotext"/>
    <w:basedOn w:val="Normal"/>
    <w:qFormat/>
    <w:pPr>
      <w:spacing w:before="100" w:after="100"/>
      <w:ind w:left="102" w:right="102" w:hanging="0"/>
    </w:pPr>
    <w:rPr>
      <w:rFonts w:ascii="Arial" w:hAnsi="Arial" w:cs="Arial"/>
      <w:sz w:val="17"/>
      <w:szCs w:val="17"/>
    </w:rPr>
  </w:style>
  <w:style w:type="paragraph" w:styleId="Maintext">
    <w:name w:val="maintext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100" w:after="100"/>
      <w:ind w:left="102" w:right="10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000000"/>
      <w:sz w:val="19"/>
      <w:szCs w:val="19"/>
    </w:rPr>
  </w:style>
  <w:style w:type="paragraph" w:styleId="Menuwhite">
    <w:name w:val="menuwhit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Printfooter">
    <w:name w:val="printfooter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Style17">
    <w:name w:val="Название объекта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Question">
    <w:name w:val="question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Utxt">
    <w:name w:val="u_txt"/>
    <w:basedOn w:val="Normal"/>
    <w:qFormat/>
    <w:pPr>
      <w:spacing w:before="100" w:after="100"/>
      <w:ind w:left="102" w:right="102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K2">
    <w:name w:val="k2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Style18">
    <w:name w:val="Обычный (веб)"/>
    <w:basedOn w:val="Normal"/>
    <w:qFormat/>
    <w:pPr>
      <w:spacing w:before="100" w:after="100"/>
      <w:ind w:left="102" w:right="102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6:00Z</dcterms:created>
  <dc:creator>USER</dc:creator>
  <dc:description/>
  <cp:keywords/>
  <dc:language>en-US</dc:language>
  <cp:lastModifiedBy>Mage</cp:lastModifiedBy>
  <dcterms:modified xsi:type="dcterms:W3CDTF">2011-10-11T11:16:00Z</dcterms:modified>
  <cp:revision>2</cp:revision>
  <dc:subject/>
  <dc:title>Святой Павел</dc:title>
</cp:coreProperties>
</file>