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атологической анатом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Реферат 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«Смерть. Виды смерти. Признаки смерти. Посмертные изменения. Значение для врачебной практики. Способы проведения патологоанатомического вскрытия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Работу выполнил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удентка 25 групп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-го курса лечебного факульте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боту проверил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а________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7"/>
        <w:gridCol w:w="823"/>
      </w:tblGrid>
      <w:tr>
        <w:trPr/>
        <w:tc>
          <w:tcPr>
            <w:tcW w:w="8747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. Виды смерти</w:t>
            </w:r>
          </w:p>
        </w:tc>
        <w:tc>
          <w:tcPr>
            <w:tcW w:w="823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. Признаки смерти</w:t>
            </w:r>
          </w:p>
        </w:tc>
        <w:tc>
          <w:tcPr>
            <w:tcW w:w="823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3. Посмертные изменения. Значение для врачебной практики</w:t>
            </w:r>
          </w:p>
        </w:tc>
        <w:tc>
          <w:tcPr>
            <w:tcW w:w="823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4. Вскрытие труп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823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Глава 1. Виды смер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мерть может наступить от различных внешних и внутренних причин. На основе характеристик факторов, вызывающих наступление смерти, созданы несколько судебно-медицинских классификаций смерти, которые, естественно, учитывают интересы правоохранительных органов и положения уголовно-процессуального закона.Рассмотрим одну из наиболее распространенных классификаций.В соответствии с этой классификацией смерть делится на две категории: насильственная и ненасильственная. Насильственной принято считать смерть, наступившую в результате действия на организм человека внешнего фактора: механического, химического, физического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насильственная смерть вызывается заболеваниями и реже глубокими возрастными изменениями (от стар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действие внешних и внутренних факторов происходит совместно, при этом бывает трудно определить, какой из них играет ведущую рол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сильственная смерть может быть убийством, самоубийством или несчастным случаем, это называют родом насильственной смерти. Определение рода насильственной смерти входит в компетенцию правоохранительных органов, судебные медики род смерти не устанавливают. Но своими исследованиями трупа на месте происшествия и в морге, а также исследованиями следов биологического происхождения они могут дать следователю основания для констатации рода насильственной смерти: убийства, самоубийства или несчастного случая. Естественно, следователь принимает окончательное решение на основе совокупности всех собранных им данных, в числе которых и судебно-медицинские.Среди возможных вариантов ненасильственной смерти выделяют понятие скоропостижной. К скоропостижной относят смерть человека, которая наступила неожиданно для окружающих на фоне кажущегося здоровья. Вид смерти определяют по характеру фактора, который привел человека к смерти. При этом факторы группируют по механизму их действия и иным признак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 следующие виды насильственной смерти: от механических повреждений; от механической асфиксии; от отравления; от действия высокой и низкой температур; от действия электричества; от действия изменения барометрического давления; от действия. Реже встречаются некоторые другие виды насильственной смерти. Ненасильственную смерть подразделяют на следующие основные виды: от заболеваний сердечно-сосудистой системы; от заболеваний органов дыхания: от заболеваний центральной нервной системы; от заболеваний органов пищеварения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сильственная смерть одного и того же вида может быть разной по роду, т.е. может быть и убийством, и самоубийством, и несчастным случаем. Проиллюстрируем сказанное следующим простым примером. Допустим, человек отравился метиловым спиртом - сильным ядом. Судебные медики, при определенных обстоятельствах, достаточно легко установят, что произошло отравление метиловым спиртом, следовательно смерть относится к категории насильственных, вид смерти - отравление. А вот установление рода смерти обязанность правоохранительных органов. Человек мог сам осознанно налить себе в стакан метилового спирта и выпить его, желая прервать свою жизнь. Установив это, правоохранительные органы квалифицируют событие как самоубийство. Если же будет установлено, что яд в стакан был налит другим человеком, который знал, что он делает, то это уже убийство. Если же пострадавший выпил метиловый спирт по ошибке, приняв его за этиловый, и эта ошибка никем не была подстроена, то налицо несчастный случай. При определении рода смерти, в обрисованной ситуации, судебная медицина практически ничем не может помочь следствию. Но во многих случаях ее помощь может быть, если не решающей, то значительно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изнаки смер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иологическая смерть представляет собой некротический процесс во всех тканях, начиная с нейронов коры головного мозга, некроз которых происходит в течение 1 часа после прекращения кровообращения, а затем в течение 2 часов происходит гибель клеток всех внутренних орган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акт наступления биологической смерти может устанавливаться врачом или фельдшером по наличию достоверных признаков, а до их сформирования – по совокупности следующих симптом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утствие сердечной деятельности ( нет пульса на крупных артериях; тоны сердца не выслушиваются, нет биоэлектрической активности сердц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отсутствия сердечной деятельности достоверно больше 25 минут (при обычной температуре окружающей среды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утствие самостоятельного дых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ое расширение зрачков и отсутствие их реакции на све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утствие роговичного рефлек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ичие посмертного гипостаза в отлогих частях те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которой интрацеребральной патологии, а также после реанимационных мероприятий иногда возникает ситуация, когда функции центральной нервной системы, прежде всего коры головного мозга, оказываются полностью и необратимо потерянными, тогда как сердечная деятельность сохранена, артериальное давление сохранено или поддерживается вазопрессорами, а дыхание обеспечивается ИВЛ. Такое состояние называется мозговой смертью («смерть мозга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смерти мозга поставить очень трудно. Существуют следующие ее критер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ное и устойчивое отсутствие созн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ойчивое отсутствие самостоятельного дых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чезновение любых реакций на внешние раздражители и любых видов рефлек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тония всех мыщц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чезновение терморегуля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ное и устойчивое отсутствие спонтанной и вызванной электрической активности мозга (по данным энцефалограмм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смерти мозга имеет значение для трансплантации органов. После ее констатации возможно изъятие органов для пересадки реципиент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их случаях при постановки диагноза дополнительно необходим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гиография сосудов мозга, которая свидетельствует об отсутствии кровотока или его уровне ниже критическо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лючения специалистов: невропатолога, реаниматолога, судебного медицинского эксперта, а также официального представителя стационара, подстверждающие мозговую смер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уществующему в большинстве стран законодательству «смерть мозга» приравнивается к биологическо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Посмертные изменения. Значение для врачебной прак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зависимости от развития обратимых или необратимых изменений жизнедеятельности организма различают смерть клиническую и биологическую.</w:t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Клиническая смерть характеризуется остановкой дыхания и кровообращения, однако эти изменения жизнедеятельности организма в течение нескольких минут (время переживания коры головного мозга) обратимы. В основе клинической смерти лежит своеобразное гипоксическое состояние (прежде всего ЦНС) в связи с прекращением кровообращения и отсутствием центральной его регуляции.</w:t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Наступлению клинической смерти предшествует агония (от греч. аgоn - борьба), отражающая некоординированную деятельность гомеостатических систем в терминальном периоде (аритмии, паралич сфинктеров, судороги, отек легких). Поэтому агонию, которая может длиться от нескольких минут до нескольких часов, относят к так называемым терминальным состояниям, заканчивающимся клинической смертью. При терминальных состояниях (агония, шок, кровопотеря и т. д.) и клинической смерти используют комплекс реанимационных (от лат. ге и animatio - оживление) мероприятий. Основные закономерности угасания и восстановления жизненных функций человека изучает особый раздел медицины, называемый реаниматологией. Биологическая смерть - необратимые изменения жизнедеятельности организма, начало аутолитических процессов. Однако гибель клеток и тканей при наступлении биологической смерти происходит не одновременно. Первой погибает ЦНС; уже через 5-6 мин после остановки дыхания и кровообращения происходит разрушение ультраструктурных элементов паренхиматозных клеток головного и спинного мозга. В других органах и тканях (кожа, почки, сердце, легкие и т. д.) этот процесс растягивается на несколько часов и даже суток, общая структура многих органов и тканей, наблюдаемая после смерти под световым микроскопом, довольно долго сохраняется, лишь при электронно-микроскопическом исследовании отмечается деструкция ультраструктур клеток. Поэтому патологоанатом, изучая микроскопически материал, взятый от трупа, может судить о характере патологических изменений органов и тканей.</w:t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В связи с тем что после смерти гибель многих органов и тканей растягивается на сравнительно долгое время, материал, взятый от трупа, используют для трансплантации (пересадки) органов и тканей. В настоящее время в клинической практике широко применяются трупная кровь для переливания, консервированные ткани (роговица, кожа, кости, сосуды) и органы (почки) трупа для трансплантации.</w:t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Вскоре после наступления биологической смерти появляется ряд признаков смерти и посмертных изменений:</w:t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хлаждение трупа; - трупное окоченение; - трупное высыхание; - перераспределение крови; - трупные пятна; - трупное разложение.</w:t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Охлаждение трупа (algor mortis) развивается в связи с прекращением после смерти выработки в теле тепла и выравниванием температуры мертвого тела и окружающей среды. Если перед смертью у больного была очень высокая температура или в длительном агональном периоде наблюдались судороги, то охлаждение трупа происходит медленно. В ряде случаев, вслед за смертью от холеры, столбняка и оспы температура сразу же повышается, и тело, разлагаясь, выделяет столько тепла, что вскоре так или иначе достигает нормальной температуры.</w:t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Трупное окоченение (rigor mortis) выражается в уплотнении произвольных и непроизвольных мышц. Оно обусловлено исчезновением после смерти из мышц аденозинтрифосфорной кислоты и накоплением в них молочной кислоты.</w:t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упное окоченение развивается обычно через 2-5 ч после смерти и к концу суток охватывает всю мускулатуру. Сначала окоченению подвергаются жевательные и мимические мышцы лица, затем мышцы шеи, туловища и конечностей. Мышцы становятся плотными: чтобы согнуть в суставе конечность, приходится применять значительное усилие. Трупное окоченение сохраняется в течение 2-3 сут, а затем исчезает (разрешается) в той же последовательности, в какой и возникает.</w:t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317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Трупное окоченение может наступить позже из-за высокой концентрации адреналина в крови в результате стресса или испуга, испытанного в момент смерти, а может вообще не наступить, если силой согнуть окоченевшую конечность. Окоченение может появиться и раньше - обычного после тяжелого истощения или даже мгновенно, в виде трупного спазма в случаях внезапной смерти. Эти редкие случаи иногда путают с тяжелым приступом столбняка. При насильственном разрушении трупного окоченения оно вновь не появляется.</w:t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Трупное окоченение сильно выражено и развивается быстро у лиц с хорошо развитой мускулатурой, а также в тех случаях, когда смерть наступает при судорогах (например, при столбняке, отравлении стрихнином). Слабо выражено трупное окоченение у стариков и детей, у лиц, истощенных и умерших от сепсиса; у недоношенных плодов трупное окоченение отсутствует. Низкая температура окружающей среды затрудняет наступление трупного окоченения и удлиняет сроки его существования, высокая температура ускоряет разрешение трупного окоченения.</w:t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Трупное высыхание возникает вследствие испарения влаги с поверхности тела. Оно может ограничиваться отдельными участками, но высыханию может подвергнуться и весь труп (мумификация трупа). Прежде всего высыхание затрагивает кожные покровы, глазные яблоки, слизистые оболочки. С высыханием связано помутнение роговиц, появление на склере при открытой глазной щели сухих буроватых пятен треугольной формы; основание этих пятен обращено к роговице, а вершина - к углу глаза. Слизистые оболочки становятся сухими, плотными, буроватого цвета. На коже сухие, желто-бурые, пергаментного вида пятна появляются прежде всего в местах мацерации или повреждений эпидермиса. Так называемые пергаментные пятна от высыхания могут быть приняты за прижизненные ссадины и ожоги.</w:t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распределение крови в трупе выражается в переполнении кровью вен, тогда как артерии оказываются почти пустыми. В венах и полостях правой половины сердца происходит посмертное свертывание крови. Образующиеся посмертные сгустки крови имеют желтую или красную окраску, гладкую поверхность, эластическую консистенцию (тянутся) и лежат свободно в просвете или камере сердца, что отличает их от тромбов. При быстром наступлении смерти посмертных сгустков бывает мало, при медленном - много.</w:t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При смерти в состоянии асфиксии (например, асфиксия новорожденных) кровь в трупе не свертывается. Со временем наступает трупный гемолиз.</w:t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Трупные пятна возникают в связи с перераспределением крови в трупе и зависят от его положения. В силу того, что кровь стекает в вены нижележащих частей тела и там накапливается, через 3-6 ч после наступления смерти образуются трупные гипостазы. Они имеют вид темно-фиолетовых пятен, при надавливании бледнеют, но через несколько секунд появляются вновь. Трупные гипостазы отсутствуют в участках тела, подвергающихся давлению (область крестца, лопаток при положении трупа на спине). Они хорошо выражены при смерти от заболеваний, ведущих к общему венозному застою, и плохо - при малокровии, истощении.</w:t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оследующем, когда наступает посмертный гемолиз эритроцитов, область трупных гипостазов пропитывается диффундирующей из сосудов и окрашенной гемоглобином плазмой крови. Возникают поздние трупные пятна, или трупная имбибиция. Эти пятна имеют красно-розовую окраску и не исчезают при надавливании.</w:t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40982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Трупное разложение проявляется в поздние сроки, связано с процессами аутолиза и гниения трупа. Посмертный аутолиз раньше возникает и интенсивнее выражен в железистых органах (печень, поджелудочная железа, желудок), клетки которых богаты гидролитическими (протеолитическими) ферментами. Очень рано возникает посмертное самопереваривание поджелудочной железы. В связи с активностью желудочного сока происходит посмертное самопереваривание желудка (гастромаляция). При забрасывании желудочного содержимого в пищевод возможно самопереваривание его стенки (эзофагомаляция), а при аспирации желудочного содержимого в дыхательные пути - «кислое» размягчение легких (рneumo-malacia acida).</w:t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К посмертному аутолизу быстро присоединяются гнилостные процессы в связи с размножением гнилостных бактерий в кишечнике и последующим заселением ими тканей трупа.</w:t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Гниение усиливает посмертный аутолиз, ведущий к расплавлению тканей, которые окрашиваются в грязно-зеленый цвет (от действия сероводорода на продукты распада гемоглобина образуется сульфид железа) и издают дурной запах.</w:t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зы, образующиеся при гниении трупа, раздувают кишечник, проникают в ткани и органы, которые приобретают пенистый вид, и при ощупывании слышна крепитация (трупная эмфизема). Быстрота трупного аутолиза и гниения зависит от температуры окружающей среды. В связи с этим трупы хранят в холодильных камерах. Приостанавливает трупное разложение и бальзамирование, с помощью которого можно сохранять трупы длительное время. Однако бальзамирование изменяет внешний вид органов и затрудняет оценку характера их изменений при патологоанатомическом или судебно-медицинском исследов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мерности появления и развития посмертных изменений используют в судебной медицине для диагностики смерти и определения срока давности ее наступления и установления первоначального положения тела, возможного его изменения в посмертном периоде, ориентировочного суждения о причине смерти, при решении вопроса о прижизненном происхождении обнаруженных в процессе исследования трупа повреждений органов и тканей, для разрешения некоторых других специальных вопросов. Знание посмертных изменений имеет существенное значение в изучении сроков переживания тех или иных органов и тканей после остановки сердца при определении пригодности их для трансплан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Вскрытие тру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кр</w:t>
      </w:r>
      <w:r>
        <w:rPr>
          <w:rStyle w:val="Accented"/>
          <w:rFonts w:cs="Times New Roman" w:ascii="Times New Roman" w:hAnsi="Times New Roman"/>
          <w:bCs/>
          <w:sz w:val="28"/>
          <w:szCs w:val="28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>тие тр</w:t>
      </w:r>
      <w:r>
        <w:rPr>
          <w:rStyle w:val="Accented"/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па</w:t>
      </w:r>
      <w:r>
        <w:rPr>
          <w:rFonts w:cs="Times New Roman" w:ascii="Times New Roman" w:hAnsi="Times New Roman"/>
          <w:sz w:val="28"/>
          <w:szCs w:val="28"/>
        </w:rPr>
        <w:t xml:space="preserve"> (синоним: секция, аутопсия) — исследование тела умершего с целью выяснения характера имеющихся изменений и установления причины смерти. Различают патологоанатомическое и судебно-медицинское вскрытие трупа. Патологоанатомическое вскрытие трупа — исследование трупов лиц, умерших от различных болезней в больничных учреждениях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рикосова метод (А.И. Абрикосов, 1875 – 1955, сов. патологоанатом) – метод вскрытия трупа, при котором органы извлекаются комплексами, составляющими анатомо-физиологические системы (комплекс органов шеи и грудной клетки; печень, желудок и двенадцатиперстная кишка; почки и мочевые пути и половые органы; головной и спинной мозг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з по Лешке - это воротниковый разрез с последующим вскрытием диафрагмы. Применяется, когда необходимо сохранить лицо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Фишера - (В. Fischer-Wasels, 1877-1941, нем. патолог) 1) метод вскрытия трупа, при котором с целью сохранения целости кожи передней поверхности шеи секционный разрез проводят сбоку от сосцевидных отростков наискось до рукоятки грудины; 2) метод вскрытия головного мозга, заключающийся в его рассечении параллельными разрезами во фронтальной плоскост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вскрытия Шора - (Г. В. Шор, 1872-1948, сов. патологоанатом; син. метод полной эвисцерации) способ вскрытия трупа, при котором внутренние органы извлекают единым комплексо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ебно-медицинское вскрытие трупа производится по письменному предписанию (отношению, направлению, постановлению или определению) органов дознания, следствия или суда для установления причины и времени наступления смерти, определения наличия и характера телесных повреждений, прижизненности, давности и последовательности их образования, механизма и способа причинения, выявления причинно-следственной связи между выявленными повреждениями и наступлением смерти, а также для разрешения других вопросов медико-биологического характер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дебно-медицинское исследование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трупа</w:t>
      </w:r>
      <w:r>
        <w:rPr>
          <w:rFonts w:cs="Times New Roman" w:ascii="Times New Roman" w:hAnsi="Times New Roman"/>
          <w:sz w:val="28"/>
          <w:szCs w:val="28"/>
        </w:rPr>
        <w:t xml:space="preserve"> назначается во всех случаях насильственной смерти (убийство, самоубийство, несчастный случай) независимо от места и времени ее наступления, в случае смерти, подозрительной на насильственную, в т.ч. и внезапной (скоропостижной) или от неизвестной причины вне лечебного учреждения, при смерти больного в течение первых суток пребывания в лечебном учреждении, если диагноз заболевания не был установлен, а также при смерти больного в лечебном учреждении, если следственными органами принята жалоба на неправильное или незаконное его лечение, во всех случаях смерти неизвестных лиц и при обнаружении расчлененного трупа и его частей. Судебно-медицинское вскрытие трупа производится с соблюдением норм, предусмотренных уголовно-процессуальными кодексами союзных республик, специальных правил и «Инструкции о производстве судебно-медицинской экспертизы» (1978). Его осуществляют врачи, прошедшие специальную подготовку по судебной медицине, — судебно-медицинские эксперты. При их отсутствии вскрытие трупа может быть поручено любому врачу (врачу-эксперту). Как правило, вскрытие трупа проводится в судебно-медицинском морге или прозекторской патологоанатомического отделения. В ряде случаев, например при невозможности доставить труп в морг, оно может проводиться и во временно приспосабливаемых для этого помещениях, а в летнее время даже на открытом воздух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ебно-медицинское исследование трупа включает детальный осмотр имеющейся на нем одежды и доставленных с ним предметов с целью выявления на них повреждений, следов и наложений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ружное исследование (осмотр) трупа с подробным описанием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посмертных изменений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при обнаружении повреждений — их характера, локализации и особенностей, исследование мягких тканей и внутренних органов. В отличие от патологоанатомического вскрытия при судебно-медицинском исследовании трупа запрещается пользоваться водой для обмывания органов, т.к. при подозрении на отравление они должны быть направлены на судебно-химическое исследование. Исследование трупа, как правило, дополняется проведением судебно-химического, гистологического, физико-технического, бактериологического исследований и др. Их выбор, а также характер и количество направляемых на исследование органов и тканей определяются в каждом конкретном случае судебно-медицинским экспертом или врачом-экспертом с учетом предполагаемой причины смерти и вопросов, поставленных перед экспертизо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скрытии трупов неизвестных лиц или при исследовании частей расчлененного трупа обращают внимание на особенности одежды — ее фасон, размер, характер ткани, фабричные или иные метки, броские элементы фурнитуры, степень износа, следы ремонта, подробно описывают содержимое карманов. Кроме того, составляют словесный портрет, отмечают особые приметы и другие идентифицирующие признаки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мерзший труп перед исследованием оттаивают при комнатной температуре. Никакая степень гнилостного изменения трупа или его разрушения не может служить предлогом для отказа от вскрыт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следовании трупа ребенка необходимо установить, не являлся ли он новорожденным, и если являлся, то ответить на ряд дополнительных вопросов: был ли он жизнеспособным, живорожденным, доношенным и зрелым, какова продолжительность его внутриутробного развития, как долго он жил после рождения, оказывалась ли ему необходимая помощь и обеспечивался ли надлежащий уход. Новорожденным в судебно-медицинском отношении считается младенец, проживший после рождения не более 1 сут., жизнеспособным — младенец с длиной тела не менее 38—40 </w:t>
      </w:r>
      <w:r>
        <w:rPr>
          <w:rFonts w:cs="Times New Roman" w:ascii="Times New Roman" w:hAnsi="Times New Roman"/>
          <w:iCs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, массой не менее 1500—1600 </w:t>
      </w:r>
      <w:r>
        <w:rPr>
          <w:rFonts w:cs="Times New Roman" w:ascii="Times New Roman" w:hAnsi="Times New Roman"/>
          <w:i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, не имеющий пороков развития и заболеваний, не совместимых с жизнью. Установление живорожденности осуществляется с помощью так называемых жизненных проб. Ими являются плавательные (гидростатические) пробы: легочная проба Галена — Шрейера и желудочно-кишечная Бреслау (легкие и их фрагменты, желудок и кишечник плавают в воде), рентгенологическая проба Диллона (в легких и органах желудочно-кишечного тракта при рентгенографии определяется воздух) и некоторые другие. Доношенность и зрелость новорожденного определяют с помощью общепринятых методик. Продолжительность внутриутробной жизни исчисляют, в основном, исходя из длины тела младенца: если она менее 25 </w:t>
      </w:r>
      <w:r>
        <w:rPr>
          <w:rFonts w:cs="Times New Roman" w:ascii="Times New Roman" w:hAnsi="Times New Roman"/>
          <w:iCs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, то из установленной величины (в </w:t>
      </w:r>
      <w:r>
        <w:rPr>
          <w:rFonts w:cs="Times New Roman" w:ascii="Times New Roman" w:hAnsi="Times New Roman"/>
          <w:iCs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) извлекают квадратный корень, если более, то делят установленное число на 5; полученный результат соответствует числу лунных месяцев. Кроме того, ориентируются на массу плаценты (к концу 7-го лунного месяца она составляет 375 </w:t>
      </w:r>
      <w:r>
        <w:rPr>
          <w:rFonts w:cs="Times New Roman" w:ascii="Times New Roman" w:hAnsi="Times New Roman"/>
          <w:i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, к концу 8-го — 450 </w:t>
      </w:r>
      <w:r>
        <w:rPr>
          <w:rFonts w:cs="Times New Roman" w:ascii="Times New Roman" w:hAnsi="Times New Roman"/>
          <w:i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, к концу 9-го — 460 </w:t>
      </w:r>
      <w:r>
        <w:rPr>
          <w:rFonts w:cs="Times New Roman" w:ascii="Times New Roman" w:hAnsi="Times New Roman"/>
          <w:i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и длину пуповины (соответственно 42, 46, 47 </w:t>
      </w:r>
      <w:r>
        <w:rPr>
          <w:rFonts w:cs="Times New Roman" w:ascii="Times New Roman" w:hAnsi="Times New Roman"/>
          <w:iCs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). О продолжительности внеутробной жизни младенца судят по изменениям в пуповине и пупочном кольце, степени рассасывания родовой опухоли, выхождению мекония, уровню заполнения желудочно-кишечного тракта воздух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окументами, в которых отражены результаты вскрытия, являются «Заключение судебно-медицинской экспертизы (заключение эксперта)» и «Акт судебно-медицинского исследования трупа», включающие протокольную запись результатов вскрытия, сведения о направленных на лабораторные исследования органах и тканях и результаты этих исследований, диагноз и выводы (заключение), содержащие ответы на поставленные перед судебно-медицинской экспертизой трупа вопросы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вдеев М.И. Судебно-медицинская экспертиза трупа, М., 1976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тров С.В. Общая хирургия: учебник(2-е изд). – СПб: Питер, 2003. – 768 с. – Серия «Национальная медицинская библиотека»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руков А.И., Серов В.В. Патологическая анатомия: Учебник. – 4-е изд.,стереотипное. – М.: Медицина, 1995. – 668 с., и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левич М.А.; Буромский И.В. Судебно-медицинская экспертиза трупа, М., 1983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о материалам сайта http://www.labex.ru/page/sudmed_111.html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cs="Times New Roman"/>
      <w:color w:val="000000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Accented">
    <w:name w:val="accented"/>
    <w:qFormat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0:00Z</dcterms:created>
  <dc:creator>александра</dc:creator>
  <dc:description/>
  <cp:keywords/>
  <dc:language>en-US</dc:language>
  <cp:lastModifiedBy>Mage</cp:lastModifiedBy>
  <dcterms:modified xsi:type="dcterms:W3CDTF">2011-10-04T16:10:00Z</dcterms:modified>
  <cp:revision>2</cp:revision>
  <dc:subject/>
  <dc:title>Новосибирский государственный</dc:title>
</cp:coreProperties>
</file>