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социально-педаг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коррекционной педагогики и специальной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очное отдел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н, его биологическое значение, механизмы, стад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Style w:val="1"/>
          <w:rFonts w:cs="Times New Roman"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</w:rPr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Что такое сон, глубина и продолжительность сн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Сновиде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Значение сн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Механизмы бодрствования и сн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Сон в онтогенез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их пор некоторые родители не понимают до конца значения и необходимости полноценного сна для своих детей. Уже с трех лет не заботятся о дневном сне для малышей, а если ребенок заснул – готовы ради светских мероприятий разбудить его, не стараются вечером вовремя уложить детей. А потом удивляются, откуда снижение иммунитета, частая заболеваемость, капризы и плохое настроение. Поэтому воспитателю необходимо хорошо понимать, что такое сон и уметь объяснить это родителям. Ведь сон – это основа здоровья, нормальной психики и способности к обучению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то такое сон, глубина и продолжительность с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н - </w:t>
      </w:r>
      <w:r>
        <w:rPr>
          <w:bCs/>
          <w:color w:val="000000"/>
          <w:sz w:val="28"/>
          <w:szCs w:val="28"/>
        </w:rPr>
        <w:t>это особая активность мозга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которой у человека выключаются сознание и механизмы поддержания естественной позы, снижена чувствительность анализаторов. Засыпанию способствуют соблюдение режима сна - сон в одно и то же время (циркадианный биоритм), утомление нервных клеток, ослабление активности анализаторов (закрытие глаз, тишина, удобная поза). Человек может спать и во время шума, например шума от автомобилей на улице. Следует, однако, помнить, что шум отрицательно влияет на сон, нарушая его глубину, последовательность фаз и тем самым ухудшая общее самочувствие. Поэтому спальню нужно, насколько это возможно, изолировать от внешних раздраж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знаки сна </w:t>
      </w:r>
      <w:r>
        <w:rPr>
          <w:bCs/>
          <w:color w:val="000000"/>
          <w:sz w:val="28"/>
          <w:szCs w:val="28"/>
        </w:rPr>
        <w:t>у детей и взрослых одинаковые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жение уровня сознания; зевание; понижение чувствительности анализаторов; урежение сердцебиений и дыхания, снижение секреторной деятельности желёз - слюнных (сухость слизистой оболочки рта), слезных (жжение глаз, слипание век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должительность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на: </w:t>
      </w:r>
      <w:r>
        <w:rPr>
          <w:color w:val="000000"/>
          <w:sz w:val="28"/>
          <w:szCs w:val="28"/>
        </w:rPr>
        <w:t xml:space="preserve">взрослые спят 7-8 ч в сутки, дети - до 20 ч в сутки в зависимости от возраста. Однако известны случаи, когда люди длительное время спали значительно меньше и сохраняли высокую работоспособность (например, Наполеон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Т.Эдисон спали по 2 ч). К настоящему времени установлено, что люди, спящие 7-8 ч в сутки, живут дольше при прочих равных услов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я оценки</w:t>
      </w:r>
      <w:r>
        <w:rPr>
          <w:b/>
          <w:bCs/>
          <w:color w:val="000000"/>
          <w:sz w:val="28"/>
          <w:szCs w:val="28"/>
        </w:rPr>
        <w:t xml:space="preserve"> глубины сна </w:t>
      </w:r>
      <w:r>
        <w:rPr>
          <w:color w:val="000000"/>
          <w:sz w:val="28"/>
          <w:szCs w:val="28"/>
        </w:rPr>
        <w:t xml:space="preserve">обычно используют электроэнцефалограмму (ЭЭГ), по особенностям которой, исходя из общепринятых стандартных критериев, выделяют четыре или пять стадий сна. В </w:t>
      </w:r>
      <w:r>
        <w:rPr>
          <w:i/>
          <w:iCs/>
          <w:color w:val="000000"/>
          <w:sz w:val="28"/>
          <w:szCs w:val="28"/>
        </w:rPr>
        <w:t xml:space="preserve">состоянии расслабленного бодрствования </w:t>
      </w:r>
      <w:r>
        <w:rPr>
          <w:color w:val="000000"/>
          <w:sz w:val="28"/>
          <w:szCs w:val="28"/>
        </w:rPr>
        <w:t xml:space="preserve">преобладает α-ритм с изменчивой амплитудой. В стадии А сна он постепенно исчезает, между его эпизодами появляются все более длительные интервалы с очень маленькими θ-волнами. Это соответствует </w:t>
      </w:r>
      <w:r>
        <w:rPr>
          <w:i/>
          <w:iCs/>
          <w:color w:val="000000"/>
          <w:sz w:val="28"/>
          <w:szCs w:val="28"/>
        </w:rPr>
        <w:t xml:space="preserve">переходу от бодрствования ко сну, </w:t>
      </w:r>
      <w:r>
        <w:rPr>
          <w:color w:val="000000"/>
          <w:sz w:val="28"/>
          <w:szCs w:val="28"/>
        </w:rPr>
        <w:t xml:space="preserve">причем многие авторы относят стадию А сна к бодрствованию. Для стадии В сна (засыпание и самый поверхностный сон) характерны θ-волны. В конце ее над прецентральной областью мозга можно записать высокоамплитудные вертекс-зубцы длительностью 3-5 с. Они предвещают наступление стадии С сна (поверхностный сон). После их появления спящий человек уже не различает слабые внешние раздражители. Характерной особенностью биоэлектрической активности мозга в этой фазе служат веретенообразные всплески β-ритма (сонные веретена) и К-комплексы. В стади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сна (умеренно глубокий сон) регистрируются быстрые δ-волны частотой 3,0-3,5 Гц, а в стадии Е сна (глубокий сон) - медленные (синхронизированные) колебания, представляющие собой почти исключительно крайне медленные δ-волны (частотой 0,7-1,2 Гц), на которые эпизодически накладываются мелкие α-вол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пробуждением спящий человек обычно проходит еще через одну, особую фазу сна, характеризующуюся десинхронизацией ЭЭГ (как в стадии В) и эпизодами </w:t>
      </w:r>
      <w:r>
        <w:rPr>
          <w:i/>
          <w:iCs/>
          <w:color w:val="000000"/>
          <w:sz w:val="28"/>
          <w:szCs w:val="28"/>
        </w:rPr>
        <w:t xml:space="preserve">быстрых движений глаз </w:t>
      </w:r>
      <w:r>
        <w:rPr>
          <w:color w:val="000000"/>
          <w:sz w:val="28"/>
          <w:szCs w:val="28"/>
        </w:rPr>
        <w:t xml:space="preserve">(БДГ). Их можно наблюдать со стороны через сомкнутые веки спящего или записывать методами электроокулографии (см. кривую ЭОГ на рис. 6.16). БДГ настолько характерны для данной фазы, что ее называют </w:t>
      </w:r>
      <w:r>
        <w:rPr>
          <w:b/>
          <w:color w:val="000000"/>
          <w:sz w:val="28"/>
          <w:szCs w:val="28"/>
        </w:rPr>
        <w:t>сном с БДГ</w:t>
      </w:r>
      <w:r>
        <w:rPr>
          <w:color w:val="000000"/>
          <w:sz w:val="28"/>
          <w:szCs w:val="28"/>
        </w:rPr>
        <w:t xml:space="preserve"> - быстрым сном, другие фазы называют медленным сном. Остальная мускулатура в фазу быстрого сна, как и во время медленного сна, практически атонична, если не считать иногда возникающих судорожных сокращений мышц лица или пальцев (рис. 6.16). По Лумису и др. и Клайтману и др., стад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- бодрствование в расслабленном состоянии; стадия А - переход от бодрствования ко сну; стадия В - засыпание и самый поверхностный сон (считается, что острые вертекс-зубцы в конце кривой соответствуют физиологическому моменту засыпания); стадия С - поверхностный сон; стадия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меренно глубокий сон; стадия Е - глубокий сон. Три нижние кривые представляют собой одновременную запись ЭЭГ, электроокулограммы (ЭОГ) и электромиограммы указательного пальца (ЭМГ) во время БДГ-сна (со сновидениями). Обычно его эпизоды возникают в конце каждого сонного цик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рог пробуждения </w:t>
      </w:r>
      <w:r>
        <w:rPr>
          <w:color w:val="000000"/>
          <w:sz w:val="28"/>
          <w:szCs w:val="28"/>
        </w:rPr>
        <w:t xml:space="preserve">в БДГ-фазе сна примерно такой же, как и во время глубокого сна, однако ЭЭГ сходна с записываемой при бодрствовании или переходе ко сну, поэтому БДГ-сон получил также название парадоксального или десинхронизированного. Все прочие фазы, вместе взятые, часто называют </w:t>
      </w:r>
      <w:r>
        <w:rPr>
          <w:i/>
          <w:iCs/>
          <w:color w:val="000000"/>
          <w:sz w:val="28"/>
          <w:szCs w:val="28"/>
        </w:rPr>
        <w:t xml:space="preserve">синхронизированным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медленноволновым </w:t>
      </w:r>
      <w:r>
        <w:rPr>
          <w:color w:val="000000"/>
          <w:sz w:val="28"/>
          <w:szCs w:val="28"/>
        </w:rPr>
        <w:t xml:space="preserve">сном (сном без БДГ). Такое разделение справедливо еще и потому, что сновидения, очевидно, возникают главным образом во время сна с БДГ. На протяжении ночи </w:t>
      </w:r>
      <w:r>
        <w:rPr>
          <w:b/>
          <w:color w:val="000000"/>
          <w:sz w:val="28"/>
          <w:szCs w:val="28"/>
        </w:rPr>
        <w:t>последовательность стадий</w:t>
      </w:r>
      <w:r>
        <w:rPr>
          <w:color w:val="000000"/>
          <w:sz w:val="28"/>
          <w:szCs w:val="28"/>
        </w:rPr>
        <w:t xml:space="preserve"> сна повторяется в среднем 3-5 раз. Как правило, максимальная его глубина при каждом таком цикле убывает к утру, когда стадия Е уже отсутствует или становится очень короткой. В норме БДГ-сон повторяется примерно через каждые 1,5 ч и длится в среднем 20 мин, причем с каждым разом все больш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нови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новидения</w:t>
      </w:r>
      <w:r>
        <w:rPr>
          <w:color w:val="000000"/>
          <w:sz w:val="28"/>
          <w:szCs w:val="28"/>
        </w:rPr>
        <w:t xml:space="preserve"> - возникающие во сне образные представления и воспринимаемые как реальная действительность. Детям и взрослым гораздо легче вспомнить содержание только что увиденного сна, если их разбудить во время БДГ-фазы или тотчас после ее окончания; проснувшись в фазе медленноволнового сна, человек часто не помнит сновидений. Отмечается высокая частота воспоминаний в первом случае (60-90%) и существенно более низкая, причем значительно колеблющаяся (от 1 до 74%), - во втором. Следовательно, вполне вероятно, что сновидения всегда или обычно возникают во время БДГ-сна. В то же время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дленноволновом сне наблюдаются </w:t>
      </w:r>
      <w:r>
        <w:rPr>
          <w:iCs/>
          <w:color w:val="000000"/>
          <w:sz w:val="28"/>
          <w:szCs w:val="28"/>
        </w:rPr>
        <w:t>разговор, снохожд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очные страх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детей. Если даже людей или животных в течение длительного времени лишали БДГ-сна (а следовательно, и сновидений), вопреки существовавшим ранее предположениям, никаких продолжительных физических или психических расстройств у них не возникало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4945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тадий сна (А - Е) у человека с учетом особенностей ЭЭГ (по Лумису и др.; Клайтману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нижние кривые представляют собой одновременную запись ЭЭГ, ЭОГ и ЭМГ указательного пальца во время БДГ-сна (со сновидениями). Обычно его эпизоды возникают в конце каждого цикла сна. (Объяснение в текст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побуждающие снови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шествующая сну деятельность (дети продолжают «играть» во сне, исследователь ставит эксперименты и т.д.). Например, известному физиологу О.Леви приснилась модель опыта, с помощью которого он открыл медиаторный механизм передачи влияний с симпатического и парасимпатического нервов на сердце. Д.И.Менделееву сновидение помогло создать свою знаменитую таблиц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ражители, действующие на организм во время сна. Так, если приложить горячую грелку к ногам, спящему человеку может присниться сон, что он идет по раскаленному песк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ая импульсация от переполненных или больных внутренних органов может вызывать кошмарные снови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нохождение (сомнамбулизм)</w:t>
      </w:r>
      <w:r>
        <w:rPr>
          <w:sz w:val="28"/>
          <w:szCs w:val="28"/>
        </w:rPr>
        <w:t xml:space="preserve"> также нельзя считать патологией. За исключением редких несчастных случаев, оно совершенно безобидно. Снохождение наблюдается в любом возрасте, особенно часто у детей и молодых людей. Глаза сомнамбулы широко открыты, взгляд устремлен вперед - как бы в пустоту. Внешние раздражители не вызывают у него никаких реакций. Движения человека угловатые и неуклюжие. Как уже говорилось, снохождение возникает преимущественно во время глубокого сна, поэтому его нельзя принимать за двигательное проявление сновидений. Сомнамбулизм считают особой формой бодрствования, при которой преобразование сенсорной информации в двигательные акты в общем сохраняется, однако сознание отключе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чение с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н обеспечивает отдых организма.</w:t>
      </w:r>
      <w:r>
        <w:rPr>
          <w:sz w:val="28"/>
          <w:szCs w:val="28"/>
        </w:rPr>
        <w:t xml:space="preserve"> В экспериментах М.М. Манассеиной (1892) было показано, что лишенные сна взрослые собаки погибали на 12-21-й день. Лишение сна щенков приводило их к гибели через 4-6 дней. Депривация сна человека в течение 116 ч сопровождалась нарушением поведения, повышением раздражительности, психическими расстройствами. Более значительно меняется поведение человека при лишении его медленного сна: возникает повышенная возбудимость (развязн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н играет важную роль в процессах метаболизма.</w:t>
      </w:r>
      <w:r>
        <w:rPr>
          <w:sz w:val="28"/>
          <w:szCs w:val="28"/>
        </w:rPr>
        <w:t xml:space="preserve"> Полагают, что </w:t>
      </w:r>
      <w:r>
        <w:rPr>
          <w:b/>
          <w:sz w:val="28"/>
          <w:szCs w:val="28"/>
        </w:rPr>
        <w:t>медленный сон способствует восстановлению внутренних органов</w:t>
      </w:r>
      <w:r>
        <w:rPr>
          <w:sz w:val="28"/>
          <w:szCs w:val="28"/>
        </w:rPr>
        <w:t>, поскольку через гипоталамус либерины воздействуют на гипофиз, способствуя освобождению гормона роста (ГР), который участвует в биосинтезе белков в периферических тканях. Напротив парадоксальный сон восстанавливает пластические свойства нейронов головного мозга, усиливает процессы в клетках нейроглии, которые обеспечивают нейроны питательными веществами и кислородом. По мнению Е. Хартмана, мало спящие люди хорошо приспособлены к жизни, обычно игнорируют психологические проблемы. Долго спящие люди обременены конфликтами и более разносторонни в своих интересах. Предполагают, что потребность в медленном сне для всех относительно одинакова, а потребность в парадоксальном сне различ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н способствует переработке и запоминанию информации</w:t>
      </w:r>
      <w:r>
        <w:rPr>
          <w:sz w:val="28"/>
          <w:szCs w:val="28"/>
        </w:rPr>
        <w:t>. По мнению Ф. Крика, во время парадоксального сна из памяти исключается вся второстепенная информация, т.е. происходит процесс реверсивного обучения. Предлагались различные устройства и методики, якобы дающие людям возможность, не прикладывая усилий, обучаться во сне. К сожалению, информация, предъявляемая во время сна, не запоминается, если только на ЭЭГ во время или после этого не появляется α-ритм (т. е. если человек не просыпается). Как уже говорилось, из всех проявлений активности мозга во время сна запоминается лишь последнее сновидение. В то же время сон облегчает закрепление изученного материала. Если какая-то информация заучивается непосредственно перед засыпанием, то спустя 8 ч она вспоминается луч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иологическое значение сна</w:t>
      </w:r>
      <w:r>
        <w:rPr>
          <w:sz w:val="28"/>
          <w:szCs w:val="28"/>
        </w:rPr>
        <w:t xml:space="preserve"> связано с приспособлением к изменению освещенности (день - ночь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м способен заранее приспособиться к ожидаемому воздействию внешнего мира, активность всех систем снижается в определенные часы согласно режиму труда и отдыха. К моменту пробуждения и в начале бодрствования активность органов и систем возрастает и соответствует уровню поведенческих ре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ханизмы бодрствования и с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 от бодрствования ко сну предполагает два возможных пути. Прежде всего не исключено, что механизмы, поддерживающие бодрствующее состояние, постепенно «утомляются». В соответствии с такой точкой зрения сон - это пассивное явление, следствие снижения уровня бодрствования. Однако не исключено и активное торможение обеспечивающих бодрствование механизмов. Важную роль в регуляции цикла сон - бодрствование играет </w:t>
      </w:r>
      <w:r>
        <w:rPr>
          <w:b/>
          <w:sz w:val="28"/>
          <w:szCs w:val="28"/>
        </w:rPr>
        <w:t>ретикулярная формация</w:t>
      </w:r>
      <w:r>
        <w:rPr>
          <w:sz w:val="28"/>
          <w:szCs w:val="28"/>
        </w:rPr>
        <w:t xml:space="preserve"> ствола мозга, где находится множество диффузно расположенных нейронов, аксоны которых идут почти ко всем областям головного мозга, за исключением новой коры (неокортекса). Ее роль в цикле сон - бодрствование была исследована в конце 40-х годов Г. Моруцци и Н. Мэгуном. Они обнаружили, что высокочастотное электрическое раздражение этой структуры у спящих кошек приводит к их мгновенному пробуждению. И напротив, повреждения ретикулярной формации вызывают постоянный сон, напоминающий кому; перерезка же только сенсорных трактов, проходящих через ствол мозга, такого эффекта не да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отонинергические нейроны</w:t>
      </w:r>
      <w:r>
        <w:rPr>
          <w:sz w:val="28"/>
          <w:szCs w:val="28"/>
        </w:rPr>
        <w:t xml:space="preserve"> также играют весьма важную роль в регуляции бодрствования и сна. В верхних отделах ствола мозга есть две области - </w:t>
      </w:r>
      <w:r>
        <w:rPr>
          <w:b/>
          <w:sz w:val="28"/>
          <w:szCs w:val="28"/>
        </w:rPr>
        <w:t>ядра шва и голубое пятно</w:t>
      </w:r>
      <w:r>
        <w:rPr>
          <w:sz w:val="28"/>
          <w:szCs w:val="28"/>
        </w:rPr>
        <w:t xml:space="preserve">, для нейронов которых характерны такие же обширные проекции, как и для нейронов ретикулярной формации, т.е. достигающие многих областей ЦНС. Медиатором в клетках ядер шва служит </w:t>
      </w:r>
      <w:r>
        <w:rPr>
          <w:b/>
          <w:sz w:val="28"/>
          <w:szCs w:val="28"/>
        </w:rPr>
        <w:t>серотонин</w:t>
      </w:r>
      <w:r>
        <w:rPr>
          <w:sz w:val="28"/>
          <w:szCs w:val="28"/>
        </w:rPr>
        <w:t xml:space="preserve"> (5-гидрокситриптамин, </w:t>
      </w:r>
      <w:r>
        <w:rPr>
          <w:b/>
          <w:sz w:val="28"/>
          <w:szCs w:val="28"/>
        </w:rPr>
        <w:t>5-НТ</w:t>
      </w:r>
      <w:r>
        <w:rPr>
          <w:sz w:val="28"/>
          <w:szCs w:val="28"/>
        </w:rPr>
        <w:t xml:space="preserve">), а голубого пятна - </w:t>
      </w:r>
      <w:r>
        <w:rPr>
          <w:b/>
          <w:sz w:val="28"/>
          <w:szCs w:val="28"/>
        </w:rPr>
        <w:t>норадреналин</w:t>
      </w:r>
      <w:r>
        <w:rPr>
          <w:sz w:val="28"/>
          <w:szCs w:val="28"/>
        </w:rPr>
        <w:t xml:space="preserve">. Разрушение ядер шва у кошки приводит к полной бессоннице в течение нескольких дней; за несколько следующих недель сон нормализуется. Частичная бессонница может быть также вызвана подавлением синтеза 5-НТ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хлорфенилаланином. Ее можно устранить введением 5-гидрокситриптофана, предшественника серотонина, не проникающего через гематоэнцефалический барьер. Двустороннее разрушение голубого пятна приводит к полному исчезновению БДГ-фаз, не влияя на медленноволновой сон. Истощение запасов серотонина и норадреналина под влиянием резерпина вызывает, как и следовало ожидать, бессонницу. Однако оказалось, что </w:t>
      </w:r>
      <w:r>
        <w:rPr>
          <w:b/>
          <w:sz w:val="28"/>
          <w:szCs w:val="28"/>
        </w:rPr>
        <w:t>нейроны ядер шва наиболее активны</w:t>
      </w:r>
      <w:r>
        <w:rPr>
          <w:sz w:val="28"/>
          <w:szCs w:val="28"/>
        </w:rPr>
        <w:t xml:space="preserve"> и выделяют максимум серотонина не во время сна, а </w:t>
      </w:r>
      <w:r>
        <w:rPr>
          <w:b/>
          <w:sz w:val="28"/>
          <w:szCs w:val="28"/>
        </w:rPr>
        <w:t>при бодрствовании</w:t>
      </w:r>
      <w:r>
        <w:rPr>
          <w:sz w:val="28"/>
          <w:szCs w:val="28"/>
        </w:rPr>
        <w:t xml:space="preserve">. Кроме того, возникновение БДГ, по-видимому, обусловлено активностью нейронов не столько голубого пятна, сколько более диффузного </w:t>
      </w:r>
      <w:r>
        <w:rPr>
          <w:b/>
          <w:sz w:val="28"/>
          <w:szCs w:val="28"/>
        </w:rPr>
        <w:t>подголубого ядра.</w:t>
      </w:r>
      <w:r>
        <w:rPr>
          <w:sz w:val="28"/>
          <w:szCs w:val="28"/>
        </w:rPr>
        <w:t xml:space="preserve"> Судя по результатам недавних экспериментов, серотонин служит и медиатором в процессе пробуждения, и </w:t>
      </w:r>
      <w:r>
        <w:rPr>
          <w:b/>
          <w:sz w:val="28"/>
          <w:szCs w:val="28"/>
        </w:rPr>
        <w:t>«гормоном сна»</w:t>
      </w:r>
      <w:r>
        <w:rPr>
          <w:sz w:val="28"/>
          <w:szCs w:val="28"/>
        </w:rPr>
        <w:t xml:space="preserve"> в бодрствующем состоянии, стимулируя синтез или высвобождение «веществ сна» , (факторов сна), которые в свою очередь вызывают сон. Были сделаны попытки обнаружить особые вещества либо после длительного лишения сна, либо у спящего человека. Первая из этих попыток основана на предположении о том, что </w:t>
      </w:r>
      <w:r>
        <w:rPr>
          <w:b/>
          <w:sz w:val="28"/>
          <w:szCs w:val="28"/>
        </w:rPr>
        <w:t>фактор(ы) сна во время бодрствования накапливаются</w:t>
      </w:r>
      <w:r>
        <w:rPr>
          <w:sz w:val="28"/>
          <w:szCs w:val="28"/>
        </w:rPr>
        <w:t xml:space="preserve"> до вызывающего сон уровня, а вторая - на гипотезе, согласно которой они </w:t>
      </w:r>
      <w:r>
        <w:rPr>
          <w:b/>
          <w:sz w:val="28"/>
          <w:szCs w:val="28"/>
        </w:rPr>
        <w:t xml:space="preserve">образуются или выделяются во сне. </w:t>
      </w:r>
      <w:r>
        <w:rPr>
          <w:sz w:val="28"/>
          <w:szCs w:val="28"/>
        </w:rPr>
        <w:t xml:space="preserve">Исследования дали определенные результаты. Так, при проверке первой гипотезы из мочи и цереброспинальной жидкости человека и животных был выделен небольшой глюкопептид -фактор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вызывающий медленноволновой сон при введении другим животным. Существует, по-видимому, и фактор сна с БДГ. Изучение второй гипотезы привело к открытию индуцирующего глубокий сон нонапептида (в настоящее время он уже синтезирован), так называемого пептида δ-сна (</w:t>
      </w:r>
      <w:r>
        <w:rPr>
          <w:b/>
          <w:sz w:val="28"/>
          <w:szCs w:val="28"/>
          <w:lang w:val="en-US"/>
        </w:rPr>
        <w:t>DS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l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lee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uc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ptide</w:t>
      </w:r>
      <w:r>
        <w:rPr>
          <w:sz w:val="28"/>
          <w:szCs w:val="28"/>
        </w:rPr>
        <w:t>). Однако пока не известно, играют ли эти и многие другие «вещества сна», обнаруженные при проверке обеих гипотез, какую-либо роль в его физиологической регуляции. Более того, выделенные пептиды часто вызывают сон лишь у животных определенного вида; кроме того, он возникает и под действием других веществ. Однако сросшиеся девочки-близнецы могли спать порознь, что свидетельствует о второстепенной роли гуморальных факторов и решающей роли в развитии сна нервной сист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н в онтогенез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оследние недели беременности периоды быстрого сна у плода занимают 30-60% сна, остальное время составляет медленный с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щая характеристика сна детей.</w:t>
      </w:r>
      <w:r>
        <w:rPr>
          <w:sz w:val="28"/>
          <w:szCs w:val="28"/>
        </w:rPr>
        <w:t xml:space="preserve"> Основная тенденция сна детей - постепенное уменьшение общей его продолжительности и значительное снижение доли БДГ-фазы (см. рис.). Последовательность и длительность остальных фаз, не указанных на рисунке, у детей грудного и младшего возраста также иные, чем у взрослых. Значительная доля БДГ-фазы в самом раннем возрасте наводит на мысль, что этот сон, сопровождающийся повышенной активностью нервных клеток (такая же десинхронизация ЭЭГ, как и при сосредоточении внимания), играет важную роль в онтогенетическом развитии ЦНС: поскольку грудные дети получают гораздо меньше информации об окружающем мире, чем взрослые, их сновидения обеспечивают внутреннюю стимуляцию, компенсирующую недостаток внеш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39540" cy="247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сна и бодрствования, а также БДГ- и медленноволнового сна в различные периоды жизни человека. Наиболее существенное изменение в раннем возрасте - уменьшение общей длительности сна и значительное снижение в нем доли БДГ-фазы (по Н.Р.</w:t>
      </w:r>
      <w:r>
        <w:rPr>
          <w:sz w:val="28"/>
          <w:szCs w:val="28"/>
          <w:lang w:val="en-US"/>
        </w:rPr>
        <w:t>Roffward</w:t>
      </w:r>
      <w:r>
        <w:rPr>
          <w:sz w:val="28"/>
          <w:szCs w:val="28"/>
        </w:rPr>
        <w:t xml:space="preserve"> и др., 196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должительность сна</w:t>
      </w:r>
      <w:r>
        <w:rPr>
          <w:sz w:val="28"/>
          <w:szCs w:val="28"/>
        </w:rPr>
        <w:t xml:space="preserve"> у детей зависит от возраста. Новорожденный спит около 20 ч в сутки, в возрасте 6 мес. -15 ч. Естественная потребность во сне с годами уменьшается. К концу первого года жизни продолжительность сна сокращается до 13 ч в сутки. Средняя продолжительность сна у детей 2-го года - 12 ч, - 9 лет-10 ч, 13-15 лет-9ч, 16-19 лет-8 ч в сутки. Характер сна детей - многоразовый. Новорожденные спят 9 раз в сутки, смены сна и бодрствования мало зависят от времени суток. Однако отчетливое преобладание ночного сна за счет сокращения дневного сна возникает уже в конце первого месяца жизни и после этого стабилизируется. В возрасте 1 года дети обычно спят 3 раза в сутки, причем наиболее продолжительным остается сон в ночное время. В ясельный и дошкольный периоды сон обычно становится двухразовым, а с начала школьного возраста - одноразовым, как у взрослы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ота и продолжительность сна детей от 2,5 месяцев до 7 ле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641"/>
        <w:gridCol w:w="2273"/>
        <w:gridCol w:w="2339"/>
      </w:tblGrid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рас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периодов дневного с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тельность каждого периода дневного с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олжительность сна в течение суток (с ночным сном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2,5 – 3 до 5-6 мес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5-6 до 9-10 мес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9-10 мес до 1 год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год – 1 год 6 мес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год 6 мес – 2 год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-3 год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-4 год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-5 лет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-6 лет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-7- л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-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ч – 1 ч 30 ми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ч – 1 ч 30 ми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ч 30 мин – 2 ч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ч – 1 ч 30 ми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ч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ч 30 ми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ч 20 ми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ч 10 ми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ч 50 ми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ч 45 м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 ч 30 мин – 17 ч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 ч 30 мин – 16 ч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ч – 14 ч 30 ми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 ч 30 мин – 14 ч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 ч – 13 ч 30 ми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 ч 30 мин – 12 ч 30 ми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ч 20 мин – 12 ч 20 ми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 ч 10 мин – 12 ч 10 ми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 ч 35 мин – 11 ч 35 ми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 ч 30 мин – 11 ч 30 ми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отношение быстрого и медленного сна</w:t>
      </w:r>
      <w:r>
        <w:rPr>
          <w:sz w:val="28"/>
          <w:szCs w:val="28"/>
        </w:rPr>
        <w:t xml:space="preserve"> у детей также с возрастом изменяется. У грудного ребенка быстрый сон и медленный сон по протяженности фаз примерно равны. У ребенка 2-го года жизни быстрый сон занимает 30-40% от общего времени сна, а с 5 лет формируются соотношения, свойственные взрослому человеку: 20-25% - быстрый сон, 75-80% - медленный со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сна для растущего организма огромно. Задача воспитателя – обеспечить детям полноценный сон и объяснить родителям необходимость обеспечить достаточно продолжительный сон ребенку дом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Обреимова Н.И. Основы анатомии, физиологии и гигиены детей и подростков: учеб. пособие для студентов высш. пед. учеб. заведений / Н.И. Обреимова, А.С. Петрухин. – 2-е изд., испр. и доп. – М.: Издательский центр «Академия», 2007. – 384с.</w:t>
      </w:r>
    </w:p>
    <w:p>
      <w:pPr>
        <w:pStyle w:val="11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Смирнов В.М. Нейрофизиология и высшая нервная деятельность детей и подростков: Учеб. пособие для студ. высш. пед. учеб. заведений. – 2-е изд.,стереотип. – М.: Издательский центр «Академия», 2004. – 400 с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firstLine="30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30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4:00Z</dcterms:created>
  <dc:creator>Zver</dc:creator>
  <dc:description/>
  <cp:keywords/>
  <dc:language>en-US</dc:language>
  <cp:lastModifiedBy>Mage</cp:lastModifiedBy>
  <cp:lastPrinted>2009-11-03T18:10:00Z</cp:lastPrinted>
  <dcterms:modified xsi:type="dcterms:W3CDTF">2011-10-04T16:04:00Z</dcterms:modified>
  <cp:revision>2</cp:revision>
  <dc:subject/>
  <dc:title>Московский социально-педагогический институт</dc:title>
</cp:coreProperties>
</file>