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знательное формирование положительного первого впечатл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нозировать оказываемое вами впечатление на других людей помогает знание признаков, по которым вас будут оценивать. Выделяют три основные группы эталонов-стереотипов. Формирование этих эталонов часто не осознается, но они управляют процессом оценивания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дрей Александрович Кульминский, бизнес-тренер, автор тренингов по мотивации персонала и креатив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сихологической сущностью формирования первого впечатления является межличностное оценивание. Оно связано с формированием образа другого человека, с которым предстоит совместная деятельность или общение. Основной задачей оценивания является выявление признаков, на основании которых будет выстраиваться образ другого человека. Этот образ во многом помогает прогнозировать поведение и последовательность действ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чно оценивание осуществляется по особым ценностным шкалам: «хорошо — плохо», «полезно — вредно», «красиво — безобразно», «добро — зло» и др. Чем больше у человека таких шкал в оценивании других и чем насыщенней определениями диапазон между полярными значениями шкал, тем точнее оценка, тем, естественно, выше проницатель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ейшую роль в межличностном оценивании играет процесс стереотипизации. У каждого человека под влиянием многих факторов, в первую очередь опыта взаимодействия с людьми, формируются специфические эталоны-стереотипы других людей. Формирование этих эталонов чаще всего не осознается человеком, но они серьезно влияют и управляют процессом оцени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еляют три основные группы эталонов-стереотипов: антропологические, эмоционально-эстетические и социальные. Каждая из них отражает определенные признаки, с опорой на которые, собственно, и осуществляется оце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тропологические стереотипы связаны с внешним обликом человека, его имиджем. Социальные — с его статусом и родом деятельности. Эмоционально-эстетические стереотипы формируются под влиянием собственного опыта переживаний, выработанного чувства меры и крас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формировании первого впечатления большую роль играют ошибки первого впечатления или искажение восприятия партнера по деловому общ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кажения восприятия связаны, во-первых, с особенностями личности воспринимаемых, во-вторых, с непреднамеренным или преднамеренным влиянием, воздействующим на воспринимающего, и, в-третьих, с особенностями личности воспринимающего. Здесь следует отметить как индивидуально-психологические особенности людей, которых мы воспринимаем, так и их действия с целью предвосхищения своей оценки и обмана наблюд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ди воспринимаются нами по-разному. Одни как бы открыты для восприятия, о них легко составить первое впечатление. Другие закрыты, о них часто трудно сказать что-либо определенное. Одни так плотно скрыты под своим «панцирем» личности, что очень трудно догадаться об их внутренних переживаниях. Они могут быть или интеллектуалами, или недалекими, или застенчивыми и т. д., но догадаться об этом зачастую нелег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ие что-то всегда подозревают, чем-то встревожены. Они отовсюду ждут неприятностей, от этого постоянно напряжены и враждебно ко всему настроены. Третьи постоянно в движении, их внутренний мир скрыт за внешней суетой и действиями. Они субъективно ощущают свое превосходство над другими и гордятся эт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люди, которые хорошо умеют приспосабливаться к обстоятельствам. Там, где нужно, они могут возмутиться, полебезить, польстить и т. д. В жизни их настроение постоянно меняется в зависимости от ситуации. Встречаются также люди, не поддающиеся никакой описательной характеристике. Они растворяются в толпе, не оставляя в памяти наблюдателя следов о своем образе. О них очень трудно сказать что-либо определенное. Безусловно, все это сказывается на первом впечатл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заметить, что первое впечатление о человеке иногда бывает искажено ввиду того, что сам воспринимаемый заметно отличается от воспринимающего. Например, когда мы воспринимаем иностранца, то прежде всего видим в нем всю нацию, а индивидуальные черты, как правило, пропадают. Нас поражают прежде всего те черты, которые у нас не так рельефно выражены. Нередко, очутившись впервые среди иностранцев, например африканцев, японцев, мы теряем ориентировку: все они нам кажутся на одно лицо. Мы можем запаниковать, однако, если будем твердо знать, что подобные явления — закономерность социальной перцепции, все быстро налаживается. Возможными источниками ошибок при оценке информации являются: стереотипы, мнение других лиц, галло-эффект, эффект снисходительности, психическое состояние, доминирующие потребности, защитные механизмы, преднамеренный обман. Кратко рассмотрим и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ереотипы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наблюдаемый отличается от наблюдающего по какому-то характерному признаку, то это отличие, бросаясь в глаза, вызывает у последнего строго определенные стандартные образы, т. е. стереотипы. Это групповые и этнические стереотипы, стереотипы, связанные с внешним видом (высокий — низкий; толстый — тощий; орлиный нос, сократовский лоб и т. д.), а также стереотипы, касающиеся физической ущербности, особенно экспрессивных движений (походка, мимика, жесты), особенностей голоса и речи. Такие стереотипы, мешающие правильному восприятию человека, имеются во всех культурах. Знание стереотипов восприятия с учетом различных национальностей в значительной степени способствует избавлению от ошибок поведения при интерпретации намерений люд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ение других лиц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редко даже самого общего мнения об интересующем нас лице достаточно, чтобы оно подействовало на нашу оценку этого лица. Если нам дали характеристику объекта нашего интереса или высказали самое поверхностное суждение о нем, то при встрече мы стараемся уложить поведение объекта в рамки определенного шаблона, сформированного под влиянием чужого, возможно, не совсем объективного мн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ло-эффект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ам понравился воспринимаемый объект заинтересованности, вы оцениваете его в терминах «приятного», если не понравился — в терминах «неприятного». Такая общая оценка распространяется практически на любую черту личности. В целом, в практической деятельности гало-эффект имеет тенденцию размывать детали нашего впечатления и формировать общую оценку объекта заинтересованности. Как правило, это явление наталкивает на формирование какого-то устойчивого конкретного образ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ффект снисходительности (ожесточения)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жизни большинство людей благожелательно подходят к оценке незнакомого человека, многие люди склонны даже не замечать его явных недостатков. Однако есть люди, которые предпочитают сомневаться в положительных качествах объекта наблюдения. Иногда это даже выливается в стратегию: пока человек не докажет своей порядочности, его нельзя считать таковым. Поэтому, когда мы встречаемся с чрезмерно выраженным эффектом снисходительности, вполне обоснованно можно предполагать, что ошибки в оценке объекта — следствие психических отклонений у наблюдател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ическое состоя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к в хорошем настроении всех окружающих его лиц оценивает в основном в светлых тонах и сам вызывает у них симпатию. И наоборот, человек, пребывающий в депрессии, не только сам видит все в сером цвете, но и к себе вызывает неприязненное отношение. Поэтому психическое состояние наблюдателя (наблюдаемого) может являться источником ошибок в оценке лич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инирующая потреб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 делает человека особенно чувствительным к предмету своей потребности: охотник лучше видит зверя, сборщик ягод — ягоды. Однако чем сильнее эта потребность, тем чаще в этих случаях может иметь место переигрывание: охотник может принять за зверя какой-либо предмет, сборщик ягод — сорвать несъедобную ягоду, поэтому, доминирующие в данный момент у наблюдателя потребности могут явиться источником ошибок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ц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ин из защитных механизмов, искажающих восприятие. Следует отметить, что ее суть состоит в искажении реальности. Проекция имеет место в поведении практически всех людей, однако наиболее сильно проявляется у людей с «расшатанными нервами». Механизм проекции побуждает человека воспринимать возникшее чувство (главным образом отрицательной окраски) как свое собственное, явившееся следствием воздействия на него собеседника. В практической деятельности имеют место и более сложные формы проекции. В частности, иногда человеку кажется, что он в чем-то подозревается, иногда ему представляется, что его обвиняют в наличии намерений, которые он сам считает несовместимыми с его «Я-концепцией», и т. д. По своей сути проекция — это явление, обратное эмпатии. Как отмечалось выше, эмпатия позволяет человеку прочувствовать настроение собеседника (наблюдаемого). Воспринимается же это чувство не как свое, а как принадлежащее другом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ощ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о, что первое впечатление всегда неполно и фрагментно, ведь человек очень сложен. Однако мы склонны к упрощению при восприятии людей. Нередко люди по какому-то одному факту делают выводы, закрепляют их в своем сознании и потом с трудом меняют. У людей авторитарного типа эта тенденция наиболее выражена: они стремятся к простоте и видят мир только в черном или белом цвете, не замечают переходных тонов, причем чем ярче выражена у них авторитарность, тем сильнее их категоричность в оценках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ектация и эмпатия — это две формы процесса восприятия и оценки людей, однако экспектация искажает и ослабляет этот процесс, а эмпатия его упорядочивает и усилив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 восприятия — это субъективный процесс: во всех случаях проявляется тенденция воспринимать и оценивать других людей в сравнении со своей «Я-концепцие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блюдатель неизменно сравнивает наблюдаемого с самим собой. Ему кажется, что себя он знает хорошо, поэтому на фоне своего «Я» ему лучше представляется другой. Следует, однако, учитывать, что в связи с определенным искажением восприятия совсем не значит, что наблюдающий объективно прав. Надо помнить о том, что люди обычно пытаются создать о себе хорошее впечатление. Они начинают приветливо улыбаться, оказывать знаки внимания. Возникает ошибочное восприятие. Ошибка возрастает. Если ситуация или сам наблюдающий вызывает в наблюдаемом подозрительность и тревогу, последний еще сильнее старается угодить, предугадать желания воспринимающ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ен и преднамеренный обман. В частности, человек осознает, что за ним наблюдают, и незамедлительно старается применить различные уловки, чтобы выглядеть так, как ему хочется чтобы его восприняли. Психологически это выражается в искажении или подмене экспрессивных движений (жестов, мимики, голоса и т. д.). Объект или усиливает свою экспрессию, или, наоборот, ослабляет, нередко при этом, он ее нейтрализует либо применяет маскировку с использованием какой-нибудь «ролевой маск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ейшую роль в формировании первого впечатления играют внешние данные. Здесь очень часто срабатывают антропометрические и эмоционально-эстетические стереотипы, опирающиеся на особого рода информативные показател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тивные показат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зическая привлекатель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тельно, замечено, «что красиво, то и хорошо», т. е. эффект красоты способен приписать собеседнику, без всякого на то фактического основания, исключительно положительные черты характера и нравственные ка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ивая привлекательность, особое внимание обращают на лицо. Привлекательным считается человек с красивым лицом, и это связано не столько с самой красотой лица, сколько с его выразительностью. Если мимика собеседника выражает спокойствие и доброжелательность, то в большинстве случаев он будет оценен окружающими положите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ейшую роль в формировании физической привлекательности играет осанка. Известно, что хорошая осанка ассоциируется с уверенностью и оптимизмом, а также внутренней силой и достоинством. Плохая же осанка воспринимается как проявление неуверенности, а очень часто — зависимости и подчиненности. Все это очень важно учитывать при установлении контактов с людь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опрезентац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ние себя «преподнести» оказывает наиважнейшую роль в формировании первого впечатления. Самопрезентация заключается в умении сконцентрировать внимание окружающих на своих несомненных достоинствах и увести внимание партнеров от недостатков. Это во многом будет зависеть от умения владеть психологической инициативой, от остроумия, выразительности и особого рода артист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ль одеж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очень важный компонент оформления внешности. Выбор стиля одежды обычно рассматривается как свидетельство того, что человек из себя представляет, какой у него образ собственного «я». При оценке стиля одежды обращают внимание на следующие особенно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колько одежда соответствует случаю. Совершенно недопустимо, как известно, прийти на серьезные переговоры в спортивной одежде, ибо это не только нелепо, но и вызовет у окружающих естественную настороженность и недоверие. Не следует также забывать о соответствии стиля одежды возрасту и статусу человек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колько одежда опрятна. Неряшливость и неопрятность непременно испортят любое, даже выразительное и красивое лицо. Достаточно бедно одетый собеседник обычно вызывает желание помочь ему, а крайне неряшливо — брезгливость и отторжен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колько одежда соответствует устоявшемуся стереотипу. В восприятии стиля одежды имеются достаточно устойчивые стереотипы. Так, для представителя делового мира (особенно руководителей высокого ранга) предпочтителен консервативный стиль. Это также касается и деталей: марки часов, зажигалки, галстуков и т. д. Для представителей же творческих профессий предпочтительны индивидуальность и независимость. Отклонения от этих стереотипов могут породить у окружающих множество «почему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живаемое эмоциональное состоя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 другие перечисленные факторы, эмоциональное состояние способно достаточно сильно сформировать первое впечатление. Это обусловлено тем, что сильные эмоции провоцируют психологическое заражение, т. е. ситуацию, при которой эмоции и чувства одного человека способны овладевать окружающи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ледует забывать, что хорошее первое впечатление обычно производят люди, генерирующие вдохновение, оптимизм и другие положительные эмоции. К таким быстро проникаются симпатией и начинают испытывать доверие, более охотно идут навстречу их предложениям и пожелания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советы-рекомендации по формированию первого впечатл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забывайте о первых 10 секундах общения, которые являются решающими. Походка, мимика, жестикуляция, внешний вид, манера говорить — все это очень важно для первого впечатления, и особенно в первые 10 секунд общения. Что же обычно происходит в эти первые 10 секунд контакта?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первых, первоначальное появление перед собеседником. Желательно, чтобы осанка и поза демонстрировали вашу энергию и динамич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вторых, формирование контакта с помощью взгляда, уместной улыбки и крепкого дружеского рукопожатия. Именно они сообщают партнеру о вашем расположении к нему, об уверенности в себе и открытости во взаимоотнош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ьим слагаемым первого впечатления является интонация голоса, которая должна быть приветливой и выразительной. Ваша решительность и уверенное представление во многом определяют то, как партнер будет обращаться к вам. Эти первые 10 секунд общения с собеседником можно образно сравнить со стартовой фазой ракеты: именно от этих секунд зависит, будет ли запуск успешным и взлетит ли рак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аботьтесь о собственном имидже, начиная с одежды, и помните, что хорошо одет тот, кто не выделяется. Готовясь к контакту с деловыми людьми, важно помнить о манере одеваться. Речь в данном случае идет об образе, который сразу же возникает в сознании вашего делового партнера, когда еще не сказано ни одного слова. Внутренняя ценность личности, характер и другие особенности, безусловно, важны, но их можно определить лишь после длительного контакта. А вот одежда и внешний вид видны сразу, и поэтому от них в значительной степени зависит, как встретит вас деловой партнер: с симпатией, вниманием и уважением или с антипатией, пренебрежением и разочарова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ота об имидже начинается для делового человека с заботы о теле и одежде: с головы (волосы аккуратно причесаны) до ног (обувь в хорошем состоянии). Всем этим вы сигнализируете окружающим, что пришел серьезный, уверенный в себе, успешно действующий и уже поэтому, на первый взгляд, симпатичный и компетентный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 приходите на встречу с деловым партнером в неопрятной или неподходящей одежде, как правило, вы не заслужите доверия и в отношении деловой компетенции. Практика делового общения подтверждает, что это так, даже если признать, что есть исключения, подтверждающие прави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 о роли и значении одежды в формировании первого впечатления, не следует забывать о главном — о том, что именно воспитанность, интеллигентность и хорошие манеры способны расположить к себе людей с первого взгляд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9:00Z</dcterms:created>
  <dc:creator>User</dc:creator>
  <dc:description/>
  <cp:keywords/>
  <dc:language>en-US</dc:language>
  <cp:lastModifiedBy>Mage</cp:lastModifiedBy>
  <dcterms:modified xsi:type="dcterms:W3CDTF">2011-10-12T05:09:00Z</dcterms:modified>
  <cp:revision>2</cp:revision>
  <dc:subject/>
  <dc:title>Сознательное формирование положительного первого впечатления</dc:title>
</cp:coreProperties>
</file>