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нзиторные ишемические ата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ранзиторные ишемические атаки (ТИА) определяются клинически как быстро возникающие очаговые и реже диффузные (общемозговые) нарушения функции головного мозга, которые вызваны локальной ишемией и проходят в течение не более суток [1]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основным </w:t>
      </w:r>
      <w:r>
        <w:rPr>
          <w:b/>
          <w:bCs/>
          <w:i/>
          <w:iCs/>
          <w:color w:val="000000"/>
          <w:sz w:val="28"/>
          <w:szCs w:val="28"/>
        </w:rPr>
        <w:t>факторам риска ТИА</w:t>
      </w:r>
      <w:r>
        <w:rPr>
          <w:color w:val="000000"/>
          <w:sz w:val="28"/>
          <w:szCs w:val="28"/>
        </w:rPr>
        <w:t xml:space="preserve"> относят возраст, артериальную гипертонию, гиперхолестеринемию, атеросклероз церебральных и прецеребральных (сонных и позвоночных) артерий, курение, заболевания сердца (мерцательная аритмия, инфаркт миокарда, аневризма левого желудочка, искусственный клапан сердца, ревматическое поражение клапанов сердца, миокардиопатии, бактериальный эндокардит, сахарный диабет). ТИА примерно в 90-95% случаев вызваны атеросклерозом церебральных и прецеребральных артерий, поражением мелких церебральных артерий вследствие артериальной гипертонии, сахарного диабета или кардиогенной эмболии. В более редких случаях они обусловлены васкулитом, гематологическими заболеваниями (эритремия, серповидноклеточная анемия, тромбоцитемия, лейкоз), иммунологическими нарушениями (антифосфолипидный синдром), венозным тромбозом, расслоением прецеребральных или церебральных артерий, мигренью, у женщин - приемом оральных контрацептив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атогенез ТИА</w:t>
      </w:r>
      <w:r>
        <w:rPr>
          <w:color w:val="000000"/>
          <w:sz w:val="28"/>
          <w:szCs w:val="28"/>
        </w:rPr>
        <w:t xml:space="preserve"> имеет сходство с ишемическим инсультом: атеротромбоэмболия, кардиоэмболия, поражение мелких перфорирующих артерий мозга, гемодинамические и реологические нарушения. Клинический исход ишемического нарушения мозгового кровообращения (ТИА или инсульт) определяется в основном локализацией и скоростью развития закупорки мозговой артерии, состоянием коллатерального кровообращения и реологическими свойствами крови [1-4]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Клинические симптомы ТИА</w:t>
      </w:r>
      <w:r>
        <w:rPr>
          <w:color w:val="000000"/>
          <w:sz w:val="28"/>
          <w:szCs w:val="28"/>
        </w:rPr>
        <w:t xml:space="preserve"> обычно возникают внезапно и достигают максимальной степени в течение нескольких секунд или одной-двух минут, они сохраняются на протяжении 10-15 минут, значительно реже - нескольких часов (до суток). Очаговые симптомы поражения головного мозга разнообразны и определяются локализацией ишемии мозга в каротидном или вертебрально-базилярном бассейне. Часто ТИА проявляются легкими неврологическими нарушениями (онемение лица и руки, легкий гемипарез или монопарез руки), хотя возможны и выраженные расстройства (гемиплегия, тотальная афазия). Нередко наблюдается кратковременное снижение зрения на один глаз («amavrosis fugas»), что обусловлено нарушением кровообращения в глазничной артери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А могут часто повторяться или возникают всего один-два раза. Во многих случаях пациенты не придают преходящим кратковременным расстройствам существенного значения и не обращаются за консультацией к врачу, поэтому сложно оценить распространенность ТИА. Однако у 30-40% больных, перенесших ТИА, в последующие 5 лет развивается инсульт. Более 20% этих инсультов происходит в течение первого месяца, а почти половина - в период первого года после ТИА. Риск инсульта составляет примерно 10% в первый год, а затем около 5% ежегодно. Вероятность развития инсульта выше при повторных ТИА и увеличении возраста больного (вероятность инсульта повышается почти в 1,5 раза при увеличении возраста на 10 лет). Прогноз несколько лучше, когда ТИА проявляется только в виде преходящей слепоты на один глаз. Важно отметить, что наиболее частая причина смерти (около 50% смертей) после ТИА - заболевания сердца (преимущественно инфаркт миокарда). 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иника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иагноз ТИА часто устанавливается ретроспективно на основании анамнеза:</w:t>
      </w:r>
      <w:r>
        <w:rPr>
          <w:color w:val="000000"/>
          <w:sz w:val="28"/>
          <w:szCs w:val="28"/>
        </w:rPr>
        <w:t xml:space="preserve"> развитие преходящих симптомов очагового поражения головного мозга у больного, имеющего факторы риска ишемического нарушения мозгового кровообращения. Дифференциальный диагноз проводится с другими заболеваниями, проявляющимися преходящими неврологическими нарушениями: мигренью, эпилептическим припадком, болезнью Меньера и меньероподобными синдромами, рассеянным склерозом, опухолью мозга, гипогликемией, обмороком, дроп-атаками и др. [1-4]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мигрени возможны кратковременные неврологические нарушения (мигренозная аура в виде гемианестезии, гемипареза, афазии, одностороннего нарушения зрения), которые в большинстве случаев сопровождаются типичным приступом головной боли. Приступы мигрени обычно начинаются в молодом возрасте. Очаговые симптомы во время мигренозной ауры обычно развиваются медленнее (в течение 20-30 минут), чем при ТИА и часто сочетаются с типичными для мигрени зрительными нарушениям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циальные эпилептические припадки могут проявляться преходящими двигательными, чувствительными, зрительными или речевыми расстройствами, напоминающими ТИА. При парциальных припадках в отличие от ТИА нередко наблюдается распространение чувствительных и (или) двигательных нарушений по конечности («джексоновский марш»), могут возникать клонические судороги или вторично генерализованный эпилептический припадок. Большое значение могут иметь данные ЭЭГ, выявляющие характерные для эпилепсии изменения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болезни Меньера, доброкачественном позиционном головокружении и вестибулярном нейроните возникает внезапное головокружение нередко в сочетании с тошнотой и рвотой, что возможно и при ТИА в вертебробазилярном бассейне. Однако во всех этих случаях вестибулярного головокружения наблюдается только горизональный или ротаторный нистагм и не отмечается симптомов поражения ствола (вертикального нистагма, двоения, расстройств чувствительности, глотания и др.). Крайне редко ТИА в вертебробазилярной системе проявляется только изолированным вестибулярным головокружением, но это следует учитывать у больных пожилого возраста с факторами риска ТИА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бюте рассеянного склероза могут наблюдаться преходящие неврологические нарушения, напоминающие ТИА. Клинически неразличимые от ТИА симптомы возможны также при опухолях головного мозга, небольших внутримозговых кровоизлияниях или субдуральных гематомах, В этих случаях иногда только результаты компьютерной томографии (КТ) или магнитно-резонансной томографии (МРТ) головы позволяют поставить правильный диагноз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гликемические состояния могут давать сходную с ТИА клиническую картину. Во всех случаях, когда больной диабетом предъявляет жалобы на преходящие неврологические нарушения (особенно по ночам, при пробуждении или после физических упражнений), необходимо исследование уровня глюкозы в крови в период таких состояний. В случаях гипогликемии характерно быстрое улучшение состояния после парентерального введения глюкозы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А в вертебрально-базилярном бассейне очень редко проявляются только обморочными или предобморочными состояниями. Эти состояния наиболее часто вызваны вазовагальными пароксизмами, заболеваниями сердца или эпилепсией. Приступы падения (дроп-атаки) также редко являются следствием ТИА в вертебрально-базилярном бассейне. Они обусловлены внезапной утратой постурального тонуса неясного генеза, возникают преимущественно у женщин и не имеют какого-либо серьезного прогностического значения. В случаях ТИА перед падением обычно возникает головокружение или двоение, после падения больной не может сразу подняться, несмотря на то, что не нанес себе травму. 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агностика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циенты, перенесшие ТИА, требуют обследования для выяснения причины преходящей ишемии мозга с целью предупреждения инсульта и других заболеваний сердечно-сосудистой системы. Важную информацию могут дать результаты физикального обследования. Наличие аритмии (фибриляции предсердий), выявление шумов в сердце позволяет предположить </w:t>
      </w:r>
      <w:r>
        <w:rPr>
          <w:b/>
          <w:bCs/>
          <w:i/>
          <w:iCs/>
          <w:color w:val="000000"/>
          <w:sz w:val="28"/>
          <w:szCs w:val="28"/>
        </w:rPr>
        <w:t>кардиоэмболический характер ТИА</w:t>
      </w:r>
      <w:r>
        <w:rPr>
          <w:color w:val="000000"/>
          <w:sz w:val="28"/>
          <w:szCs w:val="28"/>
        </w:rPr>
        <w:t xml:space="preserve">. Систолический шум, выслушиваемый позади угла нижней челюсти (область бифуркации общей сонной артерии) - признак </w:t>
      </w:r>
      <w:r>
        <w:rPr>
          <w:b/>
          <w:bCs/>
          <w:i/>
          <w:iCs/>
          <w:color w:val="000000"/>
          <w:sz w:val="28"/>
          <w:szCs w:val="28"/>
        </w:rPr>
        <w:t>стеноза внутренней или общей сонной артерии</w:t>
      </w:r>
      <w:r>
        <w:rPr>
          <w:color w:val="000000"/>
          <w:sz w:val="28"/>
          <w:szCs w:val="28"/>
        </w:rPr>
        <w:t xml:space="preserve">. Усиление пульсации ветвей наружной сонной артерии возможно при </w:t>
      </w:r>
      <w:r>
        <w:rPr>
          <w:b/>
          <w:bCs/>
          <w:i/>
          <w:iCs/>
          <w:color w:val="000000"/>
          <w:sz w:val="28"/>
          <w:szCs w:val="28"/>
        </w:rPr>
        <w:t>закупорке или значительном стенозе внутренней сонной артерии на этой стороне</w:t>
      </w:r>
      <w:r>
        <w:rPr>
          <w:color w:val="000000"/>
          <w:sz w:val="28"/>
          <w:szCs w:val="28"/>
        </w:rPr>
        <w:t xml:space="preserve">. Ослабление (или отсутствие) пульса и уменьшение АД указывают на </w:t>
      </w:r>
      <w:r>
        <w:rPr>
          <w:b/>
          <w:bCs/>
          <w:i/>
          <w:iCs/>
          <w:color w:val="000000"/>
          <w:sz w:val="28"/>
          <w:szCs w:val="28"/>
        </w:rPr>
        <w:t>стенозирующее поражение дуги аорты и подключичных артерий</w:t>
      </w:r>
      <w:r>
        <w:rPr>
          <w:color w:val="000000"/>
          <w:sz w:val="28"/>
          <w:szCs w:val="28"/>
        </w:rPr>
        <w:t xml:space="preserve">. Для выяснения причины ТИА используют неинвазивные ультразвуковые методы исследования сосудов, среди которых наиболее информативны дуплексное сканирование прецеребральных артерий головы (в последние годы и церебральных артерий) и транскраниальная допплерография церебральных артерий. В настоящее время все большее развитие для диагностики поражения прецеребральных и церебральных артерий получают магнитно-резонансная ангиография и спиральная компьютерная ангиография. В план обследования входят развернутый общий анализ крови, биохимический анализ крови с определением холестерина и его фракций, исследование гемостаза, ЭКГ. При подозрении на кардиоэмболический генез ТИА показана консультация кардиолога и более углубленное исследование сердца (ЭХОКГ, холтеровское мониторирование). В случаях неясного генеза ТИА показаны углубленные исследования плазмы крови: определение коагуляционных факторов и фибринолиза, уровня волчаночного антикоагулянта и антикардиолипиновых антител и др. В тех случаях, когда выявляется гемодинамически значимый стеноз внутренней сонной артерии и планируется хирургическое лечение, предварительно проводится церебральная ангиография (традиционная или субтракционная дигитальная) для подтверждения результатов неинвазивных ультразвуковых методов исследования и оценки внутримозгового кровообращ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КТ или МРТ головы желательно во всех случаях ТИА, но оно необходимо в диагностически неясных случаях для исключения других возможных причин преходящих неврологических нарушений (опухоль мозга, небольшое внутримозговое кровоизлияние, травматическая субдуральная гематому и др.). У большинства пациентов с ТИА КТ и МРТ головы не выявляет очаговых изменений, но в 10-25% случаев (чаще в тех случаях, когда неврологические нарушения сохранялись на протяжении нескольких часов) выявляется инфаркт мозга, что указывает на определенную условность термина ТИА. В тех случаях, когда у пациента с ТИА обнаруживается ишемический очаг в соответствующей области мозга по данным КТ или МРТ головы, следует оставить диагноз ТИА, а не изменять его на ишемический инсульт [3]. 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чение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инстве случаев ТИА лечение не проводится вследствие кратковременного характера неврологических нарушений и обращения к врачу после их регресса. В случаях длительного эпизода неврологических нарушений, лечение осуществляется как при ишемическом инсульте. Большое значение у больных ТИА имеет профилактика ишемического инсульта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ка инсульта направлена на коррекцию факторов риска инсульта. К наиболее значимым корригируемым факторам относят артериальную гипертонию, заболевания сердца, курение сигарет, сахарный диабет, злоупотребление алкоголем, прием наркотиков [1-4]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больных, перенесших ТИА, прогностическое значение в отношении развития повторного инсульта имеет уровень АД. </w:t>
      </w:r>
      <w:r>
        <w:rPr>
          <w:b/>
          <w:bCs/>
          <w:i/>
          <w:iCs/>
          <w:color w:val="000000"/>
          <w:sz w:val="28"/>
          <w:szCs w:val="28"/>
        </w:rPr>
        <w:t>Чем выше уровень АД, тем выше риск развития инсульта</w:t>
      </w:r>
      <w:r>
        <w:rPr>
          <w:color w:val="000000"/>
          <w:sz w:val="28"/>
          <w:szCs w:val="28"/>
        </w:rPr>
        <w:t xml:space="preserve">. Прямая связь между уровнем АД и частотой развития инсульта установлена как у пожилых (60 лет и более), так и у молодых больных, перенесших ТИА [5]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больных артериальной гипертонией и сахарным диабетом рекомендуется достижение и поддержание идеальной массы тела, что в большинстве случаев требует снижения общей калорийности пищи. Снижение избыточного веса всего на 5-10 кг может привести к существенному снижению повышенного артериального давления. Кроме диеты, для снижения веса большое значение имеют регулярные физические нагрузки (занятия спортом, пешие прогулки), интенсивность которых индивидуальна и согласована с врачом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филактики повторного инсульта больным, перенесшим ТИА, рекомендуется в течение 1-2 лет или постоянно </w:t>
      </w:r>
      <w:r>
        <w:rPr>
          <w:b/>
          <w:bCs/>
          <w:i/>
          <w:iCs/>
          <w:color w:val="000000"/>
          <w:sz w:val="28"/>
          <w:szCs w:val="28"/>
        </w:rPr>
        <w:t>прием ангиагрегантов:</w:t>
      </w:r>
      <w:r>
        <w:rPr>
          <w:color w:val="000000"/>
          <w:sz w:val="28"/>
          <w:szCs w:val="28"/>
        </w:rPr>
        <w:t xml:space="preserve"> ацетилсалициловой кислоты, дипиридамола, тиклопидина или клопидрогеля. Ацетилсалициловая кислота может быть использована в дозе от 80 до 1300 мг/сут, малые дозы от 80 до 325 мг/сут считаются предпочтительнее в связи с меньшим риском осложнений со стороны желудочно-кишечного тракта и отсутствием угнетения простациклинов сосудистой стенки, обладающих антитромботическим действием. Чтобы уменьшить раздражающее действие препарата на желудок, применяют аспирин в оболочке, не растворяющейся в желудке. Тиклопидин применяется по 250 мг 2 раза; он несколько более эффективен, чем ацетилсалициловая кислота, но терапия тиклопидином значительно дороже и требует регулярного контроля общего анализа крови (каждые 2 недели в течение первых 3 месяцев лечения) из-за опасности лейкопении. Клопидрогель используется по 75 мг/сут; он эффективнее и имеет меньше побочных эффектов, чем ацетилсалициловая кислота, но его стоимость значительно выше. Возможно сочетание 100 мг аспирина и 225 мг дипиридамола в сут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зоактивные препараты назначают с целью увеличения кровоснабжения в ишемизированной ткани. Высказывается предположение, что они обладают нейропротективным действием. </w:t>
      </w:r>
      <w:r>
        <w:rPr>
          <w:b/>
          <w:bCs/>
          <w:i/>
          <w:iCs/>
          <w:color w:val="000000"/>
          <w:sz w:val="28"/>
          <w:szCs w:val="28"/>
        </w:rPr>
        <w:t>Пирацетам</w:t>
      </w:r>
      <w:r>
        <w:rPr>
          <w:color w:val="000000"/>
          <w:sz w:val="28"/>
          <w:szCs w:val="28"/>
        </w:rPr>
        <w:t xml:space="preserve"> используется внутрь по 1,2-4,8 мг/сут. </w:t>
      </w:r>
      <w:r>
        <w:rPr>
          <w:b/>
          <w:bCs/>
          <w:i/>
          <w:iCs/>
          <w:color w:val="000000"/>
          <w:sz w:val="28"/>
          <w:szCs w:val="28"/>
        </w:rPr>
        <w:t>Винпоцетин</w:t>
      </w:r>
      <w:r>
        <w:rPr>
          <w:color w:val="000000"/>
          <w:sz w:val="28"/>
          <w:szCs w:val="28"/>
        </w:rPr>
        <w:t xml:space="preserve"> применяется 10-20 мг/сут в/в капельно на 500 мл физиологического раствора. </w:t>
      </w:r>
      <w:r>
        <w:rPr>
          <w:b/>
          <w:bCs/>
          <w:i/>
          <w:iCs/>
          <w:color w:val="000000"/>
          <w:sz w:val="28"/>
          <w:szCs w:val="28"/>
        </w:rPr>
        <w:t>Циннаризин</w:t>
      </w:r>
      <w:r>
        <w:rPr>
          <w:color w:val="000000"/>
          <w:sz w:val="28"/>
          <w:szCs w:val="28"/>
        </w:rPr>
        <w:t xml:space="preserve"> назначается внутрь по 25 мг 3 раза в сутки. </w:t>
      </w:r>
      <w:r>
        <w:rPr>
          <w:b/>
          <w:bCs/>
          <w:i/>
          <w:iCs/>
          <w:color w:val="000000"/>
          <w:sz w:val="28"/>
          <w:szCs w:val="28"/>
        </w:rPr>
        <w:t>Никардипин</w:t>
      </w:r>
      <w:r>
        <w:rPr>
          <w:color w:val="000000"/>
          <w:sz w:val="28"/>
          <w:szCs w:val="28"/>
        </w:rPr>
        <w:t xml:space="preserve"> - внутрь по 20 мг 2 раза в сут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больных с мерцательной аритмией, внутрижелудочковым тромбом, искусственным клапаном сердца и другой патологией, чреватой развитием кардиоэмболического инсульта, при отсутствии противопоказаний наиболее эффективно использование </w:t>
      </w:r>
      <w:r>
        <w:rPr>
          <w:b/>
          <w:bCs/>
          <w:i/>
          <w:iCs/>
          <w:color w:val="000000"/>
          <w:sz w:val="28"/>
          <w:szCs w:val="28"/>
        </w:rPr>
        <w:t>непрямых антикоагулянтов</w:t>
      </w:r>
      <w:r>
        <w:rPr>
          <w:color w:val="000000"/>
          <w:sz w:val="28"/>
          <w:szCs w:val="28"/>
        </w:rPr>
        <w:t xml:space="preserve"> (варфарина по 5 мг/сут, фенилина по 60-90 мг/сут), чем антиагрегантов, однако это требует регулярного контроля протромбина (повышение международного нормализующего коэффициента до 3,0-4,0 или снижение протромбинового индекса до 50-60%), что нередко бывает затруднительно. В тех случаях, когда использование антикоагулянтов противопоказано или контроль за их применением затруднен, рекомендуется прием антиагрегант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явлении стеноза внутренней сонной артерии обсуждается </w:t>
      </w:r>
      <w:r>
        <w:rPr>
          <w:b/>
          <w:bCs/>
          <w:i/>
          <w:iCs/>
          <w:color w:val="000000"/>
          <w:sz w:val="28"/>
          <w:szCs w:val="28"/>
        </w:rPr>
        <w:t>хирургическое лечение</w:t>
      </w:r>
      <w:r>
        <w:rPr>
          <w:color w:val="000000"/>
          <w:sz w:val="28"/>
          <w:szCs w:val="28"/>
        </w:rPr>
        <w:t xml:space="preserve"> - каротидная эндартерэктомия. В настоящее время доказана эффективность каротидной эндартерэктомии при выраженном (сужении 70-99% диаметра) стенозе внутренней сонной артерии у больных, перенесших ТИА. Каротидная эндартерэктомия может быть проведена и при умеренной степени (сужении 30-69% диаметра) стеноза внутренней сонной артерии; однако эффективность хирургического лечения в этих случаях пока не доказана. При решении вопроса о хирургическом лечении следует учитывать не только степень стеноза сонной артерии, но и распространенность атеросклеротического поражения прецеребральных и церебральных артерий, выраженность патологии коронарных артерий, наличие сопутствующих соматических заболеваний [1-4]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ение сигарет повышает риск развития инсульта почти на 40% у мужчин и на 60% у женщин. Отказ от курения сопровождается постепенным существенным снижением риска инсульта, и после 5 лет воздержания от курения риск развития инсульта у бывшего курильщика мало отличается от риска развития инсульта у никогда не курившего человека. 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филактика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ое значение в профилактике атеросклероза придается </w:t>
      </w:r>
      <w:r>
        <w:rPr>
          <w:b/>
          <w:bCs/>
          <w:i/>
          <w:iCs/>
          <w:color w:val="000000"/>
          <w:sz w:val="28"/>
          <w:szCs w:val="28"/>
        </w:rPr>
        <w:t>диете с низким содержанием жира</w:t>
      </w:r>
      <w:r>
        <w:rPr>
          <w:color w:val="000000"/>
          <w:sz w:val="28"/>
          <w:szCs w:val="28"/>
        </w:rPr>
        <w:t xml:space="preserve"> (уменьшение потребления жира до 30% от общей калорийности пищи и холестерина до 300 мг в сутки). В случаях выявления гиперлипидемии (повышение уровня общего холестерина более 6,5 ммоль/л, триглицеридов более 2 ммоль/л и фосфолипидов более 3 ммоль/л, снижение уровня липопротеидов высокой плотности меньше 0,9 ммоль/л) рекомендуется более строгая диета (уменьшение потребления жира до 20% от общей калорийности пищи и холестерина до уровня менее 150 мг в сутки). При атеросклеротическом поражении сонных и позвоночных артерий может быть использована диета с очень низким содержанием жира (снижение потребления холестерина до 5 мг в день) для предупреждения прогрессирования атеросклероза. Если в течение 6 месяцев диеты не удается существенно уменьшить гиперлипидемию, то рекомендуется прием </w:t>
      </w:r>
      <w:r>
        <w:rPr>
          <w:b/>
          <w:bCs/>
          <w:i/>
          <w:iCs/>
          <w:color w:val="000000"/>
          <w:sz w:val="28"/>
          <w:szCs w:val="28"/>
        </w:rPr>
        <w:t>антигиперлипидемических препаратов</w:t>
      </w:r>
      <w:r>
        <w:rPr>
          <w:color w:val="000000"/>
          <w:sz w:val="28"/>
          <w:szCs w:val="28"/>
        </w:rPr>
        <w:t xml:space="preserve"> (ловастатина, симвастатина, правастатина или др.), но только при отсутствии противопоказаний к их применению [1-4]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нщинам, перенесшим ТИА, не рекомендуется использовать оральные контрацептивы с высоким содержанием эстрогенов, целесообразно применять контрацептивы с низким содержанием эстрогенов или перейти на другие способы предупреждения беременност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лоупотребление алкоголем (регулярное употребление более 70 г чистого этанола в день, алкогольные запои) связано с повышенным риском развития инсульта. Прекращение злоупотребления алкоголем постепенно снижает риск развития инсульта у бывших алкоголиков. Умеренное употребление алкоголя (не более 20-30 г чистого этанола в сутки) обсуждается как средство предупреждения атеросклероза и уменьшения риска развития ишемического инсульта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более чем половины больных, перенесших инсульт или ТИА, возникает депрессия, что затрудняет процесс реабилитации таких больных. Для лечения депресссивного синдрома используется психотерапия или антидепрессанты, например, </w:t>
      </w:r>
      <w:r>
        <w:rPr>
          <w:b/>
          <w:bCs/>
          <w:i/>
          <w:iCs/>
          <w:color w:val="000000"/>
          <w:sz w:val="28"/>
          <w:szCs w:val="28"/>
        </w:rPr>
        <w:t>флуоксетин</w:t>
      </w:r>
      <w:r>
        <w:rPr>
          <w:color w:val="000000"/>
          <w:sz w:val="28"/>
          <w:szCs w:val="28"/>
        </w:rPr>
        <w:t xml:space="preserve"> 20 мг 1 раз в сутки. В некоторых случаях (при развитии эпилептических припадков) показано назначение </w:t>
      </w:r>
      <w:r>
        <w:rPr>
          <w:b/>
          <w:bCs/>
          <w:i/>
          <w:iCs/>
          <w:color w:val="000000"/>
          <w:sz w:val="28"/>
          <w:szCs w:val="28"/>
        </w:rPr>
        <w:t>карбамазепина</w:t>
      </w:r>
      <w:r>
        <w:rPr>
          <w:color w:val="000000"/>
          <w:sz w:val="28"/>
          <w:szCs w:val="28"/>
        </w:rPr>
        <w:t xml:space="preserve"> по 600 мг в сутк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прос об эффективности гипотензивной терапии для вторичной профилактики инсульта у больных, перенесших ТИА, длительное время был не ясен, хотя отмечалась прямо пропорциональная связь между риском развития инсульта и уровнем АД [5]. Чем выше АД после перенесенного ТИА, тем больше риск развития повторного инсульта. Мета-анализ 9 исследований, включивших около 7 тысяч человек, свидетельствовал только о тенденции к снижению инсульта и сердечно-сосудистых заболеваний при проведении гипотензивной терапии у больных ТИА [6]. Однако по данным мультицентрового рандомизированного двойного слепого плацебо – контролируемого исследования </w:t>
      </w:r>
      <w:r>
        <w:rPr>
          <w:b/>
          <w:bCs/>
          <w:i/>
          <w:iCs/>
          <w:color w:val="000000"/>
          <w:sz w:val="28"/>
          <w:szCs w:val="28"/>
        </w:rPr>
        <w:t>PROGRESS</w:t>
      </w:r>
      <w:r>
        <w:rPr>
          <w:color w:val="000000"/>
          <w:sz w:val="28"/>
          <w:szCs w:val="28"/>
        </w:rPr>
        <w:t xml:space="preserve"> (Perindopril Protection Against Recurrent Stroke Study), результаты которого были доложены в 2001 г. в Милане (Италия) на IX европейском совещании по артериальной гипертонии, доказана эффективность гипотензивной терапии, основанной на </w:t>
      </w:r>
      <w:r>
        <w:rPr>
          <w:b/>
          <w:bCs/>
          <w:i/>
          <w:iCs/>
          <w:color w:val="000000"/>
          <w:sz w:val="28"/>
          <w:szCs w:val="28"/>
        </w:rPr>
        <w:t>периндоприле</w:t>
      </w:r>
      <w:r>
        <w:rPr>
          <w:color w:val="000000"/>
          <w:sz w:val="28"/>
          <w:szCs w:val="28"/>
        </w:rPr>
        <w:t xml:space="preserve">, ингибиторе АПФ, для вторичной профилактики инсульта. Результаты проведенного исследования показали, что гипотензивная терапия, основанная на периндоприле, снижает риск развития инсульта в среднем на 28%, всех сердечно-сосудистых заболеваний - в среднем на 26%. Частота развития инсульта снижалась не только у больных с артериальной гипертонией, но и у больных с нормальным АД. Основываясь на результатах исследования PROGRESS, больным, перенесшим ТИА, следует в качестве гипотензивной терапии рекомендовать периндоприл по 4 мг/сут (изолированно или в сочетании с тиазидоподобным диуретиком </w:t>
      </w:r>
      <w:r>
        <w:rPr>
          <w:b/>
          <w:bCs/>
          <w:i/>
          <w:iCs/>
          <w:color w:val="000000"/>
          <w:sz w:val="28"/>
          <w:szCs w:val="28"/>
        </w:rPr>
        <w:t>индапамидом</w:t>
      </w:r>
      <w:r>
        <w:rPr>
          <w:color w:val="000000"/>
          <w:sz w:val="28"/>
          <w:szCs w:val="28"/>
        </w:rPr>
        <w:t xml:space="preserve"> по 2,5 мг/сут) для вторичной профилактики инсуль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Болезни нервной системы. Руководство для врачей // Под ред. Н.Н. Яхно, Д.Р. Штульмана, М., 2001, T.I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берс Д.О., Фейгин В.Л., Браун Р.Д. // Руководство по цереброваскулярным заболеваниям. Пер. с англ. М., 1999 - 672 с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Инсульт. Практическое руководство для ведения больных // Ч.П. Варлоу, М.С. Деннис, Ж. ван Гейн и др. Пер. с англ. СПб</w:t>
      </w:r>
      <w:r>
        <w:rPr>
          <w:color w:val="000000"/>
          <w:sz w:val="28"/>
          <w:szCs w:val="28"/>
          <w:lang w:val="en-GB"/>
        </w:rPr>
        <w:t xml:space="preserve">. 1998 - 629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GB"/>
        </w:rPr>
        <w:t xml:space="preserve">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4. Adams R.M., Victor M., Ropper A.H. // Principles of Neurology. New York. 1997, P.777-873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5. Chalmers J., MacMahon S., Anderson C. et al. Clinician’s manual on blood pressure and stroke prevention. Second ed. - London, 2000. - 129 p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6. The INDIANA project collaborators // Stroke, 1997, V. 28, P. 2557-2562. </w:t>
      </w:r>
    </w:p>
    <w:p>
      <w:pPr>
        <w:pStyle w:val="Normal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7:00Z</dcterms:created>
  <dc:creator>Денис</dc:creator>
  <dc:description/>
  <cp:keywords/>
  <dc:language>en-US</dc:language>
  <cp:lastModifiedBy>Mage</cp:lastModifiedBy>
  <dcterms:modified xsi:type="dcterms:W3CDTF">2011-10-04T15:37:00Z</dcterms:modified>
  <cp:revision>2</cp:revision>
  <dc:subject/>
  <dc:title>Главная страница   С о д е р ж а н и е   Редколлегия</dc:title>
</cp:coreProperties>
</file>