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Евхарис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харистия (греч. eucharistia – благодарение), главное христианское таинств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схож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евангелиям (Мк 14:22-25 и параллельные места в других евангелиях), ритуальные трапезы, которые Иисус разделял со своими учениками, приобрели новый смысл на Тайной вечере, когда Иисус объявил, что хлеб и вино, над которыми он произнес благодарственную молитву, суть его Тело и Кровь, приносимые в жертву «за многих». Церковь продолжала осуществлять «преломление хлебов» (Деян 2:42), видя в нем таинство приобщения Тела и Крови Христовых (1 Кор 10:17), возвещение смерти Господней (1 Кор 11:26) и источник вечной жизни во Христе (Ин 6:53-58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толическое у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толическая церковь учит об истинном и субстанциальном присутствии Христа в таинстве евхаристии через действительное  пресуществление хлеба и вина в его Тело и Кровь. В этом таинстве Христос возобновляет жертву, принесенную им Богу Отцу, при посредстве назначенного им совершителя таинства (надлежащим образом рукоположенного священника), распространяет ее действенность на тех, кто участвует в жертвоприношении, и на тех, кому преподается таинство, и предает себя в пищу верующим. В качестве богослужения евхаристия называется мессой (в православии – литургией), а в качестве таинства – причащением. Веществом для евхаристии служат хлеб (квасной в большинстве Восточных церквей и пресный – в Западной) и вино, смешанное с небольшим количеством воды (древний обычай смешивать вино с водою получает здесь символический смысл, знаменуя двуединство божественного и человеческого начала во Христе). После освящения это больше не хлеб и вино, однако они сохраняют свои внешние качества, под видом которых в них присутствует сам Христос. Верующие поклоняются Христу в Святых Дарах непосредственно во время мессы, а также в преждеосвященных или запасных Дарах, которыми верующих причащают в другое время. Всякий, кто принял крещение, может приобщаться Св. Даров; однако причастие будет благотворно лишь в том случае, если причащающийся пребывает в «состоянии благодати» (т.е. не исключен из церковного общения и не пребывает в состоянии смертного греха). В Западной церкви к причастию обычно допускаются те, кто достиг разумного возраста и соблюдал предписанный пост. Католики, достигшие возраста причастия, должны присутствовать на мессе по воскресным дням и определенным праздничным дням и должны причащаться хотя бы раз в год, на Пасху, а также при угрозе смерти (т.н. viaticum – пища для последнего странствия). Частое или даже ежедневное причащение, широко практиковавшееся в древней церкви, все больше поощряется на Западе, особенно – после декрета Пия X относительно частого причащения (1905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славное у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чение Православной церкви о евхаристии в целом совпадает с учением Западной церкви – с тем лишь отличием, что учение о пресуществлении выражено здесь в менее строгой форме и самый момент пресуществления хлеба и вина связывается с призыванием на Святые Дары Святого Духа, а не с произнесением слов, изреченных Христом при установлении таинст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естантские уч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жди Реформации, выступая против «механистических», в их представлении, воззрений на евхаристию, интерпретировали ее прежде всего как обетование прощения и милости к верующим силою жертвы, принесенной Христом. Лютер и лютеране настаивают на «реальном присутствии» Христа в веществах евхаристии. Кальвин и реформатские церкви учат только о «духовном» присутствии в хлебе и вине Тела и Крови Христовых, к которым приобщаются те, кто воспринимает их с верою. Другие протестанты понимают «преломление хлебов» как символическое напоминание о Тайной вечере, в котором Христос пробуждает и укрепляет веру Своих причастников. Даже те, кто отрицает «внешнее» таинство, например – Армия спасения или квакеры, верят, что приобщаются к некой скрытой духовной реальности. В англиканских церквах принято говорить о «реальном присутствии» Тела и Крови и о «жертве хвалы и благодарения», не давая более строгой дефиниции, которая указывала бы на приверженность католическому или традиционному протестантскому толкованию евхаристии; отношение к таинству евхаристии «высокой церкви» близко к католическ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очки зрения норм, принятых в древней церкви, совершение евхаристии, или «вечери Господней» в протестантских церквях до недавнего времени осуществлялось достаточно редко, что было обусловлено не пренебрежительным отношением к евхаристии, а, напротив, ощущением важности и торжественности причащения. Правда, в англиканских церквах она совершается по крайней мере раз в неделю, либо как главная воскресная служба, либо – в более ранний час, а церковь Учеников Христа возродила новозаветную практику ежедневного причащения, однако в других протестантских деноминациях нормой остается ежемесячное причастие. Экуменическое движение 20 в. способствовало новому осмыслению евхаристии как таинства единения, и евхаристические службы стали проводиться, например, по случаю очередной ассамблеи Всемирного совета церквей (с учетом и с сохранением всех различий в подходе к евхаристии, характерных для отдельных христианских конфессий и деноминаций). Кроме того, в рамках экуменического движения был установлен «Всемирный день причастия» (в большинстве конгрегаций это первое воскресенье октября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меман А. Евхаристия. Таинство Царства. М., 1992 </w:t>
      </w:r>
    </w:p>
    <w:p>
      <w:pPr>
        <w:pStyle w:val="Normal"/>
        <w:widowControl w:val="false"/>
        <w:tabs>
          <w:tab w:val="clear" w:pos="720"/>
          <w:tab w:val="left" w:pos="1170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истианство. Энциклопедический словарь, тт. 1–3. М., 1993–1995 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3:00Z</dcterms:created>
  <dc:creator>USER</dc:creator>
  <dc:description/>
  <cp:keywords/>
  <dc:language>en-US</dc:language>
  <cp:lastModifiedBy>Mage</cp:lastModifiedBy>
  <dcterms:modified xsi:type="dcterms:W3CDTF">2011-10-11T11:13:00Z</dcterms:modified>
  <cp:revision>2</cp:revision>
  <dc:subject/>
  <dc:title>Евхаристия</dc:title>
</cp:coreProperties>
</file>