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Die Organisation des Bundestage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ie wichtigsten Organe des Bundestages sind: das Bundestagsplenum, der Bundestagspräsident, der Ältestenrat, der Vorstand und die Ausschüsse. In den </w:t>
      </w:r>
      <w:r>
        <w:rPr>
          <w:color w:val="000000"/>
          <w:sz w:val="24"/>
          <w:szCs w:val="24"/>
          <w:lang w:val="en-US" w:eastAsia="en-US"/>
        </w:rPr>
        <w:t>38</w:t>
      </w:r>
      <w:r>
        <w:rPr>
          <w:color w:val="000000"/>
          <w:sz w:val="24"/>
          <w:szCs w:val="24"/>
          <w:lang w:val="en-US"/>
        </w:rPr>
        <w:t xml:space="preserve"> Fachausschüssen (auch ordentliche Ausschüsse) des Bundestages wird die eigentliche Gesetzgebungsarbeit geleistet. Sie bestehen aus</w:t>
      </w:r>
      <w:r>
        <w:rPr>
          <w:color w:val="000000"/>
          <w:sz w:val="24"/>
          <w:szCs w:val="24"/>
          <w:lang w:val="en-US" w:eastAsia="en-US"/>
        </w:rPr>
        <w:t xml:space="preserve"> 15,21</w:t>
      </w:r>
      <w:r>
        <w:rPr>
          <w:color w:val="000000"/>
          <w:sz w:val="24"/>
          <w:szCs w:val="24"/>
          <w:lang w:val="en-US"/>
        </w:rPr>
        <w:t xml:space="preserve"> oder</w:t>
      </w:r>
      <w:r>
        <w:rPr>
          <w:color w:val="000000"/>
          <w:sz w:val="24"/>
          <w:szCs w:val="24"/>
          <w:lang w:val="en-US" w:eastAsia="en-US"/>
        </w:rPr>
        <w:t xml:space="preserve"> 31</w:t>
      </w:r>
      <w:r>
        <w:rPr>
          <w:color w:val="000000"/>
          <w:sz w:val="24"/>
          <w:szCs w:val="24"/>
          <w:lang w:val="en-US"/>
        </w:rPr>
        <w:t xml:space="preserve"> Abge</w:t>
        <w:softHyphen/>
        <w:t>ordneten je nach Bedeutung des Ausschusses. Die Fraktionen entsenden ihre besten Fachleute in die einzemen Ausschüsse nach ihrer Stärke, die den Mehrheitsverhältnissen im Plenum entsprechen soll. Außerordentliche Ausschüsse sind: der Untersuchungsausschuß, der Richterwahlausschuß und der Vermittlungsausschuß. Der Untersuchungsausschuß muß auf Antrag eines Viertels der Abgeord</w:t>
        <w:softHyphen/>
        <w:t>neten vom Bundestag eingesetztwerden, urn z.B. Korruptionsfälle usw. zu untersuchen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usschüss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er Bundestag bildet zur Vorbereitung der Plenarentscheidungen Aus</w:t>
        <w:softHyphen/>
        <w:t>schüsse für verschiedene Sachgebiete oder, wie im Falle der Untersuchungsausschüsse, für konkrete Aufgaben. Bestimmte Ausschüsse müssen gebildet werden („obligatorische" Ausschüsse), so der Ausschuß für auswärtige Angelegenheiten und der Verteidigungsausschuß. (Art.</w:t>
      </w:r>
      <w:r>
        <w:rPr>
          <w:color w:val="000000"/>
          <w:sz w:val="24"/>
          <w:szCs w:val="24"/>
          <w:lang w:val="en-US" w:eastAsia="en-US"/>
        </w:rPr>
        <w:t xml:space="preserve"> 45</w:t>
      </w:r>
      <w:r>
        <w:rPr>
          <w:color w:val="000000"/>
          <w:sz w:val="24"/>
          <w:szCs w:val="24"/>
          <w:lang w:val="en-US"/>
        </w:rPr>
        <w:t xml:space="preserve"> GG). Der Verteidigungsausschuß dient auch der parlamentarischen Wehrkontrolle. Die Bildung anderer Ausschüsse steht im Ermessen des Bundestages („fakultative" Ausschüsse). Zu den fakultativen Ausschüssen zahlen die Untersuchungsausschüsse (Art.</w:t>
      </w:r>
      <w:r>
        <w:rPr>
          <w:color w:val="000000"/>
          <w:sz w:val="24"/>
          <w:szCs w:val="24"/>
          <w:lang w:val="en-US" w:eastAsia="en-US"/>
        </w:rPr>
        <w:t xml:space="preserve"> 44</w:t>
      </w:r>
      <w:r>
        <w:rPr>
          <w:color w:val="000000"/>
          <w:sz w:val="24"/>
          <w:szCs w:val="24"/>
          <w:lang w:val="en-US"/>
        </w:rPr>
        <w:t xml:space="preserve"> GG). Ihre Aufgaben können sein: die Beschaffung von Sachinformationen zur Vorberei</w:t>
        <w:softHyphen/>
        <w:t>tung einer Gesetzinitiative des Bundestags, femer Untersuchungen, die der Wahrung des Ansehens des Bundestags dienen, und schließlich Ermittlungen zum Zweck der parlamentarischen Kontrolle gegenüber der Exekutive. Die Untersu</w:t>
        <w:softHyphen/>
        <w:t>chungsausschüsse können keine Urteile fällen, keine Strafen verhangen, auch keinem Abgeordneten das Mandat aberkennen. Sie können nur Sachverhalte feststellen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akrom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2">
    <w:name w:val="заголовок 2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3">
    <w:name w:val="заголовок 3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4">
    <w:name w:val="заголовок 4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5">
    <w:name w:val="заголовок 5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">
    <w:name w:val="заголовок 6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">
    <w:name w:val="заголовок 7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8">
    <w:name w:val="заголовок 8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9">
    <w:name w:val="заголовок 9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1000" w:right="800" w:hanging="92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2:00Z</dcterms:created>
  <dc:creator>USER</dc:creator>
  <dc:description/>
  <cp:keywords/>
  <dc:language>en-US</dc:language>
  <cp:lastModifiedBy>Mage</cp:lastModifiedBy>
  <dcterms:modified xsi:type="dcterms:W3CDTF">2011-10-11T11:12:00Z</dcterms:modified>
  <cp:revision>2</cp:revision>
  <dc:subject/>
  <dc:title>Die Organisation des Bundestages</dc:title>
</cp:coreProperties>
</file>