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МИНИСТЕРСТВО СЕЛЬСКОГО ХОЗЯЙСТВА РОССИЙСКОЙ ФЕДЕРАЦИИ</w:t>
      </w:r>
    </w:p>
    <w:p>
      <w:pPr>
        <w:pStyle w:val="Style26"/>
        <w:rPr/>
      </w:pPr>
      <w:r>
        <w:rPr/>
        <w:t>ФГОУ ВПО "УРАЛЬСКАЯ ГОСУДАРСТВЕННАЯ АКАДЕМИЯ ВЕТЕРИНАРНОЙ МЕДИЦИНЫ"</w:t>
      </w:r>
    </w:p>
    <w:p>
      <w:pPr>
        <w:pStyle w:val="Style26"/>
        <w:rPr/>
      </w:pPr>
      <w:r>
        <w:rPr/>
        <w:t>КАФЕДРА ТОВАРОВЕДЕНИЯ И ЭКСПЕРТИЗЫ ПРОДОВОЛЬСТВЕННЫХ ТОВАРОВ</w:t>
      </w:r>
    </w:p>
    <w:p>
      <w:pPr>
        <w:pStyle w:val="Style26"/>
        <w:rPr/>
      </w:pPr>
      <w:r>
        <w:rPr/>
      </w:r>
    </w:p>
    <w:p>
      <w:pPr>
        <w:pStyle w:val="Style26"/>
        <w:rPr/>
      </w:pPr>
      <w:r>
        <w:rPr/>
      </w:r>
    </w:p>
    <w:p>
      <w:pPr>
        <w:pStyle w:val="Style26"/>
        <w:rPr/>
      </w:pPr>
      <w:r>
        <w:rPr/>
      </w:r>
    </w:p>
    <w:p>
      <w:pPr>
        <w:pStyle w:val="Style26"/>
        <w:rPr/>
      </w:pPr>
      <w:r>
        <w:rPr/>
      </w:r>
    </w:p>
    <w:p>
      <w:pPr>
        <w:pStyle w:val="Style26"/>
        <w:rPr/>
      </w:pPr>
      <w:r>
        <w:rPr/>
        <w:t>Курсовая работа</w:t>
      </w:r>
    </w:p>
    <w:p>
      <w:pPr>
        <w:pStyle w:val="Style26"/>
        <w:rPr/>
      </w:pPr>
      <w:r>
        <w:rPr/>
        <w:t>На тему: "Ветеринарно-санитарные требования при приемке, переработке больных животных и птицы, использование их продуктов убоя"</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jc w:val="left"/>
        <w:rPr/>
      </w:pPr>
      <w:r>
        <w:rPr/>
        <w:t>Исполнитель: студент 41 а группы</w:t>
      </w:r>
    </w:p>
    <w:p>
      <w:pPr>
        <w:pStyle w:val="Style26"/>
        <w:jc w:val="left"/>
        <w:rPr/>
      </w:pPr>
      <w:r>
        <w:rPr/>
        <w:t>факультета ветмедицины</w:t>
      </w:r>
    </w:p>
    <w:p>
      <w:pPr>
        <w:pStyle w:val="Style26"/>
        <w:jc w:val="left"/>
        <w:rPr/>
      </w:pPr>
      <w:r>
        <w:rPr/>
        <w:t>Руководитель: ст. преподаватель</w:t>
      </w:r>
    </w:p>
    <w:p>
      <w:pPr>
        <w:pStyle w:val="Style26"/>
        <w:jc w:val="left"/>
        <w:rPr/>
      </w:pPr>
      <w:r>
        <w:rPr/>
      </w:r>
    </w:p>
    <w:p>
      <w:pPr>
        <w:pStyle w:val="Style26"/>
        <w:jc w:val="left"/>
        <w:rPr/>
      </w:pPr>
      <w:r>
        <w:rPr/>
      </w:r>
    </w:p>
    <w:p>
      <w:pPr>
        <w:pStyle w:val="Style26"/>
        <w:jc w:val="left"/>
        <w:rPr/>
      </w:pPr>
      <w:r>
        <w:rPr/>
      </w:r>
    </w:p>
    <w:p>
      <w:pPr>
        <w:pStyle w:val="Style26"/>
        <w:jc w:val="left"/>
        <w:rPr/>
      </w:pPr>
      <w:r>
        <w:rPr/>
      </w:r>
    </w:p>
    <w:p>
      <w:pPr>
        <w:pStyle w:val="Style26"/>
        <w:jc w:val="left"/>
        <w:rPr/>
      </w:pPr>
      <w:r>
        <w:rPr/>
      </w:r>
    </w:p>
    <w:p>
      <w:pPr>
        <w:pStyle w:val="Style26"/>
        <w:jc w:val="left"/>
        <w:rPr/>
      </w:pPr>
      <w:r>
        <w:rPr/>
      </w:r>
    </w:p>
    <w:p>
      <w:pPr>
        <w:pStyle w:val="Style26"/>
        <w:rPr/>
      </w:pPr>
      <w:r>
        <w:rPr/>
        <w:t>Троицк - 2006</w:t>
      </w:r>
      <w:r>
        <w:br w:type="page"/>
      </w:r>
    </w:p>
    <w:p>
      <w:pPr>
        <w:pStyle w:val="Style20"/>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Ветеринарно-санитарные и гигиенические требования к предприятию и его оснащению</w:t>
      </w:r>
    </w:p>
    <w:p>
      <w:pPr>
        <w:pStyle w:val="Contents2"/>
        <w:rPr>
          <w:caps w:val="false"/>
          <w:smallCaps w:val="false"/>
          <w:sz w:val="24"/>
          <w:szCs w:val="24"/>
          <w:lang w:val="en-US" w:eastAsia="en-US"/>
        </w:rPr>
      </w:pPr>
      <w:r>
        <w:rPr>
          <w:rStyle w:val="InternetLink"/>
          <w:lang w:val="en-US" w:eastAsia="en-US"/>
        </w:rPr>
        <w:t>2. Технология и гигиена переработки</w:t>
      </w:r>
    </w:p>
    <w:p>
      <w:pPr>
        <w:pStyle w:val="Contents2"/>
        <w:rPr>
          <w:caps w:val="false"/>
          <w:smallCaps w:val="false"/>
          <w:sz w:val="24"/>
          <w:szCs w:val="24"/>
          <w:lang w:val="en-US" w:eastAsia="en-US"/>
        </w:rPr>
      </w:pPr>
      <w:r>
        <w:rPr>
          <w:rStyle w:val="InternetLink"/>
          <w:lang w:val="en-US" w:eastAsia="en-US"/>
        </w:rPr>
        <w:t>3. Способы обезвреживания и использования продуктов убоя больных животных и птицы</w:t>
      </w:r>
    </w:p>
    <w:p>
      <w:pPr>
        <w:pStyle w:val="Contents2"/>
        <w:rPr>
          <w:caps w:val="false"/>
          <w:smallCaps w:val="false"/>
          <w:sz w:val="24"/>
          <w:szCs w:val="24"/>
          <w:lang w:val="en-US" w:eastAsia="en-US"/>
        </w:rPr>
      </w:pPr>
      <w:r>
        <w:rPr>
          <w:rStyle w:val="InternetLink"/>
          <w:lang w:val="en-US" w:eastAsia="en-US"/>
        </w:rPr>
        <w:t>4. Личная гигиена работников, занятых переработкой больных животных и птиц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Максимальное сохранение количества</w:t>
      </w:r>
      <w:r>
        <w:rPr>
          <w:b/>
          <w:bCs/>
        </w:rPr>
        <w:t xml:space="preserve"> </w:t>
      </w:r>
      <w:r>
        <w:rPr/>
        <w:t>и качества мясной продукции, обеспечение ее безопасности для здоровья потребителей является одной из главных задач ветеринарно-санитарной экспертизы и гигиены производства на предприятиях мясной промышленности.</w:t>
      </w:r>
    </w:p>
    <w:p>
      <w:pPr>
        <w:pStyle w:val="Normal"/>
        <w:rPr/>
      </w:pPr>
      <w:r>
        <w:rPr/>
        <w:t>На основании закона Российской Федерации "О ветеринарии" ветеринарная служба осуществляет ветеринарно-санитарную экспертизу продуктов животноводства, другие специальные мероприятия, направленные на защиту населения от болезней, общих для человека и животных, а также от пищевых отравлений, возникающих при потреблении опасных в ветеринарно-санитарном отношении продуктов животноводства.</w:t>
      </w:r>
    </w:p>
    <w:p>
      <w:pPr>
        <w:pStyle w:val="Normal"/>
        <w:rPr/>
      </w:pPr>
      <w:r>
        <w:rPr/>
        <w:t>Мясо, мясные и другие продукты убоя животных, иные продукты животноводства, согласно статье 21 закона "О ветеринарии", подлежат ветеринарно-санитарной экспертизе с целью определения их пригодности к использованию на пищевые цели.</w:t>
      </w:r>
    </w:p>
    <w:p>
      <w:pPr>
        <w:pStyle w:val="Normal"/>
        <w:rPr/>
      </w:pPr>
      <w:r>
        <w:rPr/>
        <w:t>Цель ветеринарно-санитарной экспертизы как науки и как одной из обширных отраслей практической деятельности ветеринарных специалистов - предупреждать заболевания людей зооантропозоонозами и другими болезнями при потреблении пищевых продуктов, а также профилактировать распространение болезней среди скота и птицы через корма животного происхождения.</w:t>
      </w:r>
    </w:p>
    <w:p>
      <w:pPr>
        <w:pStyle w:val="Normal"/>
        <w:rPr/>
      </w:pPr>
      <w:r>
        <w:rPr/>
        <w:t>Выявление заболеваний убойных животных в процессе переработки ориентирует ветеринарных работников животноводческих хозяйств на организацию соответствующих мероприятий по ликвидации болезней.</w:t>
      </w:r>
    </w:p>
    <w:p>
      <w:pPr>
        <w:pStyle w:val="Normal"/>
        <w:rPr/>
      </w:pPr>
      <w:r>
        <w:rPr/>
        <w:t>Практическим воплощением результатов научных исследований в области ветеринарно-санитарной экспертизы являются "Правила ветеринарного осмотра убойных животных и ветеринарно-санитарной экспертизы мяса и мясных продуктов". В этом законодательном документе отражены основные положения, руководствуясь которыми специалисты дают санитарную оценку продуктов убоя при обнаружении различных болезней животных и птицы и принимают меры по рациональному использованию мяса и мясных продуктов, полученных от больных животных.</w:t>
      </w:r>
    </w:p>
    <w:p>
      <w:pPr>
        <w:pStyle w:val="Normal"/>
        <w:rPr/>
      </w:pPr>
      <w:r>
        <w:rPr/>
        <w:t>Развитие мясной промышленности неразрывно связано с необходимостью поддержания высокого уровня гигиены на предприятиях, так как без этого невозможно обеспечить высокое качество и санитарное благополучие вырабатываемых мясных продуктов.</w:t>
      </w:r>
    </w:p>
    <w:p>
      <w:pPr>
        <w:pStyle w:val="Normal"/>
        <w:rPr/>
      </w:pPr>
      <w:r>
        <w:rPr/>
        <w:t>В связи со специфичностью сырья животного происхождения и готовой продукции в мясной промышленности важнейшее значение имеют вопросы, позволяющие выяснить, какое оборудование, какие способы производства и технологические процессы наиболее отвечают требованиям гигиены, на что следует ориентироваться при совершенствовании и создании новой техники технологии. Специалисты должны иметь четкое представление, насколько технологический процесс связан с изменением санитарных показателей сырья или продукта и какие необходимо создавать производственные условия, предотвращающие ухудшение этих показателей. Исходя из вышеизложенного, целью данной работы является изучение ветеринарно-санитарных требований при приемке, переработке больных животных и птицы, использование их продуктов убоя. Были поставлены следующие задачи:</w:t>
      </w:r>
    </w:p>
    <w:p>
      <w:pPr>
        <w:pStyle w:val="Normal"/>
        <w:rPr/>
      </w:pPr>
      <w:r>
        <w:rPr/>
        <w:t>Изучить вет.-сан. требования к предприятиям и их оснащению</w:t>
      </w:r>
    </w:p>
    <w:p>
      <w:pPr>
        <w:pStyle w:val="Normal"/>
        <w:rPr/>
      </w:pPr>
      <w:r>
        <w:rPr/>
        <w:t>Изучить технологию и гигиену переработки</w:t>
      </w:r>
    </w:p>
    <w:p>
      <w:pPr>
        <w:pStyle w:val="Normal"/>
        <w:rPr/>
      </w:pPr>
      <w:r>
        <w:rPr/>
        <w:t>Изучить личную гигиену работников предприятия</w:t>
      </w:r>
    </w:p>
    <w:p>
      <w:pPr>
        <w:pStyle w:val="Normal"/>
        <w:rPr/>
      </w:pPr>
      <w:r>
        <w:rPr/>
      </w:r>
      <w:r>
        <w:br w:type="page"/>
      </w:r>
    </w:p>
    <w:p>
      <w:pPr>
        <w:pStyle w:val="Heading2"/>
        <w:ind w:hanging="0"/>
        <w:rPr/>
      </w:pPr>
      <w:r>
        <w:rPr/>
        <w:t>1. Ветеринарно-санитарные и гигиенические требования к предприятию и его оснащению</w:t>
      </w:r>
    </w:p>
    <w:p>
      <w:pPr>
        <w:pStyle w:val="Normal"/>
        <w:rPr/>
      </w:pPr>
      <w:r>
        <w:rPr/>
      </w:r>
    </w:p>
    <w:p>
      <w:pPr>
        <w:pStyle w:val="Normal"/>
        <w:rPr/>
      </w:pPr>
      <w:r>
        <w:rPr/>
        <w:t>Переработку больных животных и птицы осуществляют в соответствии с ветеринарным законодательством на мясо - и птицекомбинатах. Для этого на предприятиях устраивают санитарные бойни. Допускается переработка больных животных и птицы в общих убойно-разделочных цехах в отдельную смену или в конце рабочего дня после удаления продуктов убоя здоровых животных.</w:t>
      </w:r>
    </w:p>
    <w:p>
      <w:pPr>
        <w:pStyle w:val="Normal"/>
        <w:rPr/>
      </w:pPr>
      <w:r>
        <w:rPr/>
        <w:t>Для переработки животных, положительно реагирующих при исследовании на туберкулез и бруцеллез, а также при других инфекционных болезнях, убой при которых разрешен, необходимо разрешение местных органов ветеринарной и санитарно-эпидемиологической службы. Такое разрешение выдается на один год.</w:t>
      </w:r>
    </w:p>
    <w:p>
      <w:pPr>
        <w:pStyle w:val="Normal"/>
        <w:rPr/>
      </w:pPr>
      <w:r>
        <w:rPr/>
        <w:t>Доставка больных животных на мясокомбинат разрешается автомобильным, железнодорожным, водным транспортом при соблюдении соответствующих ветеринарно-санитарных правил под контролем ветеринарного специалиста. Доставляют животных на предприятие для немедленной переработки по заранее согласованному графику в строго установленный срок.</w:t>
      </w:r>
    </w:p>
    <w:p>
      <w:pPr>
        <w:pStyle w:val="Normal"/>
        <w:rPr/>
      </w:pPr>
      <w:r>
        <w:rPr/>
        <w:t>Запрещается отправка больных животных гоном и сдача их в скотоприемные и скотооткормочные хозяйства.</w:t>
      </w:r>
    </w:p>
    <w:p>
      <w:pPr>
        <w:pStyle w:val="Normal"/>
        <w:rPr/>
      </w:pPr>
      <w:r>
        <w:rPr/>
        <w:t>При подготовке больных животных и птицы для переработки на предприятии выполняют требования, определенные инструкциями о мероприятиях по борьбе с конкретной болезнью.</w:t>
      </w:r>
    </w:p>
    <w:p>
      <w:pPr>
        <w:pStyle w:val="Normal"/>
        <w:rPr/>
      </w:pPr>
      <w:r>
        <w:rPr/>
        <w:t>Переработка больных животных и птицы разрешается на предприятиях, отвечающих требованиям "Санитарных правил для предприятий мясной промышленности", а также "Ветеринарно-санитарных правил для предприятий (цехов) переработки птицы и производства яйцепродуктов", и обеспеченных необходимыми ветеринарно-санитарными объектами. При этом соблюдают максимальную изоляцию животных и их продуктов убоя от переработки здорового скота и вырабатываемых мясных продуктов.</w:t>
      </w:r>
    </w:p>
    <w:p>
      <w:pPr>
        <w:pStyle w:val="Normal"/>
        <w:rPr/>
      </w:pPr>
      <w:r>
        <w:rPr/>
        <w:t>При строительстве и реконструкции предприятий придерживаются положений "Санитарных и ветеринарных требований к проектированию предприятий мясной промышленности".</w:t>
      </w:r>
    </w:p>
    <w:p>
      <w:pPr>
        <w:pStyle w:val="Normal"/>
        <w:rPr/>
      </w:pPr>
      <w:r>
        <w:rPr/>
        <w:t xml:space="preserve">Санитарный блок, включающий карантинное отделение, изолятор и санитарную бойню располагают с наветренной стороны для ветров преобладающего направления. Его устраивают на обособленном участке базы предубойного содержания животных, ограждают глухой железобетонной оградой высотой 2 м и зоной зеленых насаждений. Расстояние от санитарного блока до помещений выдачи и приема пищевой продукции (экспедиции, холодильника, цехов переработки животных и птицы) должно быть не менее 100 м, до базы </w:t>
      </w:r>
      <w:r>
        <mc:AlternateContent>
          <mc:Choice Requires="wps">
            <w:drawing>
              <wp:anchor behindDoc="0" distT="0" distB="0" distL="114935" distR="114935" simplePos="0" locked="0" layoutInCell="0" allowOverlap="1" relativeHeight="28">
                <wp:simplePos x="0" y="0"/>
                <wp:positionH relativeFrom="margin">
                  <wp:posOffset>8750935</wp:posOffset>
                </wp:positionH>
                <wp:positionV relativeFrom="paragraph">
                  <wp:posOffset>-393065</wp:posOffset>
                </wp:positionV>
                <wp:extent cx="0" cy="1109345"/>
                <wp:effectExtent l="11430" t="0" r="10795" b="0"/>
                <wp:wrapNone/>
                <wp:docPr id="1" name=""/>
                <a:graphic xmlns:a="http://schemas.openxmlformats.org/drawingml/2006/main">
                  <a:graphicData uri="http://schemas.microsoft.com/office/word/2010/wordprocessingShape">
                    <wps:wsp>
                      <wps:cNvSpPr/>
                      <wps:spPr>
                        <a:xfrm>
                          <a:off x="0" y="0"/>
                          <a:ext cx="0" cy="11095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89.05pt,-30.95pt" to="689.05pt,56.3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8793480</wp:posOffset>
                </wp:positionH>
                <wp:positionV relativeFrom="paragraph">
                  <wp:posOffset>-393065</wp:posOffset>
                </wp:positionV>
                <wp:extent cx="0" cy="1109345"/>
                <wp:effectExtent l="8255" t="0" r="7620" b="0"/>
                <wp:wrapNone/>
                <wp:docPr id="2" name=""/>
                <a:graphic xmlns:a="http://schemas.openxmlformats.org/drawingml/2006/main">
                  <a:graphicData uri="http://schemas.microsoft.com/office/word/2010/wordprocessingShape">
                    <wps:wsp>
                      <wps:cNvSpPr/>
                      <wps:spPr>
                        <a:xfrm>
                          <a:off x="0" y="0"/>
                          <a:ext cx="0" cy="11095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92.4pt,-30.95pt" to="692.4pt,56.3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8695690</wp:posOffset>
                </wp:positionH>
                <wp:positionV relativeFrom="paragraph">
                  <wp:posOffset>-21590</wp:posOffset>
                </wp:positionV>
                <wp:extent cx="0" cy="737870"/>
                <wp:effectExtent l="4445" t="0" r="4445" b="0"/>
                <wp:wrapNone/>
                <wp:docPr id="3" name=""/>
                <a:graphic xmlns:a="http://schemas.openxmlformats.org/drawingml/2006/main">
                  <a:graphicData uri="http://schemas.microsoft.com/office/word/2010/wordprocessingShape">
                    <wps:wsp>
                      <wps:cNvSpPr/>
                      <wps:spPr>
                        <a:xfrm>
                          <a:off x="0" y="0"/>
                          <a:ext cx="0" cy="73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84.7pt,-1.7pt" to="684.7pt,56.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9091930</wp:posOffset>
                </wp:positionH>
                <wp:positionV relativeFrom="paragraph">
                  <wp:posOffset>3703320</wp:posOffset>
                </wp:positionV>
                <wp:extent cx="0" cy="1847215"/>
                <wp:effectExtent l="4445" t="0" r="4445" b="0"/>
                <wp:wrapNone/>
                <wp:docPr id="4" name=""/>
                <a:graphic xmlns:a="http://schemas.openxmlformats.org/drawingml/2006/main">
                  <a:graphicData uri="http://schemas.microsoft.com/office/word/2010/wordprocessingShape">
                    <wps:wsp>
                      <wps:cNvSpPr/>
                      <wps:spPr>
                        <a:xfrm>
                          <a:off x="0" y="0"/>
                          <a:ext cx="0" cy="1847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15.9pt,291.6pt" to="715.9pt,43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9043670</wp:posOffset>
                </wp:positionH>
                <wp:positionV relativeFrom="paragraph">
                  <wp:posOffset>3727450</wp:posOffset>
                </wp:positionV>
                <wp:extent cx="0" cy="2719070"/>
                <wp:effectExtent l="4445" t="0" r="4445" b="0"/>
                <wp:wrapNone/>
                <wp:docPr id="5" name=""/>
                <a:graphic xmlns:a="http://schemas.openxmlformats.org/drawingml/2006/main">
                  <a:graphicData uri="http://schemas.microsoft.com/office/word/2010/wordprocessingShape">
                    <wps:wsp>
                      <wps:cNvSpPr/>
                      <wps:spPr>
                        <a:xfrm>
                          <a:off x="0" y="0"/>
                          <a:ext cx="0" cy="2719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12.1pt,293.5pt" to="712.1pt,507.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8714105</wp:posOffset>
                </wp:positionH>
                <wp:positionV relativeFrom="paragraph">
                  <wp:posOffset>4001770</wp:posOffset>
                </wp:positionV>
                <wp:extent cx="0" cy="152400"/>
                <wp:effectExtent l="1905" t="0" r="1905" b="0"/>
                <wp:wrapNone/>
                <wp:docPr id="6" name=""/>
                <a:graphic xmlns:a="http://schemas.openxmlformats.org/drawingml/2006/main">
                  <a:graphicData uri="http://schemas.microsoft.com/office/word/2010/wordprocessingShape">
                    <wps:wsp>
                      <wps:cNvSpPr/>
                      <wps:spPr>
                        <a:xfrm>
                          <a:off x="0" y="0"/>
                          <a:ext cx="0" cy="15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6.15pt,315.1pt" to="686.15pt,327.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8720455</wp:posOffset>
                </wp:positionH>
                <wp:positionV relativeFrom="paragraph">
                  <wp:posOffset>5208905</wp:posOffset>
                </wp:positionV>
                <wp:extent cx="0" cy="1090930"/>
                <wp:effectExtent l="1905" t="0" r="1905" b="0"/>
                <wp:wrapNone/>
                <wp:docPr id="7" name=""/>
                <a:graphic xmlns:a="http://schemas.openxmlformats.org/drawingml/2006/main">
                  <a:graphicData uri="http://schemas.microsoft.com/office/word/2010/wordprocessingShape">
                    <wps:wsp>
                      <wps:cNvSpPr/>
                      <wps:spPr>
                        <a:xfrm>
                          <a:off x="0" y="0"/>
                          <a:ext cx="0" cy="109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6.65pt,410.15pt" to="686.65pt,496pt" stroked="t" o:allowincell="f" style="position:absolute;mso-position-horizontal-relative:margin">
                <v:stroke color="black" weight="3240" joinstyle="miter" endcap="flat"/>
                <v:fill o:detectmouseclick="t" on="false"/>
                <w10:wrap type="none"/>
              </v:line>
            </w:pict>
          </mc:Fallback>
        </mc:AlternateContent>
      </w:r>
      <w:r>
        <w:rPr/>
        <w:t>предубойного содержания скота, помещений приемки птицы, открытых баз содержания водоплавающей птицы - не менее 50 м, до закрытых помещений предубойного содержания скота - не менее 25 м.</w:t>
      </w:r>
    </w:p>
    <w:p>
      <w:pPr>
        <w:pStyle w:val="Normal"/>
        <w:rPr/>
      </w:pPr>
      <w:r>
        <w:rPr/>
        <w:t>Производственную мощность санитарного блока определяют из расчета поступления 3% больного скота от общего количества животных, перерабатываемых на мясокомбинате. На мясокомбинатах мощностью до 20 т в смену вместо санитарной бойни устраивают санитарную камеру, которую размещают в здании мясо-жирового корпуса, изолированного от других производственных цехов. В санитарной бойне должна быть предусмотрена вертикальная разделка туш, стерилизатор для обезвреживания мяса, требующего термической обработки, камера для охлаждения и хранения мясопродуктов до получения результатов лабораторного анализа.</w:t>
      </w:r>
    </w:p>
    <w:p>
      <w:pPr>
        <w:pStyle w:val="Normal"/>
        <w:rPr/>
      </w:pPr>
      <w:r>
        <w:rPr/>
        <w:t>Отделение обезвреживания сырья тепловой обработкой состоит из двух изолированных помещений (загрузки сырья и выгрузки продукта после проварки), между которыми устанавливают горизонтальный котел с открывающимися торцевыми стенками. Камеры выгрузки продукции после обезвреживания должна иметь изолированный выход, не сообщающийся с сырьевым отделением. Если эти отделения обслуживают одни и те же рабочие, то они при переходе в помещение выгрузки должны менять санитарную и специальную одежду и соблюдать требования личной гигиены.</w:t>
      </w:r>
    </w:p>
    <w:p>
      <w:pPr>
        <w:pStyle w:val="Normal"/>
        <w:rPr/>
      </w:pPr>
      <w:r>
        <w:rPr/>
        <w:t>Все операции по обработке кишечного, жирового и технического сырья, желудков, шкур и ветеринарных конфискатов должны производиться в помещениях санитарной бойни или соответствующих цехов мясокомбината при соблюдении требований к обработке неблагополучного в ветеринарно-санитарном отношении сырья с последующей дезинфекцией производственных помещений и инвентаря.</w:t>
      </w:r>
    </w:p>
    <w:p>
      <w:pPr>
        <w:pStyle w:val="Normal"/>
        <w:rPr/>
      </w:pPr>
      <w:r>
        <w:rPr/>
        <w:t>В помещениях для проводников скота оборудуют специальную дезинфекционную камеру для санитарной обработки их одежды, гардероб, душевые устройства и другие бытовые помещения. При санитарном блоке должно быть отделение для обеззараживания сточных вод. Оборудование санитарного блока должно быть выполнено из материалов, легко подвергающихся эффективной дезинфекции.</w:t>
      </w:r>
    </w:p>
    <w:p>
      <w:pPr>
        <w:pStyle w:val="Normal"/>
        <w:rPr/>
      </w:pPr>
      <w:r>
        <w:rPr/>
        <w:t>Для обеззараживания навоза из карантинного отделения и изолятора от животных, подвергшихся заболеваниям, вызванным неспорообразующими микробами, на площадке для навоза должен быть выделен специальных участок. Навоз, подстилку и остатки корма животных, больных споровыми инфекциями, сапом, инфекционной анемией, бешенством, энцефаломиелитом, чумой крупного рогатого скота и паратуберкулезным энтеритом, сжигают.</w:t>
      </w:r>
    </w:p>
    <w:p>
      <w:pPr>
        <w:pStyle w:val="Normal"/>
        <w:rPr/>
      </w:pPr>
      <w:r>
        <w:rPr/>
        <w:t>На птицекомбинатах для содержания и переработки больной и подозрительной в заболевании птицы предусматривают карантин-изолятор и санитарную камеру (отделение) вместимостью 1,5% суточной мощности цеха переработки птицы. Их можно блокировать с цехом приемки птицы, изолируя друг от друга. Птицу передают через люки.</w:t>
      </w:r>
    </w:p>
    <w:p>
      <w:pPr>
        <w:pStyle w:val="Normal"/>
        <w:rPr/>
      </w:pPr>
      <w:r>
        <w:rPr/>
        <w:t>В составе санитарной камеры для птицы должны быть предусмотрены помещения для убоя больной птицы со специальным участком для проведения послеубойной ветеринарно-санитарной экспертизы и устройством для сбора конфискатов и технического сырья; отделение для обезвреживания тушек птицы, состоящее из двух помещений: одно для загрузки тушек в стерилизатор, другое - для выгрузки обезвреженных тушек птицы; камера для охлаждения мяса птицы и хранения его до получения результатов лабораторного анализа; комната для ветеринарного персонала; бытовые помещения и кладовая для дезинфицирующих, моющих средств и инвентаря.</w:t>
      </w:r>
    </w:p>
    <w:p>
      <w:pPr>
        <w:pStyle w:val="Normal"/>
        <w:rPr>
          <w:b/>
          <w:b/>
          <w:bCs/>
        </w:rPr>
      </w:pPr>
      <w:r>
        <w:rPr>
          <w:b/>
          <w:bCs/>
        </w:rPr>
      </w:r>
    </w:p>
    <w:p>
      <w:pPr>
        <w:pStyle w:val="Heading2"/>
        <w:ind w:hanging="0"/>
        <w:rPr/>
      </w:pPr>
      <w:r>
        <w:rPr/>
        <w:t>2. Технология и гигиена переработки</w:t>
      </w:r>
    </w:p>
    <w:p>
      <w:pPr>
        <w:pStyle w:val="Normal"/>
        <w:rPr>
          <w:i/>
          <w:i/>
          <w:iCs/>
        </w:rPr>
      </w:pPr>
      <w:r>
        <w:rPr>
          <w:i/>
          <w:iCs/>
        </w:rPr>
      </w:r>
    </w:p>
    <w:p>
      <w:pPr>
        <w:pStyle w:val="Normal"/>
        <w:rPr/>
      </w:pPr>
      <w:r>
        <w:rPr>
          <w:i/>
          <w:iCs/>
        </w:rPr>
        <w:t>Приемка и размещение больных животных</w:t>
      </w:r>
      <w:r>
        <w:rPr/>
        <w:t>. При сдаче-приемке больных животных на переработку строго соблюдают требования ветеринарно-санитарных правил. Правилами запрещается убой на мясо животных, больных или подозрительных по заболеванию сибирской язвой, эмфизематозным карбункулезом, чумой крупного рогатого скота, чумой верблюдов, катаральной лихорадкой крупного рогатого скота и овец (синий язык), африканской чумой свиней, бешенством, столбняком, злокачественным отеком, брадзотом, энетротоксемией овец, туляремией, ботулизмом, сапом, эпизоотическим лифангоитом, мелиоидозом (ложным сапом), гриппом птицы, миксоматозом и геморрагической болезнью кроликов.</w:t>
      </w:r>
    </w:p>
    <w:p>
      <w:pPr>
        <w:pStyle w:val="Normal"/>
        <w:rPr/>
      </w:pPr>
      <w:r>
        <w:rPr/>
        <w:t>Не подлежат сдаче-приемке животные, клинически больные туберкулезом и бруцеллезом, с не установленным диагнозом болезни, имеющие повышенную или пониженную температуру тела, привитые вакцинами против сибирской язвы, бешенства, ящура, подвергавшиеся лечению сибиреязвенной сывороткой, в течение первых 14 дней после прививок (лечения); иммунизированные вакциной против ящура - в течение 21 дня, вакциной из штамма ЛТ против чумы крупного рогатого скота - в течение 10 дней после вакцинации, а также животные, которым давали антибиотики с кормами при выращивании и откорме, если со времени их последнего приема не прошло 7 дней. Для антибиотиков, применяемых в лечебных и профилактических целях, сроки, по истечении которых возможна сдача животных на убой, следующие: бензилпеннициллин, эритромицин, олеандомицин - одни сутки; хлортетрациклин, окситетрациклин, тетрациклин, левомицетин, полимицин - 3 сут.; стрептомицин, канамицин, неомицин, мономицин - 7 сут.; бициллин - 6 сут.; дибиомицин - 30 сут.; дитетрациклин - 25 сут.</w:t>
      </w:r>
    </w:p>
    <w:p>
      <w:pPr>
        <w:pStyle w:val="Normal"/>
        <w:rPr/>
      </w:pPr>
      <w:r>
        <w:rPr/>
        <w:t>Запрещается направлять на убой животных, обработанных гиподермин-хлороформом, ранее чем по прошествии 21 дня и мышьяк содержащими препаратами - 24 дней.</w:t>
      </w:r>
    </w:p>
    <w:p>
      <w:pPr>
        <w:pStyle w:val="Normal"/>
        <w:rPr/>
      </w:pPr>
      <w:r>
        <w:rPr/>
        <w:t>Запрещается также принимать на убой животных, находящихся в состоянии агонии, и трупы животных, погибших от болезней, при пожаре, убитых молнией, электрическим током, замерзших, утонувших и т.п. независимо от причин, вызвавших это состояние.</w:t>
      </w:r>
    </w:p>
    <w:p>
      <w:pPr>
        <w:pStyle w:val="Normal"/>
        <w:rPr/>
      </w:pPr>
      <w:r>
        <w:rPr/>
        <w:t>Разрешается принимать животных, положительно реагирующих на туберкулез и бруцеллез, больных или подозрительных по заболеванию заразными и незаразными болезнями, при которых убой и использование мяса и других продуктов убоя на пищевые цели возможны без ограничений или после соответствующей обработки, предусмотренной ветеринарно-санитарными правилами. Направлять указанных животных на убой следует отдельными партиями, но не гоном.</w:t>
      </w:r>
    </w:p>
    <w:p>
      <w:pPr>
        <w:pStyle w:val="Normal"/>
        <w:rPr/>
      </w:pPr>
      <w:r>
        <w:rPr/>
        <w:t>В ветеринарном свидетельстве должна быть дана ветеринарно-санитарная характеристика направленного на убой больного скота, отмечена дата проведения обработок, прививок, прекращения скармливания и применения антибиотиков для профилактических и лечебных целей.</w:t>
      </w:r>
    </w:p>
    <w:p>
      <w:pPr>
        <w:pStyle w:val="Normal"/>
        <w:rPr/>
      </w:pPr>
      <w:r>
        <w:rPr/>
        <w:t>Для устранения возможности передачи инфекции через транспортные средства и обслуживающий персона в благополучные хозяйства больных животных по соглашению с поставщиком скота и местными органами ветеринарного и санитарного надзора принимают на мясокомбинат в строго установленные дни. В эти дни здоровый скот не принимают.</w:t>
      </w:r>
    </w:p>
    <w:p>
      <w:pPr>
        <w:pStyle w:val="Normal"/>
        <w:rPr/>
      </w:pPr>
      <w:r>
        <w:rPr/>
        <w:t xml:space="preserve">Общие условия осмотра больных животных такие же, как и для здоровых. Однако для больного скота обязательны индивидуальный осмотр и термометрия. При обследовании обращают внимание на общее состояние животного, сухость носового зеркальца у крупного рогатого скота, наружный покров, наличие хромоты, отеков, язв, припухлостей, ран, красных и багровых пятен, сыпи, парши. </w:t>
      </w:r>
      <w:r>
        <mc:AlternateContent>
          <mc:Choice Requires="wps">
            <w:drawing>
              <wp:anchor behindDoc="0" distT="0" distB="0" distL="114935" distR="114935" simplePos="0" locked="0" layoutInCell="0" allowOverlap="1" relativeHeight="35">
                <wp:simplePos x="0" y="0"/>
                <wp:positionH relativeFrom="margin">
                  <wp:posOffset>8860790</wp:posOffset>
                </wp:positionH>
                <wp:positionV relativeFrom="paragraph">
                  <wp:posOffset>-323215</wp:posOffset>
                </wp:positionV>
                <wp:extent cx="0" cy="1852930"/>
                <wp:effectExtent l="10795" t="0" r="11430" b="0"/>
                <wp:wrapNone/>
                <wp:docPr id="8" name=""/>
                <a:graphic xmlns:a="http://schemas.openxmlformats.org/drawingml/2006/main">
                  <a:graphicData uri="http://schemas.microsoft.com/office/word/2010/wordprocessingShape">
                    <wps:wsp>
                      <wps:cNvSpPr/>
                      <wps:spPr>
                        <a:xfrm>
                          <a:off x="0" y="0"/>
                          <a:ext cx="0" cy="18529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97.7pt,-25.45pt" to="697.7pt,120.4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9189720</wp:posOffset>
                </wp:positionH>
                <wp:positionV relativeFrom="paragraph">
                  <wp:posOffset>36830</wp:posOffset>
                </wp:positionV>
                <wp:extent cx="0" cy="377825"/>
                <wp:effectExtent l="1905" t="0" r="1905" b="0"/>
                <wp:wrapNone/>
                <wp:docPr id="9" name=""/>
                <a:graphic xmlns:a="http://schemas.openxmlformats.org/drawingml/2006/main">
                  <a:graphicData uri="http://schemas.microsoft.com/office/word/2010/wordprocessingShape">
                    <wps:wsp>
                      <wps:cNvSpPr/>
                      <wps:spPr>
                        <a:xfrm>
                          <a:off x="0" y="0"/>
                          <a:ext cx="0" cy="378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3.6pt,2.9pt" to="723.6pt,32.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8982710</wp:posOffset>
                </wp:positionH>
                <wp:positionV relativeFrom="paragraph">
                  <wp:posOffset>292735</wp:posOffset>
                </wp:positionV>
                <wp:extent cx="0" cy="1341120"/>
                <wp:effectExtent l="1905" t="0" r="1905" b="0"/>
                <wp:wrapNone/>
                <wp:docPr id="10" name=""/>
                <a:graphic xmlns:a="http://schemas.openxmlformats.org/drawingml/2006/main">
                  <a:graphicData uri="http://schemas.microsoft.com/office/word/2010/wordprocessingShape">
                    <wps:wsp>
                      <wps:cNvSpPr/>
                      <wps:spPr>
                        <a:xfrm>
                          <a:off x="0" y="0"/>
                          <a:ext cx="0" cy="1341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7.3pt,23.05pt" to="707.3pt,128.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8848090</wp:posOffset>
                </wp:positionH>
                <wp:positionV relativeFrom="paragraph">
                  <wp:posOffset>414655</wp:posOffset>
                </wp:positionV>
                <wp:extent cx="0" cy="1115695"/>
                <wp:effectExtent l="3175" t="0" r="3810" b="0"/>
                <wp:wrapNone/>
                <wp:docPr id="11" name=""/>
                <a:graphic xmlns:a="http://schemas.openxmlformats.org/drawingml/2006/main">
                  <a:graphicData uri="http://schemas.microsoft.com/office/word/2010/wordprocessingShape">
                    <wps:wsp>
                      <wps:cNvSpPr/>
                      <wps:spPr>
                        <a:xfrm>
                          <a:off x="0" y="0"/>
                          <a:ext cx="0" cy="1115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6.7pt,32.65pt" to="696.7pt,120.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9177655</wp:posOffset>
                </wp:positionH>
                <wp:positionV relativeFrom="paragraph">
                  <wp:posOffset>2828290</wp:posOffset>
                </wp:positionV>
                <wp:extent cx="0" cy="3657600"/>
                <wp:effectExtent l="3175" t="0" r="3175" b="0"/>
                <wp:wrapNone/>
                <wp:docPr id="12" name=""/>
                <a:graphic xmlns:a="http://schemas.openxmlformats.org/drawingml/2006/main">
                  <a:graphicData uri="http://schemas.microsoft.com/office/word/2010/wordprocessingShape">
                    <wps:wsp>
                      <wps:cNvSpPr/>
                      <wps:spPr>
                        <a:xfrm>
                          <a:off x="0" y="0"/>
                          <a:ext cx="0" cy="3657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2.65pt,222.7pt" to="722.65pt,510.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9116695</wp:posOffset>
                </wp:positionH>
                <wp:positionV relativeFrom="paragraph">
                  <wp:posOffset>3041650</wp:posOffset>
                </wp:positionV>
                <wp:extent cx="0" cy="3493135"/>
                <wp:effectExtent l="4445" t="0" r="4445" b="0"/>
                <wp:wrapNone/>
                <wp:docPr id="13" name=""/>
                <a:graphic xmlns:a="http://schemas.openxmlformats.org/drawingml/2006/main">
                  <a:graphicData uri="http://schemas.microsoft.com/office/word/2010/wordprocessingShape">
                    <wps:wsp>
                      <wps:cNvSpPr/>
                      <wps:spPr>
                        <a:xfrm>
                          <a:off x="0" y="0"/>
                          <a:ext cx="0" cy="3493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17.85pt,239.5pt" to="717.85pt,514.5pt" stroked="t" o:allowincell="f" style="position:absolute;mso-position-horizontal-relative:margin">
                <v:stroke color="black" weight="9000" joinstyle="miter" endcap="flat"/>
                <v:fill o:detectmouseclick="t" on="false"/>
                <w10:wrap type="none"/>
              </v:line>
            </w:pict>
          </mc:Fallback>
        </mc:AlternateContent>
      </w:r>
      <w:r>
        <w:rPr/>
        <w:t>При термометрии животных следует помнить, что колебания температуры тела у них зависят не только от состояния здоровья, но и от возраста, породы, температуры воздуха, нервного возбуждения, мышечной работы.</w:t>
      </w:r>
    </w:p>
    <w:p>
      <w:pPr>
        <w:pStyle w:val="Normal"/>
        <w:rPr/>
      </w:pPr>
      <w:r>
        <w:rPr/>
        <w:t>Более детальное обследование больных животных, включая и лабораторные исследования, проводят после приемки животных и размещения в карантинном отделении.</w:t>
      </w:r>
    </w:p>
    <w:p>
      <w:pPr>
        <w:pStyle w:val="Normal"/>
        <w:rPr/>
      </w:pPr>
      <w:r>
        <w:rPr/>
        <w:t>Наряду с исключением у животных остроинфекционных заболеваний (сибирская язва, эфмизематозный карбункул, бешенство, ящур, чума свиней и др.) при приемке важно выявить животных, больных сальмонеллезом. Основным требованием приемки и переработки больных животных, а также животных, положительно реагирующих на туберкулез и бруцеллез, является немедленное направление их на убой на санитарную бойню. Разрешается перерабатывать указанных животных в соответствующем цехе мясокомбината, но отдельно от здоровых.</w:t>
      </w:r>
    </w:p>
    <w:p>
      <w:pPr>
        <w:pStyle w:val="Normal"/>
        <w:rPr/>
      </w:pPr>
      <w:r>
        <w:rPr/>
        <w:t>Во всех других случаях партии больных животных направляют в карантинное отделение или изолятор, в котором в каждом конкретном случае по указанию ветеринарного врача поддерживают режим содержания скота, производят кормление, поение и ветеринарную обработку.</w:t>
      </w:r>
    </w:p>
    <w:p>
      <w:pPr>
        <w:pStyle w:val="Normal"/>
        <w:rPr/>
      </w:pPr>
      <w:r>
        <w:rPr>
          <w:i/>
          <w:iCs/>
        </w:rPr>
        <w:t>Приемка и размещение больной птицы</w:t>
      </w:r>
      <w:r>
        <w:rPr/>
        <w:t>. В соответствии с требованиями ветеринарно-санитарных правил при установлении у принимаемой на убой птицы заразных или незаразных болезней (кроме гриппа), в случае вынужденного убоя или падежа в пути, переработка птицы должна быть проведена отдельно от здоровой и с обязательным полным потрошением.</w:t>
      </w:r>
    </w:p>
    <w:p>
      <w:pPr>
        <w:pStyle w:val="Normal"/>
        <w:rPr/>
      </w:pPr>
      <w:r>
        <w:rPr/>
        <w:t>Выявление и направление на убой больной птицы проводят как в момент приемки партий, так и при осмотре в помещениях предубойного содержания. Обращают внимание на угнетенность, взъерошенность и отсутствие блеска перьев, посинение или побледнение гребня и сережек, загрязнение перьев в области клоаки, припухлость головы или сережек, наличие выделений из глаз и носовых отверстий, опухание суставов, паралич ног или крыльев, отвислость живота, истощенность и т.д. Подозреваемых в заболевании птиц изолируют или направляют на убой также отдельно от здоровой. Птицу, поступившую с птицеферм, неблагополучных по туберкулезу или сальмонеллезу, сразу направляют на убой, проводят полное потрошение и тщательную ветеринарно-санитарную экспертизу каждой тушки. Для уточнения сведений о ветеринарно-санитарном благополучии партии птицы при отсутствии ветеринарного свидетельства ее ставят на карантин до 3 суток. При обнаружении птицы, больной чумой, пастереллезом, сальмонеллезом и другими инфекционными болезнями на предприятии проводят мероприятия, предусмотренные ветеринарным законодательством.</w:t>
      </w:r>
    </w:p>
    <w:p>
      <w:pPr>
        <w:pStyle w:val="Normal"/>
        <w:rPr/>
      </w:pPr>
      <w:r>
        <w:rPr>
          <w:i/>
          <w:iCs/>
        </w:rPr>
        <w:t>Карантирование животных</w:t>
      </w:r>
      <w:r>
        <w:rPr/>
        <w:t>. Карантинное отделение является составной частью санитарного блока. Оно должно вмещать до 10% животных, поступающих на предприятие в течение суток. В тех случаях, когда нет специальных помещений под карантинное отделение, для этой цели отводят отдельные загоны (помещения) предубойного содержания животных.</w:t>
      </w:r>
    </w:p>
    <w:p>
      <w:pPr>
        <w:pStyle w:val="Normal"/>
        <w:rPr/>
      </w:pPr>
      <w:r>
        <w:rPr/>
        <w:t>Животных направляют в карантинное отделение, если неправильно оформлены сопроводительные документы, в первую очередь, ветеринарное свидетельство; выявлено несоответствие количества доставленных животных указанному в документах, не отвечающая требованиям печать (действительна печать только ветеринарного учреждения), заполнение разными чернилами (кроме подписи врача), подпись лица, не имеющего на это права и др.</w:t>
      </w:r>
    </w:p>
    <w:p>
      <w:pPr>
        <w:pStyle w:val="Normal"/>
        <w:rPr/>
      </w:pPr>
      <w:r>
        <w:rPr/>
        <w:t>Кроме того, основанием для карантирования животных является подозрение на инфекционную болезнь (падеж во время транспортирования, отклонение температуры тела животных от нормы и т.д.). Продолжительность содержания скота в карантинном отделении не более 3 сут. За этот период устанавливают диагноз заболевания или выясняют причину несоответствия количества животных. Карантинное отделение обеспечивают весами, инвентарем, транспортом для перевозки слабых животных, трупов и вывозки навоза. Устраивают кладовую для инвентаря, дезинфицирующих средств и спецодежды, а также гардероб и душевую. Рабочую одежду дезинфицируют в прачечной. Ежедневно утром и вечером проводят тщательный осмотр животных с поголовной термометрией, а в случае необходимости и прививки.</w:t>
      </w:r>
    </w:p>
    <w:p>
      <w:pPr>
        <w:pStyle w:val="Normal"/>
        <w:rPr/>
      </w:pPr>
      <w:r>
        <w:rPr/>
        <w:t>В карантинном отделении должен быть отдельный выход для здорового скота, прошедшего карантин и направляемого на переработку в главное производственное здание. Больных животных выделяют в изолятор. Перед входом в карантинный двор, а также перед дверью в изолятор размещают дезинфекционные коврики, а в тамбурах устанавливают умывальники и бачки с дезинфицирующим раствором.</w:t>
      </w:r>
    </w:p>
    <w:p>
      <w:pPr>
        <w:pStyle w:val="Normal"/>
        <w:rPr/>
      </w:pPr>
      <w:r>
        <w:rPr/>
        <w:t>Запрещается контакт здоровых и подозрительных по заболеванию животных, вывоз с. карантинного двора сена, соломы и других кормов на скотобазу для здоровых животных; перегруппировка скота без согласования с ветеринарным специалистом; доступ людей (за исключением обслуживающего персонала). Все ветеринарные мероприятия, проводимые в процессе карантина, регистрируют в ветеринарном журнале.</w:t>
      </w:r>
    </w:p>
    <w:p>
      <w:pPr>
        <w:pStyle w:val="Normal"/>
        <w:rPr/>
      </w:pPr>
      <w:r>
        <w:rPr>
          <w:i/>
          <w:iCs/>
        </w:rPr>
        <w:t>Изолирование больных животных и птицы</w:t>
      </w:r>
      <w:r>
        <w:rPr>
          <w:b/>
          <w:bCs/>
        </w:rPr>
        <w:t xml:space="preserve">. </w:t>
      </w:r>
      <w:r>
        <w:rPr/>
        <w:t>Изолятор служит для передержки отдельных животных, признанных ветеринарным персоналом больными или подозрительными по заболеванию ящуром, сибирской язвой, чумой, повальным воспалением легких, эмфизематозным карбункулезом крупного рогатого скота, сапом, эпизоотическим лимфангоитом, инфекционной анемией, энцефаломиелитом, заразным катаром верхних дыхательных путей и контагиозной плевропневмонией лошадей, чумой и рожей свиней, оспой овец, инфекционной плевропневмонией коз, чумой, псевдочумой, пастереллезом, оспой-дифтеритом, микоплазмозом, вирусным гепатитом птиц.</w:t>
      </w:r>
    </w:p>
    <w:p>
      <w:pPr>
        <w:pStyle w:val="Normal"/>
        <w:rPr/>
      </w:pPr>
      <w:r>
        <w:rPr/>
        <w:t>При указанных заболеваниях на предприятии, в соответствии с ветеринарным законодательством, по указанию главного ветеринарного врача района (города) вводят ветеринарно-санитарные ограничения на срок, необходимый для ликвидации болезни и проведения, необходимых ветеринарно-санитарных мероприятий.</w:t>
      </w:r>
    </w:p>
    <w:p>
      <w:pPr>
        <w:pStyle w:val="Normal"/>
        <w:rPr/>
      </w:pPr>
      <w:r>
        <w:rPr/>
        <w:t>В изоляторе за больными животными устанавливают тщательное наблюдение, их термометрируют дважды в день, лечат. Изолятор располагают рядом с</w:t>
      </w:r>
      <w:r>
        <w:rPr>
          <w:i/>
          <w:iCs/>
        </w:rPr>
        <w:t xml:space="preserve"> </w:t>
      </w:r>
      <w:r>
        <w:rPr/>
        <w:t>санитарной бойней и карантинным отделением. Вместимость его - 1% животных, поступающих на предприятия в сутки. К нему должны быть подведены водопровод и канализация. При изоляторе должны быть специальная повозка (тележка) для вывоза трупов животных и навозосжигательная печь. Для временного хранения (до уничтожения) трупов скота, павшего от заразных болезней, при которых не допускается убой на мясо и снятие шкур, необходимо предусматривать отдельное помещение площадью 6-7 м. Не допускается применение деревянных кормушек, поилок и др.</w:t>
      </w:r>
    </w:p>
    <w:p>
      <w:pPr>
        <w:pStyle w:val="Normal"/>
        <w:rPr/>
      </w:pPr>
      <w:r>
        <w:rPr/>
        <w:t>После установления диагноза или излечения животных направляют на санитарную бойню, а изолятор тщательно очищают и дезинфицируют.</w:t>
      </w:r>
    </w:p>
    <w:p>
      <w:pPr>
        <w:pStyle w:val="Normal"/>
        <w:rPr/>
      </w:pPr>
      <w:r>
        <w:rPr>
          <w:i/>
          <w:iCs/>
        </w:rPr>
        <w:t xml:space="preserve">Переработка больных животных и птицы. </w:t>
      </w:r>
      <w:r>
        <w:rPr/>
        <w:t>Переработку больных животных и обезвреживание полученных от них мяса и других продуктов убоя производят на санитарной бойне, которая сообщается с карантинным отделением и изолятором. В состав санитарной бойни входят загоны для скота; помещение для убоя скота, разделки туш и обработки субпродуктов; помещение для обработки кишок; помещение для первичной обработки и дезинфекции шкур; помещение для стерилизации мясопродуктов, разделенное стерилизационным аппаратом на две части: для подготовки и загрузки сырья в аппарат, для выгрузки из него обезвреженных мясопродуктов; помещение для стерилизации ветеринарных конфискатов и технического сырья, также состоящее из двух частей; камеры для охлаждения мяса, субпродуктов и хранения их до получения лабораторных анализов; комната Для ветеринарного персонала и проведения трихинеллоскопии; бытовые-</w:t>
      </w:r>
      <w:r>
        <mc:AlternateContent>
          <mc:Choice Requires="wps">
            <w:drawing>
              <wp:anchor behindDoc="0" distT="0" distB="0" distL="114935" distR="114935" simplePos="0" locked="0" layoutInCell="0" allowOverlap="1" relativeHeight="41">
                <wp:simplePos x="0" y="0"/>
                <wp:positionH relativeFrom="margin">
                  <wp:posOffset>8790305</wp:posOffset>
                </wp:positionH>
                <wp:positionV relativeFrom="paragraph">
                  <wp:posOffset>-332105</wp:posOffset>
                </wp:positionV>
                <wp:extent cx="0" cy="2231390"/>
                <wp:effectExtent l="1905" t="0" r="1905" b="0"/>
                <wp:wrapNone/>
                <wp:docPr id="14" name=""/>
                <a:graphic xmlns:a="http://schemas.openxmlformats.org/drawingml/2006/main">
                  <a:graphicData uri="http://schemas.microsoft.com/office/word/2010/wordprocessingShape">
                    <wps:wsp>
                      <wps:cNvSpPr/>
                      <wps:spPr>
                        <a:xfrm>
                          <a:off x="0" y="0"/>
                          <a:ext cx="0" cy="2231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2.15pt,-26.15pt" to="692.15pt,14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8839200</wp:posOffset>
                </wp:positionH>
                <wp:positionV relativeFrom="paragraph">
                  <wp:posOffset>-332105</wp:posOffset>
                </wp:positionV>
                <wp:extent cx="0" cy="1852930"/>
                <wp:effectExtent l="10795" t="0" r="10795" b="0"/>
                <wp:wrapNone/>
                <wp:docPr id="15" name=""/>
                <a:graphic xmlns:a="http://schemas.openxmlformats.org/drawingml/2006/main">
                  <a:graphicData uri="http://schemas.microsoft.com/office/word/2010/wordprocessingShape">
                    <wps:wsp>
                      <wps:cNvSpPr/>
                      <wps:spPr>
                        <a:xfrm>
                          <a:off x="0" y="0"/>
                          <a:ext cx="0" cy="18529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96pt,-26.15pt" to="696pt,119.7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8881745</wp:posOffset>
                </wp:positionH>
                <wp:positionV relativeFrom="paragraph">
                  <wp:posOffset>-332105</wp:posOffset>
                </wp:positionV>
                <wp:extent cx="0" cy="1852930"/>
                <wp:effectExtent l="6350" t="0" r="6350" b="0"/>
                <wp:wrapNone/>
                <wp:docPr id="16" name=""/>
                <a:graphic xmlns:a="http://schemas.openxmlformats.org/drawingml/2006/main">
                  <a:graphicData uri="http://schemas.microsoft.com/office/word/2010/wordprocessingShape">
                    <wps:wsp>
                      <wps:cNvSpPr/>
                      <wps:spPr>
                        <a:xfrm>
                          <a:off x="0" y="0"/>
                          <a:ext cx="0" cy="1852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99.35pt,-26.15pt" to="699.35pt,119.7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8912225</wp:posOffset>
                </wp:positionH>
                <wp:positionV relativeFrom="paragraph">
                  <wp:posOffset>161290</wp:posOffset>
                </wp:positionV>
                <wp:extent cx="0" cy="969010"/>
                <wp:effectExtent l="1905" t="0" r="1905" b="0"/>
                <wp:wrapNone/>
                <wp:docPr id="17" name=""/>
                <a:graphic xmlns:a="http://schemas.openxmlformats.org/drawingml/2006/main">
                  <a:graphicData uri="http://schemas.microsoft.com/office/word/2010/wordprocessingShape">
                    <wps:wsp>
                      <wps:cNvSpPr/>
                      <wps:spPr>
                        <a:xfrm>
                          <a:off x="0" y="0"/>
                          <a:ext cx="0" cy="969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1.75pt,12.7pt" to="701.75pt,88.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9076690</wp:posOffset>
                </wp:positionH>
                <wp:positionV relativeFrom="paragraph">
                  <wp:posOffset>2301240</wp:posOffset>
                </wp:positionV>
                <wp:extent cx="0" cy="4102735"/>
                <wp:effectExtent l="3175" t="0" r="3175" b="0"/>
                <wp:wrapNone/>
                <wp:docPr id="18" name=""/>
                <a:graphic xmlns:a="http://schemas.openxmlformats.org/drawingml/2006/main">
                  <a:graphicData uri="http://schemas.microsoft.com/office/word/2010/wordprocessingShape">
                    <wps:wsp>
                      <wps:cNvSpPr/>
                      <wps:spPr>
                        <a:xfrm>
                          <a:off x="0" y="0"/>
                          <a:ext cx="0" cy="4102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4.7pt,181.2pt" to="714.7pt,504.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8815070</wp:posOffset>
                </wp:positionH>
                <wp:positionV relativeFrom="paragraph">
                  <wp:posOffset>5074920</wp:posOffset>
                </wp:positionV>
                <wp:extent cx="0" cy="993775"/>
                <wp:effectExtent l="4445" t="0" r="4445" b="0"/>
                <wp:wrapNone/>
                <wp:docPr id="19" name=""/>
                <a:graphic xmlns:a="http://schemas.openxmlformats.org/drawingml/2006/main">
                  <a:graphicData uri="http://schemas.microsoft.com/office/word/2010/wordprocessingShape">
                    <wps:wsp>
                      <wps:cNvSpPr/>
                      <wps:spPr>
                        <a:xfrm>
                          <a:off x="0" y="0"/>
                          <a:ext cx="0" cy="993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94.1pt,399.6pt" to="694.1pt,477.8pt" stroked="t" o:allowincell="f" style="position:absolute;mso-position-horizontal-relative:margin">
                <v:stroke color="black" weight="9000" joinstyle="miter" endcap="flat"/>
                <v:fill o:detectmouseclick="t" on="false"/>
                <w10:wrap type="none"/>
              </v:line>
            </w:pict>
          </mc:Fallback>
        </mc:AlternateContent>
      </w:r>
      <w:r>
        <w:rPr/>
        <w:t xml:space="preserve"> помещения для обслуживающего персонала; кладовая для дезинфицирующих средств и инвентаря.</w:t>
      </w:r>
    </w:p>
    <w:p>
      <w:pPr>
        <w:pStyle w:val="Normal"/>
        <w:rPr/>
      </w:pPr>
      <w:r>
        <w:rPr/>
        <w:t>В отделении стерилизации ветеринарных конфискатов и технического сырья допускается переработка трупов животных, павших на территории мясокомбината от болезней, при которых не запрещено расчленение туш. В изоляторе или отделении технического сырья предусматривают место для вскрытия указанных трупов.</w:t>
      </w:r>
    </w:p>
    <w:p>
      <w:pPr>
        <w:pStyle w:val="Normal"/>
        <w:rPr/>
      </w:pPr>
      <w:r>
        <w:rPr/>
        <w:t>Убой скота и разделку туш производят вертикальным способом, для чего устраивают подвесной путь. Оглушение, обескровливание, забеловку, снятие шкуры, нутровку, зачистку и охлаждение туш осуществляют в соответствии с технологической инструкцией. При наличии соответствующего оборудования разрешается обработка свиных туш методом шпарки с последующей опалкой. Убой птицы, ощипку и разделку тушек в санитарной камере производят вручную по упрощенной технологической схеме. Инвентарь и оборудование санитарной бойни должны быть из материалов, легко поддающихся мойке и дезинфекции (нержавеющий металл, бетон и др.), запрещается изготовление их из дерева.</w:t>
      </w:r>
    </w:p>
    <w:p>
      <w:pPr>
        <w:pStyle w:val="Normal"/>
        <w:rPr/>
      </w:pPr>
      <w:r>
        <w:rPr/>
        <w:t>На санитарной бойне для проведения ветеринарно-санитарной экспертизы отводят специальные места, оснащенные подводом горячей и холодной воды со смесителем, стерилизатором для инструментов и емкостями с дезинфицирующим раствором для обработки рук. На рабочих местах устанавливают комбинированный умывальник со стерилизатором типа В2-ФСУ. Для сбора субпродуктов от больных животных должна быть специальная водонепроницаемая тара, а для конфискатов - тара с закрывающейся крышкой и надписью "конфискаты".</w:t>
      </w:r>
    </w:p>
    <w:p>
      <w:pPr>
        <w:pStyle w:val="Normal"/>
        <w:rPr/>
      </w:pPr>
      <w:r>
        <w:rPr/>
        <w:t>Освещенность рабочих мест осмотра туш и внутренних органов на санитарной бойне должна быть не ниже 150 лк при лампах накаливания и 200 лк при люминесцентных лампах.</w:t>
      </w:r>
    </w:p>
    <w:p>
      <w:pPr>
        <w:pStyle w:val="Normal"/>
        <w:rPr/>
      </w:pPr>
      <w:r>
        <w:rPr/>
        <w:t>В помещениях убоя скота и разделки туш полы должны быть водонепроницаемыми, покрыты метлахской плиткой, асфальтированные или забетонированные, без выбоин и имеющие достаточное количество трапов для стока жидкости. Стены облицовывают глазурованной плиткой до потолка. У входов размещают коврики, пропитанные дезинфицирующим раствором. Мясо и мясопродукты, признанные пригодными в пищу после стерилизации, обезвреживают в специальном аппарате. Забракованные ветеринарным врачом органы, части туши, кишечные продукты, кровь обрабатывают в автоклаве под давлением до 0,4 МПа и реализуют в виде вареных кормов или направляют в цех кормовых и технических продуктов для производства кормовой муки. При. устройстве на санитарной бойне горизонтального вакуум-котла указанные не обезвреженные конфискаты перерабатывают в сухие корма.</w:t>
      </w:r>
    </w:p>
    <w:p>
      <w:pPr>
        <w:pStyle w:val="Normal"/>
        <w:rPr/>
      </w:pPr>
      <w:r>
        <w:rPr/>
        <w:t>Каныгу собирают в бак, установленный в приямке и передают на площадку для навоза (при санитарной бойне), где ее дезинфицируют, а затем вывозят мясокомбината. Допускается обработка каныги острым паром, затем передувка в приемник и вывозка специальной ассенизационной цистерной с мясокомбината в места, согласованные с санитарным надзором. Кишечное сырье по указанию ветеринарного врача обрабатывают в кишечном отделении, включая дезинфекцию.</w:t>
      </w:r>
    </w:p>
    <w:p>
      <w:pPr>
        <w:pStyle w:val="Normal"/>
        <w:rPr/>
      </w:pPr>
      <w:r>
        <w:rPr/>
        <w:t>Шкуры больного скота дезинфицируют в соответствии с требованиями для определенных болезней и консервируют поваренной солью. Жировое сырье перерабатывают на месте или с разрешения ветеринарного надзора передают в мясо-жировой цех для технологической переработки.</w:t>
      </w:r>
    </w:p>
    <w:p>
      <w:pPr>
        <w:pStyle w:val="Normal"/>
        <w:rPr/>
      </w:pPr>
      <w:r>
        <w:rPr/>
        <w:t>Пригодные в пищу без ограничения мясные туши и субпродукты направляют в камеры охлаждения и хранения. Вместимость камер (до 15 т) позволяет задержанное до окончания исследования мясо сохранять на санитарной бойне до 3 сут. Эти мясопродукты не выпускают с предприятия в сыром виде, а направляют на промышленную переработку.</w:t>
      </w:r>
    </w:p>
    <w:p>
      <w:pPr>
        <w:pStyle w:val="Normal"/>
        <w:rPr/>
      </w:pPr>
      <w:r>
        <w:rPr/>
        <w:t>Послеубойную ветеринарно-санитарную экспертизу и санитарную оценку туш и внутренних органов больных животных осуществляют в порядке, определенном правилами ветеринарно-санитарной экспертизы, учитывая при этом особенности, характерные для той или иной болезни.</w:t>
      </w:r>
    </w:p>
    <w:p>
      <w:pPr>
        <w:pStyle w:val="Normal"/>
        <w:rPr/>
      </w:pPr>
      <w:r>
        <w:rPr/>
        <w:t>Недостаточное обескровливание туш дает основание предполагать, что животное перед убоем было больным или слишком утомленным. Мышечная ткань этих туш имеет более темный цвет, выражено кровенаполнение подкожных вен и мелких сосудов соединительной и жировой тканей, заметно переполнены кровью сосуды плевры, особенно расположенные по заднему краю ребер. При разрезе мышц из перерезанных капилляров при надавливании выступает кровь.</w:t>
      </w:r>
    </w:p>
    <w:p>
      <w:pPr>
        <w:pStyle w:val="Normal"/>
        <w:rPr/>
      </w:pPr>
      <w:r>
        <w:rPr/>
        <w:t>К основным признакам, указывающим на то, что птица была больна перед убоем, относят плохое обескровливание тушек. На них заметны красный (в дальнейшем с синюшным оттенком) цвет кожи и наполненные кровеносные сосуды, иногда видимые через кожу. При выявлении патологических изменений тушки птицы вместе с органами более детально осматривают на специальном столе. Ветеринарный врач производит надрезы в местах видимых кровоизлияний, припухлостей и других патологических изменений.</w:t>
      </w:r>
    </w:p>
    <w:p>
      <w:pPr>
        <w:pStyle w:val="Normal"/>
        <w:rPr/>
      </w:pPr>
      <w:r>
        <w:rPr/>
        <w:t>Численность специалистов, осуществляющих ветеринарно-санитарный надзор при приемке и переработке больных животных и птицы, определяют согласно типовым нормам времени и нормативам численности специалистов на процессах ветеринарного осмотра убойных животных и ветеринарно-санитарной экспертизы мяса и мясных продуктов на предприятиях мясной промышленности.</w:t>
      </w:r>
    </w:p>
    <w:p>
      <w:pPr>
        <w:pStyle w:val="Normal"/>
        <w:rPr/>
      </w:pPr>
      <w:r>
        <w:rPr/>
        <w:t>Эти нормы вдвое выше, чем нормативы времени при убое здорового скота и птицы.</w:t>
      </w:r>
    </w:p>
    <w:p>
      <w:pPr>
        <w:pStyle w:val="Normal"/>
        <w:rPr/>
      </w:pPr>
      <w:r>
        <w:rPr/>
        <w:t>Вся проведенная ветеринарными специалистами работа с больными животными, птицей, продуктами убоя должна быть оформлена соответствующими ветеринарными документами.</w:t>
      </w:r>
    </w:p>
    <w:p>
      <w:pPr>
        <w:pStyle w:val="Normal"/>
        <w:rPr>
          <w:b/>
          <w:b/>
          <w:bCs/>
        </w:rPr>
      </w:pPr>
      <w:r>
        <w:rPr>
          <w:b/>
          <w:bCs/>
        </w:rPr>
      </w:r>
    </w:p>
    <w:p>
      <w:pPr>
        <w:pStyle w:val="Heading2"/>
        <w:ind w:hanging="0"/>
        <w:rPr/>
      </w:pPr>
      <w:r>
        <w:rPr/>
        <w:t>3. Способы обезвреживания и использования продуктов убоя больных животных и птицы</w:t>
      </w:r>
    </w:p>
    <w:p>
      <w:pPr>
        <w:pStyle w:val="Normal"/>
        <w:rPr/>
      </w:pPr>
      <w:r>
        <w:rPr/>
      </w:r>
    </w:p>
    <w:p>
      <w:pPr>
        <w:pStyle w:val="Normal"/>
        <w:rPr/>
      </w:pPr>
      <w:r>
        <w:rPr/>
        <w:t>Мясо и другие продукты убоя больных животных в сыром виде представляют опасность для здоровья человека или могут явиться причиной распространения заразных заболеваний среди сельскохозяйственных животных. В связи с этим указанные продукты разрешают выпускать с предприятия только после обезвреживания.</w:t>
      </w:r>
    </w:p>
    <w:p>
      <w:pPr>
        <w:pStyle w:val="Normal"/>
        <w:rPr/>
      </w:pPr>
      <w:r>
        <w:rPr/>
        <w:t>В зависимости от способа санитарной обработки на тушу накладывают прямоугольные ветеринарные штампы.</w:t>
      </w:r>
    </w:p>
    <w:p>
      <w:pPr>
        <w:pStyle w:val="Normal"/>
        <w:rPr/>
      </w:pPr>
      <w:r>
        <w:rPr/>
        <w:t>Наиболее эффективным методом обезвреживания мяса и мясопродуктов является применение высоких температур. При проварке (на санитарной бойне) мясо разделяют на куски толщиной до 8 см и массой не более 2 кг. Продолжительность варки в открытых котлах 3 ч, в закрытых (давление пара 1,5х10</w:t>
      </w:r>
      <w:r>
        <w:rPr>
          <w:vertAlign w:val="superscript"/>
        </w:rPr>
        <w:t>5</w:t>
      </w:r>
      <w:r>
        <w:rPr/>
        <w:t xml:space="preserve"> Па) 2,5 ч. Температура в толще кусков должна быть 80°С, при этом мясо на разрезе должно быть серого (для свинины беловато-серого) цвета без кровянистого оттенка; сок, стекающий с поверхности разреза, должен быть бесцветным. Субпродукты проваривают с соблюдением такого же режима. Проваренное мясо после остывания направляют в специальной таре в колбасный цех, где используют при производстве отдельных видов колбас (закусочной, чесноковой, семипалатинской, ливерной обыкновенной 1 сорта и др.). Срок хранения мяса после проварки не более 1-2 сут. при 0... +2°С.</w:t>
      </w:r>
    </w:p>
    <w:p>
      <w:pPr>
        <w:pStyle w:val="Normal"/>
        <w:rPr/>
      </w:pPr>
      <w:r>
        <w:rPr/>
        <w:t>В процессе варки мяса происходят большие потери сырья: для свинины (в зависимости от категории упитанности туши) 35,8-39,7%, для говядины 40-41,3%.</w:t>
      </w:r>
    </w:p>
    <w:p>
      <w:pPr>
        <w:pStyle w:val="Normal"/>
        <w:rPr/>
      </w:pPr>
      <w:r>
        <w:rPr/>
        <w:t xml:space="preserve">При некоторых болезнях животного мясо, не имеющее изменений в мышечной ткани и при отсутствии сальмонелл, допускают к переработке на вареные и варено-копченые колбасы. Колбасу варят при 88-9О </w:t>
      </w:r>
      <w:r>
        <w:rPr>
          <w:vertAlign w:val="superscript"/>
        </w:rPr>
        <w:t>0</w:t>
      </w:r>
      <w:r>
        <w:rPr/>
        <w:t>С не менее 1 ч, температура внутри батона должна быть 75°С.</w:t>
      </w:r>
    </w:p>
    <w:p>
      <w:pPr>
        <w:pStyle w:val="Normal"/>
        <w:rPr/>
      </w:pPr>
      <w:r>
        <w:rPr/>
        <w:t>Ветеринарный врач может давать разрешение направлять свинину на изготовление варено-копченых грудинок и кореек. Грудинки варят при 89-90°С не менее 1 ч 35 мин, корейки - 1 ч 50 мин, в толще продукта температура должна быть доведена до 80°С.</w:t>
      </w:r>
    </w:p>
    <w:p>
      <w:pPr>
        <w:pStyle w:val="Normal"/>
        <w:rPr/>
      </w:pPr>
      <w:r>
        <w:rPr/>
        <w:t>На мясокомбинатах, оснащенных специальными электрическими или газовыми печами, мясопродукты можно обезвреживать переработкой в мясные хлебы массой не более 2,5 кг. Их запекают при температуре не ниже 120°С в течение 2-2,5 ч, к концу обработки температура внутри продукта должна быть не ниже 85°С.</w:t>
      </w:r>
    </w:p>
    <w:p>
      <w:pPr>
        <w:pStyle w:val="Normal"/>
        <w:rPr/>
      </w:pPr>
      <w:r>
        <w:rPr/>
        <w:t>Мясо больных животных, допущенное к изготовлению вареных и варено-копченых колбас, а также при выявлении в мясе сальмонелл, разрешается перерабатывать на консервы. Технологическая инструкция по производству консервов предусматривает температурные режимы, обеспечивающие надежную стерилизацию сырья.</w:t>
      </w:r>
    </w:p>
    <w:p>
      <w:pPr>
        <w:pStyle w:val="Normal"/>
        <w:rPr/>
      </w:pPr>
      <w:r>
        <w:rPr/>
        <w:t>Мясо животных вынужденного убоя разрешается использовать для изготовления консервов "гуляш" (из говядины, свинины, баранины), "Паштет мясной". При этом туши вынужденно убитых животных, признанные пригодными на пищевые цели, должны отвечать требованиям нормативно-технической документации на сырье, допускаемое для изготовления этих видов консервов. Перед разрешением на использование при производстве консервов гуляш, мясной паштет, мясо от каждой туши подвергают исследованию пробой варки.</w:t>
      </w:r>
    </w:p>
    <w:p>
      <w:pPr>
        <w:pStyle w:val="Normal"/>
        <w:rPr/>
      </w:pPr>
      <w:r>
        <w:rPr/>
        <w:t>С разрешения органов Государственного ветеринарного надзора в каждом отдельном случае мясо животных, пораженных туберкулезом и бруцеллезом, можно направлять для изготовления консервов на другие предприятия мясной промышленности. При этом в ветеринарном свидетельстве должна быть полная ветеринарно-санитарная характеристика такого мяса.</w:t>
      </w:r>
    </w:p>
    <w:p>
      <w:pPr>
        <w:pStyle w:val="Normal"/>
        <w:rPr/>
      </w:pPr>
      <w:r>
        <w:rPr/>
        <w:t>При обезвреживании мяса замораживанием строго соблюдают температурные режимы</w:t>
      </w:r>
      <w:r>
        <w:rPr>
          <w:vertAlign w:val="subscript"/>
        </w:rPr>
        <w:t xml:space="preserve"> </w:t>
      </w:r>
      <w:r>
        <w:rPr/>
        <w:t>и сроки выдержки, установленные правилами ветеринарно-санитарной экспертизы.</w:t>
      </w:r>
    </w:p>
    <w:p>
      <w:pPr>
        <w:pStyle w:val="Normal"/>
        <w:rPr/>
      </w:pPr>
      <w:r>
        <w:rPr/>
        <w:t>Перед обезвреживанием посолом мясо разрубают на куски массой не более 2 5 кг и натирают поваренной солью (10% массы мяса). Затем это мясо заливают рассолом концентрацией не менее 24% и выдерживают 20 ней при 24°С. По окончании установленного срока посола концентрация поваренной соли в глубине мышц должна быть не менее 5,5%. После обезвреживания замораживанием или посолом мясо направляют на переработку в колбасный цех для изготовления фаршевых изделий.</w:t>
      </w:r>
    </w:p>
    <w:p>
      <w:pPr>
        <w:pStyle w:val="Normal"/>
        <w:rPr/>
      </w:pPr>
      <w:r>
        <w:rPr/>
        <w:t>Вся работа по обезвреживанию мяса и мясопродуктов проводится под непосредственным контролем ветеринарных работников. Разделка, обвалка жиловка, измельчение мяса, приготовление фарша, заполнение мясом консервных банок и другие технологические операции производят в обособленных помещениях или в отдельную смену, на отдельных столах, в тару, промаркированную соответствующим образом. Для временного хранения и обработки холодом мяса, пораженного финнозом, в холодильнике отводят отдельную камеру или участок, отгороженный от остальной части камеры. На туши мяса и мясопродукты, подлежащие обезвреживанию, хранящиеся в камере холодильника, навешивают бирки, в которых указывают сроки замораживания и хранения.</w:t>
      </w:r>
    </w:p>
    <w:p>
      <w:pPr>
        <w:pStyle w:val="Normal"/>
        <w:rPr/>
      </w:pPr>
      <w:r>
        <w:rPr/>
        <w:t>Отходы, полученные при разделке, разрешается выпускать с предприятий только после проваривания в течение не менее 3 ч, или их перерабатывают на сухие животные корма при температурных режимах, предусмотренных технологическими инструкциями. Необезвоженные или частично обезвоженные корма перевозят в хозяйства для откорма животных в водонепроницаемой таре Срок годности их в теплое время года не превышает 10 ч.</w:t>
      </w:r>
    </w:p>
    <w:p>
      <w:pPr>
        <w:pStyle w:val="Normal"/>
        <w:rPr/>
      </w:pPr>
      <w:r>
        <w:rPr/>
        <w:t>В случае установления в процессе убоя животных и разделки их туш инфекционных болезней, при которых убой скота запрещается, кровь от них, а также всю кровь (находившуюся в накопителе), смешанную с кровью больных животных, обезвреживают варкой при 100°С в течение 2 ч, после чего ее уничтожают. При других болезнях кровь используют на технические и кормовые продукты при варке ее в течение 2 ч; температура в толще массы крови должна быть не ниже 80°С.</w:t>
      </w:r>
    </w:p>
    <w:p>
      <w:pPr>
        <w:pStyle w:val="Normal"/>
        <w:rPr/>
      </w:pPr>
      <w:r>
        <w:rPr/>
        <w:t>Жиры, подлежащие обезвреживанию, перетапливают с доведением температуры до 100°С в течение 20 мин.</w:t>
      </w:r>
    </w:p>
    <w:p>
      <w:pPr>
        <w:pStyle w:val="Normal"/>
        <w:rPr/>
      </w:pPr>
      <w:r>
        <w:rPr/>
        <w:t>Кишечное сырье, полученное от животных, больных туберкулезом (независимо от формы поражения), паратуберкулезом, чумой и рожей свиней, болезнью Ауески, пастереллезом, сальмонеллезом, энтеритами различного происхождения, направляют на техническую утилизацию. При других заболеваниях порядок использования кишечника определяет ветеринарный врач.</w:t>
      </w:r>
    </w:p>
    <w:p>
      <w:pPr>
        <w:pStyle w:val="Normal"/>
        <w:rPr/>
      </w:pPr>
      <w:r>
        <w:rPr/>
        <w:t>Запрещается съемка шкур с туш животных, больных сибирской язвой, злокачественным отеком, эмфизематозным карбункулом, сапом, чумой крупного рогатого скота и некоторыми другими болезнями. Во всех других случаях шкуры дезинфицируют в порядке, определенном ветеринарным законодательством. Неблагополучное в ветеринарном отношении кожевенное сырье обрабатывают на мясокомбинате отдельно от шкур здоровых животных. Шкуры дезинфицируют в отдельном помещении санитарной бойни или на специально отведенном участке шкуроконсервировочного цеха. Оборудование для дезинфекции располагают таким образом, чтобы шкуры загружали и выгружали в разных помещениях. На обеззараженные шкуры наносят специальное клеймо, после чего их консервируют посолом врасстил. Весь ход обработки шкур контролирует ветеринарный врач. Полученные от больных животных шерсть, щетину, волос, а от больной птицы пух и перо, которые разрешают использовать после обеззараживания, собирают отдельно от сырья здоровых животных и птицы, упаковывают в водонепроницаемую тару и отправляют отдельной партией на переработку.</w:t>
      </w:r>
    </w:p>
    <w:p>
      <w:pPr>
        <w:pStyle w:val="Normal"/>
        <w:rPr/>
      </w:pPr>
      <w:r>
        <w:rPr/>
        <w:t>В зависимости от санитарной оценки тушки птицы и кроликов направляют на обезвреживание проваркой. Допускается также обжарка тушек путем погружения в кипящий жир или обработка в духовом шкафу. Тушки птицы варят при 100°С не менее 1 ч, а при сальмонеллезе и туберкулезе - в течение 1,5 ч (с момента закипания бульона). При пастереллезе тушки птицы варят при кипячении (100°С) до готовности, но не менее 30 мин. Тушки кур и уток разрешается обезвреживать также прожариванием, погружая их в жир в открытых противнях при температуре жира 100°С и выше до готовности, но не менее 30 мин. Тушки гусей, индеек прожаривают в духовых шкафах при 150-180°С до готовности, но не менее 90 мин, а уток и кур не менее 60 мин. Внутренний жир перетапливают. В вытопленном жире температуре должна быть доведена до 100°С, при этой температуре его выдерживают 20 мин.</w:t>
      </w:r>
    </w:p>
    <w:p>
      <w:pPr>
        <w:pStyle w:val="Normal"/>
        <w:rPr/>
      </w:pPr>
      <w:r>
        <w:rPr/>
        <w:t>Согласно правилам ветеринарно-санитарной экспертизы, при некоторых болезнях (туберкулез, пастереллез, стафиллококкоз и др.) продукты убоя птицы можно использовать для выработки стерилизованных консервов.</w:t>
      </w:r>
    </w:p>
    <w:p>
      <w:pPr>
        <w:pStyle w:val="Normal"/>
        <w:rPr/>
      </w:pPr>
      <w:r>
        <w:rPr/>
        <w:t>Переработка мяса птицы на колбасу и консервы при указанных выше заболеваниях разрешается на предприятиях, имеющих колбасные и консервные цехи, при соблюдении следующих условий: разделку тушек, обвалку мяса, бланшировку проводят в обособленных помещениях, на специально выделенных для этой цели столах с отдельной тарой или в особую смену под контролем ветеринарного и санитарного врача; отходы, полученные при разделке тушек, разрешается выпускать с предприятия после переработки на мясокостную муку или после проварки не менее 3 ч, по окончании работы помещения, все оборудование и тару тщательно дезинфицируют.</w:t>
      </w:r>
    </w:p>
    <w:p>
      <w:pPr>
        <w:pStyle w:val="Normal"/>
        <w:rPr>
          <w:b/>
          <w:b/>
          <w:bCs/>
        </w:rPr>
      </w:pPr>
      <w:r>
        <w:rPr>
          <w:b/>
          <w:bCs/>
        </w:rPr>
      </w:r>
    </w:p>
    <w:p>
      <w:pPr>
        <w:pStyle w:val="Heading2"/>
        <w:ind w:hanging="0"/>
        <w:rPr/>
      </w:pPr>
      <w:r>
        <w:rPr/>
        <w:t>4. Личная гигиена работников, занятых переработкой больных животных и птицы</w:t>
      </w:r>
    </w:p>
    <w:p>
      <w:pPr>
        <w:pStyle w:val="Normal"/>
        <w:rPr/>
      </w:pPr>
      <w:r>
        <w:rPr/>
      </w:r>
    </w:p>
    <w:p>
      <w:pPr>
        <w:pStyle w:val="Normal"/>
        <w:rPr/>
      </w:pPr>
      <w:r>
        <w:rPr/>
        <w:t>При переработке больных животных и птицы важнейшим условием предупреждения заболеваний работников предприятия зоонозами профессионального характера (туберкулез, бруцеллез, сальмонеллез, туляремия, сибирская язва, эризипелоид, орнитоз, токсоплазмоз и др.) является строгое соблюдение правил личной гигиены. Мясо больных животных при любой форме заболевания необходимо рассматривать как потенциально опасное для здоровья человека.</w:t>
      </w:r>
    </w:p>
    <w:p>
      <w:pPr>
        <w:pStyle w:val="Normal"/>
        <w:rPr/>
      </w:pPr>
      <w:r>
        <w:rPr/>
        <w:t>Учитывая возможность проникновения болезнетворных микроорганизмов через слизистые оболочки пищеварительного тракта, дыхательных путей, конъюнктиву глаз, а также через поврежденную кожу работающих, заболевания людей на предприятиях мясной промышленности могут быть связаны не только с процессом убоя больного скота и разделки туш, но и с обработкой охлажденного и засоленного мяса.</w:t>
      </w:r>
    </w:p>
    <w:p>
      <w:pPr>
        <w:pStyle w:val="Normal"/>
        <w:rPr/>
      </w:pPr>
      <w:r>
        <w:rPr/>
        <w:t>Профилактика заражения работников, занятых переработкой больных животных и птицы, должна состоять из комплекса специфических мер: вакцинация людей, механизация и автоматизация технологических процессов, применение современных методов вентиляции и пылефиксирующих устройств, влажная уборка помещений, обеспечение работающих санитарно- бытовыми объектами, необходимой одеждой и т.д.</w:t>
      </w:r>
    </w:p>
    <w:p>
      <w:pPr>
        <w:pStyle w:val="Normal"/>
        <w:rPr/>
      </w:pPr>
      <w:r>
        <mc:AlternateContent>
          <mc:Choice Requires="wps">
            <w:drawing>
              <wp:anchor behindDoc="0" distT="0" distB="0" distL="114935" distR="114935" simplePos="0" locked="0" layoutInCell="0" allowOverlap="1" relativeHeight="47">
                <wp:simplePos x="0" y="0"/>
                <wp:positionH relativeFrom="margin">
                  <wp:posOffset>8769350</wp:posOffset>
                </wp:positionH>
                <wp:positionV relativeFrom="paragraph">
                  <wp:posOffset>-231775</wp:posOffset>
                </wp:positionV>
                <wp:extent cx="0" cy="774065"/>
                <wp:effectExtent l="10795" t="0" r="10795" b="0"/>
                <wp:wrapNone/>
                <wp:docPr id="20" name=""/>
                <a:graphic xmlns:a="http://schemas.openxmlformats.org/drawingml/2006/main">
                  <a:graphicData uri="http://schemas.microsoft.com/office/word/2010/wordprocessingShape">
                    <wps:wsp>
                      <wps:cNvSpPr/>
                      <wps:spPr>
                        <a:xfrm>
                          <a:off x="0" y="0"/>
                          <a:ext cx="0" cy="7740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90.5pt,-18.25pt" to="690.5pt,42.6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8811895</wp:posOffset>
                </wp:positionH>
                <wp:positionV relativeFrom="paragraph">
                  <wp:posOffset>-231775</wp:posOffset>
                </wp:positionV>
                <wp:extent cx="0" cy="774065"/>
                <wp:effectExtent l="7620" t="0" r="8255" b="0"/>
                <wp:wrapNone/>
                <wp:docPr id="21" name=""/>
                <a:graphic xmlns:a="http://schemas.openxmlformats.org/drawingml/2006/main">
                  <a:graphicData uri="http://schemas.microsoft.com/office/word/2010/wordprocessingShape">
                    <wps:wsp>
                      <wps:cNvSpPr/>
                      <wps:spPr>
                        <a:xfrm>
                          <a:off x="0" y="0"/>
                          <a:ext cx="0" cy="7740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93.85pt,-18.25pt" to="693.85pt,42.6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9074150</wp:posOffset>
                </wp:positionH>
                <wp:positionV relativeFrom="paragraph">
                  <wp:posOffset>4395470</wp:posOffset>
                </wp:positionV>
                <wp:extent cx="0" cy="1974850"/>
                <wp:effectExtent l="4445" t="0" r="4445" b="0"/>
                <wp:wrapNone/>
                <wp:docPr id="22" name=""/>
                <a:graphic xmlns:a="http://schemas.openxmlformats.org/drawingml/2006/main">
                  <a:graphicData uri="http://schemas.microsoft.com/office/word/2010/wordprocessingShape">
                    <wps:wsp>
                      <wps:cNvSpPr/>
                      <wps:spPr>
                        <a:xfrm>
                          <a:off x="0" y="0"/>
                          <a:ext cx="0" cy="1974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14.5pt,346.1pt" to="714.5pt,501.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8763000</wp:posOffset>
                </wp:positionH>
                <wp:positionV relativeFrom="paragraph">
                  <wp:posOffset>4998720</wp:posOffset>
                </wp:positionV>
                <wp:extent cx="0" cy="1286510"/>
                <wp:effectExtent l="1905" t="0" r="1905" b="0"/>
                <wp:wrapNone/>
                <wp:docPr id="23" name=""/>
                <a:graphic xmlns:a="http://schemas.openxmlformats.org/drawingml/2006/main">
                  <a:graphicData uri="http://schemas.microsoft.com/office/word/2010/wordprocessingShape">
                    <wps:wsp>
                      <wps:cNvSpPr/>
                      <wps:spPr>
                        <a:xfrm>
                          <a:off x="0" y="0"/>
                          <a:ext cx="0" cy="1286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0pt,393.6pt" to="690pt,494.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9140825</wp:posOffset>
                </wp:positionH>
                <wp:positionV relativeFrom="paragraph">
                  <wp:posOffset>5840095</wp:posOffset>
                </wp:positionV>
                <wp:extent cx="0" cy="506095"/>
                <wp:effectExtent l="6350" t="0" r="6350" b="0"/>
                <wp:wrapNone/>
                <wp:docPr id="24" name=""/>
                <a:graphic xmlns:a="http://schemas.openxmlformats.org/drawingml/2006/main">
                  <a:graphicData uri="http://schemas.microsoft.com/office/word/2010/wordprocessingShape">
                    <wps:wsp>
                      <wps:cNvSpPr/>
                      <wps:spPr>
                        <a:xfrm>
                          <a:off x="0" y="0"/>
                          <a:ext cx="0" cy="506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19.75pt,459.85pt" to="719.75pt,499.65pt" stroked="t" o:allowincell="f" style="position:absolute;mso-position-horizontal-relative:margin">
                <v:stroke color="black" weight="12240" joinstyle="miter" endcap="flat"/>
                <v:fill o:detectmouseclick="t" on="false"/>
                <w10:wrap type="none"/>
              </v:line>
            </w:pict>
          </mc:Fallback>
        </mc:AlternateContent>
      </w:r>
      <w:r>
        <w:rPr/>
        <w:t>Цехи, где перерабатывают туши и сырье от больных животных и птицы, должны иметь гардероб для раздельного хранения одежды для улицы с санитарной одеждой и обувью работников; душевые установки по типу санпропускников с достаточным количеством горячей воды; умывальники; емкости с дезинфицирующим раствором;, стерилизаторы для мелкого инвентаря; мыло; полотенца; помещение для приема пищи; аптечки первой медицинской помощи.</w:t>
      </w:r>
    </w:p>
    <w:p>
      <w:pPr>
        <w:pStyle w:val="Normal"/>
        <w:rPr/>
      </w:pPr>
      <w:r>
        <w:rPr/>
        <w:t>Администрация предприятия мясной промышленности обязана ежегодно за месяц до начала массового убоя скота получить разрешение от местных органов Государственного санитарного надзора на убой больных животных и птицы; своевременно поставить в известность специалистов ветеринарной и санитарной службы предприятия о поступлении на убой животных или птицы, неблагополучных в ветеринарно-санитарном отношении; обеспечить работников, занятых переработкой больных животных и продуктов убоя, комбинезонами или халатами, непромокаемыми куртками или фартуками с нагрудниками, непромокаемыми нарукавниками, резиновыми перчатками, сапогами и колпаками (в зависимости от специфики работы).</w:t>
      </w:r>
    </w:p>
    <w:p>
      <w:pPr>
        <w:pStyle w:val="Normal"/>
        <w:rPr/>
      </w:pPr>
      <w:r>
        <w:rPr/>
        <w:t>К приемке, переработке и уходу за больными животными допускаются лица, прошедшие диспансерное обследование и прививку против бруцеллеза, положительно реагирующие на туберкулез (реакции Пирке и Манту), исследованные на сальмонеллезное бактерионосительство, обученные правилам личной гигиены и сдавшие санитарный минимум по профилактике заразных заболеваний.</w:t>
      </w:r>
    </w:p>
    <w:p>
      <w:pPr>
        <w:pStyle w:val="Normal"/>
        <w:rPr/>
      </w:pPr>
      <w:r>
        <w:rPr/>
        <w:t>К работе с больными животными и продуктами их убоя не допускают подростков, беременных и кормящих женщин.</w:t>
      </w:r>
    </w:p>
    <w:p>
      <w:pPr>
        <w:pStyle w:val="Normal"/>
        <w:rPr/>
      </w:pPr>
      <w:r>
        <w:rPr/>
        <w:t>Лица, имеющие на руках порезы, ссадины и другие повреждения, могут быть допущены к работе только в резиновых перчатках после обработки повреждённого участка кожи настойкой йода или клеем БФ-6.</w:t>
      </w:r>
    </w:p>
    <w:p>
      <w:pPr>
        <w:pStyle w:val="Normal"/>
        <w:rPr/>
      </w:pPr>
      <w:r>
        <w:rPr/>
        <w:t>Независимо от наличия или отсутствия клинических признаков болезней у коров, овец, коз, доение их на мясокомбинатах запрещается.</w:t>
      </w:r>
    </w:p>
    <w:p>
      <w:pPr>
        <w:pStyle w:val="Normal"/>
        <w:rPr/>
      </w:pPr>
      <w:r>
        <w:rPr/>
        <w:t>На мясо - и птицекомбинатах, где перерабатывают больных животных, должны быть организованы в соответствии с существующими нормами медицинские учреждения (амбулатория, врачебный или фельдшерский пункт и др.) или закреплены медицинские работники из лечебных учреждений, обслуживающих предприятие. Медицинский персонал совместно с заводским комитетом и доверенным врачом Совета профсоюзов учитывают и расследуют все случаи заражения работников зооантропонозами; совместно с администрацией и заводским комитетом предприятия разрабатывают ежегодные комплексные планы мероприятий по профилактике зооантропонозов и после согласования их с доверенным врачом профсоюза и техническим инспектором Совета профсоюза утверждают планы в местной санитарно-эпидемиологической станции; совместно с работниками ветеринарной службы перед началом убоя каждой партии больных животных и птицы проводят необходимую проверку, после чего составляют акт с указанием готовности производственных цехов к приемке и переработке животных, вида и количества подлежащих убою животных (птицы), фамилии работников, занятых переработкой больных животных и птицы, обеспеченность рабочих санитарной одеждой и спецобувью, результаты осмотра рук. По окончании смены (переработки) медицинский работник вторично осматривает руки персонала и результаты вносит в тот же акт. В нем также отмечают порядок санитарной обработки цеха, инвентаря, оборудования и санитарной одежды.</w:t>
      </w:r>
    </w:p>
    <w:p>
      <w:pPr>
        <w:pStyle w:val="Normal"/>
        <w:rPr/>
      </w:pPr>
      <w:r>
        <w:rPr/>
        <w:t>Весь персонал, контактирующий с больными животными, птицей и продуктами их убоя, обязан перед началом работы тщательно мыть руки, надевать санитарную одежду и средства индивидуальной защиты. Выходить за пределы цеха в санитарной одежде запрещается.</w:t>
      </w:r>
    </w:p>
    <w:p>
      <w:pPr>
        <w:pStyle w:val="Normal"/>
        <w:rPr/>
      </w:pPr>
      <w:r>
        <w:rPr/>
        <w:t>В процессе работы контролируют, состояние кожи рук, предотвращают попадание в глаза различных загрязнений (крови, смывных вод, кусочков обрабатываемого сырья и т.п.). Если произошло ранение кожного покрова рук или в глаза попали перечисленные загрязнения, то об этом ставится в известность медицинский работник, обслуживающий предприятие.</w:t>
      </w:r>
    </w:p>
    <w:p>
      <w:pPr>
        <w:pStyle w:val="Normal"/>
        <w:rPr/>
      </w:pPr>
      <w:r>
        <w:rPr/>
        <w:t>По окончании смены рабочее место сдают мастеру цеха, дезинфицируют руки, обрабатывая их в 1% -ном растворе хлорамина в течение 5 мин, а затем водой с мылом, и принимают душ.</w:t>
      </w:r>
    </w:p>
    <w:p>
      <w:pPr>
        <w:pStyle w:val="Normal"/>
        <w:rPr/>
      </w:pPr>
      <w:r>
        <w:rPr/>
        <w:t>Санитарную одежду (халаты, колпачки, косынки, комбинезоны) и полотенца после работы переносят в плотных мешках в прачечную, где предварительно замачивают в 1% -ном растворе едкого натра или 2% -ном растворе кальцинированной соды в течение 2 ч, потом кипятят 30 мин и стирают в воде с мылом. Фартуки, нарукавники, непромокаемые куртки, резиновые перчатки и обувь ежедневно после работы сначала тщательно моют осветленным раствором хлорной извести, содержащим 2% активного хлора, затем водой с мылом и завершают ополаскиваем водой.</w:t>
      </w:r>
      <w:r>
        <w:br w:type="page"/>
      </w:r>
    </w:p>
    <w:p>
      <w:pPr>
        <w:pStyle w:val="Heading2"/>
        <w:ind w:hanging="0"/>
        <w:rPr/>
      </w:pPr>
      <w:r>
        <w:rPr/>
        <w:t>Заключение</w:t>
      </w:r>
    </w:p>
    <w:p>
      <w:pPr>
        <w:pStyle w:val="Normal"/>
        <w:rPr/>
      </w:pPr>
      <w:r>
        <w:rPr/>
      </w:r>
    </w:p>
    <w:p>
      <w:pPr>
        <w:pStyle w:val="Normal"/>
        <w:rPr/>
      </w:pPr>
      <w:r>
        <w:rPr/>
        <w:t>В практической деятельности любой ветеринарный работник, какую бы должность он не занимал - административную или научную, работая в колхозе, совхозе или на промышленном комплексе главным специалистом или лаборантом - всегда является экспертом. Ибо, выполняя разнообразные служебные обязанности, каждому ветеринарному специалисту неминуемо приходится решать вопросы пригодности животноводческой продукции для питания людей и сырья для промышленной переработки, а специалистам ЛВСЭ, кроме того, определять пригодность продуктов растениеводства, реализуемых населением на рынках. Поэтому каждый ветврач и ветфельдшер должен в совершенстве владеть приемами и методами ветеринарно-санитарной экспертизы всех сельскохозяйственных продуктов и сырья, уметь своевременно оценить их пищевую пригодность, дать научно обоснованные рекомендации к использованию условно пригодной продукции, юридически обосновать правильность решения об утилизации или надежном обеззараживании их. Словом, доброкачественность и эпидемиологическая безопасность продуктов питания во многом зависят от добросовестной работы ветеринарных специалистов, постоянно и бдительно стоящих на страже здоровья советского человека. Сегодня ветеринарно-санитарная экспертиза как наука, изучающая методы исследования и ветеринарно-санитарной оценки продуктов животноводства, имеет решающее значение в предупреждении инфекционных и инвазионных болезней людей и животных, распространяющихся через пищевые продукты, кормовые и технические продукты животного происхождения. Отсюда тесная связь ветеринарно-санитарной экспертизы с эпизоотологией, паразитологией, микробиологией, нормальной и патологической анатомией, гистологией, ветеринарной санитарией, биохимией, зоогигиеной, физиологией, терапией, фармакологией, токсикологией.</w:t>
      </w:r>
      <w:r>
        <w:br w:type="page"/>
      </w:r>
    </w:p>
    <w:p>
      <w:pPr>
        <w:pStyle w:val="Heading2"/>
        <w:ind w:hanging="0"/>
        <w:rPr/>
      </w:pPr>
      <w:r>
        <w:rPr/>
        <w:t>Список используемой литературы</w:t>
      </w:r>
    </w:p>
    <w:p>
      <w:pPr>
        <w:pStyle w:val="Normal"/>
        <w:rPr/>
      </w:pPr>
      <w:r>
        <w:rPr/>
      </w:r>
    </w:p>
    <w:p>
      <w:pPr>
        <w:pStyle w:val="Style18"/>
        <w:numPr>
          <w:ilvl w:val="0"/>
          <w:numId w:val="3"/>
        </w:numPr>
        <w:rPr/>
      </w:pPr>
      <w:r>
        <w:rPr/>
        <w:t>Антипова Л.В. Прикладная биотехнология: Учебное пособие/ Л.В. Антипова, А.И. Жаринов. - Воронеж: ВГТА, 2000. - 332с.</w:t>
      </w:r>
    </w:p>
    <w:p>
      <w:pPr>
        <w:pStyle w:val="Style18"/>
        <w:numPr>
          <w:ilvl w:val="0"/>
          <w:numId w:val="3"/>
        </w:numPr>
        <w:rPr/>
      </w:pPr>
      <w:r>
        <w:rPr/>
        <w:t>Бутко М.П. Руководство по ветеринарно-санитарной экспертизе и гигиене производства мяса и мясных продуктов - М.: РИФ "Антиква", 1994. - 607с.</w:t>
      </w:r>
    </w:p>
    <w:p>
      <w:pPr>
        <w:pStyle w:val="Style18"/>
        <w:numPr>
          <w:ilvl w:val="0"/>
          <w:numId w:val="3"/>
        </w:numPr>
        <w:rPr/>
      </w:pPr>
      <w:r>
        <w:rPr/>
        <w:t>Житенко П.В. Ветеринарно-санитарная экспертиза продуктов животноводства: Справочник - М.: Колос, 1998. - 335с.</w:t>
      </w:r>
    </w:p>
    <w:p>
      <w:pPr>
        <w:pStyle w:val="Style18"/>
        <w:numPr>
          <w:ilvl w:val="0"/>
          <w:numId w:val="3"/>
        </w:numPr>
        <w:rPr/>
      </w:pPr>
      <w:r>
        <w:rPr/>
        <w:t>Макаров В.А. Практикум по ветеринарно-санитарной экспертизе с основами технологии продуктов животноводства - М.: Агропромиздат, 1987. - 271с.</w:t>
      </w:r>
    </w:p>
    <w:p>
      <w:pPr>
        <w:pStyle w:val="Style18"/>
        <w:numPr>
          <w:ilvl w:val="0"/>
          <w:numId w:val="3"/>
        </w:numPr>
        <w:rPr/>
      </w:pPr>
      <w:r>
        <w:rPr/>
        <w:t>Рогов И.А. Общая технология мяса и мясо продуктов - М.: Колос, 2000. - 367с.</w:t>
      </w:r>
    </w:p>
    <w:p>
      <w:pPr>
        <w:pStyle w:val="Style18"/>
        <w:numPr>
          <w:ilvl w:val="0"/>
          <w:numId w:val="3"/>
        </w:numPr>
        <w:rPr/>
      </w:pPr>
      <w:r>
        <w:rPr/>
        <w:t>6. Хоменко В.И. Справочник по ветеринарно-санитарной экспертизе пищевых продуктов животноводства - Киев: Урожай, 1989. - 351с.</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2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rFonts w:cs="Times New Roman"/>
      <w:sz w:val="28"/>
      <w:szCs w:val="28"/>
    </w:rPr>
  </w:style>
  <w:style w:type="character" w:styleId="21">
    <w:name w:val="Основной текст 2 Знак"/>
    <w:qFormat/>
    <w:rPr>
      <w:rFonts w:cs="Times New Roman"/>
      <w:sz w:val="28"/>
      <w:szCs w:val="28"/>
    </w:rPr>
  </w:style>
  <w:style w:type="character" w:styleId="31">
    <w:name w:val="Основной текст 3 Знак"/>
    <w:qFormat/>
    <w:rPr>
      <w:rFonts w:cs="Times New Roman"/>
      <w:sz w:val="16"/>
      <w:szCs w:val="16"/>
    </w:rPr>
  </w:style>
  <w:style w:type="character" w:styleId="Style8">
    <w:name w:val="Нижний колонтитул Знак"/>
    <w:qFormat/>
    <w:rPr>
      <w:rFonts w:cs="Times New Roman"/>
      <w:sz w:val="28"/>
      <w:szCs w:val="28"/>
      <w:lang w:val="ru-RU"/>
    </w:rPr>
  </w:style>
  <w:style w:type="character" w:styleId="Style9">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Style10">
    <w:name w:val="Основной текст с отступом Знак"/>
    <w:qFormat/>
    <w:rPr>
      <w:rFonts w:cs="Times New Roman"/>
      <w:sz w:val="28"/>
      <w:szCs w:val="28"/>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32">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rFonts w:ascii="Arial" w:hAnsi="Arial" w:cs="Arial"/>
    </w:rPr>
  </w:style>
  <w:style w:type="paragraph" w:styleId="33">
    <w:name w:val="Основной текст 3"/>
    <w:basedOn w:val="Normal"/>
    <w:qFormat/>
    <w:pPr>
      <w:jc w:val="center"/>
    </w:pPr>
    <w:rPr>
      <w:b/>
      <w:bCs/>
      <w:color w:val="000000"/>
      <w:spacing w:val="6"/>
    </w:rPr>
  </w:style>
  <w:style w:type="paragraph" w:styleId="Style15">
    <w:name w:val="Цитата"/>
    <w:basedOn w:val="Normal"/>
    <w:qFormat/>
    <w:pPr>
      <w:shd w:fill="FFFFFF" w:val="clear"/>
      <w:ind w:left="19" w:right="58" w:firstLine="274"/>
    </w:pPr>
    <w:rPr>
      <w:color w:val="000000"/>
      <w:spacing w:val="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hd w:fill="FFFFFF" w:val="clear"/>
      <w:spacing w:before="192" w:after="0"/>
      <w:ind w:right="-5" w:firstLine="360"/>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30:00Z</dcterms:created>
  <dc:creator>Аспирант</dc:creator>
  <dc:description/>
  <cp:keywords/>
  <dc:language>en-US</dc:language>
  <cp:lastModifiedBy>Mage</cp:lastModifiedBy>
  <dcterms:modified xsi:type="dcterms:W3CDTF">2011-10-04T14:30:00Z</dcterms:modified>
  <cp:revision>2</cp:revision>
  <dc:subject/>
  <dc:title>МИНИСТЕРСТВО СЕЛЬСКОГО ХОЗЯЙСТВА РОССИЙСКОЙ ФЕДЕРАЦИИ</dc:title>
</cp:coreProperties>
</file>