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ФЕДРА ИНФЕКЦИОННЫХ БОЛЕЗНЕЙ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в. кафедрой: доцент, к.м.н. Притулина Ю.Г.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тория болезн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О,23 год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агноз: Хронический гепатит С, в стадии репликаци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атор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удент педиатрического факультета групп№508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мышанская О.А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подаватель: доцент, к.м.н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гусов С.М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ронеж 2007 год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.И.О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раст 23 г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ата рождения: 1.05.1983 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та поступления в клинику 26.03.2007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о жительства г. Воронеж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сто работы/учёбы: кладовщик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агноз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при направлении: Хронический гепатит 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ри поступлении: Хронический гепатит 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клинический диагноз: Хронический гепатит С, в стадии реплик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алоб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алобы при поступлении в клинику: предъявлял жалобы на слабость, недомогание, ухудшение аппетита, тяжесть и покалывание в правом подреберь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алобы на день курации (12.04.07): предъявлял жалобы на слабость покалывание в правом подреберье, расстройство стул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340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намнез заболевания</w:t>
      </w:r>
    </w:p>
    <w:p>
      <w:pPr>
        <w:pStyle w:val="Normal"/>
        <w:keepNext w:val="true"/>
        <w:widowControl w:val="false"/>
        <w:tabs>
          <w:tab w:val="clear" w:pos="708"/>
          <w:tab w:val="left" w:pos="340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340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читает себя больным в течении 5 лет, когда в 2002 году попал в аварию, находился на лечении в стационаре, где проводились гемотрансфузии, переливание плазмы. Также больной употреблял наркотики эпизодически с 1998 года. В 2002 году почувствовал недомогание, появилась желтушность покровов, иктеричность склер, обратился к участковому терапевту по месту жительства. Был направлен в ГУЗ ОКИБ с диагнозом гепатит. В стационаре поставлен диагноз: микс инфекция. Хронический гепатит В, хронический гепатит С. Проводилось базисное лечение, выписан с улучшением. Проходит несколько раз в год обследование: ПЦР, исследования крови на антигены HCV, HBV, биохимический анализ крови: АлАТ, АсАТ. В настоящее время диагноз хронического гепатита В снят –отрицательные анализы ПЦР. Направлен на повторное леч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пидемиологический анамнез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пределы города, области, страны не выезжал, контактов с больными людьми не было, с животными в контакт не вступа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 1998 года эпизодически употреблял наркотики, в 2002 году попал в автомобильную аварию, получил ЧМТ, проводились гемотрансфузии, переливание плазмы и кровезамените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намнез жиз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Родился в г. Воронеже, рос и развивался соответственно возрасту. Образование средне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мейный анамнез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ть больного здорова, отец здоров. Наличие в семье туберкулёза, венерических, психических заболеваний больной отрицае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наследственной патологии в семье больной отрицае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ллергологический анамнез не отягощё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оциально-бытовой анамнез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циально-бытовые условия нормальные. Не женат. Курит 3-5 сигарет в день. Алкоголь не употребляе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несенные заболевания: ветряная оспа в возрасте 4 ле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З 2 раза в год, вирусный гепатит 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анные объективного обслед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е состояние удовлетворительно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ервная систем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нание ясное, реакция на окружающих адекватная. Настроение спокойное, положение активное. Изменений со стороны черепно-мозговых нервов не выявле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нингеальные симптомы отсутствуют. Потливости нет. При внешнем осмотре глаз и ушей патологических изменений не выявле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ож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ледно-розового цвета, умеренно влажная (в местах физиологической влажности - ладони, подмышки - влажная), сухая в местах физиологической сухости (локти, колени). Эластичность нормальная, рубцов нет, сыпь, участки гиперпигментации и депигментации, кровоизлияния отсутствую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лосы блестящие, неломкие. Форма концевых фаланг пальцев кистей рук не измене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дкожная жировая клетчат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тание полноценное, подкожно-жировой слой умеренно выражен, распределен равномерно. Пастозность и отеки отсутствую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олщина подкожно-жировой складки над бицепсом -1,5см., над трицепсом - 1,0см., над остью подвздошной кости - 1,8см., над лопаткой 1,5с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ргор тканей не измене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Лимфатические узл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льпируются тонзиллярные, одчелюстные, шейные, подмышечные, паховые лимфоузлы единичные, подвижные, безболезненные, мягкоэластической консистенции, размером до 0,5см в диаметре, кожа над ними не измене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ышц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мышц хорошее, видимых атрофий и гипертрофий нет. Тонус мышц нормальный. Болезненность при ощупывании, активных и пассивных движениях отсутствует. Сила мышц нормальна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остная систем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а головы нормальная, деформаций костей нет. Болезненность при надавливании и поколачивании отсутству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езненность и искривления позвоночника отсутствую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а грудной клетки нормостеническа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пигастральный угол </w:t>
      </w:r>
      <w:r>
        <w:rPr>
          <w:rFonts w:eastAsia="Symbol" w:cs="Symbol" w:ascii="Symbol" w:hAnsi="Symbol"/>
          <w:sz w:val="28"/>
          <w:szCs w:val="28"/>
          <w:lang w:val="ru-RU"/>
        </w:rPr>
        <w:t></w:t>
      </w:r>
      <w:r>
        <w:rPr>
          <w:rFonts w:cs="Times New Roman" w:ascii="Times New Roman" w:hAnsi="Times New Roman"/>
          <w:sz w:val="28"/>
          <w:szCs w:val="28"/>
          <w:lang w:val="ru-RU"/>
        </w:rPr>
        <w:t>90</w:t>
      </w:r>
      <w:r>
        <w:rPr>
          <w:rFonts w:eastAsia="Symbol" w:cs="Symbol" w:ascii="Symbol" w:hAnsi="Symbol"/>
          <w:sz w:val="28"/>
          <w:szCs w:val="28"/>
          <w:lang w:val="ru-RU"/>
        </w:rPr>
        <w:t></w:t>
      </w:r>
      <w:r>
        <w:rPr>
          <w:rFonts w:cs="Times New Roman" w:ascii="Times New Roman" w:hAnsi="Times New Roman"/>
          <w:sz w:val="28"/>
          <w:szCs w:val="28"/>
          <w:lang w:val="ru-RU"/>
        </w:rPr>
        <w:t>. Выбухание надключичных ямок не отмеча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истема органов дых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совое дыхание сохранено, тип дыхания смешанны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астота дыхания 19 в минуту, ритм правильный, в акте дыхания участвуют обе половины грудной клетки, дыхание жестко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льпация: резистентность грудной клетки не изменена, болезненность отсутствует, межреберные промежутки не расширены, голосовое дрожание не измене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куссия: при сравнительной перкуссии над всеми легочными полями легочный зву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564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52"/>
        <w:gridCol w:w="295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Линии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права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лев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еключичная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</w:t>
            </w:r>
            <w:r>
              <w:rPr>
                <w:rFonts w:cs="Times New Roman" w:ascii="Times New Roman" w:hAnsi="Times New Roman"/>
                <w:lang w:val="ru-RU"/>
              </w:rPr>
              <w:t xml:space="preserve"> межреберье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еподмышечная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Х межреберье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I </w:t>
            </w:r>
            <w:r>
              <w:rPr>
                <w:rFonts w:cs="Times New Roman" w:ascii="Times New Roman" w:hAnsi="Times New Roman"/>
                <w:lang w:val="ru-RU"/>
              </w:rPr>
              <w:t>межреберь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лопаточная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</w:t>
            </w:r>
            <w:r>
              <w:rPr>
                <w:rFonts w:cs="Times New Roman" w:ascii="Times New Roman" w:hAnsi="Times New Roman"/>
                <w:lang w:val="ru-RU"/>
              </w:rPr>
              <w:t xml:space="preserve"> ребро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</w:t>
            </w:r>
            <w:r>
              <w:rPr>
                <w:rFonts w:cs="Times New Roman" w:ascii="Times New Roman" w:hAnsi="Times New Roman"/>
                <w:lang w:val="ru-RU"/>
              </w:rPr>
              <w:t xml:space="preserve"> ребро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паравертебральная</w:t>
            </w:r>
          </w:p>
        </w:tc>
        <w:tc>
          <w:tcPr>
            <w:tcW w:w="5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 уровне остистого отростка </w:t>
            </w:r>
            <w:r>
              <w:rPr>
                <w:rFonts w:cs="Times New Roman" w:ascii="Times New Roman" w:hAnsi="Times New Roman"/>
              </w:rPr>
              <w:t>XII</w:t>
            </w:r>
            <w:r>
              <w:rPr>
                <w:rFonts w:cs="Times New Roman" w:ascii="Times New Roman" w:hAnsi="Times New Roman"/>
                <w:lang w:val="ru-RU"/>
              </w:rPr>
              <w:t xml:space="preserve"> грудного позвонка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вижность нижних легочных краев в норм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ускультация: над всеми легочными полями выслушивается ясный легочный звук. Бронхофония не измене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истема кровообращ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осмотре сердечной области видимых выпячиваний и пульсаций не визуализиру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льпация: верхушечный толчок пальпируется в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жреберье, не усилен, область толчка не расширена. Симптом «кошачьего мурлыканья» отсутству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ускультация: ритм сердечных сокращений правильный, тоны сердца ясные, звучные.</w:t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куссия.</w:t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относительной сердечной тупости.</w:t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я – в 4 межреберье на 1,5 см кнаружи от правого края грудины, в </w:t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межреберье у правого края грудины.</w:t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яя – между левой окологрудинной и грудинной линиями на уровне3 ребра.</w:t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ая – в 5 межреберье на 1,5см кнаружи от левой среднеключичной линии, в 4 межреберье на том же уровне.</w:t>
      </w:r>
    </w:p>
    <w:p>
      <w:pPr>
        <w:pStyle w:val="Style19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сосудистого пучка в 1 и 2 межреберьях не выходят за пределы груди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Д одинаково на руках и ногах, без отклонений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льсация сосудов шеи, височных артерий, артерий конечностей, в надчревной области не визуализируется. Пульс лучевой артерии: 82 /мин. Дыхательная аритмия, пульс средний, одинаковый на обеих руках, среднего напряжения, нормальный. А/Д = 130/90 мм рт.ст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ИСТЕМА ПИЩЕВАРЕНИЯ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бы бледно-розового цвета, слегка влажные, трещин и изъязвлений нет. Слизистые оболочки бледно-розовые, влажные, патологических изменений не обнаружено. Язык розовый, влажный, с беловатым налетом, сосочки развиты хорошо трещин, язв, отпечатков зубов и девиаций нет. Зубы: зубной ряд сохранён. Десны розового цвета, без кровоточивости и язв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отка: слизистая оболочка бледно-розовая, миндалины и зев спокойны. Налетов нет. Задняя стенка без патологических изменений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юнные железы не увеличены, безболезненны, кожа в области желез неизменена, боли при жевании и открывании рта нет. 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вот нормальной формы, симметричен, не вздут, выпячиваний,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аданий, видимой пульсации нет. Брюшная стенка участвует в акте дыхания, рубцов нет, видимой перистальтики нет. При перкуссии и поколачивании над всей поверхностью - тимпанический звук, болезненность, напряжение стенки живота, флюктуация отсутствуют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верхностной пальпации напряжение брюшной стенки отсутствует, болезненность не отмечается, уплотнений нет. Симптом Щёткина Блюмберга отрицательный. При пальпации расхождения прямых мышц живота нет. Аускультация: перистальтика кишечника в норме. Стул 2 раза в день, кашищеобразный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чень и желчный пузырь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ых изменений в области печени нет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куссии: границы печени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яя - 7 межреберье по среднеключичной линии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няя - на 1 см ниже реберной дуги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енность при перкуссии и поколачивании отсутствует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змеров по Курлову:</w:t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– 13см;</w:t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-10 см;</w:t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-10 см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альпации край печени острый, безболезненный, мягкоэластический, поверхность ровная, гладкая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езенка: увеличена, пальпируется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ЧЕПОЛОВЫЕ ОРГАНЫ</w:t>
        <w:tab/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ячивания над лобком, в области почек не отмечаются. Болезненность при поколачивании над лобком отсутствует. Симптом Пастернацкого отрицательный с обеих сторон. Почки не пальпируются. Мочеиспускание не учащено, безболезненное. Цвет мочи - соломенно-желтый, порции средние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 по анамнезу и данным объективного исслед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 стороны желудочно-кишечного тракта: гепатоспленомегалия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 диагноз: на основании данных анамнеза – наличие в анамнезе эпизодического употребления наркотиков, переливания крови и плазмы, на основании анамнеза заболевания – проходил лечение по поводу хронического гепатита В и С в 2002 году; на основании данных объективного осмотра – увеличение размеров печени и селезенки можно поставить предварительный диагноз – микст инфекция. Хронический гепатит В и С .</w:t>
      </w:r>
    </w:p>
    <w:p>
      <w:pPr>
        <w:pStyle w:val="Style18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обследования.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бший анализ крови и мочи. 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иохимический анализ крови (свободный и связанный билирубин крови,</w:t>
      </w:r>
    </w:p>
    <w:p>
      <w:pPr>
        <w:pStyle w:val="Style18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дочные пробы, протромбиновый индекс, холестерин, амилаза, АлАТ, АсАТ белок и белковые фракции, углютамилтранспептитаза, щелочная фосфотаза).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рологические методы (анализ крови): ИФА (иммуноферментный метод) с определением как вирусных антигенов, так и антител к ним с учетом класса выявленных или </w:t>
      </w:r>
      <w:r>
        <w:rPr>
          <w:rFonts w:cs="Times New Roman" w:ascii="Times New Roman" w:hAnsi="Times New Roman"/>
          <w:sz w:val="28"/>
          <w:szCs w:val="28"/>
        </w:rPr>
        <w:t>IgG</w:t>
      </w:r>
      <w:r>
        <w:rPr>
          <w:rFonts w:cs="Times New Roman" w:ascii="Times New Roman" w:hAnsi="Times New Roman"/>
          <w:sz w:val="28"/>
          <w:szCs w:val="28"/>
          <w:lang w:val="ru-RU"/>
        </w:rPr>
        <w:t>), при этом титр антител, как правило, не определяется. Это ведущий метод диагностики.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имеразная цепная реакция (ПЦР), выявляющая ДНК (ВГВ) или РНК 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ирусов в крови или биоптате печени, а также позволяющая определить вирусную нагрузку (число копий вируса в 1 мл крови) и генотип вируса (прежде всего при ВГС : генотипы)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И печени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ционная биопсия печени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ЗУЛЬТАТЫ ЛАБОРАТОРНЫХ И ИНСТРУМЕНТАЛЬНЫХ ИССЛЕДОВАНИЙ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анализ крови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моглобин</w:t>
        <w:tab/>
        <w:tab/>
        <w:t>144г\л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итроциты</w:t>
        <w:tab/>
        <w:tab/>
        <w:t>4,5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2</w:t>
      </w:r>
      <w:r>
        <w:rPr>
          <w:rFonts w:cs="Times New Roman" w:ascii="Times New Roman" w:hAnsi="Times New Roman"/>
          <w:sz w:val="28"/>
          <w:szCs w:val="28"/>
        </w:rPr>
        <w:t>/л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вет.пок.</w:t>
        <w:tab/>
        <w:tab/>
        <w:t xml:space="preserve"> 0,9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йкоциты</w:t>
        <w:tab/>
        <w:tab/>
        <w:t xml:space="preserve"> 4,6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>/л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</w:t>
        <w:tab/>
        <w:tab/>
        <w:tab/>
        <w:t xml:space="preserve"> 1%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Я</w:t>
        <w:tab/>
        <w:tab/>
        <w:t>55%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озинофилы</w:t>
        <w:tab/>
        <w:tab/>
        <w:t>1%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фоциты</w:t>
        <w:tab/>
        <w:t>32%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оциты</w:t>
        <w:tab/>
        <w:tab/>
        <w:t xml:space="preserve"> 7%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Э</w:t>
        <w:tab/>
        <w:tab/>
        <w:tab/>
        <w:t xml:space="preserve"> 3 мм/ч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: лимфоцитоз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иохимический анализ крови 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28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белок 80г/л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ирубин общий 13,7мкмоль/л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й 0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ямой 13,7мкмоль/л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  4,7ммоль/л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АТ –1223 нмоль/с.л 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АТ- 1350 нмоль/с.л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оловая проба- 15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чевина 5.3 н.моль/л</w:t>
        <w:tab/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атинин- 0.068</w:t>
        <w:tab/>
        <w:t>н.моль/л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: повышение печеночных проб 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нализ мочи 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светло-желтый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кция кислая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.вес 1020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рачность полная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к</w:t>
        <w:tab/>
        <w:t xml:space="preserve"> нет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хар нет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телиальные клетки полиморфные ед. в п/зр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йкоциты ед. в п/зр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: нет патологии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W</w:t>
      </w:r>
      <w:r>
        <w:rPr>
          <w:rFonts w:cs="Times New Roman" w:ascii="Times New Roman" w:hAnsi="Times New Roman"/>
          <w:sz w:val="28"/>
          <w:szCs w:val="28"/>
        </w:rPr>
        <w:t>- отриц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BsA</w:t>
      </w:r>
      <w:r>
        <w:rPr>
          <w:rFonts w:cs="Times New Roman" w:ascii="Times New Roman" w:hAnsi="Times New Roman"/>
          <w:sz w:val="28"/>
          <w:szCs w:val="28"/>
        </w:rPr>
        <w:t>- отриц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HBe</w:t>
      </w:r>
      <w:r>
        <w:rPr>
          <w:rFonts w:cs="Times New Roman" w:ascii="Times New Roman" w:hAnsi="Times New Roman"/>
          <w:sz w:val="28"/>
          <w:szCs w:val="28"/>
        </w:rPr>
        <w:t xml:space="preserve"> -полож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BeAg</w:t>
      </w:r>
      <w:r>
        <w:rPr>
          <w:rFonts w:cs="Times New Roman" w:ascii="Times New Roman" w:hAnsi="Times New Roman"/>
          <w:sz w:val="28"/>
          <w:szCs w:val="28"/>
        </w:rPr>
        <w:t xml:space="preserve"> - отриц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HCVIgC</w:t>
      </w:r>
      <w:r>
        <w:rPr>
          <w:rFonts w:cs="Times New Roman" w:ascii="Times New Roman" w:hAnsi="Times New Roman"/>
          <w:sz w:val="28"/>
          <w:szCs w:val="28"/>
        </w:rPr>
        <w:t>- полож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HBs</w:t>
      </w:r>
      <w:r>
        <w:rPr>
          <w:rFonts w:cs="Times New Roman" w:ascii="Times New Roman" w:hAnsi="Times New Roman"/>
          <w:sz w:val="28"/>
          <w:szCs w:val="28"/>
        </w:rPr>
        <w:t xml:space="preserve"> - отриц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ЦР- репликации вируса гепатита В нет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ЦР – 3 генотип вируса гепатита С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И печени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: признаки гепатоспленомегалии, диффузные изменения печени и поджелудочной железы, лимфоаденопатия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невники наблюдений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4.07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=130/80 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ДД=20'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s</w:t>
      </w:r>
      <w:r>
        <w:rPr>
          <w:rFonts w:cs="Times New Roman" w:ascii="Times New Roman" w:hAnsi="Times New Roman"/>
          <w:sz w:val="28"/>
          <w:szCs w:val="28"/>
        </w:rPr>
        <w:t>=82`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=36,6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слабость, чувство покалывания в правом подреберье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удовлетворительное, сознание ясное,положение активное. Кожные покровы обычной окраски, чистые. Пульс 82/мин, ритмичный, удовлетворительного наполнения и напряжения. АД 130/80. Тоны сердца ясные, ритмичные, соотношение тонов сохранено. Дыхание везикулярное, хрипов нет, ЧДД=20. Живот мягкий, при поверхностной пальпации безболезненный. Печень безболезненная, плотная, из-под края реберной дуги выступает на 1 см, селезенка выступает из-под края реберной дуги на 1 см, безболезненная. Стул кашицеобразный, 2 реза в сутки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4.07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s</w:t>
      </w:r>
      <w:r>
        <w:rPr>
          <w:rFonts w:cs="Times New Roman" w:ascii="Times New Roman" w:hAnsi="Times New Roman"/>
          <w:sz w:val="28"/>
          <w:szCs w:val="28"/>
        </w:rPr>
        <w:t>=80 `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=120/80 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ДД=20' 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=36,8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слабость, легкое недомогание, небольшую тошноту. Состояние удовлетворительное, сознание ясное, положение активное. Кожные покровы обычной окраски, чистые. Пульс 80/мин, ритмичный, удовлетворительного наполнения и напряжения. АД 120/80. Тоны сердца ясные, ритмичные, соотношение тонов сохранено. Дыхание везикулярное, хрипов нет, ЧДД=20. Живот мягкий, при поверхностной пальпации безболезненный. Печень безболезненная, плотная, из-под края реберной дуги выступает на 1 см, селезенка выступает из-под края реберной дуги на 1 см, безболезненная. Физиологические отправления в норме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4.07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s</w:t>
      </w:r>
      <w:r>
        <w:rPr>
          <w:rFonts w:cs="Times New Roman" w:ascii="Times New Roman" w:hAnsi="Times New Roman"/>
          <w:sz w:val="28"/>
          <w:szCs w:val="28"/>
        </w:rPr>
        <w:t>=82`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=120/80 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ДД=20' 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=36,5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ы на слабость, легкое недомогание, небольшую тошноту, легкое покалывание в правом подреберье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удовлетворительное, сознание ясное, положение активное. Кожные покровы обычной окраски, чистые. Пульс 82/мин, ритмичный, удовлетворительного наполнения и напряжения. АД 120/80. Тоны сердца ясные, ритмичные, соотношение тонов сохранено. Дыхание везикулярное, хрипов нет, ЧДД=20. Живот мягкий, при поверхностной пальпации безболезненный. Печень безболезненная, плотная, из-под края реберной дуги выступает на 1 см, селезенка выступает из-под края реберной дуги на 1 см, безболезненная. Стул кашицеобразный 2 раза в сутки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фференциальный диагноз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чальном (преджелтушном) периоде заболевания, то есть до появления ВГ дифференцируют в зависимости от клинической картины и ведущего симптомокомплекса с другими остролихорадочными заболеваниями, протекающими, помимо лихорадки, с интоксикацией (грипп, ОРВИ, ОРЗ, орнитоз и т.д.)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реобладании диспепсических расстройств дифференциальная диагноз проводится с холециститами и панкреатитами разной этиологи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остановки диагноза «вирусный гепатит» необходим тщательно собрать эпиданамнез, потемнение мочи, ахолия кал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згар болезни (в желтушном периоде) ВГ дифференцируют с: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дпеченочными желтухами (гемолитические и аутоиммунные анемии, В12-деф анемия, малярия), с синдромом Жильбера;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печеночными желтухами (желчекаменная болезнь, опухоли панкреато-дуоденальной зоны), гельминтозы (эхинококкоз, альвеококкоз);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угими паренхиматозными желтухами (иерсиниоз, псевдотуберкулез, сепсис, инфекционный мононуклеоз, вызванный вирусами Эпштейна-Барра или цитомегаловирусом, лептоспироз), с рядом пигментных гепатозов (синдром Криглера-Найяра, Дабина-Джонсона)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ходство лептоспироза с течением гепатита у данного больного в наличии общетоксического синдрома слабость, недомогание, повышение температуры, протекающие с ознобом, головная боль.Отличает лептоспироз от данного заболевания:более выраженные миалгии по интенсивности и распространенности (не только икроножные мышцы, как в данном случае, но и в поясничных мышцах, мышцах брюшной стенки). Часто при лептоспирозе появляются герпетические высыпания на губах и крыльях носа, чего нет при гепатите. При лептоспирозе на 3-6 день заболевания появляется полиморфная сыпь (кореподобная, мелкоточечная), заканчивающаяся шелушением. Ничего этого не наблюдалось у данного больного. Желтуха при лептоспирозе носит яркий, шафрановый оттенок, часто сопровождается кровоизлияниями в кожу и слизистые, становится положительным симптом щипка, манжеты. Этого мы не наблюдаем при гепатите. Лептоспироз протекает с поражением почек, ЦНС, что проявляется изменениями в моче (протеинурия, азотемия, гемотурия, лейкоцитурия) -таких изменений у данного больного нет. Поражение ЦНС: наличие менингиального симптомокомплекса. Чего так же нет у больного. Поражение печени при лептоспирозе не сопровождается изменением белково-осадочных проб, а у данного пациента эти изменения имеют место. 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одство инфекционного мононуклеоза с гепатитом заключается в наличии у обоих заболеваний симптомов интоксикации(слабость, недомогание), а также снижения аппетита, мышечных болей, головных болей, увеличении печени. Различает эти заболевания наличие при мононуклеозе симптомов ангины, боль в горле, усиливающаяся при глотании, гиперемия и отек миндалин, увеличение подчелюстных, заушных лимфоузлов. Описанных симптомов мы не наблюдали у данного больного. Кроме того специфичным для инфекционного мононуклеоза является нахождение в крови специфических мононуклеаров, чего нет у больного. Продромальный период данного заболевания протекал по гриппоподобному типу, поэтому необходимо его дифференцировать с гриппом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одство с гриппом заключается в наличии головной боли, слабости. Но отличает присоединение катаральных явлений, температуры, возможно появление геморрагической сыпи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льную диагностику следует проводить также с алкогольными и токсическими гепатитами. Острые алкогольные гепатиты характеризуются развитием клинической картины спустя 1-3 дня после злоупотребления спиртным, с появлением желтухи, лихорадки, болей в эпигастрии. У данного больного сведений о употреблении алкоголя нет, начало заболевания нерезкое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сическое поражение связано с контактом с ядами или лекарственными препаратами, таких данных у больного нет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линический диагноз и его обоснов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сновании жалоб больного (слабость, недомогание, ухудшение аппетита, тяжесть и покалывание в правом подреберье), данных анамнеза (больной принимает эпизодически наркотики, проводились гемотрансфузии, переливание плазмы), данных анамнеза заболевания (проходил лечение в ОКИБ по поводу микст инфекции(В+С), результатов физикального обследования увеличенная печень (+ 1см), при пальпации плотная, край ее заострен, увеличенная селезенка (+1см), можно поставить диагноз хронического гепатита. Хронический характер заболевания подтверждается также характерными лабораторными данными: повышение АлАТ=1223 нмоль/с.л, повышенная АсАТ=1350 нмоль/с.л, сывороточной холинэстеразы 55 мкмоль/с.л, лимфоцитоз; и данным УЗИ печени (признаки гепатоспленомегалии, диффузные изменения печени и поджелудочной железы, лимфоаденопатия), серологических исследований крови ( </w:t>
      </w:r>
      <w:r>
        <w:rPr>
          <w:rFonts w:cs="Times New Roman" w:ascii="Times New Roman" w:hAnsi="Times New Roman"/>
          <w:sz w:val="28"/>
          <w:szCs w:val="28"/>
        </w:rPr>
        <w:t>RW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отриц, </w:t>
      </w:r>
      <w:r>
        <w:rPr>
          <w:rFonts w:cs="Times New Roman" w:ascii="Times New Roman" w:hAnsi="Times New Roman"/>
          <w:sz w:val="28"/>
          <w:szCs w:val="28"/>
        </w:rPr>
        <w:t>HBs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отриц, </w:t>
      </w:r>
      <w:r>
        <w:rPr>
          <w:rFonts w:cs="Times New Roman" w:ascii="Times New Roman" w:hAnsi="Times New Roman"/>
          <w:sz w:val="28"/>
          <w:szCs w:val="28"/>
        </w:rPr>
        <w:t>aHB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полож, </w:t>
      </w:r>
      <w:r>
        <w:rPr>
          <w:rFonts w:cs="Times New Roman" w:ascii="Times New Roman" w:hAnsi="Times New Roman"/>
          <w:sz w:val="28"/>
          <w:szCs w:val="28"/>
        </w:rPr>
        <w:t>HBeA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отриц, </w:t>
      </w:r>
      <w:r>
        <w:rPr>
          <w:rFonts w:cs="Times New Roman" w:ascii="Times New Roman" w:hAnsi="Times New Roman"/>
          <w:sz w:val="28"/>
          <w:szCs w:val="28"/>
        </w:rPr>
        <w:t>aHCVIg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полож, </w:t>
      </w:r>
      <w:r>
        <w:rPr>
          <w:rFonts w:cs="Times New Roman" w:ascii="Times New Roman" w:hAnsi="Times New Roman"/>
          <w:sz w:val="28"/>
          <w:szCs w:val="28"/>
        </w:rPr>
        <w:t>aHB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отриц), ПЦР- диагностика(ПЦР- репликации вируса гепатита В нет,ПЦР – 3 генотип вируса гепатита С) можно поставить диагноз: Хронический гепатит С, в стадии репликации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чение 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общий, стол №5;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вирусная терапия: интрон-а по 3 млн. МЕ 3 раза в неделю;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патопротекторы- эсенциале-Н, в/в по 5-10 мл;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ментные препараты- креон по 1 драже 3 раза в день во время еды;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юфалак- по 30-50 мл сиропа 3 раза в сутки внутрь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пикриз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ной ФИО, 23 лет, поступил 26.04.07г. в ОКИБ с диагнозом: хронический гепатит С. При поступлении предъявлял жалобы на слабость, недомогание, ухудшение аппетита, тяжесть и покалывание в правом подреберье. Данные физикального исследования: гепатоспленомегалия (печень +1 см). Заболевания подтверждается также характерными лабораторными данными: повышение АлАТ=1223 нмоль/с.л, повышенная АсАТ=1350 нмоль/с.л, сывороточной холинэстеразы 55 мкмоль/с.л, лимфоцитоз; и данным УЗИ печени (признаки гепатоспленомегалии, диффузные изменения печени и поджелудочной железы, лимфоаденопатия), серологических исследований крови ( </w:t>
      </w:r>
      <w:r>
        <w:rPr>
          <w:rFonts w:cs="Times New Roman" w:ascii="Times New Roman" w:hAnsi="Times New Roman"/>
          <w:sz w:val="28"/>
          <w:szCs w:val="28"/>
          <w:lang w:val="en-US"/>
        </w:rPr>
        <w:t>RW</w:t>
      </w:r>
      <w:r>
        <w:rPr>
          <w:rFonts w:cs="Times New Roman" w:ascii="Times New Roman" w:hAnsi="Times New Roman"/>
          <w:sz w:val="28"/>
          <w:szCs w:val="28"/>
        </w:rPr>
        <w:t xml:space="preserve">- отриц, </w:t>
      </w:r>
      <w:r>
        <w:rPr>
          <w:rFonts w:cs="Times New Roman" w:ascii="Times New Roman" w:hAnsi="Times New Roman"/>
          <w:sz w:val="28"/>
          <w:szCs w:val="28"/>
          <w:lang w:val="en-US"/>
        </w:rPr>
        <w:t>HBsA</w:t>
      </w:r>
      <w:r>
        <w:rPr>
          <w:rFonts w:cs="Times New Roman" w:ascii="Times New Roman" w:hAnsi="Times New Roman"/>
          <w:sz w:val="28"/>
          <w:szCs w:val="28"/>
        </w:rPr>
        <w:t xml:space="preserve">- отриц, </w:t>
      </w:r>
      <w:r>
        <w:rPr>
          <w:rFonts w:cs="Times New Roman" w:ascii="Times New Roman" w:hAnsi="Times New Roman"/>
          <w:sz w:val="28"/>
          <w:szCs w:val="28"/>
          <w:lang w:val="en-US"/>
        </w:rPr>
        <w:t>aHBe</w:t>
      </w:r>
      <w:r>
        <w:rPr>
          <w:rFonts w:cs="Times New Roman" w:ascii="Times New Roman" w:hAnsi="Times New Roman"/>
          <w:sz w:val="28"/>
          <w:szCs w:val="28"/>
        </w:rPr>
        <w:t xml:space="preserve"> –полож, </w:t>
      </w:r>
      <w:r>
        <w:rPr>
          <w:rFonts w:cs="Times New Roman" w:ascii="Times New Roman" w:hAnsi="Times New Roman"/>
          <w:sz w:val="28"/>
          <w:szCs w:val="28"/>
          <w:lang w:val="en-US"/>
        </w:rPr>
        <w:t>HBeAg</w:t>
      </w:r>
      <w:r>
        <w:rPr>
          <w:rFonts w:cs="Times New Roman" w:ascii="Times New Roman" w:hAnsi="Times New Roman"/>
          <w:sz w:val="28"/>
          <w:szCs w:val="28"/>
        </w:rPr>
        <w:t xml:space="preserve"> – отриц, </w:t>
      </w:r>
      <w:r>
        <w:rPr>
          <w:rFonts w:cs="Times New Roman" w:ascii="Times New Roman" w:hAnsi="Times New Roman"/>
          <w:sz w:val="28"/>
          <w:szCs w:val="28"/>
          <w:lang w:val="en-US"/>
        </w:rPr>
        <w:t>aHCVIgC</w:t>
      </w:r>
      <w:r>
        <w:rPr>
          <w:rFonts w:cs="Times New Roman" w:ascii="Times New Roman" w:hAnsi="Times New Roman"/>
          <w:sz w:val="28"/>
          <w:szCs w:val="28"/>
        </w:rPr>
        <w:t xml:space="preserve">- полож, </w:t>
      </w:r>
      <w:r>
        <w:rPr>
          <w:rFonts w:cs="Times New Roman" w:ascii="Times New Roman" w:hAnsi="Times New Roman"/>
          <w:sz w:val="28"/>
          <w:szCs w:val="28"/>
          <w:lang w:val="en-US"/>
        </w:rPr>
        <w:t>aHBs</w:t>
      </w:r>
      <w:r>
        <w:rPr>
          <w:rFonts w:cs="Times New Roman" w:ascii="Times New Roman" w:hAnsi="Times New Roman"/>
          <w:sz w:val="28"/>
          <w:szCs w:val="28"/>
        </w:rPr>
        <w:t xml:space="preserve"> – отриц), ПЦР- диагностика(ПЦР- репликации вируса гепатита В нет,ПЦР – 3 генотип вируса гепатита С) можно поставить диагноз: Хронический гепатит С, в стадии репликации. Проводится лечение:</w:t>
      </w:r>
    </w:p>
    <w:p>
      <w:pPr>
        <w:pStyle w:val="Style18"/>
        <w:keepNext w:val="true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вирусная терапия: интрон-а по 3 млн. МЕ 3 раза в неделю;</w:t>
      </w:r>
    </w:p>
    <w:p>
      <w:pPr>
        <w:pStyle w:val="Style18"/>
        <w:keepNext w:val="true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патопротекторы- эсенциале-Н, в/в по 5-10 мл;</w:t>
      </w:r>
    </w:p>
    <w:p>
      <w:pPr>
        <w:pStyle w:val="Style18"/>
        <w:keepNext w:val="true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ментные препараты- креон по 1 драже 3 раза в день во время еды;</w:t>
      </w:r>
    </w:p>
    <w:p>
      <w:pPr>
        <w:pStyle w:val="Style18"/>
        <w:keepNext w:val="true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юфалак- по 30-50 мл сиропа 3 раза в сутки внутрь.</w:t>
      </w:r>
    </w:p>
    <w:p>
      <w:pPr>
        <w:pStyle w:val="Style18"/>
        <w:keepNext w:val="true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ий момент больной получает терапию, отмечает улучшение общего состояния. Продолжает лечение в стационаре ОКИБ.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keepNext w:val="true"/>
        <w:widowControl w:val="false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мнительный – вероятность развития цирроза и гепатоцеллюлярной карциномы составляет 20%, темпы прогрессирования ВГС зависят от пути передачи, и от возраста пациента. При посттрансфузионном заражении наблюдается преимущественно прогрессирующее течение, при бытовом заражении – замедленное течение. Клинически выраженный ХГС развивается в среднем через 14 лет после перенесенной инфекции, цирроз- через 18 ле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63"/>
        </w:tabs>
        <w:ind w:left="1363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2083"/>
        </w:tabs>
        <w:ind w:left="2083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03"/>
        </w:tabs>
        <w:ind w:left="280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23"/>
        </w:tabs>
        <w:ind w:left="352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243"/>
        </w:tabs>
        <w:ind w:left="424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963"/>
        </w:tabs>
        <w:ind w:left="496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83"/>
        </w:tabs>
        <w:ind w:left="568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03"/>
        </w:tabs>
        <w:ind w:left="640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23"/>
        </w:tabs>
        <w:ind w:left="7123" w:hanging="18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cs="Courier New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Нижний колонтитул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>
      <w:numPr>
        <w:ilvl w:val="0"/>
        <w:numId w:val="5"/>
      </w:numPr>
      <w:ind w:left="283" w:hanging="283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"/>
    <w:basedOn w:val="Normal"/>
    <w:qFormat/>
    <w:pPr/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15:00Z</dcterms:created>
  <dc:creator>WinXP User</dc:creator>
  <dc:description/>
  <cp:keywords/>
  <dc:language>en-US</dc:language>
  <cp:lastModifiedBy>Mage</cp:lastModifiedBy>
  <cp:lastPrinted>2007-04-18T22:01:00Z</cp:lastPrinted>
  <dcterms:modified xsi:type="dcterms:W3CDTF">2011-10-04T14:15:00Z</dcterms:modified>
  <cp:revision>2</cp:revision>
  <dc:subject/>
  <dc:title>Ф</dc:title>
</cp:coreProperties>
</file>