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донщин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ей Ранчин, Береника Веснин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онщина – памятник древнерусской литературы конца 14–15 вв., посвященный победе русских войск, возглавляемых великим князем Московским Дмитрием Ивановичем (Дмитрием Донским) и его двоюродным братом Владимиром Андреевичем, над монголо-татарскими войсками правителя Золотой Орды Мамая; битва произошла на Куликовом поле 8 сентября (по старому стилю 1380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ата создания Задонщины неизвестна. По мнению исследователей М.Н.Тихомирова и В.Ф.Ржиги, это произведение было написано вскоре после Куликовской битвы, между 1380 и 1393. Их доказательства таковы. Во-первых, в Задонщине упомянута столица Болгарского царства город Торнава (Тырново), до которого доходит весть о славной победе, одержанной Дмитрием Донским. Но Тырново было завоевано турками в 1393, а значит Задонщина, скорее всего, была написана до этого времени. Во-вторых, в тексте произведения есть указание, что от битвы на реке Калке (1223), первого столкновения русских с монголо-татарами, до победы на Куликовом поле прошло 160 лет. По-видимому, этот подсчет относится не к году Куликовской битвы, а ко времени написания Задонщины, то есть к 1384 или, может быть, несколько ранее. М.А.Салмина утверждала, что автор Задонщины использовал текст так называемой Пространной летописной повести, созданной в 1440-х, соответственно, Задонщина не могла быть написана раньше 1440-х. Но большинство ученых не поддержали эту гипотезу. Более вероятно, что не Задонщина испытала влияние летописной повести, но, наоборот, составитель летописной повести обращался к тексту Задонщин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вестно 6 списков Задонщины. Самый ранний из них, содержащий сокращенный текст произведения (так называемую Краткую редакцию), датируется 1470-ми; его переписчик и вероятный редактор – известный древнерусский книжник, монах Кирилло-Белозерского монастыря Евфросин. 5 списков (наиболее ранний относится к концу 15 – началу 16 вв., остальные составлены в конце 16 и в 17 вв.) содержат текст так называемой Пространной редакции Задонщины; в трех из этих пяти списков текст сохранился полностью, в двух – только отрывки. Между списками есть серьезные разночтения. Ни в одной из рукописей не сохранен исходный, авторский текст произве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уке ведутся споры о том, какая из двух редакций – Краткая или Пространная – ближе к первоначальному тексту Задонщины. Господствует мнение о первичности Пространной редакции в сравнении с Краткой. Исследователь Задонщины Л.А.Дмитриев, сопоставив все рукописи произведения, реконструировал авторский текст. Однако его реконструкция признана не всеми учен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во Задонщина содержится в заглавии произведения только в самом раннем списке, принадлежащем книжнику Евфросину: «Задонщина великого князя господина Димитрия Ивановича и брата его князя Володимера Ондреевича». Хотя в научной литературе слово «Задонщина» стало названием памятника, в самом тексте заглавия «Задонщиной» названа Куликовская битва, а не посвященное ей произведени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заглавии этого же списка упомянут как автор некий монах (старец) Софоний, или Софония рязанец: «Писание Софониа старца рязанца &lt;…&gt;»; сходным образом Софоний упомянут и в заглавии одного из списков Пространной редакции – Синодального: «Сказание Сафона резанца &lt;…&gt;». Имя Софония встречается и в самом тексте Задонщины в нескольких списках Пространной редакции. Но здесь о Софонии говорится в третьем лице: «Аз же помяну резанца Софония» (список В.М.Ундольского), «И здесь помянем Софона резанца» (Синодальный список). Имя Софония содержится и в некоторых списках Основной редакции другого произведения о Куликовской битве – Сказания о Мамаевом побоище, причем Софоний назван автором «Сказания &lt;…&gt;». Эти противоречивые известия о Софонии дали основания для гипотезы, что Софоний был автором не Задонщины и не Сказания о Мамаевом побоище, а не дошедшего до наших дней произведения о победе на Куликовом поле (так называемого Слова о Мамаевом побоище). Возможно, к тексту этого произведения обращались и составитель Задонщины, и составитель Сказания о Мамаевом побоище. (Эта гипотеза принадлежит Р.П.Дмитриевой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ликовская битва изображается в Задонщине как подвиг русских князей и воинства во имя православной веры, как победа, предначертанная Бог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различных списках в заглавии Задонщины произведение именуется «писанием», «сказанием», «словом», «похвалой». «Задонщина» соединяет в себе черты похвального слова князю Дмитрию Донскому и его брату Владимиру Андреевичу и плача по убитым на Куликовом поле ратникам. В самом тексте памятник назван «жалость и похвала». Повествование о битве в Задонщине не развернуто, как бы обрисовано пунктиром: автор не столько изображает сражение, сколько выражает собственные чувства, с ним связан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ский текст Задонщины, вероятно, открывался условным обращением автора к «братиям и друзьям», «сыновьям русским». Он призывает вспомнить о былом унижении и горе Русской земли, завоеванной некогда ханом Батыем. В этом фрагменте выражена антитеза: прежнее бедственное положение Руси, плененной татарами – нынешнее величие Русской земли, одолевшей на Дону полчища Мама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след за этим идет фрагмент, который также открывается обращением к русским людям. Это обращение – своеобразный рефрен во вступлении к основному тексту Задонщины. Автор призывает повергнуть печаль в восточную землю, в татарские пределы, и прославить Дмитрия Донского и его двоюродного брата Владимира Андреевича. Повествователь вспоминает искусного певца («горазна гудца») Бояна. Подобно тому, как Боян прославлял в стародавние времена победы киевских князей, автор Задонщины, следуя за Бояном и здесь же упомянутым Софонием рязанцем, возносит хвалу победителям Мам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нтральная часть Задонщины открывается известием о том, как Дмитрий Донской и Владимир Андреевич выступили против Мамая. Сбор русского войска обозначен метафорой «звенит слава по всеи земли Рускои» и изображен посредством сравнения русских ратников с орлами. Автор Задонщины прибегает к гиперболе, говоря, что против Мамая выступили все русские князья и воины, собранные во всех русских земл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писании похода и сражения доминируют речи и диалоги. Дмитрий Донской призывает брата и воинов не посрамить своей чести и славы, пролить кровь «за землю за Рускую и за веру крестьяньскую». Беседуют между собой братья Андрей и Дмитрий Ольгердовичи, сыновья литовского князя Ольгерда, бывшего злейшим врагом Дмитрия Донского: они решают помочь московскому князю и выступить против Мамая. Дмитрий Донской укрепляет дух своего двоюродного брата мужественной речью перед битвою, перечисляя своих славных воевод и бояр. А воин-монах Пересвет вдохновляет на битву самого князя Дмитрия кратким напоминанием: «Лутчи бы нам потятым (убитым. – А. Р.) быть, нежели полоненым от поганых татар». Другой же монах-воин, Ослябя, обращая речь к Пересвету, предрекает гибель в сражении ему и своему собственному сыну Яков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кульминационному моменту битвы приурочен плач русских жен по убиенным мужьям, а перелом в сражении происходит после новых речей Владимира Андреевича и Дмитрия Донского, призывающих воинов на подвиг. Метафора битвы в речи Дмитрия Донского – пир: «Брате князь Владимер Андреевич, тут, брате, испити медвяна чара, наеждяем, брате, своими полки силными на рать татаръ поганых». Другая развернутая метафора сражения в Задонщине – засевание и поливание земли: «Черна земля под копыты, а костми татарскими поля насеяша, а кровию ихъ земля пролита бысть». Битва уподоблена также охоте, в которой охотничьи птицы обозначают русских ратников, а их добыча – воинов Мамая: «Уже бо те соколы и кречаты за Дон борзо перелетели и ударилися о многие стада лебединые. То ти наехали руские князи на силу татарскую &lt;…&gt;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ечи участников сражения перемежаются с лирическими отступлениями автора. Он призывает жаворонка и соловья воспеть славу князьям, одолевшим врагов-иноплеменников: «О жаворонок, летняя птица, красных день утеха, возлети под синее небеса, посмотри к силному граду Москве, воспои славу великому князю Дмитрею Ивановичю и брату его князю Владимеру Андреевию»; «О соловеи, летняя птица, что бы, соловеи, вощекотал славу великому князю Дмитрею Ивановичю и брату его князю Владимеру Андреевичю и земли Литовскои дву братом Олгордовичем, Андрею и брату его Дмитрею, да Дмитрею Волыньскому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вижение Мамаева войска и битва иносказательно описаны в образах, заимствованных из природного мира. Автор рисует зловещие картины грозы, исполненные символико-метафорического смысла: «Уже бо, брате, возвияли по морю на усть Дону и Непра, прилеяша (прилелеяли, принесли. – А. Р.) тучи на Рускую землю, из них же выступали кровавые зори, а в них трепещутся сильные молыньи»; «На том поле сильныи тучи ступишася, а из них часто сияли молыньи и загремели громы велицыи. То ти ступишася руские удалцы с погаными татарами за свою великую обиду. А в них сияли сильные доспехи злаченые, а гремели князи русские мечьми булатными &lt;…&gt;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ончание рассказа о битве в Задонщине – сетования татар, бегущих с поля сражения, и упоминание о бегстве Мамая, который укрывается в генуэзском городе Кафе (ныне Феодосия) в Крыму; выходцы из Генуи, населяющие Кафу, укоряют Мамая за поражение и бесславие, противопоставляя ему победоносного хана Батыя, покорившего Русскую землю. Так создается композиционное «кольцо»: и во вступлении, и в этом фрагменте содержится воспоминание о прежних временах, когда Русь была завоевана монголо-татарами, и прошлому противопоставлено нынешнее время, когда монголо-татары терпят от русских сокрушительное пора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вершается текст Задонщины в Пространной редакции перечнем имен павших князей и бояр (эти имена называет Дмитрию Донскому его боярин Михаил Александрович) и словами Дмитрия – прощанием с погибшими и призывом к двоюродному брату с честью и славой возвращаться в Москв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донщине встречаются образы и приемы, характерные для народной поэзии: метафоры битвы-пира и битвы-засевания земли, сравнение русских князей и воинов с соколами и орлами, обращения к жаворонку и соловью воспеть победу. Но Задонщина – памятник книжности, а не запись или переработка народной песни о Куликовской би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 образы и приемы, свойственные фольклору, встречаются помимо Задонщины еще в одном памятнике древнерусской словесности – в  Слове о полку Игореве. Совпадения текста двух произведений очень значтельны. По мнению большинства исследователей, Слово о полку Игореве было написано в конце 12 в. (возможно, в 1187). Соответственно, автор Задонщины мог заимствовать из Слова о полку Игореве, а не наоборот. Некоторые фрагменты из Слова о полку Игореве, очевидно, не были поняты автором Задонщины и превратились под его пером в не вполне ясные или в неточные по смыслу фраз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 Задонщины мог воссоздать структуру Слова о полку Игореве: воспоминание о певце Бояне и его песнях – выступление русского войска в поход – ободряющая речь князя – зловещие природные явления (знамения) – битва – плач (Ярославны в Слове о полку Игореве, русских жен в Задонщине) – укоризна чужих народов предводителю, проигравшему битву. Но в Задонщине этот композиционный ряд приобретает новый смысл, противоположный первоначальному. Стародавние времена, воспетые Бояном, не противопоставлены нынешним как более славные и могущественные. Напротив, нынешняя победа представлена как «эхо» великих деяний стародавних князей. В Задонщине зловещие знамения предвещают поражение не русским, как в Слове о полку Игореве, а татарам; горе распространяется не по Русской земле, а в татарском войске; иноземцы (генуэзцы из Кафы) корят за поражение не князя Игоря, а Мам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ражая Слову о полку Игореве, автор Задонщины не стремится воссоздать стиль текста-источника: поэтические фрагменты, заимствованные из Слова о полку Игореве, соединены с элементами так называемого делового стиля: с подробными указаниями места и времени сражения, числа воинов, с длинным перечнем убитых князей и бояр. Д.С.Лихачев назвал Задонщину «нестилизационным подражанием» Слову о полку Игоре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мятник относится к группе произведений конца 14 – 15 вв. (Житие Стефана Пермского, Житие Сергия Радонежского, Русский Хронограф), характерной чертой которых является «экспрессивно-эмоциональный стиль». Д.С.Лихачев так характеризует его особенности: «Черты нового стиля могут быть отмечены в Задонщине, живописующей события Куликовской битвы «буйными словесы». Сравнительно со Словом о полку Игореве Задонщина гораздо более «абстрагирует» и «психологизирует» действие, многие из речей, произносимые действующими лицами, носят условный характер; это не реально произнесенные речи, как в Слове о полку Игореве. Усилена экспрессивность изложения. Такой экспрессивный характер носит сцена бегства татар, которые бегут, «скрегчюще зубы своими, дерущи лица своя», и произносят длинные, явно вымышленные речи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поставление Задонщины и Слова о полку Игореве отнюдь не случайно. Перекличка и во многих случаях решительное сходство этих памятников, рассматриваемое исследователями как заимствование, очевидны. Вопрос о том, что послужило первоисточником, а что, в свою очередь, несет черты копии, неоднократно обсуждался в научной литерату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онщина с самого начала воспринималась как подражание Слову о полку Игореве, но французский славист Луи Леже в конце 19 в. выдвинул гипотезу, согласно которой отношения между текстами могли быть обратными, то есть именно Задонщина послужила Слову о полку Игореве объектом для подражания. Гипотезу эту отстаивали в своих работах чешский славист Ян Фрчек (нап. – 1930, опубл. – 1948), французский славист Андре Мазон (опубл. – 1940). Позднее ту же идею защищал советский историк А.А.Зим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ал полемики определяло и то, что от итогов дискуссии зависели столь важные вещи, как признание подлинности Слова о полку Игореве и его датировка. Опровержение шаткой, на первый взгляд, концепции противников первенства Слова было затруднено тем, что текст Задонщины не поддается точному восстановлению. Характер имеющихся списков также не был удовлетворительным. В списках встречались многочисленные описки, и даже ошибки (на основании чего выдвигалась гипотеза, что памятник имеет устное происхождение, И.И.Срезневский, высказавший эту мысль первым, утверждал, будто Задонщина – особого рода народная поэма). Загадочным представлялось и то, что к Слову о полку Игореве наиболее близок не самый ранний из известных списков Задонщины (как было бы логично предположить), а более поздние, относящиеся к 16 и 17 вв. Однако в ходе целого ряда исследований убедительно доказано, что в данном списке отразилась манера монаха  Кирилло-Белозерского монастыря Ефросина, переписывавшего этот текст. Места, менее подвергшиеся его правке, гораздо ближе к тексту Слова о полку Игореве, чем более поздние спис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вучие произведений имеет свои серьезные причины и неправомерно рассматривать действия автора Задонщины лишь как «литературное подражание», то есть вписывать их в систему эстетических координат. Причины подражания, в первую очередь, культурно-исторические. Для конца 14 и начала 15 вв. характерен интерес к периоду национальной независимости Руси, утраченной с татаро-монгольским нашествием. Интерес этот прослеживается и в искусстве (реставрируются Успенский собор во Владимире, обновляется храм в Переяславле-Залесском и др., возводятся новые храмы, причем с явным учетом архитектурных традиций домонгольского периода, восстанавливаются росписи), и в фольклоре (в былинах воспеваются киевские богатыри и князь Владимир), и в политической мыс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орачивается «борьба за киевское наследство», которую ведут московские князья. Титул великих князей, заимствованный ими у князей владимирских, теми, в свою очередь, был заимствован у князей киевских, а потому московские князья рассматривали себя в качестве потомков  Владимира Мономаха. Обращение к эпохе независимости русского государства было созвучно историческому моменту: противостояние Польше и Литве в борьбе за русские земли, а также  Орде переводили «борьбу за киевское наследство» в новое качество – за свободу и национальную независим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сама Задонщина, в свою очередь, стала в 15–16 вв. объектом для подражания (имеются в виду Сказание о Мамаевом побоище и рассказ псковской летописи о битве на Орше в 1514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Задонщину также повлияло еще одно древнерусское произведение – Повесть о разорении Рязани Батыем, рассказывающая о покорении Рязанского княжества монголо-татарами в 1237. К этому произведению восходят, по-видимому, некоторые высказывания в речах Дмитрия Донского и выражения, изображающие победу русских над Мамае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сти о Куликовской битве. Изд. Подг. М.Н.Тихомиров, В.Ф.Ржига, Л.А.Дмитриев. М., 195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лово о полку Игореве» и памятники Куликовского цикла. М. – Л., 196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мятники литературы Древней Руси: XIV – середина XV века. (текст в реконструкции Л.А.Дмитриева). М., 198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азания и повести о Куликовской битве. Изд. подг. Л.А.Дмитриев, О.П.Лихачева. Л., 198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мятники Куликовского цикла. Сост. А.А.Зимин, Б.М.Клосс, Л.Ф.Кузьмина, В.А.Кучкин (издание текста по Кирилло-Белозерскому списку и по спискам Пространной редакции – Синодальному, В.М.Ундольского и Государственного Исторического музея). СПб, 199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блиотека литературы Древней Руси, т. 6, XIV – начало XV века. (текст в реконструкции Л.А.Дмитриева). СПб., 19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8:00Z</dcterms:created>
  <dc:creator>USER</dc:creator>
  <dc:description/>
  <cp:keywords/>
  <dc:language>en-US</dc:language>
  <cp:lastModifiedBy>Mage</cp:lastModifiedBy>
  <dcterms:modified xsi:type="dcterms:W3CDTF">2011-10-11T11:08:00Z</dcterms:modified>
  <cp:revision>2</cp:revision>
  <dc:subject/>
  <dc:title>Задонщина</dc:title>
</cp:coreProperties>
</file>