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Беляков Ростислав Аполлосович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Мастер спорта СССР по горнолыжному спорту, неоднократный чемпион стра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лся 4 марта 1919 года в городе Муроме Владимирской области. Отец - Беляков Аполлос Андреевич (1892-1970), бухгалтер. Мать - Белякова Анна Николаевна (1895-1924), крестьянка. Супруга - Шверник Людмила Николаевна (1916 г. рожд.), инженер - конструктор телевизионной техн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Как-то летом, едва спала дневная жара, подчиненные уговорили Белякова пройти на вместительном катере по Волге, отдохнуть на природе. Дело было во "Владимировке" - так по привычке именуют авиаторы месторасположение Государственного летно-испытательного центра ВВС, некогда "поглотившего" расположенную в низовьях Волги деревню Владимировка. Некоторые участники пикника в силу определенной живости характеров безуспешно пытались встать на водные лыжи, не устоял от соблазна и Беляков. И вот тут... Собравшиеся на берегу гражданские и военные летчики и инженеры воочию убедились, какую мощь и красоту таит в себе воднолыжный спорт! "Кто там у вас так катается?" - насели они на пассажиров катера и получили сразивший всех ответ: "Да наш генеральный!..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иславу Аполлосовичу Белякову сровнялось в ту пору семьдесят(!). Был он уже академиком, дважды Героем, лауреатом, депутатом Верховного Совета страны. И возглавлял Московский машиностроительный завод "Зенит", в миру - Опытно-конструкторское бюро имени А.И.Микояна, где рождались и рождаются боевые самолеты с литерами "МИГ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 же летом случилось еще одно событие, достойное Книги рекордов Гиннесса. С аэродрома близ польского города Колобжег, где базировался советский авиаполк, взлетел истребитель МИГ-23. Что-то в недрах самолета летчику показалось неладным, и он, четко следуя инструкции, катапультировался, а беспилотный "МИГ"... нет, не упал, а стал потихоньку набирать высоту (самолет оказался исправным, сработало лишь табло, выдав ложный сигнал). На эшелоне 12300 метров истребитель шел над Германией, Голландией, Бельгией. Летчики натовских перехватчиков не верили своим глазам - в кабине советского "МИГа" никого не было! "Рекордный" полет завершился в окрестностях бельгийского городка Кортрейк по вполне простой причине - кончилось топли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м гениям "связей с общественностью" до подобной рекламной акции додуматься, наверное, невозмож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ормировании марки "МИГ" - одной из самых известных торговых марок мира - Ростислав Беляков принял непосредственное участие, начиная с того момента, когда его прямо со студенческой скамьи Московского авиационного института (МАИ) в канун начала Великой Отечественной войны направили в неведомое пока никому Опытно-конструкторское бюро при авиазаводе № 1. Начальником бюро, недавно назначенным, был военный авиаинженер Артем Микоя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ологи утверждают, что любому человеку необходимо раз в десять лет менять место работы дабы избежать застоя в мыслях и действиях. Жизнь и судьба Белякова опрокидывают такую постановку вопроса: он работает в одном и том же коллективе более 60 лет и прошагал все этажи служебной лестницы, не пропуская ни одной ступеньки, от должности рядового до генерального конструктора и почетного генерального конструк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ство и юность будущего академика оказались весьма непростыми. Маму сразил туберкулез - в разрушенной гражданской войной Советской России лечить его еще не умели. Отец вновь женился, перевез семью из Владимирской губернии в Москву и... вскоре угодил в лагеря в далеком "нашенском" крае. Детей воспитывала бабушка - Елизавета Васильевна Белякова. Жили они на Усачевке - это местность на юго-западе столицы между нынешними Большой Пироговской улицей и Комсомольским проспектом, там, кстати, был сооружен один из первых в Москве комплексов жилых домов для рабочих. Неподалеку высились Воробьевы горы, где юный Беляков осваивал азы скоростного спуска. Там, на Усачевке, Беляков окончил школу, только на "пятерки", и отправился в Московский авиационный институт. Призыв "Молодежь - на самолет!" действовал тогда безотказно. Острословы неслучайно называют МАИ "спортивным вузом с техническим уклоном". Так что выпускник - отличник, да к тому же и победитель всесоюзной спартакиады пионеров и школьников по... прыжкам на лыжах с трамплина, - пришелся в МАИ, как говорится, ко двору. На первенстве страны 1938 года он занял второе место по слалому, год спустя стал чемпионом Москвы по лыжному двоеборью, а в сороковом - чемпионом Советского Союза по скоростному спуску. Мало того, во время учебы в МАИ Беляков еще и летал на "кукурузнике" ПО-2, и прыгал с парашютом. (Много лет спустя первый заместитель генерального конструктора ОКБ "МИГ" Р.А. Беляков давал пояснения руководителям государства на очередном показе новой авиатехники. Н.С. Хрущев с некоторым удивлением вслушивался в рассказ молодого черноволосого красавца-конструктора, потом сказал: " А мне мои дети говорили, что ты - спортсмен!.."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имой 1944 года А.И. Микоян вызвал инженера-конструктора Белякова из бригады шасси и сообщил, что пришло письмо из Всесоюзного комитета по физкультуре и спорту с просьбой отпустить мастера спорта СССР Белякова в Бакуриани на соревнования. Сам инженер посчитал поездку неуместной - ведь шла война. На что Артем Иванович заметил: "У нас сотни конструкторов, а чемпион страны - один". Беляков отправился в Бакуриани и привез оттуда еще один титул чемпиона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не покажется странной спортивная тема в рассказе о творческой деятельности авиаконструктора. Тем более, что кроме горных лыж Беляков всерьез увлекался и теннисом. Спорт для него был естественной потребностью, иначе как можно было трудится по "25 часов в сутки". В годы невиданного послевоенного взлета мировой реактивной авиации Белякову пришлось навсегда забыть о масштабных соревнованиях, работа в конструкторском бюро требовала полной отдачи, однако спортивный кураж его не оставлял никогда. Однажды он так и сказал: "У "МИГов" только один конкурент - время!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инженерной карьеры Белякова практически совпало с роковым днем 22 июня 1941 года. Уже 24 июня Ростислав Аполлосович вместе со своими друзьями по спорту оказался на призывном пункте возле стадиона "Динамо". Мандатная комиссия его не "пропустила": оказалось, что есть распоряжение молодежь с авиационным образованием на фронт не брать. А 26 июня Белякова, до того момента дипломника-практиканта, официально оформили инженером-конструктором бригады воору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ктябре сорок первого года началась эвакуация - завод № 1 и новый Опытно-конструкторский отдел отправились в Куйбышев. Там, на берегах Волги, Беляков встретил свою "половину" - познакомился с Людмилой Шверник, выпускницей академии связи имени В.Н. Подбельского. Вскоре после Победы молодые люди сыграли свадьб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руктор Р.А. Беляков со своим ОКБ прошел через многие тернии. Подсчитано, что с 8 декабря 1939 года - дня своего основания - по сию пору ОКБ "МИГ" разработало 250 проектов боевой авиационной техники. Половину этих разработок воплотили в металле, а 63 проекта дошли до серийного производства. "Микояновцы" присваивают своим серийным, то есть принятым на вооружение машинам, нечетные номера - от МИГ-1 до МИГ-31. У каждой модели, как правило, рождается множество "дочек", и тогда к базовому номеру добавляются буквенные литеры - в зависимости от новых задач, естественных улучшений конструкции, использовании иного вооружения, силовых установок, бортового радиоэлектронного оборудования. Любая добавленная к номеру буква означала до недавнего времени новое проектирование, обязательно санкционированное постановлением прави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го построено около 60 тысяч "МИГов". К примеру, околозвуковых истребителей МИГ-15 - более семнадцати тысяч, сверхзвуковых МИГ-21 - чуть меньше десяти тысяч, МИГ-23 и МИГ-27 - около семи тысяч машин, высокоскоростных перехватчиков и разведчиков МИГ-25 - 1200 самолетов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ислав Аполлосович с удовлетворением отмечает, что в серийное производство пошли все самолеты, изначально и предназначавшиеся для массового выпуска. Академику не нравится вопрос о его любимых конструкциях, как правило, любимой машиной становится та, которой человек занимается в данный момен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авда, и тут странностей хватало. Например, первая советская сверхзвуковая машина МИГ-19 хоть и выпускалась в немалых количествах, их построили около полутора тысяч, не была... принята на вооружение. Заводские и государственные испытания МИГ-19 пришлись на время уникального по масштабам подъема мировой боевой авиации. Только в США один за другим поступают на летную отработку Ф-100 "Супер Сейбр", Ф-101 "Вуду", Ф-104 "Старфайтер", Ф-105 "Тандерчиф" фирм "Норт Америкен", "МакДоннелл", "Локхид", "Рипаблик"... Не отстают англичане, французы, итальянцы, даже шведы подключаются к гонке авиационных вооружений со своим "Драконом". Увы... Очарованный ракетами и космосом Н.С.Хрущев заявил: "Мы даем денег авиационщикам ровно столько, сколько нужно, чтобы они не потеряли свою квалификацию...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62 году генеральный конструктор Микоян назначил Белякова своим первым заместителем. Артем Иванович, по единодушным откликам его коллег, обладал удивительной способностью видеть перспективу, ему нравились люди с творческой фантазией, он призывал к разумному риску при решении, казалось бы, неразрешимых проблем, умел убеждать и требовать, верил в возможности и силы людей, знал их нужды и интересы. Все это вместе взятое и определяло моральный климат коллектива, формировало его созидательный настр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коян безошибочно угадал в начальнике бригады проектов, уже прошедшем за двадцать лет солидную школу во всех основных подразделениях ОКБ, именно того человека, который сможет удержать и развить заложенные традиции. "Можешь самостоятельно, сказал он Белякову, принимать любые решения. Только сохраняй спокойствие и не горячись. При необходимости - советуйся!.." Видимо, Артем Иванович пришел к выводу, что пора готовить себе преем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стории завода № 155, переименованного потом в ММЗ "Зенит", шестидесятые годы напоминают... дельту полноводной реки - было одно главное русло, а тут сразу несколь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ил первый полет будущий перехватчик МИГ-25 - этапная машина в развитии отечественной авиатехники, преодолевшая "тепловой барьер" (основным конструкционным материалом Микоян выбрал... ста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коре взлетело изделие "23-11" - будущий фронтовой истребитель МИГ-23 с изменяемой геометрией крыла. После второго полета 12 июня 1967 года, в котором шеф-пилот фирмы Александр Федотов проверял крыло в полном диапазоне изменения угла стреловидности от 16 до 72 градусов, испытатель записал в бортжурнале непривычную для такого документа оценку: "Полет при стреловидности от 16 до 72. Это впервые! Великолепн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, а третье полноводное ответвление микояновской реки можно смело назвать в честь МИГ-21 - самого знаменитого в мире фронтового истребителя. Даже в годы Второй мировой войны ни один самолет не строился серийно в таком большом количестве вариантов (более 30 модификаций!). Ни один другой самолет не состоял на вооружении столь большого числа стран (49 государств!). Ни один другой боевой самолет не участвовал в таком же количестве локальных военных конфликтов. Наконец, этот истребитель серийные заводы нескольких стран выпускали почти тридцать лет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овы примерные контуры того обширного "хозяйства", которым стал заниматься Беляков. Причем уровень этих "занятий" далеко перешагнул отраслевые рамки и поднялся до масштабов государственных и межгосударствен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кие шестидесятые вместили и участие "МИГов" в военных конфликтах. Однако и в предыдущем десятилетии реактивные "МИГи" проходили "проверку боем" в Корее. За три года боевых действий летчики советского 64-го истребительного авиакорпуса, оснащенного МИГ-15бис, провели 1872 воздушных боя, сбили 1106 американских самолетов, из них 650 истребителей Ф-86 "Сейбр", главного исторического конкурента нашего МИГ-15. Наши потери составили 335 маш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шестое десятилетие XX века полыхала война во Вьетнаме. Там вновь сошлись две школы авиастроения - советская и американская, уже на реактивных самолетах второго поколения. Вьетнамская армия в дополнение к МИГ-17 получила сверхзвуковые МИГ-21, что кардинально изменило ситуацию в неб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т же последовала "разборка" в ближневосточном небе - первая "шестидневная" арабо-израильская война, где против израильтян "работал" тот же тандем - МИГ-17 и МИГ-21. Забегая вперед, скажем, что в 18-дневной арабо-израильской войне 1973 года МИГи-21 вели боевые действия в составе сирийской армии. В 206 воздушных боях они сбили 105 израильских самолетов, свои потери составили 57 машин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образным итогом той фантастической по напряжению десятилетки стала для Белякова первая золотая медаль "Серп и Молот" Героя Социалистического Труда. Увы, не обошли стороной и тяжелые утраты: разбились заводские летчики-испытатели Игорь Кравцов и Михаил Комаров. А в конце 1970 года на операционном столе умер Артем Иванович Микоя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Министров СССР 5 марта 1971 года принял постановление № 147, коим назначил "т.Белякова Р.А. генеральным конструктором Московского машиностроительного завода "Зени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 лет Ростислав Аполлосович Беляков возглавлял именитый конструкторский коллектив. Вот лишь некоторые штрихи его деятельности в этом качестве. Родилось и выросло целое семейство легких фронтовых истребителей МИГ-29, последнее "дитя" семейства - МИГ-29СМТ (по принятой в мире классификации они принадлежат уже к четвертому поколению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им, вернее его испытанием, была связана такая история. 6 октября 1977 года Р.А. Беляков, депутат Верховного Совета СССР( он был депутатом трех созывов), заседал в Кремле. Тем временем на аэродроме "Раменское" в подмосковном Жуковском его подчиненные готовили к подъему изделие "9-12" или, говоря более доступным языком, будущий МИГ-29. В перерыве заседания конструктор бросился к телефону, мобильников тогда еще не было и в помине, поэтому у телефона собралась изрядная очередь. "Дайте позвонить! - взмолился Беляков. - У меня новый самолет должен подняться!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, разумеется, пропустили. С аэродрома сообщили: Федотов - на посадочной глиссаде (Александр Федотов, Герой Советского Союза, заслуженный летчик-испытатель СССР, был в ту пору шеф-пилотом ОКБ "МИГ", он сложит голову семь лет спустя на МИГ-31.) Вот и получилось, что генеральный конструктор до самой посадки комментировал взволнованным депутатам финальную стадию первого полета. И когда МИГ-29 благополучно приземлился, очередь взорвалась аплодисментами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ил на вооружение непревзойденный в своем классе тяжелый перехватчик МИГ-31, весьма интеллектуально развитый летательный аппара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лавленный МИГ-21 из своего второго поколения начал "переезжать" в четверт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явился учебно-тренировочный истребитель МИГ-А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ло итог столетию изделие "1.44", так называемый МФИ - многофункциональный фронтовой истребитель пятого поколения, другими словами, самолет XXI века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ющийся авиационный конструктор Р.А. Беляков награжден второй золотой медалью Героя Социалистического Труда, ему присуждены Ленинская и две Государственные премии СССР, он избран действительным членом Академии наук СССР (ныне РАН). В числе самых почетных его титулов - кавалер Золотой медали имени академика А.Н. Туполева. 23 февраля 2000 года президент Российской Федерации В.В.Путин вручил в Кремле академику Р.А.Белякову орден "За заслуги перед Отечеством" II степени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Мне посчастливилось, считает Ростислав Аполлосович, работать в то время, когда нужно было создавать самолеты, а не ходить по чиновничьим кабинетам, пробивая деньги на зарплату своим подчиненным... Эти годы запомнились прежде всего высочайшим напряжением. Мы практически непрерывно работали над новыми изделиями. Одна машина находится на испытаниях, вторая - в серийном производстве, а в конструкторском бюро уже проектируются третья, четвертая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, говорит ученый, у нас нет вероятного противника. Но конкурентная борьба за рынки авиатехники идет не менее жесткая, чем во времена "холодной войны". С нами все любезничают, но когда встает вопрос ребром, никто не спешит прислушиваться к мнению России. Сколь угодно можно стучать кулаком по столу, но пока мы не будем иметь мощную промышленность, хорошо оснащенную армию, никто с нами считаться не будет...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академик Беляков заявил: ежели ему запретят делать боевые самолеты, он обязательно найдет способ этот запрет обойти. Только вот сетует, что врачи не дозволяют ему вставать на любимые лыжи. Он и сегодня служит Отечеству, ибо создает особый продукт для его защи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мейной жизни Ростислав Аполлосович отметил прекрасный юбилей, который выпадает немногим, - золотую свадьбу..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iograph.comsta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855A4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3">
    <w:name w:val="normal3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8:00Z</dcterms:created>
  <dc:creator>USER</dc:creator>
  <dc:description/>
  <cp:keywords/>
  <dc:language>en-US</dc:language>
  <cp:lastModifiedBy>Mage</cp:lastModifiedBy>
  <dcterms:modified xsi:type="dcterms:W3CDTF">2011-10-11T11:08:00Z</dcterms:modified>
  <cp:revision>2</cp:revision>
  <dc:subject/>
  <dc:title>Беляков Ростислав Аполлосович</dc:title>
</cp:coreProperties>
</file>