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допцианств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опцианство, учение о том, что Христос обладал двумя последовательными природами, которое в 8 в. отстаивали испанцы Элипанд, архиепископ Толедский, и Феликс, епископ Ургель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этому учению, Христос как человек был рожден естественным образом и обладал человеческой природой, а как Бог получил духовное рождение через усыновление (лат. adoptio) и благодать, началом чего стало крещение, а завершением – воскресение. Таким образом, Христос через усыновление вошел в трансцендентное единство божественной Лич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редством этого тезиса о сменяющих друг друга личностях во Христе (с акцентом на его первоначальной природе как человека) два испанских епископа пытались обойти логическую противоречивость положения о сосуществовании двух разных личностей во Христе, принятого Халкидонским собором (451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снове испанского адопцианства, вероятно, лежали сходные представления несториан, которым покровительствовали (или, во всяком случае, которым отдавали предпочтение) мусульман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ддержка этого учения была связана с надеждой, что христианство, модифицированное за счет привнесения подобных несторианских воззрений, покажется мусульманам более убедительным и приемлемым. Несториане, в свою очередь, почерпнули свои представления о человечестве Христа у христианских апологетов 2 в., таких, как Феодот Византийский, Берилл Бострийский и Павел Самосатский. Последний особенно энергично настаивал на невозможности вочеловечения для Бо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анское адопцианство было окончательно осуждено церковью после ряда соборов – в Регенсбурге (792), Франкфурте (794), Экс-ла-Шапель (799). В Экс-ла-Шапеле Феликс Ургельский в течение шести дней диспутировал с высокоученым Алкуином Йоркским; в конце концов испанец отрекся от своих взглядов и провел остаток дней в Лионе под надзором местного епископа. После смерти Феликса и Элипанда (который в мавританских землях оставался недосягаемым для противников) адопцианство утратило всякую опору, хотя адопцианские идеи обсуждались на протяжении всего Средневековь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5:00Z</dcterms:created>
  <dc:creator>USER</dc:creator>
  <dc:description/>
  <cp:keywords/>
  <dc:language>en-US</dc:language>
  <cp:lastModifiedBy>Mage</cp:lastModifiedBy>
  <dcterms:modified xsi:type="dcterms:W3CDTF">2011-10-11T10:45:00Z</dcterms:modified>
  <cp:revision>2</cp:revision>
  <dc:subject/>
  <dc:title>Адопцианство</dc:title>
</cp:coreProperties>
</file>