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гликанские церкв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гликанские церкви, христианские объединения, которые находятся в евхаристическом общении с архиепископской кафедрой в Кентербери (Англия), используют единый служебник (Книгу общественного богослужения), стоят на сходных теологических позициях, придерживаются единой формы церковной организации. В состав Сообщества англиканских церквей входят ряд церквей и церковных организаций во всех частях мира; в Северной Америке его представляет Протестантская епископальная церковь в СШ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гликанская Реформа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1529 относится начало знаменитого конфликта короля  Генриха VIII с римским папой; в 1559, когда на трон взошла королева  Елизавета I, организационное устройство Церкви Англии утвердилось в формах, которые во многом сохранились до настоящего времени. За указанные 30 лет произошли многие изменения, однако англикане всегда придерживались мнения, что их церковь является не новой, а все той же церковью, которая просуществовала в Англии более тысячи лет; реформа же ее проведена для возвращения к модели церкви, представленной в Новом Завете. В подтверждение этой преемственности англикане ссылаются на свои вероучение, священство и литург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се же был осуществлен ряд серьезных изменений. Прихожане получили Библию на английском языке, а духовенство стало приучать их относиться к ней как к высшему авторитету в делах веры и жизни. Богослужение проводилось теперь на местном языке. Церковь Англии настаивала и настаивает на самостоятельности национальных церквей во внутренних делах, на праве церквей действовать по своему усмотрению в отношении обрядов и богослужебной практики. Юрисдикционные притязания папы на территорию Англии были отвергнуты. Тем не менее из-за двойственного характера своей реформации Церковь Англии претендует на название и католической, и протестантск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ы англиканского вероучения. Англиканская вера покоится на Священном Писании, которое содержит все необходимое для спасения и являет собой высший авторитет в делах веры и церковной жизни; трех исторических  символах веры (Апостольском, Никейском и Афанасьевском), кратко излагающих христианское вероучение; вероисповедных положениях четырех вселенских соборов ранней церкви (Никейского, Эфесского, Константинопольского и Халкидонского), утвердивших основы церковного вероучения; 39 статьях Церкви Англии: они не являются полным изложением данного вероучения, но указывают на занятую церковью промежуточную позицию в межконфессиональных спорах 16 в.: между Римом, с одной стороны, и радикальным протестантизмом – с другой; едином служебнике – Книге общественного богослужения (The Book of Common Prayer). Англикане не отделяют теологию от богослужения. Этот служебник – в основном плод трудов архиепископа Томаса Кранмера, умершего мученической смертью в 1556, – столь же превосходен в литургическом плане, сколь глубок в богословском. Изучение его – лучший способ для понимания жизни англиканских церкв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 англиканст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радиция англиканства многим обязана Кранмеру. Он выдвинул два великих принципа: 1) ничто в старом церковном порядке не может быть изменено, если не содержит явного противоречия слову Божьему; 2) следует избегать каких бы то ни было определений, если только сам Бог не дал их в Писании. Это значит, что по многим вопросам в англиканских церквях допускаются различные интерпретации. Например, Церковь Англии в трактовке характера присутствия Христа в евхаристии отвергает, с одной стороны, доктрину пресуществления Римско-католической церкви, где допускается отождествление внешних знаков (хлеба и вина) и с благодатным даром (Тела и Крови Христа), а с другой – цвинглианство, которое стремится в полной мере отделить знаки от дара; англиканство не определяет с точностью характер присутствия Христа или способ, которым дар его Тела и Крови передается участвующим в богослужении верующим. Можно критиковать нечеткость англиканского вероучения в данном вопросе, но она свидетельствует о благоговении перед тайнами, слишком глубокими для человеческого понимания. Вместе с тем отсутствие крайностей в решении теологических вопросов способствует открытости англикан новым идеям, ибо они верят, что истина всегда выше достигнутого уровня ее понимания. Англиканская богословская традиция насчитывает ряд великих теологов, начиная с Дж.Джевела и Р.Хукера в царствование королевы Елизавета I и кончая У.Темплом (1881–1944) в 20 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пространение англиканства. Англиканство поначалу было государственной религией Англии и Ирландии (хотя большинство ирландского населения продолжало оставаться в лоне Римско-католической церкви). Но оно весьма быстро начало распространяться по всему миру благодаря колонизации, поскольку колонисты, разумеется, придерживались привычных им форм христианских верований, а также посредством миссионерской работы, начало которой положило основание Общества по пропаганде Евангелия (1701). Англиканская церковь в Англии является национальной, ее защищает и поддерживает государство, хотя англиканские епископы и священство не находятся на государственном содержании. Во всех остальных странах подобная связь с государством полностью исчезла, и сейчас ни одна англиканская церковь в них не связана какими бы то ни было отношениями с Британской короной. В Шотландии с 1689 доминирующим стало пресвитерианство; небольшая Епископальная церковь страдала от преследований из-за своей верности изгнанному королевскому дому Стюартов. Но ей удалось пережить эти тяжелые времена, и в конце 18 в. наступила эпоха веротерпимости. Естественно, что после американской революции Епископальная церковь Америки оформилась как свободное и независимое от Церкви Англии объединение, хотя и не провозглашала своей целью отказ от основ ее вероучения и богослужебных традиций. В 1857 независимой епархией, не вышедшей из содружества с Церковью Англии, стала Церковь Новой Зеландии. В 1869 от государства отделилась Церковь Ирландии, которая стала считать себя независимой. Данный процесс продолжался до тех пор, пока независимые и самоуправляемые англиканские церкви не образовались практически в каждой части света. К настоящему времени распределение архиепископств (церковных провинций) англиканской церкви по странам и регионам таково: Англия (2), Шотландия (1), Ирландия (1), Уэльс (1), Канада (4), США (9), Вест-Индия (1), Африка (6), Судан (1), Индийский океан (1), Бирма (1), Бразилия (1), Китай (1), Япония (1), Австралия (5), Новая Зеландия (1); епархия, в юрисдикции которой находится Ближний Восток, именуется Советом епископальной церкви Иерусалима и Ближнего Восто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рковная провинция может быть сформирована минимум из четырех епархий. Она избирает собственных епископов, утверждает каноны местного церковного управления, вправе пересматривать служебник в соответствии с местными традициями. Никакая церковная провинция не может навязывать свои порядки другой, причем все признают, что существенные изменения в вероучении или церковном богослужении могут повлечь за собой утрату связей со всеми остальными. Некоторые епархии, например на острове Маврикий, не входят ни в одну из церковных провинций и подчиняются церкви либо в Англии, либо в СШ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бщество англиканских церкв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гликанские церкви образовали обширное содружество церквей во всемирном масштабе. Сегодня все епископы в Японии – японцы, а в Китае – китайцы. Четыре епископа-африканца возглавляют епархии в Нигерии, здесь насчитывается также двенадцать помощников епископов из африканцев. Епископ Ямайки – негр из Вест-Индии. В 1958 состоялось первое посвящение филиппинца в сан викарного епископа. Данный процесс продолжается; как только церкви в Азии и Африке добиваются независимости, они, как правило, создают церковные объединения, которые весьма существенно отличаются от европейских и американских образц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динство столь обширного объединения помогают сохранять дружественные взаимосвязи. У англиканских церквей нет ни папы, ни Ватикана. Их не удерживает вместе какой-либо общепризнанный закон. Но они ощущают свое единство, разделяя общую веру, придерживаясь сходной традиции богослужения, а изменения в нее вносятся на основе пересмотра служебника в разных церковных провинциях. С позволения местного епископа англиканский священник может совершать богослужения в любой части англиканского мира. Каждые десять лет (или около этого) эта дружественная взаимосвязь подтверждается на Ламбетских конференциях англиканских епископов, собирающихся со всего мира. Первая конференция состоялась в 1867, в тревожное для церкви время. Ее встречи происходят в Ламбетском дворце – лондонской резиденции архиепископа Кентерберийского, который ex officio (по должности) является их председателем и рассылает приглашения от своего имени. Конференция – не синод, она не может принимать каких-либо решений, обязательных для всех церквей. Но она предоставляет возможность для взаимных консультаций и откровенных дискуссий. Ее отчеты и резолюции пользуются большим авторитетом, многие из решений принимаются к исполнению различными церквами. Сегодня происходят изменения в формах организации, учреждены постоянные комитеты по межцерковным отношениям в рамках англиканских церквей и по миссионерской деятельности. На фоне роста экуменических настроений англиканские церкви и Римско-католическая церковь учредили в 1967 объединенный комитет по теологии, чтобы осуществить первые шаги на путях восстановления полного единства между этими двумя вероисповедания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е англикан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самого начала англикане ставили своей целью объединение всех приверженцев Христа на земле. Архиеписком Кранмер разработал грандиозный план сотрудничества всех церквей, прошедших через Реформацию; его попытки не увенчались успехом из-за отсутствия интереса к нему со стороны некоторых руководителей немецких церквей. Англиканские церковники поддерживают дискуссии с целью более тесного союза с различными руководителями самых разных церквей, включая Римско-католическую. Некоторые из данных собеседований привели к позитивным результатам. Англиканские церкви вступили в полное евхаристическое общение со старокатолическими церквами и Польской национальной католической церковью; многие из англиканских церквей поддерживают неполное евхаристическое общение с церквами Швеции и Финляндии; частичный интеркоммунион – с Сирийской церковью Мар Томы в Южной Индии. Американская церковь установила особые дружественные связи с Независимой церковью Филиппин. Четыре американские епархии вошли в новую единую Церковь Южной Индии; данная церковь не связана полным евхаристическим общением ни с одним из англиканских церковных провинций, но со временем контакты между ними становятся все более тесными. В переговоры с другими церквями включились англиканские объединения в Бирме и Шри Ланке, что может привести к созданию объединенных церквей в указанных стра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гликане играют ведущую роль в экуменическом движении за единство и обновление вселенской церкви. Первым президентом временного комитета Всемирного совета церквей был доктор У.Темпл, архиепископ Кентерберийский. Инициативу создания Движения за веру и церковное устройство предпринял епископ Ч.Брент из Филиппин (позднее – епископ западного шт. Нью-Йорк. Все независимые англиканские церковные провинции – члены Всемирного совета церквей. Многие из них проводят дискуссии о возможностях более тесного союза с другими церква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истианство. Энциклопедический словарь, тт. 1–3. М., 1993–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истианство: Словарь. М., 1994 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оды и религии мира. Энциклопедия. М., 1998 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rFonts w:ascii="Times;Times New Roman" w:hAnsi="Times;Times New Roman" w:cs="Times;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8:00Z</dcterms:created>
  <dc:creator>USER</dc:creator>
  <dc:description/>
  <cp:keywords/>
  <dc:language>en-US</dc:language>
  <cp:lastModifiedBy>Mage</cp:lastModifiedBy>
  <dcterms:modified xsi:type="dcterms:W3CDTF">2011-10-11T10:38:00Z</dcterms:modified>
  <cp:revision>2</cp:revision>
  <dc:subject/>
  <dc:title>Англиканские церкви</dc:title>
</cp:coreProperties>
</file>