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pPr>
      <w:r>
        <w:rPr>
          <w:sz w:val="28"/>
          <w:szCs w:val="28"/>
        </w:rPr>
        <w:t xml:space="preserve">         </w:t>
      </w:r>
      <w:r>
        <w:rPr>
          <w:sz w:val="32"/>
          <w:szCs w:val="32"/>
        </w:rPr>
        <w:t>Министерство науки и образования Украины</w:t>
      </w:r>
    </w:p>
    <w:p>
      <w:pPr>
        <w:pStyle w:val="Style17"/>
        <w:jc w:val="center"/>
        <w:rPr>
          <w:sz w:val="32"/>
          <w:szCs w:val="32"/>
        </w:rPr>
      </w:pPr>
      <w:r>
        <w:rPr>
          <w:sz w:val="32"/>
          <w:szCs w:val="32"/>
        </w:rPr>
        <w:t>Запорожская государственная инженерная академия</w:t>
      </w:r>
    </w:p>
    <w:p>
      <w:pPr>
        <w:pStyle w:val="Style17"/>
        <w:tabs>
          <w:tab w:val="clear" w:pos="708"/>
          <w:tab w:val="left" w:pos="7851" w:leader="none"/>
        </w:tabs>
        <w:rPr>
          <w:sz w:val="32"/>
          <w:szCs w:val="32"/>
        </w:rPr>
      </w:pPr>
      <w:r>
        <w:rPr>
          <w:sz w:val="32"/>
          <w:szCs w:val="32"/>
        </w:rPr>
        <w:tab/>
      </w:r>
    </w:p>
    <w:p>
      <w:pPr>
        <w:pStyle w:val="Style17"/>
        <w:rPr>
          <w:sz w:val="32"/>
          <w:szCs w:val="32"/>
        </w:rPr>
      </w:pPr>
      <w:r>
        <w:rPr>
          <w:sz w:val="32"/>
          <w:szCs w:val="32"/>
        </w:rPr>
      </w:r>
    </w:p>
    <w:p>
      <w:pPr>
        <w:pStyle w:val="Style17"/>
        <w:jc w:val="both"/>
        <w:rPr>
          <w:sz w:val="32"/>
          <w:szCs w:val="32"/>
        </w:rPr>
      </w:pPr>
      <w:r>
        <w:rPr>
          <w:sz w:val="32"/>
          <w:szCs w:val="32"/>
        </w:rPr>
        <w:t>Кафедра: бухгалтерского учета и аудита</w:t>
      </w:r>
    </w:p>
    <w:p>
      <w:pPr>
        <w:pStyle w:val="Style17"/>
        <w:jc w:val="both"/>
        <w:rPr>
          <w:sz w:val="32"/>
          <w:szCs w:val="32"/>
        </w:rPr>
      </w:pPr>
      <w:r>
        <w:rPr>
          <w:sz w:val="32"/>
          <w:szCs w:val="32"/>
        </w:rPr>
        <w:t>Курс: международная экономика</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jc w:val="center"/>
        <w:rPr>
          <w:b/>
          <w:b/>
          <w:bCs/>
          <w:sz w:val="36"/>
          <w:szCs w:val="36"/>
        </w:rPr>
      </w:pPr>
      <w:r>
        <w:rPr>
          <w:b/>
          <w:bCs/>
          <w:sz w:val="36"/>
          <w:szCs w:val="36"/>
        </w:rPr>
        <w:t>Курсовая работа</w:t>
      </w:r>
    </w:p>
    <w:p>
      <w:pPr>
        <w:pStyle w:val="Style17"/>
        <w:jc w:val="center"/>
        <w:rPr>
          <w:sz w:val="32"/>
          <w:szCs w:val="32"/>
        </w:rPr>
      </w:pPr>
      <w:r>
        <w:rPr>
          <w:sz w:val="32"/>
          <w:szCs w:val="32"/>
        </w:rPr>
        <w:t xml:space="preserve">На тему: «Особенности реформирования мировой валютной системы» </w:t>
      </w:r>
    </w:p>
    <w:p>
      <w:pPr>
        <w:pStyle w:val="Style17"/>
        <w:jc w:val="center"/>
        <w:rPr>
          <w:sz w:val="28"/>
          <w:szCs w:val="28"/>
        </w:rPr>
      </w:pPr>
      <w:r>
        <w:rPr>
          <w:sz w:val="28"/>
          <w:szCs w:val="28"/>
        </w:rPr>
      </w:r>
    </w:p>
    <w:p>
      <w:pPr>
        <w:pStyle w:val="Style17"/>
        <w:jc w:val="center"/>
        <w:rPr>
          <w:sz w:val="28"/>
          <w:szCs w:val="28"/>
        </w:rPr>
      </w:pPr>
      <w:r>
        <w:rPr>
          <w:sz w:val="28"/>
          <w:szCs w:val="28"/>
        </w:rPr>
      </w:r>
    </w:p>
    <w:p>
      <w:pPr>
        <w:pStyle w:val="Style17"/>
        <w:rPr/>
      </w:pPr>
      <w:r>
        <w:rPr>
          <w:sz w:val="28"/>
          <w:szCs w:val="28"/>
        </w:rPr>
        <w:t xml:space="preserve">                                                                         </w:t>
      </w:r>
      <w:r>
        <w:rPr>
          <w:sz w:val="36"/>
          <w:szCs w:val="36"/>
        </w:rPr>
        <w:t xml:space="preserve">Выполнила: студентка 2 курса </w:t>
      </w:r>
    </w:p>
    <w:p>
      <w:pPr>
        <w:pStyle w:val="Style17"/>
        <w:rPr>
          <w:sz w:val="36"/>
          <w:szCs w:val="36"/>
        </w:rPr>
      </w:pPr>
      <w:r>
        <w:rPr>
          <w:sz w:val="36"/>
          <w:szCs w:val="36"/>
        </w:rPr>
        <w:t xml:space="preserve">                                                         </w:t>
      </w:r>
      <w:r>
        <w:rPr>
          <w:sz w:val="36"/>
          <w:szCs w:val="36"/>
        </w:rPr>
        <w:t>Группы УиА-1-01д.</w:t>
      </w:r>
    </w:p>
    <w:p>
      <w:pPr>
        <w:pStyle w:val="Style17"/>
        <w:rPr>
          <w:sz w:val="36"/>
          <w:szCs w:val="36"/>
        </w:rPr>
      </w:pPr>
      <w:r>
        <w:rPr>
          <w:sz w:val="36"/>
          <w:szCs w:val="36"/>
        </w:rPr>
        <w:t xml:space="preserve">                                                         </w:t>
      </w:r>
      <w:r>
        <w:rPr>
          <w:sz w:val="36"/>
          <w:szCs w:val="36"/>
        </w:rPr>
        <w:t>Рудковская Ирина</w:t>
      </w:r>
    </w:p>
    <w:p>
      <w:pPr>
        <w:pStyle w:val="Style17"/>
        <w:rPr>
          <w:sz w:val="36"/>
          <w:szCs w:val="36"/>
        </w:rPr>
      </w:pPr>
      <w:r>
        <w:rPr>
          <w:sz w:val="36"/>
          <w:szCs w:val="36"/>
        </w:rPr>
        <w:t xml:space="preserve">                                                         </w:t>
      </w:r>
      <w:r>
        <w:rPr>
          <w:sz w:val="36"/>
          <w:szCs w:val="36"/>
        </w:rPr>
        <w:t>Проверила: Лыщенко Е.Г.</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jc w:val="center"/>
        <w:rPr>
          <w:sz w:val="28"/>
          <w:szCs w:val="28"/>
        </w:rPr>
      </w:pPr>
      <w:r>
        <w:rPr>
          <w:sz w:val="28"/>
          <w:szCs w:val="28"/>
        </w:rPr>
        <w:t>ЗАПОРОЖЬЕ, 2002</w:t>
      </w:r>
    </w:p>
    <w:p>
      <w:pPr>
        <w:pStyle w:val="Style17"/>
        <w:jc w:val="center"/>
        <w:rPr>
          <w:sz w:val="28"/>
          <w:szCs w:val="28"/>
        </w:rPr>
      </w:pPr>
      <w:r>
        <w:rPr>
          <w:sz w:val="28"/>
          <w:szCs w:val="28"/>
        </w:rPr>
      </w:r>
    </w:p>
    <w:p>
      <w:pPr>
        <w:pStyle w:val="Style17"/>
        <w:jc w:val="center"/>
        <w:rPr>
          <w:sz w:val="28"/>
          <w:szCs w:val="28"/>
        </w:rPr>
      </w:pPr>
      <w:r>
        <w:rPr>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b/>
          <w:bCs/>
          <w:sz w:val="40"/>
          <w:szCs w:val="40"/>
        </w:rPr>
        <w:t>Содержани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4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Раздел 1.Золотой стандарт..........................................................................................5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1.1.Функционирование золотого стандарта..............................................................5                     </w:t>
      </w:r>
    </w:p>
    <w:p>
      <w:pPr>
        <w:pStyle w:val="Style16"/>
        <w:spacing w:lineRule="auto" w:line="360"/>
        <w:rPr/>
      </w:pPr>
      <w:r>
        <w:rPr>
          <w:rFonts w:cs="Times New Roman" w:ascii="Times New Roman" w:hAnsi="Times New Roman"/>
          <w:sz w:val="28"/>
          <w:szCs w:val="28"/>
        </w:rPr>
        <w:t xml:space="preserve">1.2.Обеспечение равновесия.......................................................................................6                            </w:t>
      </w:r>
    </w:p>
    <w:p>
      <w:pPr>
        <w:pStyle w:val="Style16"/>
        <w:spacing w:lineRule="auto" w:line="360"/>
        <w:rPr/>
      </w:pPr>
      <w:r>
        <w:rPr>
          <w:rFonts w:cs="Times New Roman" w:ascii="Times New Roman" w:hAnsi="Times New Roman"/>
          <w:sz w:val="28"/>
          <w:szCs w:val="28"/>
        </w:rPr>
        <w:t xml:space="preserve">1.3.Преимущества и недостатки золотого стандарта...............................................7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Раздел 2.Бреттон-Вудская валютная система...........................................................9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2.1.Фиксация обменных курсов на основе валютных приоритетов.......................9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2.2.Проблемы и противоречия Бреттон-Вудской....................................................11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Раздел 3.Ямайская валютная система.......................................................................14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Раздел 4.Европейская валютная система..................................................................18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Раздел 5. Валютная интеграция в Европе.................................................................2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5.1. Исторический опыт..............................................................................................2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5.2. План перехода к единой валюте.........................................................................24</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5.3. Обеспечение функционирования евро...............................................................28</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5.3.1. Европейский Валютный Институт..................................................................28</w:t>
      </w:r>
    </w:p>
    <w:p>
      <w:pPr>
        <w:pStyle w:val="Style16"/>
        <w:spacing w:lineRule="auto" w:line="360"/>
        <w:rPr/>
      </w:pPr>
      <w:r>
        <w:rPr>
          <w:rFonts w:cs="Times New Roman" w:ascii="Times New Roman" w:hAnsi="Times New Roman"/>
          <w:sz w:val="28"/>
          <w:szCs w:val="28"/>
        </w:rPr>
        <w:t>5.3.2. Европейский Центральный Банк и систем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национальных Центробанков.....................................................................................30</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5.4. Евро: за и против..................................................................................................33</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5.5. Практическая подготовка к введению евро.......................................................36</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5.6. Ближайшие перспективы евро.............................................................................37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Заключение...................................................................................................................39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40</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Приложение.................................................................................................................41</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t>Введение</w:t>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вом разделе я рассмотрела золотой стандарт, его преимущества и недостатки. Эра золотого  стандарта началась в 1821 году,  когда вскоре за окончанием наполеоновских  войн,  Британская  империя  сделала фунт стерлингов конвертируемым в золото.  Вскоре и США сделали то же самое и с американским долларом. Наибольшей силы золотой стандарт достиг  в  период  с 1880 по 1914 год,  но никогда не возродил свой прежний статус после Первой Мировой  войны.  Его последние следы  исчезли  в  1971 году,  когда Государственное Казначейство США окончательно отменило практику  купли-продажи золота по фиксированной цене.        </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о втором разделе раскрыта сущность Бреттон-Вудской валютной системы, ее противоречия и проблем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ретьем и четвертом разделах описаны Ямайская и Европейская валютные системы, их плюсы и недостатки.</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ятый раздел посвящен валютной интеграции в Европе, переход к единой валюте евро.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t>Раздел 1. Золотой стандарт</w:t>
      </w:r>
    </w:p>
    <w:p>
      <w:pPr>
        <w:pStyle w:val="Style16"/>
        <w:spacing w:lineRule="auto" w:line="360"/>
        <w:jc w:val="both"/>
        <w:rPr/>
      </w:pPr>
      <w:r>
        <w:rPr>
          <w:rFonts w:cs="Times New Roman" w:ascii="Times New Roman" w:hAnsi="Times New Roman"/>
          <w:sz w:val="28"/>
          <w:szCs w:val="28"/>
        </w:rPr>
        <w:t xml:space="preserve">                </w:t>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t>1.1.Функционирование золотого стандарта</w:t>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ути, введение золотого  стандарта  требует  от  каждой страны-участника конвертировать  свою  валюту  в золото (равно как осуществлять  и  обратную  процедуру)  по   фиксированному курсу. Например, стоимость доллара может быть установлена равной 1/20 унции золота,  а стоимость фунта стерлингов  как 1/4 унции золота.  Обменный валютный курс,  определенный с помощью пересчета золотого содержания,  устанавливает золотой  паритет для каждой валюты,  обращающейся на внешних валютных рынках. В этом примере паритет обменного курса между долларом  и  фунтом стерлингов устанавливается  на  уровне 5 долларов за один фунт стерлингов, что эквивалентно,  0,2 фунта  стерлингов  за  один доллар. В 19 веке золото обращалось на внутренних рынках в виде монет и,  кроме того,  служило формой резервов коммерческих банков, обеспечивающих вклады до востребования.      В период господства золотого стандарта американская  фирма, захотевшая,  к примеру,  импортировать из Британии шерсть, могла обратиться на внешний валютный рынок,  продать  доллары, купить фунты стерлингов и расплачиваться за товар.  Аналогично эта операция выглядела бы сегодня.  Однако если в то время спрос на  доллары  был ниже их предложения на рынке,  и обменный валютный курс падал ниже 0,2 фунта  стерлингов  за  доллар,  у этой фирмы  существовала  иная возможность выйти из положения. Фирма могла использовать кассовые остатки в местном банке  для покупки золота по 20 долларов за унцию, отправить это золото в Британию и реализовать его в английских банках по цене 4 фунта стерлингов за унцию.  Такая операция имела смысл, когда обменный валютный курс смещался относительно золотого  паритета  на величину, большую стоимости транспортировки золота (обычно эта величина составляла 1%).        </w:t>
      </w:r>
    </w:p>
    <w:p>
      <w:pPr>
        <w:pStyle w:val="Style16"/>
        <w:spacing w:lineRule="auto" w:line="360"/>
        <w:jc w:val="both"/>
        <w:rPr/>
      </w:pPr>
      <w:r>
        <w:rPr>
          <w:rFonts w:cs="Times New Roman" w:ascii="Times New Roman" w:hAnsi="Times New Roman"/>
          <w:sz w:val="28"/>
          <w:szCs w:val="28"/>
        </w:rPr>
        <w:t xml:space="preserve">                       </w:t>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t>1.2.Обеспечение равновесия</w:t>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 каждая  из  стран-участниц золотого стандарта готова конвертировать свою валюту в золото,  обменные курсы не  могут сильно отклоняться от золотого паритета. Любое давление на обменные валютные курсы, отклоняющее от паритетных значений, будет скорректировано влиянием транснациональных золотых потоков на денежную массу, обращающуюся внутри какой-либо страны.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оложим, что  внезапно американские потребители испытали необъяснимую тягу к английским шерстяным  пальто.  В  результате этого  образовавшееся увеличение предложения долларов по текущим счетам внешнеторговых  операций  понижает  обменный валютный курс доллара.  Как только обменный валютный курс доллара падает ниже паритета на величину, большую, чем  стоимость перевозки золота,  золото потечет из США в Британию. Этот процесс истощит резервы американской банковской системы и  пополнит резервы  английских банков,   тем самым количество денег, находящихся в обращении в США,  сократится,  а денежная  масса Британии возрасте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ере этих изменений  денежной  массы  в  экономических системах  рассматриваемых  стран,  в их экономике произойдут и другие сдвиги.  В США сокращение количества денег, находящихся в обращении, ограничит спрос, включая спрос на импортные товары;  это сокращение понизит уровень цен и, соответственно, повысит нормы процента. Каждый из этих процессов воздействует на обменный валютный курс доллара, повышая его уровень. Наоборот, в Британии рост денежной массы стимулирует спрос, включая спрос на импорт; этот рост повышает уровень цен и снижает нор мы процента.  Оказывая влияние на внешний валютный рынок,  эти процессы понижают обменный валютный курс фунта стерлингов. Таким  образом,  перемещение  золота  на  мировом рынке вызывает соответствующие корректировки экономической ситуации на рынках внутренних,  которые приводят обменные валютные курсы в равновесие при сохранении их золотого паритета.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t>1.3.Преимущества и недостатки золотого стандарта</w:t>
      </w:r>
    </w:p>
    <w:p>
      <w:pPr>
        <w:pStyle w:val="Style16"/>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ие экономисты    считают,   что   золотой   стандарт, господствовавший в 19-начале 20  века,  имел  ряд  неоспоримых преимуществ. С точки зрения сегодняшнего дня его основное преимущество состояло в обеспечении стабильности, как во  внутренней, так и во внешней экономической политике.  Транснациональные потоки золота стабилизировали обменные  валютные  курсы  и создавали тем самым благоприятные условия для роста и развития международной торговли.  В то же самое время стабильный обменный валютный  курс,  слабо  подверженный вероятным колебаниям, вызванным к жизни обширным  комплексом  причин,  обеспечивает стабильность уровня  цен  во внутренней экономической системе. Какая-либо страна,  ввергнутая в инфляционные процессы, вскоре испытывала отток  золота,  что  вело к сокращению обращающейся внутри страны денежной массы,  игравшее в этот период позитивную роль в рассматриваемой экономической системе.  Если в экономике какой-либо страны имеют место дефляционные процессы, то приток золота и последующее расширение денежной массы стабилизируют уровень цен.      Однако золотой стандарт имел и некоторые недостатки. Золотой стандарт установил зависимость денежной массы,  обращающейся  в  мировой экономике,  от добычи и производства золота. Открытие новых месторождений золота и  увеличение  его  добычи приводило в этих условиях к транснациональной инфляции. Наоборот,  если производство золота отставало  от  роста  реального объема производства, наблюдалось всеобщее снижение уровня цен.</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неблагоприятным явилось то обстоятельство, что в условиях господства золотого стандарта оказывается невозможным проведение независимой денежно-кредитной политики,  направленной на  решение внутренних проблем своих экономических систем. В военное время, например, существование золотого стандарта, препятствовало широко  распространенным методам финансирования военных действий, что включало выпуск бумажных денег и равнозначную практику монетаризации государственного долга посредством продаж новых выпусков ценных бумаг  центральному  эмиссионному банку страны. Любая страна, которая пыталась финансировать военные расходы, путем эмиссии денег,  поддерживая  при  этом  их конвертируемость в золото,  моментально становилась свидетелем того, как ее золотые запасы исчезали за рубежом.  По этой при чине США  отказались  от  практики золотого стандарта во время Гражданской войны, а европейские державы отказались от него во время Первой  Мировой  войны.  Другие страны также отходили от практики золотого стандарта.</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Первой  Мировой  войны попытки восстановить золотой стандарт не увенчались долговременным и продолжительным  успехом. После того,  как международная валютная система перенесла во время Великой Депрессии и Второй Мировой войны ряд  жестких испытаний, настало время использовать другие основы, обеспечивающие ее функционирование.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t>Раздел 2. Бреттон-Вудская валютная система</w:t>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1944 году, незадолго до окончания Второй Мировой войны, основные участники процесса международной торговли встретились на конференции в местечке Бреттон-Вудс, штат Нью-гемпшир, США, чтобы прийти к соглашению  о  будущей  международной  валютной системе. На  этой конференции был основан Международный Валютный Фонд (МВФ) для внедрения  и  руководства  принятой  валют ной системы, получившей название Бреттон-Вудской. Штаб-квартира МВФ располагается в городе Вашингтон, федеральный округ Колумбия, США.    </w:t>
      </w:r>
    </w:p>
    <w:p>
      <w:pPr>
        <w:pStyle w:val="Style16"/>
        <w:spacing w:lineRule="auto" w:line="360"/>
        <w:rPr>
          <w:rFonts w:ascii="Times New Roman" w:hAnsi="Times New Roman" w:cs="Times New Roman"/>
          <w:sz w:val="40"/>
          <w:szCs w:val="40"/>
        </w:rPr>
      </w:pPr>
      <w:r>
        <w:rPr>
          <w:rFonts w:cs="Times New Roman" w:ascii="Times New Roman" w:hAnsi="Times New Roman"/>
          <w:sz w:val="40"/>
          <w:szCs w:val="40"/>
        </w:rPr>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t>2.1.Фиксация обменных курсов на основе валютных паритетов</w:t>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еттон-Вудская система  пыталась  сохранить стабильность обменных курсов валют,  которые,  казалось,  являлись одним из основных преимуществ  золотого  стандарта,  увеличив  при этом гибкость их регулирования за счет уменьшения роли  и  значения золота в   этом  процессе.  Для  достижения  этой  цели  Бреттон-Вудская валютная  система  предложила  своеобразный  метод фиксации обменных  валютных  курсов.  Так как золотые паритеты были безвозвратно отвергнуты,  паритетные обменные курсы валют устанавливались и  исчислялись  в долларах США;  сам же американский доллар обменивался на золото по фиксированной цене  35 долларов за  1  тройскую унцию.  Кроме того,  Бреттон-Вудскими соглашениями сводились до минимума отклонения свободных рыночных обменных курсов валют от официально заявленных паритетов  они могли изменяться в ответ на колебания спроса и предложения на внешних валютных рынках только в узких пределах:  1% в каждую сторону от официально заявленных паритетов. Если стоимость валюты какой-либо страны повышалась до верхнего предела,  либо падала до нижнего,  центральный эмиссионный банк  этой  страны был обязан вмешаться в создавшуюся ситуацию. При наличии угрозы дальнейшего повышения стоимости валюты сверх  установленной величины, центральный  эмиссионный банк должен был реализовать на рынке достаточное  количество  своей  валюты,  удовлетворяя избыточный спрос  на  нее.  При наличии угрозы понижения стоимости валюты ниже критической отметки, центральный эмиссионный банк должен был реализовать на рынке часть своих резервов, де номинированных в иностранной валюте, большей частью  в долларах США,  чтобы  поглотить избыточное предложение своей валюты на внешних валютных рынках.</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олагалось, что паритетные обменные курсы валют будут устанавливаться исходя из реалистических равновесных  уровней, отражающих эквивалентность  покупательной силы различных валют на долгосрочных временных интервалах. В этих условиях осуществление валютных  интервенций будет необходимо лишь для корректировки и сглаживания незначительных временных  колебаний  обменных валютных  курсов.  Более  того,  если правительство какой-либо страны-участницы Бреттон-Вудских соглашений приходило к выводу,  что наблюдаемые отклонения курса валюты этой страны от паритета  отражают  фундаментальные  изменения  в  условиях обеспечения состояния   долгосрочного  равновесия,  то  в  его распоряжении имелся еще один выход.  Ввиду наблюдаемых изменений в  экономических условиях,  правительство располагало возможностью скорректировать самому основу обменного курса  валюты своей страны,  а именно  установить новый паритетный обменный курс для свое валют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овало два  способа проведения в жизнь такого решения. Правительство могло моментально заявить о введении нового паритетного обменного  курса  своей валюты,  более высоком или низком, а также объявить о временном переходе своей валюты  на "плавающий" относительно других валют обменный курс, повышение или понижение которого будет определяться условиями  спроса  и предложения на  внешних  валютных  рынках.  В последнем случае подразумевается, что по достижении  новых  условий  равновесия "плавающего" курса правительство объявляет о переходе на новый паритетный обменный курс своей валюты.  Ряд стран  (среди  них особенно выделялась  Канада)  вводили  "плавающие" курсы своих валют на несколько лет подряд. Такие мероприятия, однако, принято было рассматривать как нарушение духа, если не буквы, законов Бреттон-Вудской валютной систем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тели Бреттон-Вудской валютной системы полагали, что валютные интервенции,  направленные на  поддержку  паритетного обменного валютного курса,  предоставляют разработанным валютным соглашениям возможность самоадаптации к изменениям  экономических условий,  как-то обеспечивал золотой стандарт. Подразумевалось, что продажа валюты,  предпринятая с целью предотвращения роста ее стоимости, увеличит количество денег, находящихся в обращении на внутреннем рынке. Вызванная этим денежная экспансия, посредством  влияния  на совокупный спрос,  уровень цен и нормы процента,  стимулирует предложение валюты по текущим счетам внешнеторговых операций и ограничивает чистый спрос по счету движения капитальных средств до тех пор, пока возникший в экономической системе дисбаланс не будет устранен.  Аналогичным образом закупки своей валюты за рубежом, предпринятые с целью предотвращения уменьшения ее стоимости,  истощают банковские резервы стран,  сокращая объем денежной массы на внутреннем рынке. По мере адаптации экономической системы к сокращению денежной массы,  первоначальное  избыточное  предложение своей валюты на внешних рынках исчезало.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t>2.2.Проблемы и противоречия Бреттон-Вудской валютной системы</w:t>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остигнутым  в Бреттон-Вудсе соглашениям любая страна, обменный курс валюты которой снижался относительно допустимого предела изменений,   принимала   на  себя  отчетливые  и  недвусмысленные обязательства.  Предполагалось, что правительство этой страны либо должно автоматически положиться на силу денежно-кредитной политики,  либо установить новый паритетный  обменный курс своей валюты и проводить в жизнь внутреннюю экономическую политику,  исключающую возможность появления отмеченного дисбаланса  в  будущем.  К несчастью,  большинство власть предержащих не делали ни того, ни другого, когда они сталкивались с понижением обменного курса валют своих стран. Убоявшись роста безработицы и повышения процентных ставок, сопутствующих грядущему в  этом случае сокращению денежной массы на внутреннем рынке, чаще всего они прибегали к стерилизации мероприятий на внешних валютных рынках. Понимая негативные последствия избирательных эффектов на различные отрасли экономики при снижении обменного курса валюты или ее девальвации, правительственные органы всеми способами придерживались  неизменных паритетных обменных курсов валют. К этому добавлялось введение протекционистских мер по текущим счетам внешнеторговых  операций и  практика  валютных  ограничений по счету движения капитальных валютных средств. Но эти мероприятия лишь отдаляли час расплат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 страны,  положение которых на внешних валютных  рынках было устойчиво,  могли  бы  прийти на помощь путем ревальвации своих валют, но они это делали это не часто и весьма неохотно. Дело в  том,  что валютная интервенция от этих стран требовала лишь продажи свое валюты, которую они могли без  ограничений производить с помощью печатного станка,  бумаги и типографской краски, так что особых выгод от ревальвации они не испытывали. Такие страны,  как ФРГ,  располагавшая мощной промышленностью, ориентированной на экспорт,  многие годы процветала,  вовсе не собираясь поднимать обменный валютный курс немецкой марки.</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необходимо  отметить два  важных момента.  Во-первых, хотя в течение всего послевоенного периода товарные  цены росли, официальная цена золота не изменялась,  то есть золотое содержание валют не отражало их покупательную  способность  по отношению товарам и услугам. Это говорит о том, что золото и в условиях Бреттон-Вудской валютной системы не  служило  основой формирования валютных курсов. Только в период фактического золотого обращения курсы валют были  непосредственно  связаны  с золотом, при этом весовое соотношение содержания золота в раз личных денежных единицах служило основой образования  валютных курсов. В  настоящее  время  курсы валют формируются путем непосредственного их сопоставления через механизм спроса и предложения на мировом валютном рынке. Во-вторых, фиксированность валютных курсов отнюдь не  означала их  стабильности.  И  до  обострения  валютного кризиса 1971-1973 годов курсы валют были подвержены неожиданным  скачкообразным изменениям в ходе официальных девальваций и ревальваций.</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еттон-Вудская система оказалась неспособной обеспечить относительную длительную  стабильность  обменных курсов валют. Это объяснялось тем,  что  стремление  укреплять  курсы  валют стран-членов МВФ  по  отношению к доллару США содержало в себе принципиальные противоречия.  Такое укрепление могло  происходить только за счет ослабления американского доллара.  Однако, поскольку вся система договорно-фиксированных курсов строилась на презумпции незыблемости доллара, ослабление последнего фактически означало подрыв основ  всей  Бреттон-Вудской  валютной систем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жим фиксированных  валют действовал на протяжении почти 30 лет.  Однако усиление инфляции, которая стала принимать галопирующий характер,  послужило одним из основных факторов от хода от фиксированных паритетов.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sz w:val="28"/>
          <w:szCs w:val="28"/>
        </w:rPr>
        <w:t xml:space="preserve">     </w:t>
      </w:r>
      <w:r>
        <w:rPr>
          <w:rFonts w:cs="Times New Roman" w:ascii="Times New Roman" w:hAnsi="Times New Roman"/>
          <w:b/>
          <w:bCs/>
          <w:sz w:val="40"/>
          <w:szCs w:val="40"/>
        </w:rPr>
        <w:t>Раздел</w:t>
      </w:r>
      <w:r>
        <w:rPr>
          <w:rFonts w:cs="Times New Roman" w:ascii="Times New Roman" w:hAnsi="Times New Roman"/>
          <w:sz w:val="28"/>
          <w:szCs w:val="28"/>
        </w:rPr>
        <w:t xml:space="preserve"> </w:t>
      </w:r>
      <w:r>
        <w:rPr>
          <w:rFonts w:cs="Times New Roman" w:ascii="Times New Roman" w:hAnsi="Times New Roman"/>
          <w:b/>
          <w:bCs/>
          <w:sz w:val="40"/>
          <w:szCs w:val="40"/>
        </w:rPr>
        <w:t xml:space="preserve">3. Ямайская валютная система </w:t>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73 год   был   ознаменован   формальным   крахом  Бреттон-Вудской валютной системы.  Это не могло  не  сказаться  на всем механизме  формирования  и движения валютных курсов.  Результатом явился переход к "плавающим"  валютным  курсам,  что должно было   неизбежно  привести  к  усилению  неустойчивости курсовых соотношений валют. Широкая система государственного нополистического регулирования  в  сфере  образования валютных курсов (валютные интервенции,  дисконтная  политика,  валютные ограничения) оказалась не в состоянии стабилизировать валютные рынки.</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  мире  действует  Ямайская  валютная система  (новые соглашения были подписаны в январе 1976 года в городе Кингстон, Ямайка). С ее введением было отменено золотое содержание валют, соотношение которых даже юридически не основывается на золотых паритетах. Ямайская система узаконила свободно колеблющиеся курсы валют, при этом был существенно модифицирован механизм национального  и  межгосударственного  воздействия на формирование курсовых соотношений.</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нового устава МВФ,  вступившего в силу с апреля 1978 года, в области валютных паритетов и курсов открывают перед странами-членами   возможность   гибкого   маневрирования. Во-первых, страны члены фонда не обязаны  более  устанавливать валютные паритеты,  а  могут использовать "плавающие" валютные курсы. Во-вторых,  отклонение рыночных курсов между теми валютами, для  которых установлен паритет,  допускается в пределах плюс-минус 4,5% от данного  паритета.  В-третьих,  страна,  установившая фиксированный паритет  своей  валюты,  имеет право вернуться к режиму "плавающего" курса.</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соответствии  с Ямайскими соглашениями странами-членами МВФ предоставлено право выбора: иметь "плавающий" курс  валюты;  либо установить или поддерживать фиксированную стоимость валюты в СДР (специальных правах  заимствования) или других расчетных единицах; либо привязать свою валюту (т. е.  установить твердое соотношение) к  другой  валюте  или нескольким валютам.  Исключается  только  возможность паритета валюты в золоте.</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це  1984  года  в мире существовали следующие режимы "плавания" валютных курсов:</w:t>
      </w:r>
    </w:p>
    <w:p>
      <w:pPr>
        <w:pStyle w:val="Style16"/>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вободно плавающие курсы валют имели США, Канада, Великобритания, Япония, Греция, Израиль, ЮАР, Ливан;</w:t>
      </w:r>
    </w:p>
    <w:p>
      <w:pPr>
        <w:pStyle w:val="Style16"/>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аны  входящие  в европейскую валютную систему (ЕВС), зафиксировали курсы взаимного обмена своих валют (так называемая "европейская  валютная  змея"),  но эти курсы "плавали" по отношению к третьим валютам;</w:t>
      </w:r>
    </w:p>
    <w:p>
      <w:pPr>
        <w:pStyle w:val="Style16"/>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стран  определяли  центральные курсы своих валют по отношению к СДР; </w:t>
      </w:r>
    </w:p>
    <w:p>
      <w:pPr>
        <w:pStyle w:val="Style16"/>
        <w:numPr>
          <w:ilvl w:val="0"/>
          <w:numId w:val="2"/>
        </w:numPr>
        <w:spacing w:lineRule="auto" w:line="360"/>
        <w:jc w:val="both"/>
        <w:rPr/>
      </w:pPr>
      <w:r>
        <w:rPr>
          <w:rFonts w:cs="Times New Roman" w:ascii="Times New Roman" w:hAnsi="Times New Roman"/>
          <w:sz w:val="28"/>
          <w:szCs w:val="28"/>
        </w:rPr>
        <w:t xml:space="preserve">ряд стран, включая страны Северной Европы, устанавливали центральные курсы по отношению к индивидуальным  "корзинам" валют; валюты 38 стран были привязаны к доллару США,  13 к французскому франку, 5 стран  к другим валютам.      С введением "плавания" валютных курсов резко усилилась их нестабильность. В течение года курсы валют могут изменяться на величину до 40-45%. </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одна, то другая валюта может оказаться под спекулятивным давлением,  и их курсы могут испытывать сильные повышения, либо резкие понижения. С введением  "плавающих"  валютных  курсов  остро  встала проблема нахождения  оптимальных стоимостных измерителей их динамики.      В нынешних условиях динамика внешней стоимости национальной денежной единицы может определяться только путем сопоставления данной  валюты с целым рядом других валют.  Так,  в 1981 году стоимость 1 доллара США в среднем за год составляла  0,49 ф. ст., 1137 итальянских лир, 2,26 марки ФРГ, 5,43 французских франка, 1,96 швейцарского франка,  221 японскую иену.  В  1982 году курс доллара повысился по отношению к фунту стерлингов на 15,9%, итальянской лире  19,4%, марке ФРГ  7,6%, французскому франку  20,9%, швейцарскому франку  3,5%, японской иене  на 12,9%.  В 1983 году курс доллара США понизился по отношению к японской иене на 6%  и повысился по отношению к французскому франку на 28,2%. Это говорит о том, что курс валюты изменяется по отношению  к другим валютам по-разному и зачастую разнонаправлено (к одним валютам он повышается,  к другим    понижается).      Таким образом,  в современных условиях динамику курса валюты целесообразно  выражать в индексной форме,  то есть в относительном показателе,  отражающем изменение курса по отношению к определенной группе конвертируемых валют.  Таким показателем является  так  называемый  эффективный  валютный   курс, исчисление которого  представляет собой расчет среднеарифметической и  среднегеометрической  величины.   Эффективный   курс представляет собой способ измерения динамики стоимости валюты, выраженной в нескольких других валютах,  относительно  определенной базисной даты.</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ие эффективного валютного курса в каждой точке кривой, отражающей  его динамику,  зависит от тех валют,  которые включаются в калькуляцию, и весов (так называемой "относительной важности"),  рассчитываемых  для каждой из них при подсчете этого индекса.      Для каждой валюты может быть исчислен ряд индексов эффективных валютных курсов.  Они могут отличаться по тем  валютам, которые включаются в исчисление индекса,  и по базовому периоду. Причем понятие того или иного периода (как  правило,  того или иного  года) за базовый окажет воздействие только на абсолютное значение индекса эффективного валютного курса в  каждой точке, но  не  на процент изменения этого индекса между любыми двумя точками в ряде динамики эффективного курса.      Для определения  эффективного  курса  валюты должны включаться в "корзину" с учетом их значимости  (пропорционально  и удельному весу)  во  внешних  расчетах той или иной страны или группы стран. МВФ рассчитывает эффективный курс   МЕРМ (Multi lateral Exchange  Rate Model)  для валют 18 основных стран по их месту в объеме мировой торговли.</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же эти  эффективные  валютные  курсы  (средневзвешенные курсы валют по отношению  к  основным  валютам,  рассчитываемые МВФ) в  период 1973-1982 годов изменялись в пределах 20-24%  в год. Так,  эффективный курс итальянской лиры в 1976 году понизился на 21,4%, тогда как эффективные курсы швейцарского фран ка и японской иены в 1978 году  повысились  соответственно  на 24,1% и 23,0%. </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ной особенностью "плавающих" валютных курсов  являются  их  колебания  не  только  в течение длительных,  но и очень коротких промежутков времени.  При старой системе фиксированных паритетов отклонения не могли превышать  _+ 1%. В настоящее время нормальным является изменение валютных курсов в  ту или другую сторону в пределах 10% в течение непродолжительного времени (одного месяца) и 2-5% в день.</w:t>
      </w:r>
    </w:p>
    <w:p>
      <w:pPr>
        <w:pStyle w:val="Style16"/>
        <w:spacing w:lineRule="auto" w:line="360"/>
        <w:ind w:left="7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 ведущей валюты мира  доллара США, постоянно снижавшийся на протяжении 70-х годов, 1980-1985 годах испытал резкое повышение, особенно  по  отношению  к марке ФРГ,  французскому франку, итальянской лире,  английскому фунту  стерлингов.  Это прежде всего  было вызвано ростом процентных ставок в США и на евродолларовом рынке, достигшим, например, в 1981 году беспрецедентного уровня  21,5%.                  </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jc w:val="center"/>
        <w:rPr>
          <w:rFonts w:ascii="Times New Roman" w:hAnsi="Times New Roman" w:cs="Times New Roman"/>
          <w:b/>
          <w:b/>
          <w:bCs/>
          <w:sz w:val="40"/>
          <w:szCs w:val="40"/>
        </w:rPr>
      </w:pPr>
      <w:r>
        <w:rPr>
          <w:rFonts w:cs="Times New Roman" w:ascii="Times New Roman" w:hAnsi="Times New Roman"/>
          <w:b/>
          <w:bCs/>
          <w:sz w:val="40"/>
          <w:szCs w:val="40"/>
        </w:rPr>
        <w:t xml:space="preserve">Раздел 4. Европейская валютная система </w:t>
      </w:r>
    </w:p>
    <w:p>
      <w:pPr>
        <w:pStyle w:val="Style16"/>
        <w:spacing w:lineRule="auto" w:line="360"/>
        <w:ind w:left="75" w:hanging="0"/>
        <w:jc w:val="both"/>
        <w:rPr>
          <w:rFonts w:ascii="Times New Roman" w:hAnsi="Times New Roman" w:cs="Times New Roman"/>
          <w:b/>
          <w:b/>
          <w:bCs/>
          <w:sz w:val="40"/>
          <w:szCs w:val="40"/>
        </w:rPr>
      </w:pPr>
      <w:r>
        <w:rPr>
          <w:rFonts w:cs="Times New Roman" w:ascii="Times New Roman" w:hAnsi="Times New Roman"/>
          <w:b/>
          <w:bCs/>
          <w:sz w:val="40"/>
          <w:szCs w:val="40"/>
        </w:rPr>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ропейская валютная  система (ЕВС) - форма государственного монополистического регулирования валютных отношений  стран западноевропейского интеграционного   комплекса,   характерной чертой которого является усиление этого регулирования на  межгосударственном, а в перспективе и на надгосударственном уровнях.</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С   новейшая  попытка  стран  ЕЭС осуществить межгосударственное регулирование валютных отношений.  Она  постепенно приобретает черты региональной валютной системы,  представляю щей собой форму  организации  валютных  отношений  стран  ЕЭС, обслуживающую внутрирегиональные хозяйственные связи,  один из полюсов полицентрической валютной системы.</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ЕВС образуют три элемента:  европейская валютная единица  ЭКЮ (Eropean Currency Unit  ECU); режим совместного колебания валютных курсов  "супер змея";  Европейский фонд валютного сотрудничества.</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ом новой  системы стала европейская валютная единица  ЭКЮ, заменившая использовавшуюся с 1975 года странами "общего рынка"  европейскую  расчетную  единицу   ЕРЕ.  От ЕРЕ ЭКЮ унаследовала построение по принципу "стандартной корзины".      </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тка паритетов и ее связь с ЭКЮ является основой  валютных интервенций  и  системы взаимного кредитования и расчетов. Обычно интервенции  проводятся  одновременно  банками   стран, курсы валют  которых  достигли противоположных максимально допустимых пределов взаимных отклонений. Банк сильной валюты по купает слабую валюту,  и наоборот, банк слабой валюты продает сильную. Однако покупка сильной валюты означает для страны  со слабой валютой  затрату валютных резервов,  и это ограничивает масштабы ее интервенционных  операций,  вынуждая  прибегать  к другим методам  регулирования:  ужесточению  денежно-кредитной политики, повышению учетных ставок и т. д. Предполагается, что страна с сильной валютой примет меры к расширению спроса,  либерализует денежно-кредитную политику и снизит учетные ставки. Однако заставить ее принять эти меры невозможно  не испытывая трудностей в проведении валютных интервенций  (т.  е.  продажи своей валюты на рынке), она может ими и ограничиться.</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использование сетки  паритетов  теоретически обязывает страны со слабой валютой постоянно проводить жесткую внутреннюю экономическую политику в интересах поддержания  валютной стабильности.  Эта  система  дает односторонние преимущества странам с сильной валютой, поэтому по вопросу о системе взаимосвязи валютных курсов вспыхнули острые разногласия между странами, ранее участвовавшими в "европейской валютной  змее", и государствами, в ней не участвовавшими, но вошедшими в ЕВС.</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икобритания, Франция и Италия настаивали на том, чтобы контроль за  валютными  курсами  осуществлялся только путем их привязки к ЭКЮ, так как в этом случае меры по изменению экономической политики  обязана принимать та страна,  изменение валютного курса  которой  идет  вразрез  с  курсами  большинства участников. Вследствие  высокого  общего удельного веса слабых валют в корзине ЭКЮ это могло бы привести к тому, что страны с сильной валютой оказались бы вынуждены принимать меры к ослаблению своей денежной единицы по отношению к остальным  валютам ЕВС. Не случайно ФРГ наотрез отвергла эти предложения, заявив, что новая система должна быть не менее "строгой" чем "змея", и содействовать снижению  темпов инфляции,  а не их выравниванию на более высоком уровне.  В результате предложенного  Бельгией компромисса основным  механизмом  поддержания  валютных курсов стала сетка паритетов,  а привязка к ЭКЮ  дополнительным, так как принятие  мер при нарушении "порога" является желательным, но не обязательным.</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механизма  поддержания валютных курсов и система валютных интервенций  повлекло  за  собой   создание   системы краткосрочного и среднесрочного кредитования, в которую входят следующие элементы:</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истема кредитов типа "своп",  существовавшая в рамках двусторонних отношений между  центральными  банками.  Операции "своп" осуществляются  банками тех стран,  курсы валют которых достигли допустимых пределов взаимных отклонений,  причем раз мер этих операций не лимитируется.  Кредит должен быть погашен в течение 45 дней после окончания месяца,  в  котором  он  был предоставлен. В  случае  происшедшего за этот период изменения паритетов потери должна возместить сторона со слабой валютой;</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онд  краткосрочного  кредитования  в размере 14 млрд. ЭКЮ. Для каждой страны определены величина взноса в этот  фонд и объем  допустимого кредита.  Кредиты предоставляются на срок от 3 до 6 месяцев с правом продления до 9 месяцев;</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фонд  предоставления среднесрочных кредитов (от 2 до 5 лет) в размере 11 млрд. ЭКЮ.      Краткосрочное кредитование проводится центральными банка ми без каких-либо условий,  а среднесрочные кредиты предоставляются при условии проведения экономической политики, одобренной Советом министров ЕЭС на уровне министров финансов.</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ы кратко  и  среднесрочного кредитования к 1981 году должны были быть преобразованы в  Европейский  валютный  фонд. Предполагалось, что он заменит Европейский фонд валютного сотрудничества, созданный в апреле 1973 года в период первой  по пытки Сообщества  достичь экономического и валютного союза.  С созданием ЕВС капитал ЕФВС был увеличен с  10,4  млрд.  до  25 млрд. ЭКЮ (около 33 млрд.  долларов) путем взноса центральными банками стран-членов 20%  их золотодолларовых резервов.  Этот взнос в ЕФВС осуществили все страны ЕВС,  а также Великобритания. Взамен на их счета в ЕФВС  были  зачислены  эквивалентные суммы в ЭКЮ.      В целом механизм ЕВС значительно отличается от  механизма "европейской валютной змеи".  Для ЕВС характерны более широкий круг участников (и возможность участия в ней на правах ассоциированных членов стран, не входящих в ЕВС); более жесткие обязательства стран-членов в области проведения внутренней экономической политики;  иной  принцип  оценки  отклонений валютных курсов и использование корзины ЭКЮ в качестве  индикатора  для выявления этих   отклонений;   тесная   координация   действий стран-членов в рамках системы, при этом регулирование валютных курсов не должно быть связано с американским долларом.      Однако между "европейской валютной змеей" и ЕВС имеются и сходные черты.  Легко проследить преемственность основных элементов этих двух систем:  на смену "змее"   "супер змея",  ЕФВС должен быть  преобразован  в  ЕВФ. При образовании ЕВС предполагалось, что это будет не просто переход от  одних  элементов к другим, а качественный скачок к более высокому уровню интеграции, для которой характерны усиление наднационального характера регулирования  и ярко выраженный политический аспект.  По замыслам ее инициаторов, главной отличительной чертой ЕВС дол жен был  стать  упор на координацию внутренней экономической и финансовой политики.  Хотя полностью реализовать  поставленную задачу странам-участницам не удалось,  определенные шаги в намеченном направлении были сделаны.</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С коренным отличается не только от своей предшественницы  "европейской валютной змеи",  но и  от  ныне  действующей ямайской валютной системы. Хотя ямайские соглашения предусматривают возможность создания валютных группировок,  ориентирующихся на какую-либо валютную корзину, отличную от СДР, а также возможность установления режима "стабильных,  но  регулируемых паритетов", создание  группировки,  основные  элементы которой противостоят принципам ямайской валютной системы,  представлялось маловероятным.</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ительно, в рамках ЕВС предусмотрены введение  стандарта ЭКЮ  вместо стандарта СДР,  использование "демонетизированного" золота в качестве важного резервного актива,  поддержание относительно  стабильных валютных курсов,  создание ЕВФ, что может подорвать позиции МВФ. Но если принципы ямайской валютной системы  в  значительной степени так и остались пока на бумаге (речь прежде всего идет о том, что СДР не стали основой нового валютного механизма), то такая же ситуация характерна и для ЕВС. На деле основой ямайской валютной системы стал американский доллар,  который и в рамках ЕВС играет до сих пор непропорционально большую роль.  </w:t>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680"/>
        <w:jc w:val="center"/>
        <w:rPr/>
      </w:pPr>
      <w:r>
        <w:rPr>
          <w:i w:val="false"/>
          <w:iCs w:val="false"/>
          <w:u w:val="none"/>
        </w:rPr>
        <w:t>Раздел 5. Валютная интеграция в Европе</w:t>
      </w:r>
    </w:p>
    <w:p>
      <w:pPr>
        <w:pStyle w:val="Normal"/>
        <w:jc w:val="center"/>
        <w:rPr>
          <w:b/>
          <w:b/>
          <w:bCs/>
          <w:sz w:val="40"/>
          <w:szCs w:val="40"/>
        </w:rPr>
      </w:pPr>
      <w:r>
        <w:rPr>
          <w:b/>
          <w:bCs/>
          <w:sz w:val="40"/>
          <w:szCs w:val="40"/>
        </w:rPr>
        <w:t>5.1. Исторический опыт</w:t>
      </w:r>
    </w:p>
    <w:p>
      <w:pPr>
        <w:pStyle w:val="Normal"/>
        <w:jc w:val="center"/>
        <w:rPr>
          <w:b/>
          <w:b/>
          <w:bCs/>
          <w:sz w:val="40"/>
          <w:szCs w:val="40"/>
        </w:rPr>
      </w:pPr>
      <w:r>
        <w:rPr>
          <w:b/>
          <w:bCs/>
          <w:sz w:val="40"/>
          <w:szCs w:val="40"/>
        </w:rPr>
      </w:r>
    </w:p>
    <w:p>
      <w:pPr>
        <w:pStyle w:val="Normal"/>
        <w:widowControl w:val="false"/>
        <w:tabs>
          <w:tab w:val="clear" w:pos="708"/>
          <w:tab w:val="left" w:pos="720" w:leader="none"/>
        </w:tabs>
        <w:spacing w:lineRule="auto" w:line="360"/>
        <w:jc w:val="both"/>
        <w:rPr/>
      </w:pPr>
      <w:r>
        <w:rPr/>
        <w:t xml:space="preserve">        </w:t>
      </w:r>
      <w:r>
        <w:rPr>
          <w:sz w:val="28"/>
          <w:szCs w:val="28"/>
        </w:rPr>
        <w:t xml:space="preserve">Первой попыткой создания валютного союза в Европе  является  </w:t>
      </w:r>
      <w:r>
        <w:rPr>
          <w:i/>
          <w:iCs/>
          <w:sz w:val="28"/>
          <w:szCs w:val="28"/>
        </w:rPr>
        <w:t>Авс</w:t>
        <w:softHyphen/>
        <w:t>тро-германский валютный союз</w:t>
      </w:r>
      <w:r>
        <w:rPr>
          <w:sz w:val="28"/>
          <w:szCs w:val="28"/>
        </w:rPr>
        <w:t xml:space="preserve"> (1857- 1866 гг.). В 1857 г. Австрия зак</w:t>
        <w:softHyphen/>
        <w:t>лючила договор с членами Германского таможенного  союза,  по  которому три различные валюты были связаны вместе условленным постоянным обмен</w:t>
        <w:softHyphen/>
        <w:t>ным курсом и общей единицей учета.  Однако выпуск единых денег  вместо национальных валют  не предполагался.  Не было наднационального органа или метода выработки соглашений для урегулирования спорных вопросов  в случаях, когда  одна  из сторон не выполняла взятых на себя обязатель</w:t>
        <w:softHyphen/>
        <w:t>ств. При отсутствии реальной интеграции банковской и  денежной  систем союз оставался  формальным обязательством поддерживать условленные об</w:t>
        <w:softHyphen/>
        <w:t>менные курсы. В 1866 г. политический конфликт между Австрией и Прусси</w:t>
        <w:softHyphen/>
        <w:t>ей перерос в войну и союз распался.</w:t>
      </w:r>
    </w:p>
    <w:p>
      <w:pPr>
        <w:pStyle w:val="Normal"/>
        <w:widowControl w:val="false"/>
        <w:tabs>
          <w:tab w:val="clear" w:pos="708"/>
          <w:tab w:val="left" w:pos="720" w:leader="none"/>
        </w:tabs>
        <w:spacing w:lineRule="auto" w:line="360"/>
        <w:jc w:val="both"/>
        <w:rPr>
          <w:sz w:val="28"/>
          <w:szCs w:val="28"/>
        </w:rPr>
      </w:pPr>
      <w:r>
        <w:rPr>
          <w:sz w:val="28"/>
          <w:szCs w:val="28"/>
        </w:rPr>
      </w:r>
    </w:p>
    <w:p>
      <w:pPr>
        <w:pStyle w:val="Normal"/>
        <w:widowControl w:val="false"/>
        <w:tabs>
          <w:tab w:val="clear" w:pos="708"/>
          <w:tab w:val="left" w:pos="720" w:leader="none"/>
        </w:tabs>
        <w:spacing w:lineRule="auto" w:line="360"/>
        <w:jc w:val="both"/>
        <w:rPr/>
      </w:pPr>
      <w:r>
        <w:rPr>
          <w:sz w:val="28"/>
          <w:szCs w:val="28"/>
        </w:rPr>
        <w:tab/>
        <w:t xml:space="preserve">По инициативе Франции в 1865 г. был создан </w:t>
      </w:r>
      <w:r>
        <w:rPr>
          <w:i/>
          <w:iCs/>
          <w:sz w:val="28"/>
          <w:szCs w:val="28"/>
        </w:rPr>
        <w:t>Латинский валютный союз</w:t>
      </w:r>
      <w:r>
        <w:rPr>
          <w:sz w:val="28"/>
          <w:szCs w:val="28"/>
        </w:rPr>
        <w:t xml:space="preserve"> (1865- 1878 гг.), в который вошли Франция, Бельгия, Италия и Швейцария. Франция играла в нем доминирующую роль.  Три остальные страны  ко времени создания  союза приняли французский биметаллический стандарт с фиксированным соотношением между серебром и золотом, и база для валютной кооперации уже существовала. Целью договора было достижение единообразия чеканки монет,  которые должны были взаимно приниматься национальными казначействами как законное платежное средство. Эмиссия ограни</w:t>
        <w:softHyphen/>
        <w:t>чивалась в соответствии с формулой, основанной на относительном разме</w:t>
        <w:softHyphen/>
        <w:t>ре населения каждой страны.</w:t>
      </w:r>
    </w:p>
    <w:p>
      <w:pPr>
        <w:pStyle w:val="Normal"/>
        <w:widowControl w:val="false"/>
        <w:tabs>
          <w:tab w:val="clear" w:pos="708"/>
          <w:tab w:val="left" w:pos="720" w:leader="none"/>
          <w:tab w:val="left" w:pos="3456" w:leader="none"/>
          <w:tab w:val="left" w:pos="4608" w:leader="none"/>
        </w:tabs>
        <w:spacing w:lineRule="auto" w:line="360"/>
        <w:jc w:val="both"/>
        <w:rPr>
          <w:sz w:val="28"/>
          <w:szCs w:val="28"/>
        </w:rPr>
      </w:pPr>
      <w:r>
        <w:rPr>
          <w:sz w:val="28"/>
          <w:szCs w:val="28"/>
        </w:rPr>
        <w:tab/>
        <w:t>Союз не мог быть успешным,  так как не были учтены  расширяющееся использование банкнот,  о  которых в договоре не упоминалось,  а также временное падение стоимости серебра по отношению к  золоту.  Непредви</w:t>
        <w:softHyphen/>
        <w:t>денный наплыв  серебра  "зажал"  Францию  и  ее партнеров в серебряные "тиски". В 1878 г.  союз согласился приостановить  чеканку  серебряных монет, что  фактически  означало его конец,  хотя формально он пережил первую мировую войну.</w:t>
      </w:r>
    </w:p>
    <w:p>
      <w:pPr>
        <w:pStyle w:val="Normal"/>
        <w:widowControl w:val="false"/>
        <w:tabs>
          <w:tab w:val="clear" w:pos="708"/>
          <w:tab w:val="left" w:pos="720" w:leader="none"/>
          <w:tab w:val="left" w:pos="3456" w:leader="none"/>
          <w:tab w:val="left" w:pos="4608" w:leader="none"/>
        </w:tabs>
        <w:spacing w:lineRule="auto" w:line="360"/>
        <w:jc w:val="both"/>
        <w:rPr>
          <w:sz w:val="28"/>
          <w:szCs w:val="28"/>
        </w:rPr>
      </w:pPr>
      <w:r>
        <w:rPr>
          <w:sz w:val="28"/>
          <w:szCs w:val="28"/>
        </w:rPr>
      </w:r>
    </w:p>
    <w:p>
      <w:pPr>
        <w:pStyle w:val="Normal"/>
        <w:widowControl w:val="false"/>
        <w:tabs>
          <w:tab w:val="clear" w:pos="708"/>
          <w:tab w:val="left" w:pos="720" w:leader="none"/>
          <w:tab w:val="left" w:pos="3456" w:leader="none"/>
          <w:tab w:val="left" w:pos="4608" w:leader="none"/>
        </w:tabs>
        <w:spacing w:lineRule="auto" w:line="360"/>
        <w:jc w:val="both"/>
        <w:rPr/>
      </w:pPr>
      <w:r>
        <w:rPr>
          <w:sz w:val="28"/>
          <w:szCs w:val="28"/>
        </w:rPr>
        <w:tab/>
      </w:r>
      <w:r>
        <w:rPr>
          <w:i/>
          <w:iCs/>
          <w:sz w:val="28"/>
          <w:szCs w:val="28"/>
        </w:rPr>
        <w:t>Скандинавский валютный  союз</w:t>
      </w:r>
      <w:r>
        <w:rPr>
          <w:sz w:val="28"/>
          <w:szCs w:val="28"/>
        </w:rPr>
        <w:t xml:space="preserve">  (1875- 1917 гг.) образовался в ре</w:t>
        <w:softHyphen/>
        <w:t>зультате заключения соглашения между Данией, Норвегией и Швецией о вы</w:t>
        <w:softHyphen/>
        <w:t>пуске одинаковых монет.  Конвенция не содержала положений,  касающихся обращения банкнот,  хотя последние уже широко  использовались  в  этих странах. Тем  не  менее  их  центральные банки вскоре начала принимать банкноты друг друга и пересылать их для кредитования текущего баланса, поддерживаемого каждым банком. Экономя на операциях с золотом и создав эффективный международный клиринговый механизм,  союз  успешно  просу</w:t>
        <w:softHyphen/>
        <w:t>ществовал до первой мировой войны.</w:t>
      </w:r>
    </w:p>
    <w:p>
      <w:pPr>
        <w:pStyle w:val="Normal"/>
        <w:widowControl w:val="false"/>
        <w:tabs>
          <w:tab w:val="clear" w:pos="708"/>
          <w:tab w:val="left" w:pos="720" w:leader="none"/>
          <w:tab w:val="left" w:pos="3456" w:leader="none"/>
          <w:tab w:val="left" w:pos="4608" w:leader="none"/>
        </w:tabs>
        <w:spacing w:lineRule="auto" w:line="360"/>
        <w:jc w:val="both"/>
        <w:rPr>
          <w:sz w:val="28"/>
          <w:szCs w:val="28"/>
        </w:rPr>
      </w:pPr>
      <w:r>
        <w:rPr>
          <w:sz w:val="28"/>
          <w:szCs w:val="28"/>
        </w:rPr>
        <w:tab/>
        <w:t>Первая мировая война расстроила экономическую и финансовую систе</w:t>
        <w:softHyphen/>
        <w:t>мы скандинавских  стран.  Несоответствие структур цен в этих странах и значительный приток золота привели к разрушительным  последствиям  для относительных обменных стоимостей их валют. В 1917 г. страны перешли к использованию во взаимных операциях исключительно золота,  что привело к краху союза.</w:t>
      </w:r>
    </w:p>
    <w:p>
      <w:pPr>
        <w:pStyle w:val="Normal"/>
        <w:widowControl w:val="false"/>
        <w:tabs>
          <w:tab w:val="clear" w:pos="708"/>
          <w:tab w:val="left" w:pos="720" w:leader="none"/>
          <w:tab w:val="left" w:pos="3456" w:leader="none"/>
          <w:tab w:val="left" w:pos="4608" w:leader="none"/>
        </w:tabs>
        <w:spacing w:lineRule="auto" w:line="360"/>
        <w:jc w:val="both"/>
        <w:rPr>
          <w:sz w:val="28"/>
          <w:szCs w:val="28"/>
        </w:rPr>
      </w:pPr>
      <w:r>
        <w:rPr>
          <w:sz w:val="28"/>
          <w:szCs w:val="28"/>
        </w:rPr>
      </w:r>
    </w:p>
    <w:p>
      <w:pPr>
        <w:pStyle w:val="Normal"/>
        <w:widowControl w:val="false"/>
        <w:tabs>
          <w:tab w:val="clear" w:pos="708"/>
          <w:tab w:val="left" w:pos="720" w:leader="none"/>
          <w:tab w:val="left" w:pos="3456" w:leader="none"/>
          <w:tab w:val="left" w:pos="4608" w:leader="none"/>
        </w:tabs>
        <w:spacing w:lineRule="auto" w:line="360"/>
        <w:jc w:val="both"/>
        <w:rPr/>
      </w:pPr>
      <w:r>
        <w:rPr>
          <w:sz w:val="28"/>
          <w:szCs w:val="28"/>
        </w:rPr>
        <w:tab/>
      </w:r>
      <w:r>
        <w:rPr>
          <w:i/>
          <w:iCs/>
          <w:sz w:val="28"/>
          <w:szCs w:val="28"/>
        </w:rPr>
        <w:t>Бельгийско-люксембургский экономический союз</w:t>
      </w:r>
      <w:r>
        <w:rPr>
          <w:sz w:val="28"/>
          <w:szCs w:val="28"/>
        </w:rPr>
        <w:t xml:space="preserve"> был учрежден в 1921 г. Люксембургский франк был привязан к бельгийскому в отношении один к одному. Во время второй мировой войны оккупированный  Люксембург  стал частью немецкой  валютной  зоны,  но пересмотренный в 1944 г.  договор вновь подтвердил равную стоимость бельгийского и люксембургского франков. В 1981 г.  более детализированное соглашение определило структуру дальнейшего валютного сотрудничества в рамках данной валютной ассоциации. Бельгийские банкноты и монеты являются законным средством платежа в Люксембурге,  тогда как люксембургские банкноты и монеты  не  служат законным средством  платежа в Бельгии,  но могут быть обменяны без по</w:t>
        <w:softHyphen/>
        <w:t>терь на бельгийские. Внешняя стоимость ко всем остальным валютам у них одинаковая. Курсовая  политика  по  отношению  к валютам третьих стран проводится на основе взаимного соглашения. Несмотря на то что экономи</w:t>
        <w:softHyphen/>
        <w:t>ческие показатели  свидетельствуют  о  различиях между этими странами, валютный союз действует уже в течение 70 лет.</w:t>
      </w:r>
    </w:p>
    <w:p>
      <w:pPr>
        <w:pStyle w:val="Normal"/>
        <w:widowControl w:val="false"/>
        <w:tabs>
          <w:tab w:val="clear" w:pos="708"/>
          <w:tab w:val="left" w:pos="720" w:leader="none"/>
          <w:tab w:val="left" w:pos="3456" w:leader="none"/>
          <w:tab w:val="left" w:pos="4608" w:leader="none"/>
        </w:tabs>
        <w:spacing w:lineRule="auto" w:line="360"/>
        <w:jc w:val="both"/>
        <w:rPr>
          <w:sz w:val="28"/>
          <w:szCs w:val="28"/>
        </w:rPr>
      </w:pPr>
      <w:r>
        <w:rPr>
          <w:sz w:val="28"/>
          <w:szCs w:val="28"/>
        </w:rPr>
      </w:r>
    </w:p>
    <w:p>
      <w:pPr>
        <w:pStyle w:val="Heading2"/>
        <w:jc w:val="center"/>
        <w:rPr>
          <w:i w:val="false"/>
          <w:i w:val="false"/>
          <w:iCs w:val="false"/>
          <w:sz w:val="40"/>
          <w:szCs w:val="40"/>
          <w:u w:val="none"/>
        </w:rPr>
      </w:pPr>
      <w:r>
        <w:rPr>
          <w:i w:val="false"/>
          <w:iCs w:val="false"/>
          <w:sz w:val="40"/>
          <w:szCs w:val="40"/>
          <w:u w:val="none"/>
        </w:rPr>
        <w:t>5.2. План перехода к единой валюте</w:t>
      </w:r>
    </w:p>
    <w:p>
      <w:pPr>
        <w:pStyle w:val="Heading2"/>
        <w:jc w:val="center"/>
        <w:rPr>
          <w:i w:val="false"/>
          <w:i w:val="false"/>
          <w:iCs w:val="false"/>
          <w:sz w:val="40"/>
          <w:szCs w:val="40"/>
          <w:u w:val="none"/>
        </w:rPr>
      </w:pPr>
      <w:r>
        <w:rPr>
          <w:i w:val="false"/>
          <w:iCs w:val="false"/>
          <w:sz w:val="40"/>
          <w:szCs w:val="40"/>
          <w:u w:val="none"/>
        </w:rPr>
        <w:t xml:space="preserve"> </w:t>
      </w:r>
      <w:r>
        <w:rPr>
          <w:i w:val="false"/>
          <w:iCs w:val="false"/>
          <w:sz w:val="40"/>
          <w:szCs w:val="40"/>
          <w:u w:val="none"/>
        </w:rPr>
        <w:t>и критерии конвергенции</w:t>
      </w:r>
    </w:p>
    <w:p>
      <w:pPr>
        <w:pStyle w:val="Normal"/>
        <w:spacing w:lineRule="auto" w:line="360"/>
        <w:jc w:val="center"/>
        <w:rPr>
          <w:i/>
          <w:i/>
          <w:iCs/>
          <w:sz w:val="40"/>
          <w:szCs w:val="40"/>
          <w:u w:val="none"/>
        </w:rPr>
      </w:pPr>
      <w:r>
        <w:rPr>
          <w:i/>
          <w:iCs/>
          <w:sz w:val="40"/>
          <w:szCs w:val="40"/>
          <w:u w:val="none"/>
        </w:rPr>
      </w:r>
    </w:p>
    <w:p>
      <w:pPr>
        <w:pStyle w:val="Normal"/>
        <w:tabs>
          <w:tab w:val="clear" w:pos="708"/>
          <w:tab w:val="left" w:pos="4678" w:leader="none"/>
        </w:tabs>
        <w:spacing w:lineRule="auto" w:line="360"/>
        <w:ind w:firstLine="680"/>
        <w:jc w:val="both"/>
        <w:rPr>
          <w:sz w:val="28"/>
          <w:szCs w:val="28"/>
        </w:rPr>
      </w:pPr>
      <w:r>
        <w:rPr>
          <w:sz w:val="28"/>
          <w:szCs w:val="28"/>
        </w:rPr>
        <w:t>В декабре 1991 года, наконец, были замечены реальные подвижки к реализации заключительной стадии создания Европейского Валютного Союза. Маастрихтский Договор закрепил обязательства стран достичь требуемого уровня социально-экономического развития к концу столетия для реализации планов создания Союза. Впрочем, уже в 1990 году наблюдалось полное снятие валютных ограничений в странах ЕЭС. Параллельно проводилась политика сближения государств Европы не только в валютной сфере, но и в области таможенных отношений, виз, движения рабочей силы внутри Сообщества. Тем не менее, Маастрихтский Договор послужил отправной точкой, на которую ссылаются все авторы публикаций, посвященных созданию единой европейской валюты.</w:t>
      </w:r>
    </w:p>
    <w:p>
      <w:pPr>
        <w:pStyle w:val="Normal"/>
        <w:spacing w:lineRule="auto" w:line="360"/>
        <w:ind w:firstLine="680"/>
        <w:jc w:val="both"/>
        <w:rPr>
          <w:sz w:val="28"/>
          <w:szCs w:val="28"/>
        </w:rPr>
      </w:pPr>
      <w:r>
        <w:rPr>
          <w:sz w:val="28"/>
          <w:szCs w:val="28"/>
        </w:rPr>
        <w:t>В 1994 году во Франкфурте-на-Майне создан Европейский Валютный Институт, целью которого явилось подготовка создания системы Центрального Банка Сообщества.</w:t>
      </w:r>
    </w:p>
    <w:p>
      <w:pPr>
        <w:pStyle w:val="Normal"/>
        <w:widowControl w:val="false"/>
        <w:tabs>
          <w:tab w:val="clear" w:pos="708"/>
          <w:tab w:val="left" w:pos="720" w:leader="none"/>
          <w:tab w:val="left" w:pos="4608" w:leader="none"/>
          <w:tab w:val="left" w:pos="5184" w:leader="none"/>
        </w:tabs>
        <w:spacing w:lineRule="auto" w:line="360"/>
        <w:jc w:val="both"/>
        <w:rPr/>
      </w:pPr>
      <w:r>
        <w:rPr>
          <w:sz w:val="28"/>
          <w:szCs w:val="28"/>
        </w:rPr>
        <w:tab/>
        <w:t xml:space="preserve">Определяющим стал 1995 год, когда стали вырисовываться четкие перспективы будущей валюты. В декабре на заседании Европейского Совета в Мадриде было принято решение о введении с 1 января 1999 года единой валюты, а также решен вопрос относительно ее названия. Главы государств и правительств достигли политического компромисса, назвав единую валюту «евро». По мнению всех 15 стран ЕС, оно отражает историческую и культурную общность региона и в то же время является достаточно нейтральным, не вызывая никаких национальных ассоциаций. Против сохранения названия экю решительно выступала Германия, утверждая, что за ним в общественном сознании будет тянуться шлейф прошлых неудач европейской валютной интеграции, валютных кризисов и инфляции. Существовала и другая веская причина: аббревиатура совпадала с названием старинной французской монеты, чеканившейся в золотом и серебряном исполнении с </w:t>
      </w:r>
      <w:r>
        <w:rPr>
          <w:sz w:val="28"/>
          <w:szCs w:val="28"/>
          <w:lang w:val="en-US"/>
        </w:rPr>
        <w:t>XIII</w:t>
      </w:r>
      <w:r>
        <w:rPr>
          <w:sz w:val="28"/>
          <w:szCs w:val="28"/>
        </w:rPr>
        <w:t xml:space="preserve"> до первой трети </w:t>
      </w:r>
      <w:r>
        <w:rPr>
          <w:sz w:val="28"/>
          <w:szCs w:val="28"/>
          <w:lang w:val="en-US"/>
        </w:rPr>
        <w:t>XIX</w:t>
      </w:r>
      <w:r>
        <w:rPr>
          <w:sz w:val="28"/>
          <w:szCs w:val="28"/>
        </w:rPr>
        <w:t xml:space="preserve"> в. и имевшей широкое хождение в Западной Европе.  Евромарка также не подошла, так как Французы увидели в этом названии «что- то слишком германское».</w:t>
      </w:r>
    </w:p>
    <w:p>
      <w:pPr>
        <w:pStyle w:val="Normal"/>
        <w:spacing w:lineRule="auto" w:line="360"/>
        <w:ind w:firstLine="680"/>
        <w:jc w:val="both"/>
        <w:rPr>
          <w:sz w:val="28"/>
          <w:szCs w:val="28"/>
        </w:rPr>
      </w:pPr>
      <w:r>
        <w:rPr>
          <w:sz w:val="28"/>
          <w:szCs w:val="28"/>
        </w:rPr>
        <w:t>Для наличного обращения решено выпускать семь банкнот достоинством в 5, 10, 20, 50, 100, 200, 500 евро, а также восемь монет достоинством в 1/100, 2/100, 5/100, 1/10, 2/10, 5/10, 1 и 2 евро. Долгое  время в ЕС шли дискуссии о виде будущих европейских денег. Были предложения  поместить на банкнотах изображение «отцов» Европы и выделить на них участки для национальных символов. Однако и то, и другое могло бы закрепить доминирующее положение крупных стран, а также задеть национальные чувства малых народов и даже навеять воспоминания о столь многочисленных в европейской истории войнах.</w:t>
      </w:r>
    </w:p>
    <w:p>
      <w:pPr>
        <w:pStyle w:val="Normal"/>
        <w:spacing w:lineRule="auto" w:line="360"/>
        <w:ind w:firstLine="680"/>
        <w:jc w:val="both"/>
        <w:rPr>
          <w:sz w:val="28"/>
          <w:szCs w:val="28"/>
        </w:rPr>
      </w:pPr>
      <w:r>
        <w:rPr>
          <w:sz w:val="28"/>
          <w:szCs w:val="28"/>
        </w:rPr>
        <w:t>В конце 1996 г.  Европейский валютный институт одобрил вариант художественного исполнения банкнот евро, основанный на архитектурных стилях Западной Европы.  На банкнотах будут изображены не конкретные архитектурные памятники или сооружения, а их собирательные образы и детали, характерные для европейских архитектурных стилей  различных эпох - от древних до современности. Помимо этого, бумажные знаки будут иметь надпись «евро»  латинскими и греческими буквами, изображение флага ЕС, реквизиты эмитента и подпись президента ЕЦБ. Они также будут снабжены соответствующей системой защиты от подделки.</w:t>
      </w:r>
    </w:p>
    <w:p>
      <w:pPr>
        <w:pStyle w:val="22"/>
        <w:spacing w:lineRule="auto" w:line="360"/>
        <w:rPr>
          <w:sz w:val="28"/>
          <w:szCs w:val="28"/>
        </w:rPr>
      </w:pPr>
      <w:r>
        <w:rPr>
          <w:sz w:val="28"/>
          <w:szCs w:val="28"/>
        </w:rPr>
        <w:t xml:space="preserve">Монеты планируется печатать в разных государствах: на обратную сторону каждое из них будет помещать изображение, которое, по их мнению, достойно быть отображенным на единой европейской валюте.  </w:t>
      </w:r>
    </w:p>
    <w:p>
      <w:pPr>
        <w:pStyle w:val="Normal"/>
        <w:spacing w:lineRule="auto" w:line="360"/>
        <w:ind w:firstLine="680"/>
        <w:jc w:val="both"/>
        <w:rPr>
          <w:sz w:val="28"/>
          <w:szCs w:val="28"/>
        </w:rPr>
      </w:pPr>
      <w:r>
        <w:rPr>
          <w:sz w:val="28"/>
          <w:szCs w:val="28"/>
        </w:rPr>
        <w:t>Было решено вводить валюту только в тех странах ЕС,  которые будут удовлетворять следующим требованиям:</w:t>
      </w:r>
    </w:p>
    <w:p>
      <w:pPr>
        <w:pStyle w:val="Normal"/>
        <w:spacing w:lineRule="auto" w:line="360"/>
        <w:ind w:firstLine="68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Уровень инфляции не превышает более чем на 1,5 % средний уровень в трех странах-членах ЕЭС с наиболее низким уровнем инфляции.</w:t>
      </w:r>
    </w:p>
    <w:p>
      <w:pPr>
        <w:pStyle w:val="Normal"/>
        <w:numPr>
          <w:ilvl w:val="0"/>
          <w:numId w:val="3"/>
        </w:numPr>
        <w:spacing w:lineRule="auto" w:line="360"/>
        <w:jc w:val="both"/>
        <w:rPr>
          <w:sz w:val="28"/>
          <w:szCs w:val="28"/>
        </w:rPr>
      </w:pPr>
      <w:r>
        <w:rPr>
          <w:sz w:val="28"/>
          <w:szCs w:val="28"/>
        </w:rPr>
        <w:t>Государственная задолженность не должна составлять более 60 % от ВВП.</w:t>
      </w:r>
    </w:p>
    <w:p>
      <w:pPr>
        <w:pStyle w:val="Normal"/>
        <w:numPr>
          <w:ilvl w:val="0"/>
          <w:numId w:val="3"/>
        </w:numPr>
        <w:spacing w:lineRule="auto" w:line="360"/>
        <w:jc w:val="both"/>
        <w:rPr>
          <w:sz w:val="28"/>
          <w:szCs w:val="28"/>
        </w:rPr>
      </w:pPr>
      <w:r>
        <w:rPr>
          <w:sz w:val="28"/>
          <w:szCs w:val="28"/>
        </w:rPr>
        <w:t>Государственный дефицит не должен составлять более 3 % от ВВП.</w:t>
      </w:r>
    </w:p>
    <w:p>
      <w:pPr>
        <w:pStyle w:val="Normal"/>
        <w:numPr>
          <w:ilvl w:val="0"/>
          <w:numId w:val="3"/>
        </w:numPr>
        <w:spacing w:lineRule="auto" w:line="360"/>
        <w:jc w:val="both"/>
        <w:rPr/>
      </w:pPr>
      <w:r>
        <w:rPr>
          <w:sz w:val="28"/>
          <w:szCs w:val="28"/>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w:t>
      </w:r>
    </w:p>
    <w:p>
      <w:pPr>
        <w:pStyle w:val="Normal"/>
        <w:numPr>
          <w:ilvl w:val="0"/>
          <w:numId w:val="3"/>
        </w:numPr>
        <w:spacing w:lineRule="auto" w:line="360"/>
        <w:jc w:val="both"/>
        <w:rPr>
          <w:sz w:val="28"/>
          <w:szCs w:val="28"/>
        </w:rPr>
      </w:pPr>
      <w:r>
        <w:rPr>
          <w:sz w:val="28"/>
          <w:szCs w:val="28"/>
        </w:rPr>
        <w:t>Долгосрочные процентные ставки не должны превышать более чем на 2 % средний показатель для трех стран с наиболее низким уровнем инфляции.</w:t>
      </w:r>
    </w:p>
    <w:p>
      <w:pPr>
        <w:pStyle w:val="Normal"/>
        <w:spacing w:lineRule="auto" w:line="360"/>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 </w:t>
      </w:r>
      <w:r>
        <w:rPr>
          <w:sz w:val="28"/>
          <w:szCs w:val="28"/>
        </w:rPr>
        <w:tab/>
        <w:t xml:space="preserve">Условия действительно жесткие, но без их выполнения, убеждены финансисты, переходить на единую валюту бесполезно, ибо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 </w:t>
      </w:r>
    </w:p>
    <w:p>
      <w:pPr>
        <w:pStyle w:val="Normal"/>
        <w:widowControl w:val="false"/>
        <w:tabs>
          <w:tab w:val="clear" w:pos="708"/>
          <w:tab w:val="left" w:pos="720" w:leader="none"/>
          <w:tab w:val="left" w:pos="4608" w:leader="none"/>
          <w:tab w:val="left" w:pos="5184" w:leader="none"/>
        </w:tabs>
        <w:spacing w:lineRule="auto" w:line="360"/>
        <w:jc w:val="both"/>
        <w:rPr>
          <w:sz w:val="28"/>
          <w:szCs w:val="28"/>
        </w:rPr>
      </w:pPr>
      <w:r>
        <w:rPr>
          <w:sz w:val="28"/>
          <w:szCs w:val="28"/>
        </w:rPr>
      </w:r>
    </w:p>
    <w:p>
      <w:pPr>
        <w:pStyle w:val="Normal"/>
        <w:widowControl w:val="false"/>
        <w:tabs>
          <w:tab w:val="clear" w:pos="708"/>
          <w:tab w:val="left" w:pos="720" w:leader="none"/>
          <w:tab w:val="left" w:pos="4608" w:leader="none"/>
          <w:tab w:val="left" w:pos="5184" w:leader="none"/>
        </w:tabs>
        <w:spacing w:lineRule="auto" w:line="360"/>
        <w:jc w:val="both"/>
        <w:rPr>
          <w:sz w:val="28"/>
          <w:szCs w:val="28"/>
        </w:rPr>
      </w:pPr>
      <w:r>
        <w:rPr>
          <w:sz w:val="28"/>
          <w:szCs w:val="28"/>
        </w:rPr>
        <w:tab/>
        <w:t>Основной же сценарий перехода к новой валюте предусматривает три фазы.</w:t>
      </w:r>
    </w:p>
    <w:p>
      <w:pPr>
        <w:pStyle w:val="Normal"/>
        <w:widowControl w:val="false"/>
        <w:tabs>
          <w:tab w:val="clear" w:pos="708"/>
          <w:tab w:val="left" w:pos="720" w:leader="none"/>
          <w:tab w:val="left" w:pos="4608" w:leader="none"/>
          <w:tab w:val="left" w:pos="5184" w:leader="none"/>
        </w:tabs>
        <w:spacing w:lineRule="auto" w:line="360"/>
        <w:jc w:val="both"/>
        <w:rPr>
          <w:i/>
          <w:i/>
          <w:iCs/>
          <w:sz w:val="28"/>
          <w:szCs w:val="28"/>
        </w:rPr>
      </w:pPr>
      <w:r>
        <w:rPr>
          <w:i/>
          <w:iCs/>
          <w:sz w:val="28"/>
          <w:szCs w:val="28"/>
        </w:rPr>
      </w:r>
    </w:p>
    <w:p>
      <w:pPr>
        <w:pStyle w:val="Normal"/>
        <w:widowControl w:val="false"/>
        <w:tabs>
          <w:tab w:val="clear" w:pos="708"/>
          <w:tab w:val="left" w:pos="720" w:leader="none"/>
          <w:tab w:val="left" w:pos="4608" w:leader="none"/>
          <w:tab w:val="left" w:pos="5184" w:leader="none"/>
        </w:tabs>
        <w:spacing w:lineRule="auto" w:line="360"/>
        <w:jc w:val="both"/>
        <w:rPr/>
      </w:pPr>
      <w:r>
        <w:rPr>
          <w:i/>
          <w:iCs/>
          <w:sz w:val="28"/>
          <w:szCs w:val="28"/>
        </w:rPr>
        <w:tab/>
        <w:t xml:space="preserve">Фаза А </w:t>
      </w:r>
      <w:r>
        <w:rPr>
          <w:sz w:val="28"/>
          <w:szCs w:val="28"/>
        </w:rPr>
        <w:t>началась 2 мая этого года с принятием Советом Европы реше</w:t>
        <w:softHyphen/>
        <w:t>ния о первом составе участников валютного союза, удовлетворяющих вышеперечисленным  условиям. Решение было принято,  как и предусматривалось,  на основе уточненных экономических показателей за 1997 г. В 11 странах:  Германии, Франции, Италии, Бельгии, Нидерландах, Люксембурге, Ирландии, Португалии, Испании, Австрии и Финляндии решено было вводить единую валюту. Греция пока не удовлетворяет утвержденным критериям. Дания решила не участвовать в валютном союзе (референдум в  июне 1992 г.  продемонстрировал отрицательное отношение населения этой страны к вступлению в валютный союз),  но  оставила  за собой право  изменить это решение.  Великобритания тоже решила воздержаться от участия в валютном союзе по политическим и экономическим  со</w:t>
        <w:softHyphen/>
        <w:t>ображениям. Последние заключаются в том,  что в настоящее время страна пе</w:t>
        <w:softHyphen/>
        <w:t>реживает фазу подъема, при этом уровень процентных ставок один из са</w:t>
        <w:softHyphen/>
        <w:t>мых высоких  в ЕС (выше только в Греции).  Она не может позволить себе их снижение,  что неизбежно в случае присоединения к валютному  союзу, из-за опасности  "перегрева"  экономической  конъюнктуры.  Но аналитики считают, что Великобритания будет стремиться вступить в валютный  союз до 2002 г.,  не желая упустить возможность оказывать влияние на ситуа</w:t>
        <w:softHyphen/>
        <w:t>цию в Европе.  Швеция пока тоже воздерживается от участия  в  валютном союзе,  опасаясь, что со своей громоздкой системой социального обеспе</w:t>
        <w:softHyphen/>
        <w:t>чения не сможет адекватно реагировать на повышение уровня  конкуренции в валютном союзе.</w:t>
      </w:r>
    </w:p>
    <w:p>
      <w:pPr>
        <w:pStyle w:val="Normal"/>
        <w:widowControl w:val="false"/>
        <w:tabs>
          <w:tab w:val="clear" w:pos="708"/>
          <w:tab w:val="left" w:pos="720" w:leader="none"/>
          <w:tab w:val="left" w:pos="4608" w:leader="none"/>
          <w:tab w:val="left" w:pos="5184" w:leader="none"/>
        </w:tabs>
        <w:spacing w:lineRule="auto" w:line="360"/>
        <w:jc w:val="both"/>
        <w:rPr>
          <w:sz w:val="28"/>
          <w:szCs w:val="28"/>
        </w:rPr>
      </w:pPr>
      <w:r>
        <w:rPr>
          <w:sz w:val="28"/>
          <w:szCs w:val="28"/>
        </w:rPr>
        <w:tab/>
        <w:t>После определения состава участников валютного союза на встрече в Брюсселе в  начале  мая  текущего года было принято решение о создании Европейского центрального банка (ЕЦБ) и  фиксации  двусторонних обменных курсов 11 стран- участниц валютного союза.  Решение о фиксации обменных курсов принято заранее с целью исключить  спекуляции накануне 1 января 1999 г. Эти курсы будут использоваться при определе</w:t>
        <w:softHyphen/>
        <w:t>нии безотзывных конверсионных курсов перевода национальных валют в ев</w:t>
        <w:softHyphen/>
        <w:t>ро с первого дня ее принятия в качестве единой валюты.</w:t>
      </w:r>
    </w:p>
    <w:p>
      <w:pPr>
        <w:pStyle w:val="Normal"/>
        <w:widowControl w:val="false"/>
        <w:tabs>
          <w:tab w:val="clear" w:pos="708"/>
          <w:tab w:val="left" w:pos="720" w:leader="none"/>
          <w:tab w:val="left" w:pos="4608" w:leader="none"/>
          <w:tab w:val="left" w:pos="5184" w:leader="none"/>
        </w:tabs>
        <w:spacing w:lineRule="auto" w:line="360"/>
        <w:jc w:val="both"/>
        <w:rPr>
          <w:sz w:val="28"/>
          <w:szCs w:val="28"/>
        </w:rPr>
      </w:pPr>
      <w:r>
        <w:rPr>
          <w:sz w:val="28"/>
          <w:szCs w:val="28"/>
        </w:rPr>
      </w:r>
    </w:p>
    <w:p>
      <w:pPr>
        <w:pStyle w:val="Normal"/>
        <w:widowControl w:val="false"/>
        <w:tabs>
          <w:tab w:val="clear" w:pos="708"/>
          <w:tab w:val="left" w:pos="720" w:leader="none"/>
          <w:tab w:val="left" w:pos="4608" w:leader="none"/>
          <w:tab w:val="left" w:pos="5184" w:leader="none"/>
        </w:tabs>
        <w:spacing w:lineRule="auto" w:line="360"/>
        <w:jc w:val="both"/>
        <w:rPr/>
      </w:pPr>
      <w:r>
        <w:rPr>
          <w:sz w:val="28"/>
          <w:szCs w:val="28"/>
        </w:rPr>
        <w:tab/>
      </w:r>
      <w:r>
        <w:rPr>
          <w:i/>
          <w:iCs/>
          <w:sz w:val="28"/>
          <w:szCs w:val="28"/>
        </w:rPr>
        <w:t>Фаза В</w:t>
      </w:r>
      <w:r>
        <w:rPr>
          <w:sz w:val="28"/>
          <w:szCs w:val="28"/>
        </w:rPr>
        <w:t xml:space="preserve"> начнется 1 января 1999 г.  Для валют всех стран-  участниц будет установлен фиксированный обменный курс по отношению к евро,  ко</w:t>
        <w:softHyphen/>
        <w:t>торая будет равна 1 экю, существование ко</w:t>
        <w:softHyphen/>
        <w:t>торой прекратиться с введением евро.</w:t>
      </w:r>
    </w:p>
    <w:p>
      <w:pPr>
        <w:pStyle w:val="TextBody"/>
        <w:tabs>
          <w:tab w:val="left" w:pos="720" w:leader="none"/>
          <w:tab w:val="left" w:pos="4608" w:leader="none"/>
          <w:tab w:val="left" w:pos="5184" w:leader="none"/>
        </w:tabs>
        <w:rPr>
          <w:sz w:val="28"/>
          <w:szCs w:val="28"/>
        </w:rPr>
      </w:pPr>
      <w:r>
        <w:rPr>
          <w:sz w:val="28"/>
          <w:szCs w:val="28"/>
        </w:rPr>
        <w:tab/>
        <w:t>Во время  переходного  периода (начало 1999-начало 2002 гг.) евро будет использоваться в банковских операциях наряду с национальными ва</w:t>
        <w:softHyphen/>
        <w:t>лютами. Банки  будут иметь возможность осуществлять сделки и предоставлять услуги клиентам в евро с начала 1999 г.  Ведение операций в  евро станет обязательным только с начала 2002 г.</w:t>
      </w:r>
    </w:p>
    <w:p>
      <w:pPr>
        <w:pStyle w:val="Normal"/>
        <w:widowControl w:val="false"/>
        <w:tabs>
          <w:tab w:val="clear" w:pos="708"/>
          <w:tab w:val="left" w:pos="720" w:leader="none"/>
          <w:tab w:val="left" w:pos="4608" w:leader="none"/>
          <w:tab w:val="left" w:pos="5184" w:leader="none"/>
        </w:tabs>
        <w:spacing w:lineRule="auto" w:line="360"/>
        <w:jc w:val="both"/>
        <w:rPr>
          <w:sz w:val="28"/>
          <w:szCs w:val="28"/>
        </w:rPr>
      </w:pPr>
      <w:r>
        <w:rPr>
          <w:sz w:val="28"/>
          <w:szCs w:val="28"/>
        </w:rPr>
        <w:tab/>
        <w:t>С экономической точки зрения валютный союз будет существовать уже с 1 января 1999 г.,  хотя евробанкноты и монеты будут запущены в обра</w:t>
        <w:softHyphen/>
        <w:t>щение только через 3 года.  В этот период  евро  будет  использоваться только для безналичных расчетов, причем на добровольной основе. Тем не менее уже в 1997 г.  многие европейские компании объявили, что с 1 ян</w:t>
        <w:softHyphen/>
        <w:t>варя 1999 г. по собственному желанию переведут свои безналичные расче</w:t>
        <w:softHyphen/>
        <w:t>ты на евро.</w:t>
      </w:r>
    </w:p>
    <w:p>
      <w:pPr>
        <w:pStyle w:val="TextBody"/>
        <w:spacing w:before="0" w:after="240"/>
        <w:rPr>
          <w:sz w:val="28"/>
          <w:szCs w:val="28"/>
        </w:rPr>
      </w:pPr>
      <w:r>
        <w:rPr>
          <w:sz w:val="28"/>
          <w:szCs w:val="28"/>
        </w:rPr>
      </w:r>
    </w:p>
    <w:p>
      <w:pPr>
        <w:pStyle w:val="TextBody"/>
        <w:spacing w:before="0" w:after="240"/>
        <w:rPr/>
      </w:pPr>
      <w:r>
        <w:rPr/>
        <w:tab/>
      </w:r>
      <w:r>
        <w:rPr>
          <w:i/>
          <w:iCs/>
          <w:sz w:val="28"/>
          <w:szCs w:val="28"/>
        </w:rPr>
        <w:t>Фаза С</w:t>
      </w:r>
      <w:r>
        <w:rPr>
          <w:sz w:val="28"/>
          <w:szCs w:val="28"/>
        </w:rPr>
        <w:t xml:space="preserve"> начнется 1 января 2002 г.  с введением в  обращение  евро</w:t>
        <w:softHyphen/>
        <w:t>банкнот и евромонет, которые в течение первого полугодия 2002 г. будут являться законным средством платежа наряду с национальными  банкнотами и монетами, которые  выйдут из обращения и потеряют статус законного платежного средства после 1 июля 2002 г., но и далее будут беспрепятственно обмениваться национальными центральными банками.</w:t>
      </w:r>
    </w:p>
    <w:p>
      <w:pPr>
        <w:pStyle w:val="Normal"/>
        <w:jc w:val="center"/>
        <w:rPr/>
      </w:pPr>
      <w:r>
        <w:rPr>
          <w:b/>
          <w:bCs/>
          <w:sz w:val="40"/>
          <w:szCs w:val="40"/>
        </w:rPr>
        <w:t>5.3. Обеспечение функционирования евро.</w:t>
      </w:r>
    </w:p>
    <w:p>
      <w:pPr>
        <w:pStyle w:val="Normal"/>
        <w:jc w:val="center"/>
        <w:rPr>
          <w:b/>
          <w:b/>
          <w:bCs/>
          <w:sz w:val="40"/>
          <w:szCs w:val="40"/>
        </w:rPr>
      </w:pPr>
      <w:r>
        <w:rPr>
          <w:b/>
          <w:bCs/>
          <w:sz w:val="40"/>
          <w:szCs w:val="40"/>
        </w:rPr>
        <w:t>5.3.1. Европейский Валютный Институт</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spacing w:lineRule="auto" w:line="360"/>
        <w:ind w:firstLine="720"/>
        <w:jc w:val="both"/>
        <w:rPr/>
      </w:pPr>
      <w:r>
        <w:rPr>
          <w:sz w:val="28"/>
          <w:szCs w:val="28"/>
        </w:rPr>
        <w:t>Циркулирование единой валюты на территории нескольких стран, несомненно, должно каким-то родом контролироваться. В рамках одной страны и одной валюты (пусть даже резервной) особых сложностей не возникает. В США основным, надзирающим за этой сферой органом, является Федеральная Резервная Система. Такая же система центральных банков существует и в Европе. Но в случае с евро вопрос сильно усложнился. Нельзя поручать какому-то национальному банку (или нескольким национальным банкам) эмиссию европейской валюты. Слишком большие полномочия оказываются в одних руках. Сильно ограничивать полномочия главного руководящего органа также нельзя, иначе его работа будет попросту неэффективной.</w:t>
      </w:r>
    </w:p>
    <w:p>
      <w:pPr>
        <w:pStyle w:val="Normal"/>
        <w:spacing w:lineRule="auto" w:line="360"/>
        <w:ind w:firstLine="720"/>
        <w:jc w:val="both"/>
        <w:rPr>
          <w:sz w:val="28"/>
          <w:szCs w:val="28"/>
        </w:rPr>
      </w:pPr>
      <w:r>
        <w:rPr>
          <w:sz w:val="28"/>
          <w:szCs w:val="28"/>
        </w:rPr>
        <w:t xml:space="preserve">Когда после Маастрихта в Европе стали отчетливо вырисовываться перспективы будущего ЭВС, с новой силой встал вопрос о Европейском Центральном Банке (ЕЦБ) – именно к такому решению пришли страны ЕС относительно центрального финансового органа союза. Естественно, такой банк должен быть независимым и построенным на принципах Совета Европы и прочих общеевропейских организаций. Для подготовки фундамента ЕЦБ, определения принципов его функционирования, разрешения возникающих вопросов при разработке проекта перехода на единую валюту в 1994 году в немецком городе Франкфурте-на-Майне был создан Европейский Валютный Институт. </w:t>
      </w:r>
    </w:p>
    <w:p>
      <w:pPr>
        <w:pStyle w:val="Normal"/>
        <w:spacing w:lineRule="auto" w:line="360"/>
        <w:ind w:firstLine="720"/>
        <w:jc w:val="both"/>
        <w:rPr>
          <w:sz w:val="28"/>
          <w:szCs w:val="28"/>
        </w:rPr>
      </w:pPr>
      <w:r>
        <w:rPr>
          <w:sz w:val="28"/>
          <w:szCs w:val="28"/>
        </w:rPr>
        <w:t xml:space="preserve">Европейский Валютный Институт, ЕВИ (European Monetary Institute (EMI)), созданный в соответствии со статьей 109f (3) Соглашения о Европейском Сообществе, предназначен для определения организационной и функциональной структуры Европейской Системы Центральных Банков, ЕСЦБ (European System of Central Banks (ESCB)), состоящей из Европейского Центрального Банка, ЕЦБ (European Central Bank (ECB)) и национальных Центробанков государств-членов Сообщества. ЕСЦБ предназначена для реализации третьей стадии проекта Экономического и Валютного Союза, ЭВС (Economic and Monetary Union (EMU)). </w:t>
      </w:r>
    </w:p>
    <w:p>
      <w:pPr>
        <w:pStyle w:val="Normal"/>
        <w:spacing w:lineRule="auto" w:line="360"/>
        <w:ind w:firstLine="720"/>
        <w:jc w:val="both"/>
        <w:rPr>
          <w:sz w:val="28"/>
          <w:szCs w:val="28"/>
        </w:rPr>
      </w:pPr>
      <w:r>
        <w:rPr>
          <w:sz w:val="28"/>
          <w:szCs w:val="28"/>
        </w:rPr>
        <w:t>Чем же занимался данный Институт? По сведениям, опубликованным на сервере Европейского Центрального Банка (www.ecb.int), в задачи ЕВИ входило следующее:</w:t>
      </w:r>
    </w:p>
    <w:p>
      <w:pPr>
        <w:pStyle w:val="Blockquote"/>
        <w:numPr>
          <w:ilvl w:val="0"/>
          <w:numId w:val="6"/>
        </w:numPr>
        <w:tabs>
          <w:tab w:val="clear" w:pos="708"/>
          <w:tab w:val="left" w:pos="927" w:leader="none"/>
        </w:tabs>
        <w:spacing w:lineRule="auto" w:line="360" w:before="0" w:after="0"/>
        <w:ind w:left="0" w:right="0" w:firstLine="720"/>
        <w:jc w:val="both"/>
        <w:rPr>
          <w:sz w:val="28"/>
          <w:szCs w:val="28"/>
        </w:rPr>
      </w:pPr>
      <w:r>
        <w:rPr>
          <w:sz w:val="28"/>
          <w:szCs w:val="28"/>
        </w:rPr>
        <w:t>подготовка инструментов и процедур осуществления единой валютной политики на территории государств, в которые предполагается перевести на режим евро с 1999 года;</w:t>
      </w:r>
    </w:p>
    <w:p>
      <w:pPr>
        <w:pStyle w:val="Blockquote"/>
        <w:numPr>
          <w:ilvl w:val="0"/>
          <w:numId w:val="6"/>
        </w:numPr>
        <w:tabs>
          <w:tab w:val="clear" w:pos="708"/>
          <w:tab w:val="left" w:pos="927" w:leader="none"/>
        </w:tabs>
        <w:spacing w:lineRule="auto" w:line="360" w:before="0" w:after="0"/>
        <w:ind w:left="0" w:right="0" w:firstLine="720"/>
        <w:jc w:val="both"/>
        <w:rPr>
          <w:sz w:val="28"/>
          <w:szCs w:val="28"/>
        </w:rPr>
      </w:pPr>
      <w:r>
        <w:rPr>
          <w:sz w:val="28"/>
          <w:szCs w:val="28"/>
        </w:rPr>
        <w:t>анализ вариантов проведения единой валютной политики;</w:t>
      </w:r>
    </w:p>
    <w:p>
      <w:pPr>
        <w:pStyle w:val="Blockquote"/>
        <w:numPr>
          <w:ilvl w:val="0"/>
          <w:numId w:val="6"/>
        </w:numPr>
        <w:tabs>
          <w:tab w:val="clear" w:pos="708"/>
          <w:tab w:val="left" w:pos="927" w:leader="none"/>
        </w:tabs>
        <w:spacing w:lineRule="auto" w:line="360" w:before="0" w:after="0"/>
        <w:ind w:left="0" w:right="0" w:firstLine="720"/>
        <w:jc w:val="both"/>
        <w:rPr>
          <w:sz w:val="28"/>
          <w:szCs w:val="28"/>
        </w:rPr>
      </w:pPr>
      <w:r>
        <w:rPr>
          <w:sz w:val="28"/>
          <w:szCs w:val="28"/>
        </w:rPr>
        <w:t>упорядочивание сбора, подготовки и распространения в будущем евро-пространстве статистической информации, касающейся финансов, банковского дела, платежных балансов и прочей финансовой информации;</w:t>
      </w:r>
    </w:p>
    <w:p>
      <w:pPr>
        <w:pStyle w:val="Blockquote"/>
        <w:numPr>
          <w:ilvl w:val="0"/>
          <w:numId w:val="6"/>
        </w:numPr>
        <w:tabs>
          <w:tab w:val="clear" w:pos="708"/>
          <w:tab w:val="left" w:pos="927" w:leader="none"/>
        </w:tabs>
        <w:spacing w:lineRule="auto" w:line="360" w:before="0" w:after="0"/>
        <w:ind w:left="0" w:right="0" w:firstLine="720"/>
        <w:jc w:val="both"/>
        <w:rPr>
          <w:sz w:val="28"/>
          <w:szCs w:val="28"/>
        </w:rPr>
      </w:pPr>
      <w:r>
        <w:rPr>
          <w:sz w:val="28"/>
          <w:szCs w:val="28"/>
        </w:rPr>
        <w:t>разработка и развитие структуры, обеспечивающей осуществление обменных операций с валютами стран-участниц евро-пространства;</w:t>
      </w:r>
    </w:p>
    <w:p>
      <w:pPr>
        <w:pStyle w:val="Blockquote"/>
        <w:numPr>
          <w:ilvl w:val="0"/>
          <w:numId w:val="6"/>
        </w:numPr>
        <w:tabs>
          <w:tab w:val="clear" w:pos="708"/>
          <w:tab w:val="left" w:pos="927" w:leader="none"/>
        </w:tabs>
        <w:spacing w:lineRule="auto" w:line="360" w:before="0" w:after="0"/>
        <w:ind w:left="0" w:right="0" w:firstLine="720"/>
        <w:jc w:val="both"/>
        <w:rPr>
          <w:sz w:val="28"/>
          <w:szCs w:val="28"/>
        </w:rPr>
      </w:pPr>
      <w:r>
        <w:rPr>
          <w:sz w:val="28"/>
          <w:szCs w:val="28"/>
        </w:rPr>
        <w:t>развитие технической инфраструктуры проведения международных платежей (система TARGET). Целью данной системы является обслуживание международных расчетов стран-участниц таким образом, чтобы эта процедура проходила так же беспрепятственно, как и внутри страны;</w:t>
      </w:r>
    </w:p>
    <w:p>
      <w:pPr>
        <w:pStyle w:val="Blockquote"/>
        <w:numPr>
          <w:ilvl w:val="0"/>
          <w:numId w:val="6"/>
        </w:numPr>
        <w:tabs>
          <w:tab w:val="clear" w:pos="708"/>
          <w:tab w:val="left" w:pos="927" w:leader="none"/>
        </w:tabs>
        <w:spacing w:lineRule="auto" w:line="360" w:before="0" w:after="0"/>
        <w:ind w:left="0" w:right="0" w:firstLine="720"/>
        <w:jc w:val="both"/>
        <w:rPr>
          <w:sz w:val="28"/>
          <w:szCs w:val="28"/>
        </w:rPr>
      </w:pPr>
      <w:r>
        <w:rPr>
          <w:sz w:val="28"/>
          <w:szCs w:val="28"/>
        </w:rPr>
        <w:t>разработка наличных евро: дизайн и техническое описание. Данный вопрос решался на конкурсной основе.</w:t>
      </w:r>
    </w:p>
    <w:p>
      <w:pPr>
        <w:pStyle w:val="Blockquote"/>
        <w:numPr>
          <w:ilvl w:val="0"/>
          <w:numId w:val="0"/>
        </w:numPr>
        <w:spacing w:lineRule="auto" w:line="360" w:before="0" w:after="0"/>
        <w:ind w:left="0" w:right="0" w:firstLine="720"/>
        <w:jc w:val="both"/>
        <w:rPr>
          <w:sz w:val="28"/>
          <w:szCs w:val="28"/>
        </w:rPr>
      </w:pPr>
      <w:r>
        <w:rPr>
          <w:sz w:val="28"/>
          <w:szCs w:val="28"/>
        </w:rPr>
      </w:r>
    </w:p>
    <w:p>
      <w:pPr>
        <w:pStyle w:val="Blockquote"/>
        <w:numPr>
          <w:ilvl w:val="0"/>
          <w:numId w:val="0"/>
        </w:numPr>
        <w:spacing w:lineRule="auto" w:line="360" w:before="0" w:after="0"/>
        <w:ind w:left="0" w:right="0" w:firstLine="720"/>
        <w:jc w:val="both"/>
        <w:rPr>
          <w:sz w:val="28"/>
          <w:szCs w:val="28"/>
        </w:rPr>
      </w:pPr>
      <w:r>
        <w:rPr>
          <w:sz w:val="28"/>
          <w:szCs w:val="28"/>
        </w:rPr>
        <w:t>Это были первоочередные задачи ЕВИ. Кроме этого, Институт интересовали следующие проблемы:</w:t>
      </w:r>
    </w:p>
    <w:p>
      <w:pPr>
        <w:pStyle w:val="Blockquote"/>
        <w:numPr>
          <w:ilvl w:val="0"/>
          <w:numId w:val="6"/>
        </w:numPr>
        <w:tabs>
          <w:tab w:val="clear" w:pos="708"/>
          <w:tab w:val="left" w:pos="927" w:leader="none"/>
        </w:tabs>
        <w:spacing w:lineRule="auto" w:line="360" w:before="0" w:after="0"/>
        <w:ind w:left="0" w:right="0" w:firstLine="720"/>
        <w:jc w:val="both"/>
        <w:rPr>
          <w:sz w:val="28"/>
          <w:szCs w:val="28"/>
        </w:rPr>
      </w:pPr>
      <w:r>
        <w:rPr>
          <w:sz w:val="28"/>
          <w:szCs w:val="28"/>
        </w:rPr>
        <w:t>разработка согласованных правил и стандартов в бухгалтерии с целью подготовки сводных балансов в ЕСЦБ;</w:t>
      </w:r>
    </w:p>
    <w:p>
      <w:pPr>
        <w:pStyle w:val="Blockquote"/>
        <w:numPr>
          <w:ilvl w:val="0"/>
          <w:numId w:val="6"/>
        </w:numPr>
        <w:tabs>
          <w:tab w:val="clear" w:pos="708"/>
          <w:tab w:val="left" w:pos="927" w:leader="none"/>
        </w:tabs>
        <w:spacing w:lineRule="auto" w:line="360" w:before="0" w:after="0"/>
        <w:ind w:left="0" w:right="0" w:firstLine="720"/>
        <w:jc w:val="both"/>
        <w:rPr>
          <w:sz w:val="28"/>
          <w:szCs w:val="28"/>
        </w:rPr>
      </w:pPr>
      <w:r>
        <w:rPr>
          <w:sz w:val="28"/>
          <w:szCs w:val="28"/>
        </w:rPr>
        <w:t xml:space="preserve">информационное и техническое обеспечение функционирования ЕСЦБ; </w:t>
      </w:r>
    </w:p>
    <w:p>
      <w:pPr>
        <w:pStyle w:val="Blockquote"/>
        <w:numPr>
          <w:ilvl w:val="0"/>
          <w:numId w:val="6"/>
        </w:numPr>
        <w:tabs>
          <w:tab w:val="clear" w:pos="708"/>
          <w:tab w:val="left" w:pos="927" w:leader="none"/>
        </w:tabs>
        <w:spacing w:lineRule="auto" w:line="360" w:before="0" w:after="0"/>
        <w:ind w:left="0" w:right="0" w:firstLine="720"/>
        <w:jc w:val="both"/>
        <w:rPr>
          <w:sz w:val="28"/>
          <w:szCs w:val="28"/>
        </w:rPr>
      </w:pPr>
      <w:r>
        <w:rPr>
          <w:sz w:val="28"/>
          <w:szCs w:val="28"/>
        </w:rPr>
        <w:t>возможные пути обеспечения стабильности функционирования кредитных институтов и финансовой системы в области сотрудничества с властями отдельных стран.</w:t>
      </w:r>
    </w:p>
    <w:p>
      <w:pPr>
        <w:pStyle w:val="Blockquote"/>
        <w:spacing w:lineRule="auto" w:line="360" w:before="0" w:after="0"/>
        <w:ind w:left="0" w:right="0" w:firstLine="720"/>
        <w:jc w:val="both"/>
        <w:rPr/>
      </w:pPr>
      <w:r>
        <w:rPr>
          <w:sz w:val="28"/>
          <w:szCs w:val="28"/>
        </w:rPr>
        <w:t>ЕВИ также помогал в подготовке законодательства всего Сообщества и национальных законодательств к третьей стадии перехода на единую валюту. В частности, это касалось валютного и финансового законодательств, включая уставы национальных Центробанков.</w:t>
      </w:r>
    </w:p>
    <w:p>
      <w:pPr>
        <w:pStyle w:val="Blockquote"/>
        <w:spacing w:lineRule="auto" w:line="360" w:before="0" w:after="0"/>
        <w:ind w:left="0" w:right="0" w:firstLine="720"/>
        <w:jc w:val="both"/>
        <w:rPr>
          <w:sz w:val="28"/>
          <w:szCs w:val="28"/>
        </w:rPr>
      </w:pPr>
      <w:r>
        <w:rPr>
          <w:sz w:val="28"/>
          <w:szCs w:val="28"/>
        </w:rPr>
        <w:t>По регламенту (в соответствии с Соглашением), а также по запросам Европейского Совета, ЕВИ предоставлял необходимые отчеты о своей деятельности. За четыре с половиной года существования ЕВИ было проведено 45 заседаний Совета ЕВИ с участием представителей европейских центральных банков. Все наработанные документы были переданы в Европейский Центральный Банк. Несмотря на сложность поставленной задачи, считается, что ЕВИ с ней справился и большинство европейцев достаточно спокойно относятся к введению евро в начале 1999 года.</w:t>
      </w:r>
    </w:p>
    <w:p>
      <w:pPr>
        <w:pStyle w:val="Blockquote"/>
        <w:spacing w:lineRule="auto" w:line="360" w:before="0" w:after="0"/>
        <w:ind w:left="0" w:right="360" w:firstLine="924"/>
        <w:jc w:val="both"/>
        <w:rPr>
          <w:sz w:val="28"/>
          <w:szCs w:val="28"/>
        </w:rPr>
      </w:pPr>
      <w:r>
        <w:rPr>
          <w:sz w:val="28"/>
          <w:szCs w:val="28"/>
        </w:rPr>
      </w:r>
    </w:p>
    <w:p>
      <w:pPr>
        <w:pStyle w:val="Heading2"/>
        <w:jc w:val="center"/>
        <w:rPr>
          <w:i w:val="false"/>
          <w:i w:val="false"/>
          <w:iCs w:val="false"/>
          <w:sz w:val="40"/>
          <w:szCs w:val="40"/>
          <w:u w:val="none"/>
        </w:rPr>
      </w:pPr>
      <w:r>
        <w:rPr>
          <w:i w:val="false"/>
          <w:iCs w:val="false"/>
          <w:sz w:val="40"/>
          <w:szCs w:val="40"/>
          <w:u w:val="none"/>
        </w:rPr>
        <w:t>5.3.2.Европейский Центральный Банк и система национальных Центробанков</w:t>
      </w:r>
    </w:p>
    <w:p>
      <w:pPr>
        <w:pStyle w:val="Normal"/>
        <w:rPr>
          <w:i/>
          <w:i/>
          <w:iCs/>
          <w:sz w:val="40"/>
          <w:szCs w:val="40"/>
          <w:u w:val="none"/>
        </w:rPr>
      </w:pPr>
      <w:r>
        <w:rPr>
          <w:i/>
          <w:iCs/>
          <w:sz w:val="40"/>
          <w:szCs w:val="40"/>
          <w:u w:val="none"/>
        </w:rPr>
      </w:r>
    </w:p>
    <w:p>
      <w:pPr>
        <w:pStyle w:val="Blockquote"/>
        <w:spacing w:lineRule="auto" w:line="360" w:before="0" w:after="0"/>
        <w:ind w:left="0" w:right="0" w:hanging="0"/>
        <w:jc w:val="both"/>
        <w:rPr/>
      </w:pPr>
      <w:r>
        <w:rPr/>
        <w:t xml:space="preserve">        </w:t>
      </w:r>
      <w:r>
        <w:rPr>
          <w:sz w:val="28"/>
          <w:szCs w:val="28"/>
        </w:rPr>
        <w:t>Итак, в июне 1998 года ЕВИ предоставил последний отчет за 1997 год, в котором говорилось о проделанной работе в плане подготовки фундамента для становления Европейского Центрального Банка. А незадолго до этого, в мае, 15 (!) лидеров стран-участниц ЕС собрались в Брюсселе на саммит, результатом которого должно было явиться решение о снятии “валютных границ” между 11 странами и утверждение главы ЕЦБ. В последнем вопросе развернулось жесткое противостояние Франции и Германии, как наиболее сильных в экономическом плане стран из 11 отобранных.</w:t>
      </w:r>
    </w:p>
    <w:p>
      <w:pPr>
        <w:pStyle w:val="Blockquote"/>
        <w:spacing w:lineRule="auto" w:line="360" w:before="0" w:after="0"/>
        <w:ind w:left="0" w:right="0" w:firstLine="720"/>
        <w:jc w:val="both"/>
        <w:rPr>
          <w:sz w:val="28"/>
          <w:szCs w:val="28"/>
        </w:rPr>
      </w:pPr>
      <w:r>
        <w:rPr>
          <w:sz w:val="28"/>
          <w:szCs w:val="28"/>
        </w:rPr>
        <w:t>Решение организовать банк во Франкфурте-на-Майне, в Германии, как считают многие эксперты, было платой Германии за участие ее в ЭВС, то есть отказ от своей сильной валюты. Без участия немецкой марки евро вряд ли заняло бы достаточно прочную позицию на международном валютном рынке. В таком случае Франция осталась бы наедине с недостаточной массой валют остальных 9 стран-участниц. А тут еще Италия, которую взяли в число 11-ти стран лишь “за красивые глаза”: она до недавнего времени не удовлетворяла сразу нескольким требованиям для вступления в ЭВС. В общем, без Германии (при воздержании Великобритании) евро пришлось бы туго.</w:t>
      </w:r>
    </w:p>
    <w:p>
      <w:pPr>
        <w:pStyle w:val="Blockquote"/>
        <w:spacing w:lineRule="auto" w:line="360" w:before="0" w:after="0"/>
        <w:ind w:left="0" w:right="0" w:firstLine="720"/>
        <w:jc w:val="both"/>
        <w:rPr>
          <w:sz w:val="28"/>
          <w:szCs w:val="28"/>
        </w:rPr>
      </w:pPr>
      <w:r>
        <w:rPr>
          <w:sz w:val="28"/>
          <w:szCs w:val="28"/>
        </w:rPr>
        <w:t>Кстати, о Великобритании. Опять же, ряд экспертов сходятся во мнении, что выжидательная позиция Туманного Альбиона в случае успешного дебюта евро окажется ошибочной, ибо финансовый центр Европы неизбежно перекочует из Лондона во Франкфурт, поскольку именно там будет сосредоточена исполнительная власть евро-пространства, его мозг. Если бы Великобритания приняла участие в первом этапе хождения евро, вполне вероятно, что ЕЦБ был бы организован на ее территории. Впрочем, это не означает, что Великобритания, Греция, Дания и Швеция не принимают участия в создании капитала ЕЦБ (см. ниже).</w:t>
      </w:r>
    </w:p>
    <w:p>
      <w:pPr>
        <w:pStyle w:val="Blockquote"/>
        <w:spacing w:lineRule="auto" w:line="360" w:before="0" w:after="0"/>
        <w:ind w:left="0" w:right="0" w:firstLine="720"/>
        <w:jc w:val="both"/>
        <w:rPr>
          <w:sz w:val="28"/>
          <w:szCs w:val="28"/>
        </w:rPr>
      </w:pPr>
      <w:r>
        <w:rPr>
          <w:sz w:val="28"/>
          <w:szCs w:val="28"/>
        </w:rPr>
        <w:t xml:space="preserve">Так или иначе, но оставался еще вопрос о президенте этого нового банка. И лидеры Франции и Германии ехали на майский саммит (где, кстати, председательствовал “нейтральный” премьер Великобритании Тони Блэр) каждый со своими предложениями. </w:t>
      </w:r>
    </w:p>
    <w:p>
      <w:pPr>
        <w:pStyle w:val="Blockquote"/>
        <w:spacing w:lineRule="auto" w:line="360" w:before="0" w:after="0"/>
        <w:ind w:left="0" w:right="0" w:firstLine="720"/>
        <w:jc w:val="both"/>
        <w:rPr>
          <w:sz w:val="28"/>
          <w:szCs w:val="28"/>
        </w:rPr>
      </w:pPr>
      <w:r>
        <w:rPr>
          <w:sz w:val="28"/>
          <w:szCs w:val="28"/>
        </w:rPr>
      </w:r>
    </w:p>
    <w:p>
      <w:pPr>
        <w:pStyle w:val="Blockquote"/>
        <w:spacing w:lineRule="auto" w:line="360" w:before="0" w:after="0"/>
        <w:ind w:left="0" w:right="0" w:firstLine="720"/>
        <w:jc w:val="both"/>
        <w:rPr>
          <w:sz w:val="28"/>
          <w:szCs w:val="28"/>
        </w:rPr>
      </w:pPr>
      <w:r>
        <w:rPr>
          <w:sz w:val="28"/>
          <w:szCs w:val="28"/>
        </w:rPr>
        <w:t xml:space="preserve">Долгое время у европейцев была на этот пост одна кандидатура, предложенная Германией, — 62-летний председатель расположенного во Франкфурте Европейского Валютного Института Вим Дуйзенберг. До середины 1997 года он на протяжении 16 лет возглавлял центральный банк Голландии. На этой должности он зарекомендовал себя с наилучшей стороны, во многом благодаря его усилиям Нидерланды вступили в период стабильности и экономического роста. Кроме того, франкфуртский Институт считается прообразом Европейского Центрального Банка, поэтому вполне логично было бы, чтобы Дуйзенберг и перешел в новое качество в новом учреждении. </w:t>
      </w:r>
    </w:p>
    <w:p>
      <w:pPr>
        <w:pStyle w:val="Normal"/>
        <w:spacing w:lineRule="auto" w:line="360"/>
        <w:ind w:firstLine="720"/>
        <w:jc w:val="both"/>
        <w:rPr>
          <w:sz w:val="28"/>
          <w:szCs w:val="28"/>
        </w:rPr>
      </w:pPr>
      <w:r>
        <w:rPr>
          <w:sz w:val="28"/>
          <w:szCs w:val="28"/>
        </w:rPr>
        <w:t xml:space="preserve">Однако, полгода назад президент Франции Жак Ширак предложил, чтобы место главного европейского банкира занял председатель центрального банка его страны 55-летний Жан-Клод Трише. Аргументы его также нельзя было сходу отмести. Ссылаясь на германскую родословную Дуйзенберга и на местоположение главного финансового учреждения Европы в сердце финансовой столицы ФРГ, он настаивал, чтобы влияние Германии на формирование европейской монетарной политики было каким-то образом компенсировано. </w:t>
      </w:r>
    </w:p>
    <w:p>
      <w:pPr>
        <w:pStyle w:val="Blockquote"/>
        <w:spacing w:lineRule="auto" w:line="360" w:before="0" w:after="0"/>
        <w:ind w:left="0" w:right="0" w:firstLine="720"/>
        <w:jc w:val="both"/>
        <w:rPr>
          <w:sz w:val="28"/>
          <w:szCs w:val="28"/>
        </w:rPr>
      </w:pPr>
      <w:r>
        <w:rPr>
          <w:sz w:val="28"/>
          <w:szCs w:val="28"/>
        </w:rPr>
        <w:t>Переговоры в первый же день зашли в тупик. Это можно считать первым крупным разногласием членов ЕС. Уступать не хотел никто. Гельмут Коль, у которого в сентябре намечались выборы (которые тот, кстати, проиграл – зря старался), очень хотел вернуться из Брюсселя с победой. Он аргументировал свою позицию тем, что смена кандидатуры президента ЦБ вызовет сомнения в политической незаангажированности этого проекта.</w:t>
      </w:r>
    </w:p>
    <w:p>
      <w:pPr>
        <w:pStyle w:val="Blockquote"/>
        <w:spacing w:lineRule="auto" w:line="360" w:before="0" w:after="0"/>
        <w:ind w:left="0" w:right="0" w:firstLine="720"/>
        <w:jc w:val="both"/>
        <w:rPr>
          <w:sz w:val="28"/>
          <w:szCs w:val="28"/>
        </w:rPr>
      </w:pPr>
      <w:r>
        <w:rPr>
          <w:sz w:val="28"/>
          <w:szCs w:val="28"/>
        </w:rPr>
        <w:t>Однако второй день саммита принес облегчение. Компромисс был найден. Вим Дуйзенберг назначается на пост президента ЕЦБ, но находится на нем не весь 8-летний срок, как это регламентирует Устав, а только 4 года, по прошествии которых его сменяет Жан-Клод Трише, заступающий уже на весь срок. Относительно редкая смена президентов, по мнению европейцев, должна обеспечить независимость глав Банка от политических пертурбаций.</w:t>
      </w:r>
    </w:p>
    <w:p>
      <w:pPr>
        <w:pStyle w:val="Blockquote"/>
        <w:spacing w:lineRule="auto" w:line="360" w:before="0" w:after="0"/>
        <w:ind w:left="0" w:right="0" w:firstLine="720"/>
        <w:jc w:val="both"/>
        <w:rPr>
          <w:sz w:val="28"/>
          <w:szCs w:val="28"/>
        </w:rPr>
      </w:pPr>
      <w:r>
        <w:rPr>
          <w:sz w:val="28"/>
          <w:szCs w:val="28"/>
        </w:rPr>
        <w:t xml:space="preserve">Премьер Блэр сразу же после достижения соглашения (в час ночи) вышел к журналистам и объявил, что все прошло согласно первоначальному плану: будто Дуйзенберг и не собирался оставаться на полный срок. В такой решающий момент очень важно было продемонстрировать взаимопонимание между всеми странами, объединяющими валюты. Следует заметить, что противники евро очень цепко ухватились за этот шаткий компромисс и считают это недобрым знаком. </w:t>
      </w:r>
    </w:p>
    <w:p>
      <w:pPr>
        <w:pStyle w:val="Blockquote"/>
        <w:spacing w:lineRule="auto" w:line="360" w:before="0" w:after="0"/>
        <w:ind w:left="0" w:right="0" w:firstLine="720"/>
        <w:jc w:val="both"/>
        <w:rPr>
          <w:sz w:val="28"/>
          <w:szCs w:val="28"/>
        </w:rPr>
      </w:pPr>
      <w:r>
        <w:rPr>
          <w:sz w:val="28"/>
          <w:szCs w:val="28"/>
        </w:rPr>
        <w:t>Управляющая структура ЕЦБ зафиксирована в Уставе, который прилагается к Соглашению о ЭВС. В ней выделяются три главных органа:</w:t>
      </w:r>
    </w:p>
    <w:p>
      <w:pPr>
        <w:pStyle w:val="Blockquote"/>
        <w:spacing w:lineRule="auto" w:line="360" w:before="0" w:after="0"/>
        <w:ind w:left="0" w:right="0"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Управляющий Совет ЕЦБ</w:t>
      </w:r>
    </w:p>
    <w:p>
      <w:pPr>
        <w:pStyle w:val="Normal"/>
        <w:spacing w:lineRule="auto" w:line="360"/>
        <w:ind w:firstLine="720"/>
        <w:jc w:val="both"/>
        <w:rPr>
          <w:sz w:val="28"/>
          <w:szCs w:val="28"/>
        </w:rPr>
      </w:pPr>
      <w:r>
        <w:rPr>
          <w:sz w:val="28"/>
          <w:szCs w:val="28"/>
        </w:rPr>
        <w:t>Статья 10.1 Устава ЕСЦБ: “в соответствии со статьей 109а (1) данного Соглашения, Управляющий Совет должен включать членов Совета Директоров ЕЦБ и председателей национальных центральных бан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Совет Директоров ЕЦБ</w:t>
      </w:r>
    </w:p>
    <w:p>
      <w:pPr>
        <w:pStyle w:val="Normal"/>
        <w:spacing w:lineRule="auto" w:line="360"/>
        <w:ind w:firstLine="720"/>
        <w:jc w:val="both"/>
        <w:rPr>
          <w:sz w:val="28"/>
          <w:szCs w:val="28"/>
        </w:rPr>
      </w:pPr>
      <w:r>
        <w:rPr>
          <w:sz w:val="28"/>
          <w:szCs w:val="28"/>
        </w:rPr>
        <w:t>Статья 11.1 Устава ЕСЦБ: “в соответствии со статьей 109а (2) (а) данного Соглашения, Совет Директоров должен включать Президента, Вице-президента и четырех других членов”</w:t>
      </w:r>
    </w:p>
    <w:p>
      <w:pPr>
        <w:pStyle w:val="Normal"/>
        <w:spacing w:lineRule="auto" w:line="36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Генеральный Совет ЕЦБ</w:t>
      </w:r>
    </w:p>
    <w:p>
      <w:pPr>
        <w:pStyle w:val="Normal"/>
        <w:spacing w:lineRule="auto" w:line="360"/>
        <w:ind w:firstLine="720"/>
        <w:jc w:val="both"/>
        <w:rPr>
          <w:sz w:val="28"/>
          <w:szCs w:val="28"/>
        </w:rPr>
      </w:pPr>
      <w:r>
        <w:rPr>
          <w:sz w:val="28"/>
          <w:szCs w:val="28"/>
        </w:rPr>
        <w:t>Статья 45.2 Устава ЕСЦБ: “Генеральный Совет должен включать Президента и Вице-президента ЕЦБ и председателей  национальных центральных банков. Другие члены Совета Директоров могут участвовать в нем без права голоса.”</w:t>
      </w:r>
    </w:p>
    <w:p>
      <w:pPr>
        <w:pStyle w:val="Normal"/>
        <w:spacing w:lineRule="auto" w:line="360"/>
        <w:jc w:val="both"/>
        <w:rPr/>
      </w:pPr>
      <w:r>
        <w:rPr>
          <w:sz w:val="28"/>
          <w:szCs w:val="28"/>
        </w:rPr>
        <w:t xml:space="preserve">          </w:t>
      </w:r>
      <w:r>
        <w:rPr>
          <w:sz w:val="28"/>
          <w:szCs w:val="28"/>
        </w:rPr>
        <w:t xml:space="preserve">Национальные центральные банки стран-участниц евро-пространства не упраздняются, а их действия координируются Европейским Центральным Банком. Вместе эти два института составляют Европейскую Систему Центральных Банков, ЕСЦБ. </w:t>
      </w:r>
    </w:p>
    <w:p>
      <w:pPr>
        <w:pStyle w:val="Normal"/>
        <w:spacing w:lineRule="auto" w:line="360"/>
        <w:ind w:firstLine="720"/>
        <w:jc w:val="both"/>
        <w:rPr>
          <w:sz w:val="28"/>
          <w:szCs w:val="28"/>
        </w:rPr>
      </w:pPr>
      <w:r>
        <w:rPr>
          <w:sz w:val="28"/>
          <w:szCs w:val="28"/>
        </w:rPr>
        <w:t>9 июня 1998 года Генеральный Совет ЕЦБ утвердил проценты участия государств-членов ЕС в капитале ЕЦБ (см. приложение 1 – табл. 1)</w:t>
      </w:r>
    </w:p>
    <w:p>
      <w:pPr>
        <w:pStyle w:val="Normal"/>
        <w:spacing w:lineRule="auto" w:line="360"/>
        <w:ind w:firstLine="720"/>
        <w:jc w:val="both"/>
        <w:rPr>
          <w:sz w:val="28"/>
          <w:szCs w:val="28"/>
        </w:rPr>
      </w:pPr>
      <w:r>
        <w:rPr>
          <w:sz w:val="28"/>
          <w:szCs w:val="28"/>
        </w:rPr>
        <w:t>Основной целью ЕСЦБ, определенной в статье 2 Устава ЕСЦБ, является сохранение ценовой стабильности на территории Сообщества. В статье 3 того же Устава определены прочие функции ЕСЦБ:</w:t>
      </w:r>
    </w:p>
    <w:p>
      <w:pPr>
        <w:pStyle w:val="Normal"/>
        <w:numPr>
          <w:ilvl w:val="0"/>
          <w:numId w:val="7"/>
        </w:numPr>
        <w:overflowPunct w:val="false"/>
        <w:autoSpaceDE w:val="false"/>
        <w:spacing w:lineRule="auto" w:line="360"/>
        <w:ind w:left="0" w:firstLine="720"/>
        <w:jc w:val="both"/>
        <w:textAlignment w:val="baseline"/>
        <w:rPr>
          <w:color w:val="000000"/>
          <w:sz w:val="28"/>
          <w:szCs w:val="28"/>
        </w:rPr>
      </w:pPr>
      <w:r>
        <w:rPr>
          <w:color w:val="000000"/>
          <w:sz w:val="28"/>
          <w:szCs w:val="28"/>
        </w:rPr>
        <w:t xml:space="preserve">определять и осуществлять валютную политику Сообщества; </w:t>
      </w:r>
    </w:p>
    <w:p>
      <w:pPr>
        <w:pStyle w:val="Normal"/>
        <w:numPr>
          <w:ilvl w:val="0"/>
          <w:numId w:val="7"/>
        </w:numPr>
        <w:overflowPunct w:val="false"/>
        <w:autoSpaceDE w:val="false"/>
        <w:spacing w:lineRule="auto" w:line="360"/>
        <w:ind w:left="0" w:firstLine="720"/>
        <w:jc w:val="both"/>
        <w:textAlignment w:val="baseline"/>
        <w:rPr>
          <w:color w:val="000000"/>
          <w:sz w:val="28"/>
          <w:szCs w:val="28"/>
        </w:rPr>
      </w:pPr>
      <w:r>
        <w:rPr>
          <w:color w:val="000000"/>
          <w:sz w:val="28"/>
          <w:szCs w:val="28"/>
        </w:rPr>
        <w:t xml:space="preserve">проводить обменные операции с иностранными валютами; </w:t>
      </w:r>
    </w:p>
    <w:p>
      <w:pPr>
        <w:pStyle w:val="Normal"/>
        <w:numPr>
          <w:ilvl w:val="0"/>
          <w:numId w:val="7"/>
        </w:numPr>
        <w:overflowPunct w:val="false"/>
        <w:autoSpaceDE w:val="false"/>
        <w:spacing w:lineRule="auto" w:line="360"/>
        <w:ind w:left="0" w:firstLine="720"/>
        <w:jc w:val="both"/>
        <w:textAlignment w:val="baseline"/>
        <w:rPr>
          <w:color w:val="000000"/>
          <w:sz w:val="28"/>
          <w:szCs w:val="28"/>
        </w:rPr>
      </w:pPr>
      <w:r>
        <w:rPr>
          <w:color w:val="000000"/>
          <w:sz w:val="28"/>
          <w:szCs w:val="28"/>
        </w:rPr>
        <w:t xml:space="preserve">содержать и управлять официальными валютными резервами  участвующих государств - членов; </w:t>
      </w:r>
    </w:p>
    <w:p>
      <w:pPr>
        <w:pStyle w:val="Normal"/>
        <w:numPr>
          <w:ilvl w:val="0"/>
          <w:numId w:val="7"/>
        </w:numPr>
        <w:overflowPunct w:val="false"/>
        <w:autoSpaceDE w:val="false"/>
        <w:spacing w:lineRule="auto" w:line="360"/>
        <w:ind w:left="0" w:firstLine="720"/>
        <w:jc w:val="both"/>
        <w:textAlignment w:val="baseline"/>
        <w:rPr>
          <w:color w:val="000000"/>
          <w:sz w:val="28"/>
          <w:szCs w:val="28"/>
        </w:rPr>
      </w:pPr>
      <w:r>
        <w:rPr>
          <w:color w:val="000000"/>
          <w:sz w:val="28"/>
          <w:szCs w:val="28"/>
        </w:rPr>
        <w:t>способствовать нормальному функционированию платежных систем, обеспечивать финансовую стабильность и стабильность работы кредитных учреждений.</w:t>
      </w:r>
    </w:p>
    <w:p>
      <w:pPr>
        <w:pStyle w:val="Normal"/>
        <w:overflowPunct w:val="false"/>
        <w:autoSpaceDE w:val="false"/>
        <w:spacing w:lineRule="auto" w:line="360"/>
        <w:jc w:val="both"/>
        <w:textAlignment w:val="baseline"/>
        <w:rPr>
          <w:color w:val="000000"/>
          <w:sz w:val="40"/>
          <w:szCs w:val="40"/>
        </w:rPr>
      </w:pPr>
      <w:r>
        <w:rPr>
          <w:color w:val="000000"/>
          <w:sz w:val="40"/>
          <w:szCs w:val="40"/>
        </w:rPr>
      </w:r>
    </w:p>
    <w:p>
      <w:pPr>
        <w:pStyle w:val="Normal"/>
        <w:spacing w:lineRule="auto" w:line="360"/>
        <w:ind w:firstLine="680"/>
        <w:jc w:val="center"/>
        <w:rPr>
          <w:b/>
          <w:b/>
          <w:bCs/>
          <w:sz w:val="40"/>
          <w:szCs w:val="40"/>
        </w:rPr>
      </w:pPr>
      <w:r>
        <w:rPr>
          <w:b/>
          <w:bCs/>
          <w:sz w:val="40"/>
          <w:szCs w:val="40"/>
        </w:rPr>
        <w:t>5.4. Евро: за и против</w:t>
      </w:r>
    </w:p>
    <w:p>
      <w:pPr>
        <w:pStyle w:val="Normal"/>
        <w:spacing w:lineRule="auto" w:line="360"/>
        <w:ind w:firstLine="680"/>
        <w:jc w:val="center"/>
        <w:rPr>
          <w:b/>
          <w:b/>
          <w:bCs/>
          <w:sz w:val="40"/>
          <w:szCs w:val="40"/>
        </w:rPr>
      </w:pPr>
      <w:r>
        <w:rPr>
          <w:b/>
          <w:bCs/>
          <w:sz w:val="40"/>
          <w:szCs w:val="40"/>
        </w:rPr>
      </w:r>
    </w:p>
    <w:p>
      <w:pPr>
        <w:pStyle w:val="Normal"/>
        <w:spacing w:lineRule="auto" w:line="360"/>
        <w:ind w:firstLine="680"/>
        <w:jc w:val="both"/>
        <w:rPr>
          <w:sz w:val="28"/>
          <w:szCs w:val="28"/>
        </w:rPr>
      </w:pPr>
      <w:r>
        <w:rPr>
          <w:sz w:val="28"/>
          <w:szCs w:val="28"/>
        </w:rPr>
        <w:t>Рассмотрим причины, по которым европейцы готовы (готовы ли?) отказаться от родных марок, франков и фунтов в пользу новой и не совсем понятной денежной единицы, потеряв при этом часть своего суверенитета, а, может быть, даже больше (при самом неблагополучном исходе). Основных причин несколько:</w:t>
      </w:r>
    </w:p>
    <w:p>
      <w:pPr>
        <w:pStyle w:val="Normal"/>
        <w:spacing w:lineRule="auto" w:line="360"/>
        <w:ind w:firstLine="680"/>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По разным оценкам, страны Евросоюза теряют от 15 до 30 млрд. ЭКЮ ежегодно из-за циркулирования множества валют на достаточно тесном торговом пространстве. Проводя обменные операции, банки забирают себе определенную долю оборотов. Компании страхуются от возможных колебаний валютных курсов и также теряют при этом определенное количество денег.</w:t>
      </w:r>
    </w:p>
    <w:p>
      <w:pPr>
        <w:pStyle w:val="Normal"/>
        <w:numPr>
          <w:ilvl w:val="0"/>
          <w:numId w:val="5"/>
        </w:numPr>
        <w:spacing w:lineRule="auto" w:line="360"/>
        <w:jc w:val="both"/>
        <w:rPr>
          <w:sz w:val="28"/>
          <w:szCs w:val="28"/>
        </w:rPr>
      </w:pPr>
      <w:r>
        <w:rPr>
          <w:sz w:val="28"/>
          <w:szCs w:val="28"/>
        </w:rPr>
        <w:t>Из-за разных масштабов цен достаточно трудно сопоставить цены на однородные товары разных стран-производителей. Ввод единого средства оплаты позволит сопоставлять эти стоимости, что, несомненно, подстегнет конкуренцию между поставщиками товаров и услуг, особенно при существовании систем электронной оплаты, увеличивающих скорость осуществления платежей и дающих возможность доступа через компьютерные сети к любой точке Европы и к товару любого производителя.</w:t>
      </w:r>
    </w:p>
    <w:p>
      <w:pPr>
        <w:pStyle w:val="Normal"/>
        <w:numPr>
          <w:ilvl w:val="0"/>
          <w:numId w:val="5"/>
        </w:numPr>
        <w:spacing w:lineRule="auto" w:line="360"/>
        <w:jc w:val="both"/>
        <w:rPr/>
      </w:pPr>
      <w:r>
        <w:rPr>
          <w:sz w:val="28"/>
          <w:szCs w:val="28"/>
        </w:rPr>
        <w:t>По аналогичным причинам можно ожидать, в общем, и целом снижение процентных ставок по кредитам, ипотеке и т.д. Впрочем, можно прогнозировать и снижение процентных ставок по депозитам.</w:t>
      </w:r>
    </w:p>
    <w:p>
      <w:pPr>
        <w:pStyle w:val="Normal"/>
        <w:numPr>
          <w:ilvl w:val="0"/>
          <w:numId w:val="5"/>
        </w:numPr>
        <w:spacing w:lineRule="auto" w:line="360"/>
        <w:jc w:val="both"/>
        <w:rPr>
          <w:sz w:val="28"/>
          <w:szCs w:val="28"/>
        </w:rPr>
      </w:pPr>
      <w:r>
        <w:rPr>
          <w:sz w:val="28"/>
          <w:szCs w:val="28"/>
        </w:rPr>
        <w:t>Образование сильной валюты на таком большом пространстве, как Европа, несомненно, повлечет за собой выход этой валюты на международные финансовые рынки и, без сомнения, утверждение ее статуса как резервной. Это будет валюта, по могуществу сопоставимая с долларом и являющаяся его противовесом. Это обстоятельство выгодно и для России, которая в последнее время старается проводить политику дедолларизации своей экономики, о чем будет сказано ниже.</w:t>
      </w:r>
    </w:p>
    <w:p>
      <w:pPr>
        <w:pStyle w:val="Normal"/>
        <w:numPr>
          <w:ilvl w:val="0"/>
          <w:numId w:val="5"/>
        </w:numPr>
        <w:spacing w:lineRule="auto" w:line="360"/>
        <w:jc w:val="both"/>
        <w:rPr>
          <w:sz w:val="28"/>
          <w:szCs w:val="28"/>
        </w:rPr>
      </w:pPr>
      <w:r>
        <w:rPr>
          <w:sz w:val="28"/>
          <w:szCs w:val="28"/>
        </w:rPr>
        <w:t>Наконец, естественная выгода для любого гражданина заключается в том, что, выезжая за пределы страны, он имеет дело с таким же масштабом цен и с той же валютой. Кроме того, это делает передвижение по территории ЕС практически беспрепятственным, т.к. страны-участницы будут очень схожи по всем показателям и ставить какие-либо барьеры просто бессмысленно.</w:t>
      </w:r>
    </w:p>
    <w:p>
      <w:pPr>
        <w:pStyle w:val="Normal"/>
        <w:spacing w:lineRule="auto" w:line="360"/>
        <w:ind w:left="680" w:hanging="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олько что мы рассмотрели взгляды экспертов и политологов, высказывающихся «за» введение евро, но существуют и противники. Дадим и им слово.</w:t>
      </w:r>
    </w:p>
    <w:p>
      <w:pPr>
        <w:pStyle w:val="Normal"/>
        <w:widowControl w:val="false"/>
        <w:tabs>
          <w:tab w:val="clear" w:pos="708"/>
          <w:tab w:val="left" w:pos="720" w:leader="none"/>
          <w:tab w:val="left" w:pos="4608" w:leader="none"/>
          <w:tab w:val="left" w:pos="5184" w:leader="none"/>
        </w:tabs>
        <w:spacing w:lineRule="auto" w:line="360" w:before="0" w:after="240"/>
        <w:jc w:val="both"/>
        <w:rPr>
          <w:sz w:val="28"/>
          <w:szCs w:val="28"/>
        </w:rPr>
      </w:pPr>
      <w:r>
        <w:rPr>
          <w:sz w:val="28"/>
          <w:szCs w:val="28"/>
        </w:rPr>
        <w:tab/>
        <w:t>Существует мнение, что соответствие той или иной страны критериям кон</w:t>
        <w:softHyphen/>
        <w:t>вергенции не является достаточным основанием для  вывода  о  сближении европейских экономик  и введения единой валюты.  Оппоненты евро утверждают, что критерии формальны, достигнуты в разных странах неодинаковыми спо</w:t>
        <w:softHyphen/>
        <w:t>собами и  не учитывают реальных различий в уровне развития экономик конкретных европейских стран.</w:t>
      </w:r>
    </w:p>
    <w:p>
      <w:pPr>
        <w:pStyle w:val="TextBody"/>
        <w:tabs>
          <w:tab w:val="left" w:pos="720" w:leader="none"/>
          <w:tab w:val="left" w:pos="4608" w:leader="none"/>
          <w:tab w:val="left" w:pos="5184" w:leader="none"/>
        </w:tabs>
        <w:spacing w:before="0" w:after="240"/>
        <w:rPr>
          <w:sz w:val="28"/>
          <w:szCs w:val="28"/>
        </w:rPr>
      </w:pPr>
      <w:r>
        <w:rPr>
          <w:sz w:val="28"/>
          <w:szCs w:val="28"/>
        </w:rPr>
        <w:tab/>
        <w:t>Введение в  действие валютного союза означает отказ от националь</w:t>
        <w:softHyphen/>
        <w:t>ного суверенитета в отношении денежной, курсовой и в некоторой степени фискальной политики.</w:t>
      </w:r>
    </w:p>
    <w:p>
      <w:pPr>
        <w:pStyle w:val="Normal"/>
        <w:widowControl w:val="false"/>
        <w:tabs>
          <w:tab w:val="clear" w:pos="708"/>
          <w:tab w:val="left" w:pos="720" w:leader="none"/>
          <w:tab w:val="left" w:pos="4608" w:leader="none"/>
          <w:tab w:val="left" w:pos="5184" w:leader="none"/>
        </w:tabs>
        <w:spacing w:lineRule="auto" w:line="360" w:before="0" w:after="240"/>
        <w:jc w:val="both"/>
        <w:rPr>
          <w:sz w:val="28"/>
          <w:szCs w:val="28"/>
        </w:rPr>
      </w:pPr>
      <w:r>
        <w:rPr>
          <w:sz w:val="28"/>
          <w:szCs w:val="28"/>
        </w:rPr>
        <w:tab/>
        <w:t>В настоящее время европейские экономики находятся на  подъеме:  в Германии и Франции начался экономический рост,  Испания и Ирландия пе</w:t>
        <w:softHyphen/>
        <w:t>реживают бум. Но хотя экономики отдельных стран растут, темпы роста не</w:t>
        <w:softHyphen/>
        <w:t>одинаковы, при  этом у каждой страны есть свои особенности.  Тем не менее ЕЦБ будет проводить единую денежную политику для всех 11  стран  еврозоны, что является  его основной задачей.  Текущая ситуация свидетельствует о том, что выработать единую политику,  которая будет приемлемой как для Фин</w:t>
        <w:softHyphen/>
        <w:t>ляндии, так и для Франции, остановит инфляционное давление в Испании и не приведет Германию снова к застою или спаду,  будет очень  непросто. Нет уверенности и в том, продолжиться ли экономический подъем с введе</w:t>
        <w:softHyphen/>
        <w:t>нием единой валюты.</w:t>
      </w:r>
    </w:p>
    <w:p>
      <w:pPr>
        <w:pStyle w:val="TextBody"/>
        <w:widowControl/>
        <w:tabs>
          <w:tab w:val="clear" w:pos="720"/>
        </w:tabs>
        <w:rPr>
          <w:sz w:val="28"/>
          <w:szCs w:val="28"/>
        </w:rPr>
      </w:pPr>
      <w:r>
        <w:rPr>
          <w:sz w:val="28"/>
          <w:szCs w:val="28"/>
        </w:rPr>
        <w:tab/>
        <w:t>Эксперты и политики указывают на серьезность проблем, которые мо</w:t>
        <w:softHyphen/>
        <w:t>гут возникнуть между странами- участницами валютного союза и остальны</w:t>
        <w:softHyphen/>
        <w:t>ми членами ЕС. Для характеристики их отношений оппоненты введения еди</w:t>
        <w:softHyphen/>
        <w:t>ной валюты используют определения "Европа разных  скоростей",  "двухъярусная Европа", "Европа инсайдеров и аутсайдеров". Высказываются опасе</w:t>
        <w:softHyphen/>
        <w:t>ния, что,  во- первых,  члены валютного союза будут склонны  обсуждать проблемы исключительно друг с другом,  забывая об остальных членах ЕС, что может повредить общему рынку. Нетрудно представить такое развитие событий, когда соглашения о курсовой политике или сближении налогообложения в странах еврозоны поставят под угрозу доступ к общему рынку стран,  не вступив</w:t>
        <w:softHyphen/>
        <w:t>ших в валютный союз. Во- вторых, выработка общей политики, даже неофициальной, без консультаций и учета интересов «аутсайдеров» еврозоны может затруднить присоединение последних к союзу в дальнейшем.  В результате усилятся различия между «инсайдерами» и «аутсайдерами».</w:t>
      </w:r>
    </w:p>
    <w:p>
      <w:pPr>
        <w:pStyle w:val="TextBody"/>
        <w:widowControl/>
        <w:tabs>
          <w:tab w:val="clear" w:pos="720"/>
        </w:tabs>
        <w:rPr>
          <w:sz w:val="28"/>
          <w:szCs w:val="28"/>
        </w:rPr>
      </w:pPr>
      <w:r>
        <w:rPr>
          <w:sz w:val="28"/>
          <w:szCs w:val="28"/>
        </w:rPr>
      </w:r>
    </w:p>
    <w:p>
      <w:pPr>
        <w:pStyle w:val="TextBody"/>
        <w:widowControl/>
        <w:tabs>
          <w:tab w:val="clear" w:pos="720"/>
        </w:tabs>
        <w:jc w:val="center"/>
        <w:rPr>
          <w:b/>
          <w:b/>
          <w:bCs/>
          <w:sz w:val="40"/>
          <w:szCs w:val="40"/>
        </w:rPr>
      </w:pPr>
      <w:r>
        <w:rPr>
          <w:b/>
          <w:bCs/>
          <w:sz w:val="40"/>
          <w:szCs w:val="40"/>
        </w:rPr>
        <w:t>5.5. Практическая подготовка к введению евро</w:t>
      </w:r>
    </w:p>
    <w:p>
      <w:pPr>
        <w:pStyle w:val="TextBody"/>
        <w:widowControl/>
        <w:tabs>
          <w:tab w:val="clear" w:pos="720"/>
        </w:tabs>
        <w:rPr>
          <w:b/>
          <w:b/>
          <w:bCs/>
          <w:i/>
          <w:i/>
          <w:iCs/>
          <w:sz w:val="28"/>
          <w:szCs w:val="28"/>
          <w:u w:val="single"/>
        </w:rPr>
      </w:pPr>
      <w:r>
        <w:rPr>
          <w:b/>
          <w:bCs/>
          <w:i/>
          <w:iCs/>
          <w:sz w:val="28"/>
          <w:szCs w:val="28"/>
          <w:u w:val="single"/>
        </w:rPr>
      </w:r>
    </w:p>
    <w:p>
      <w:pPr>
        <w:pStyle w:val="Normal"/>
        <w:spacing w:lineRule="auto" w:line="360"/>
        <w:ind w:firstLine="680"/>
        <w:jc w:val="both"/>
        <w:rPr>
          <w:sz w:val="28"/>
          <w:szCs w:val="28"/>
        </w:rPr>
      </w:pPr>
      <w:r>
        <w:rPr>
          <w:sz w:val="28"/>
          <w:szCs w:val="28"/>
        </w:rPr>
        <w:t>Имеет смысл рассмотреть подготовку ЕЭС к вводу новой валюты: мероприятия по работе с общественностью очень схожи с кампанией, предшествующей недавней деноминации в России. Только в случае с Европой все акции осуществляются гораздо шире и масштабней. Руководители ЕЭС проводят многочисленные консультации с массой организаций, представляющих разные слои населения и сферы бизнеса.</w:t>
      </w:r>
    </w:p>
    <w:p>
      <w:pPr>
        <w:pStyle w:val="Normal"/>
        <w:spacing w:lineRule="auto" w:line="360"/>
        <w:ind w:firstLine="680"/>
        <w:jc w:val="both"/>
        <w:rPr>
          <w:sz w:val="28"/>
          <w:szCs w:val="28"/>
        </w:rPr>
      </w:pPr>
      <w:r>
        <w:rPr>
          <w:sz w:val="28"/>
          <w:szCs w:val="28"/>
        </w:rPr>
        <w:t>Для того, чтобы планы введения единой валюты осуществились, финансовым институтам, государственным учреждениям, предприятиям и населению необходимо заранее подготовиться к предстоящим переменам. В апреле 1996 г. Комиссия обнародовала план подготовки общественности к введению единой валюты. В соответствии с этим планом основные усилия Комиссии будут направлены на работу с банковскими учреждениями, поскольку сначала единая валюта будет введена для безналичных расчетов, а массовая кампания для населения начнется ближе к 2002 г. На реализацию данных мероприятий в 1996 г. было выделено 19 млн. экю.</w:t>
      </w:r>
    </w:p>
    <w:p>
      <w:pPr>
        <w:pStyle w:val="Normal"/>
        <w:spacing w:lineRule="auto" w:line="360"/>
        <w:ind w:firstLine="680"/>
        <w:jc w:val="both"/>
        <w:rPr>
          <w:sz w:val="28"/>
          <w:szCs w:val="28"/>
        </w:rPr>
      </w:pPr>
      <w:r>
        <w:rPr>
          <w:sz w:val="28"/>
          <w:szCs w:val="28"/>
        </w:rPr>
        <w:t>Однако ассигнуемых из бюджета ЕС средств не хватит для осуществления столь масштабной задачи. По некоторым оценкам, до 40% населения будет в силу разных причин иметь сложности с получением информации о новой валюте и ее применением. Речь идет о таких категориях, как инвалиды, лица пожилого возраста, неработающие женщины, жители удаленных районов и мелких населенных пунктов и т.п. Поэтому в 1997 г. Комиссия решила всесторонне поддерживать информационные кампании, проводимые национальными органами власти, финансовыми институтами, потребительскими ассоциациями и т.п. Она уже подписала соглашение об обмене информацией с Германией, Ирландией, Испанией, Францией, Италией, Бельгией и Люксембургом. В ряде стран в школьные программы будут включены специальные курсы, посвященные единой европейской валюте. Лишь в одной из 15 стран ЕС- Великобритании- правительство отказывается проводить подобные мероприятия.</w:t>
      </w:r>
    </w:p>
    <w:p>
      <w:pPr>
        <w:pStyle w:val="Normal"/>
        <w:spacing w:lineRule="auto" w:line="360"/>
        <w:ind w:firstLine="680"/>
        <w:jc w:val="both"/>
        <w:rPr>
          <w:sz w:val="28"/>
          <w:szCs w:val="28"/>
        </w:rPr>
      </w:pPr>
      <w:r>
        <w:rPr>
          <w:sz w:val="28"/>
          <w:szCs w:val="28"/>
        </w:rPr>
        <w:t>Введение единой валюты потребует и других, весьма ощутимых затрат. Основную их тяжесть примут на себя банковские учреждения стран валютного союза. Им предстоит  модифицировать компьютерные системы обработки данных и обслуживания клиентов, провести профессиональную переподготовку служащих, а к 2002 г.  полностью заменить автоматы для выдачи наличных денег и проверки купюр. Им также придется какое- то время вести параллельные расчеты в двух валютах. По оценкам Банковской Федерации ЕС, на эти и другие подготовительные мероприятия в течение 1999-  2002 гг. будет затрачено 10- 12 млрд. экю, что равно примерно 2% годового объема банковских операций. Согласно подсчетам, процесс адаптации займет от трех месяцев у небольших торговых фирм до трех лет у крупных производственных компаний и повлечет дополнительные расходы от 100 тыс. до 3 млн. экю. Обязательная двойная индексация цен может обойтись предприятиям розничной торговли в 25 млрд. экю.</w:t>
      </w:r>
    </w:p>
    <w:p>
      <w:pPr>
        <w:pStyle w:val="Normal"/>
        <w:spacing w:lineRule="auto" w:line="360"/>
        <w:ind w:firstLine="680"/>
        <w:jc w:val="both"/>
        <w:rPr>
          <w:sz w:val="28"/>
          <w:szCs w:val="28"/>
        </w:rPr>
      </w:pPr>
      <w:r>
        <w:rPr>
          <w:sz w:val="28"/>
          <w:szCs w:val="28"/>
        </w:rPr>
      </w:r>
    </w:p>
    <w:p>
      <w:pPr>
        <w:pStyle w:val="Heading4"/>
        <w:ind w:firstLine="680"/>
        <w:jc w:val="center"/>
        <w:rPr>
          <w:i w:val="false"/>
          <w:i w:val="false"/>
          <w:iCs w:val="false"/>
          <w:sz w:val="40"/>
          <w:szCs w:val="40"/>
          <w:u w:val="none"/>
        </w:rPr>
      </w:pPr>
      <w:r>
        <w:rPr>
          <w:i w:val="false"/>
          <w:iCs w:val="false"/>
          <w:sz w:val="40"/>
          <w:szCs w:val="40"/>
          <w:u w:val="none"/>
        </w:rPr>
        <w:t>5.6. Ближайшие перспективы евро</w:t>
      </w:r>
    </w:p>
    <w:p>
      <w:pPr>
        <w:pStyle w:val="Normal"/>
        <w:spacing w:lineRule="auto" w:line="360"/>
        <w:rPr>
          <w:i/>
          <w:i/>
          <w:iCs/>
          <w:sz w:val="28"/>
          <w:szCs w:val="28"/>
          <w:u w:val="none"/>
        </w:rPr>
      </w:pPr>
      <w:r>
        <w:rPr>
          <w:i/>
          <w:iCs/>
          <w:sz w:val="28"/>
          <w:szCs w:val="28"/>
          <w:u w:val="none"/>
        </w:rPr>
      </w:r>
    </w:p>
    <w:p>
      <w:pPr>
        <w:pStyle w:val="Normal"/>
        <w:spacing w:lineRule="auto" w:line="360"/>
        <w:ind w:firstLine="680"/>
        <w:jc w:val="both"/>
        <w:rPr>
          <w:sz w:val="28"/>
          <w:szCs w:val="28"/>
        </w:rPr>
      </w:pPr>
      <w:r>
        <w:rPr>
          <w:sz w:val="28"/>
          <w:szCs w:val="28"/>
        </w:rPr>
        <w:t>Каковы ближайшие перспективы: что ждет Евро Сообщество 1 января 1999 года, а затем - 1 января 2002 года. Эти вопросы очень подробно рассмотрены на разных уровнях на многочисленных сайтах в Интернете: от макроэкономических задач до значения реформы для конкретного потребителя.</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Итак, 1 января 1999 года. До этой даты осталось две недели. Если не случится ничего непредвиденного, то с Нового Года жители 11 европейских стран получат возможность проводить безналичные финансовые операции с использованием евро. Предполагается, что большинство крупных компаний сразу же постарается перевести все свои счета, всю бухгалтерию на новую валюту, чтобы процесс адаптации шел впоследствии более мягко. Возможность жить в евро-мире получат и рядовые граждане: любой банк по первой просьбе клиента, предполагается - бесплатно, переведет его личный счет на евровалюту. Следует ожидать, что системы электронных платежей через Интернет очень быстро адаптируется к кредитным карточкам нового образца и «процесс пойдет». Словом, все безналичные операции могут осуществляться с использованием евро. Разумеется, курсы валют стран-участниц Европейского Валютного Союза по отношению друг к другу будут навсегда заморожены.</w:t>
      </w:r>
    </w:p>
    <w:p>
      <w:pPr>
        <w:pStyle w:val="Normal"/>
        <w:spacing w:lineRule="auto" w:line="360"/>
        <w:ind w:firstLine="680"/>
        <w:jc w:val="both"/>
        <w:rPr/>
      </w:pPr>
      <w:r>
        <w:rPr>
          <w:sz w:val="28"/>
          <w:szCs w:val="28"/>
        </w:rPr>
        <w:t xml:space="preserve">Предположительно за 6 месяцев до начала «фазы С», которая начнет осуществляться уже в следующем тысячелетии- 1 января 2002 года, в магазинах и прочих местах розничной торговли начнут появляться ценники с двумя ценами - в национальной валюте, другая в евро. Это позволит потребителям должным образом подготовиться к вводу в обращение наличных евро: звенящих и шуршащих. Дотошные европейцы даже определили название для 1 января 2002 года: </w:t>
      </w:r>
      <w:r>
        <w:rPr>
          <w:sz w:val="28"/>
          <w:szCs w:val="28"/>
          <w:lang w:val="en-US"/>
        </w:rPr>
        <w:t>E</w:t>
      </w:r>
      <w:r>
        <w:rPr>
          <w:sz w:val="28"/>
          <w:szCs w:val="28"/>
        </w:rPr>
        <w:t>-</w:t>
      </w:r>
      <w:r>
        <w:rPr>
          <w:sz w:val="28"/>
          <w:szCs w:val="28"/>
          <w:lang w:val="en-US"/>
        </w:rPr>
        <w:t>Day</w:t>
      </w:r>
      <w:r>
        <w:rPr>
          <w:sz w:val="28"/>
          <w:szCs w:val="28"/>
        </w:rPr>
        <w:t xml:space="preserve">, или день евро, по-русски. Двойной масштаб цен должен продержаться еще 6 месяцев после начала года, в течение которых в обращении будут параллельно циркулировать две валюты в каждой стране: национальная и евро. 30 июня 2002 года европейцы будут иметь возможность последний раз купить пива и орешков к нему за свои родные марки, песо, гульдены и фунты. С 1 июля для всех операций в обращении должны остаться лишь евро. </w:t>
      </w:r>
    </w:p>
    <w:p>
      <w:pPr>
        <w:pStyle w:val="Normal"/>
        <w:spacing w:lineRule="auto" w:line="360"/>
        <w:ind w:firstLine="680"/>
        <w:jc w:val="both"/>
        <w:rPr>
          <w:sz w:val="28"/>
          <w:szCs w:val="28"/>
        </w:rPr>
      </w:pPr>
      <w:r>
        <w:rPr>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jc w:val="center"/>
        <w:rPr>
          <w:rFonts w:ascii="Times New Roman" w:hAnsi="Times New Roman" w:cs="Times New Roman"/>
          <w:b/>
          <w:b/>
          <w:bCs/>
          <w:sz w:val="40"/>
          <w:szCs w:val="40"/>
        </w:rPr>
      </w:pPr>
      <w:r>
        <w:rPr>
          <w:rFonts w:cs="Times New Roman" w:ascii="Times New Roman" w:hAnsi="Times New Roman"/>
          <w:b/>
          <w:bCs/>
          <w:sz w:val="40"/>
          <w:szCs w:val="40"/>
        </w:rPr>
        <w:t>Заключение</w:t>
      </w:r>
    </w:p>
    <w:p>
      <w:pPr>
        <w:pStyle w:val="Style16"/>
        <w:spacing w:lineRule="auto" w:line="360"/>
        <w:ind w:left="75"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6"/>
        <w:spacing w:lineRule="auto" w:line="360"/>
        <w:ind w:left="7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мотря на  вышеперечисленные  недостатки  и  трудности, практически стопроцентно можно утверждать, что "плавающие" валютные курсы будут существовать в мировой экономической системе достаточно большой период времени.  Те рыночные силы, которые ныне определяют "подвижность" обменных курсов валют  и  их чувствительность к потокам и перемещениям капитала,  превосходят в своем могуществе способности  и  потенциалы  даже  самых мощных в экономическом отношении государств поддерживать курсы своих валют на фиксированных уровнях за счет  валютных  интервенций на  внешних рынках и их стерилизации на рынках внутренних. Более того, сегодня правительственные органы многих стран предпочитают иметь стабильную основу для внешней торговли, нежели абсолютно независимую  денежно-кредитную  систему  внутри страны. В  настоящий момент не возникает вопроса о поиске лучшей международной валютной системы. Вероятнее всего на сегодня она единственная возможная.   </w:t>
      </w:r>
    </w:p>
    <w:p>
      <w:pPr>
        <w:pStyle w:val="Style16"/>
        <w:spacing w:lineRule="auto" w:line="360"/>
        <w:ind w:left="75"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5"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t>Список использованной литературы:</w:t>
      </w:r>
    </w:p>
    <w:p>
      <w:pPr>
        <w:pStyle w:val="Style16"/>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08"/>
          <w:tab w:val="left" w:pos="360" w:leader="none"/>
        </w:tabs>
        <w:spacing w:lineRule="auto" w:line="360"/>
        <w:ind w:left="0" w:firstLine="180"/>
        <w:jc w:val="both"/>
        <w:rPr>
          <w:sz w:val="28"/>
          <w:szCs w:val="28"/>
        </w:rPr>
      </w:pPr>
      <w:r>
        <w:rPr>
          <w:sz w:val="28"/>
          <w:szCs w:val="28"/>
        </w:rPr>
        <w:t>Буглай В.Б., Ливенцев Н.Н. Международные экономические отношения: Учеб. пособие / Под ред. Н.Н. Ливенцева. – 2-е изд. – М.: Финансы и статистика, 1999. – 159с.</w:t>
      </w:r>
    </w:p>
    <w:p>
      <w:pPr>
        <w:pStyle w:val="Normal"/>
        <w:numPr>
          <w:ilvl w:val="0"/>
          <w:numId w:val="4"/>
        </w:numPr>
        <w:tabs>
          <w:tab w:val="clear" w:pos="708"/>
          <w:tab w:val="left" w:pos="360" w:leader="none"/>
        </w:tabs>
        <w:spacing w:lineRule="auto" w:line="360"/>
        <w:ind w:left="0" w:firstLine="180"/>
        <w:jc w:val="both"/>
        <w:rPr>
          <w:sz w:val="28"/>
          <w:szCs w:val="28"/>
        </w:rPr>
      </w:pPr>
      <w:r>
        <w:rPr>
          <w:sz w:val="28"/>
          <w:szCs w:val="28"/>
        </w:rPr>
        <w:t>Грис Т. Мировая экономика: Учебник для вузов / Грис Т., Леусский А.И.; Ред. Тарасевич Л.С. – СПб.: Питер, 2001. – 318с.</w:t>
      </w:r>
    </w:p>
    <w:p>
      <w:pPr>
        <w:pStyle w:val="Normal"/>
        <w:numPr>
          <w:ilvl w:val="0"/>
          <w:numId w:val="4"/>
        </w:numPr>
        <w:tabs>
          <w:tab w:val="clear" w:pos="708"/>
          <w:tab w:val="left" w:pos="360" w:leader="none"/>
        </w:tabs>
        <w:spacing w:lineRule="auto" w:line="360"/>
        <w:ind w:left="0" w:firstLine="180"/>
        <w:jc w:val="both"/>
        <w:rPr>
          <w:sz w:val="28"/>
          <w:szCs w:val="28"/>
        </w:rPr>
      </w:pPr>
      <w:r>
        <w:rPr>
          <w:sz w:val="28"/>
          <w:szCs w:val="28"/>
        </w:rPr>
        <w:t>Ломакин В.К. Мировая экономика: Учебник для вузов. – М.: Финансы, ЮНИТИ, 1998. – 727с.</w:t>
      </w:r>
    </w:p>
    <w:p>
      <w:pPr>
        <w:pStyle w:val="Normal"/>
        <w:numPr>
          <w:ilvl w:val="0"/>
          <w:numId w:val="4"/>
        </w:numPr>
        <w:tabs>
          <w:tab w:val="clear" w:pos="708"/>
          <w:tab w:val="left" w:pos="360" w:leader="none"/>
        </w:tabs>
        <w:spacing w:lineRule="auto" w:line="360"/>
        <w:ind w:left="0" w:firstLine="180"/>
        <w:jc w:val="both"/>
        <w:rPr>
          <w:sz w:val="28"/>
          <w:szCs w:val="28"/>
        </w:rPr>
      </w:pPr>
      <w:r>
        <w:rPr>
          <w:sz w:val="28"/>
          <w:szCs w:val="28"/>
        </w:rPr>
        <w:t>Бурда М., Виплош Ч. Макроэкономика. Европейский текст – С.-Пб.: Судостоение, 1998. – 566с.</w:t>
      </w:r>
    </w:p>
    <w:p>
      <w:pPr>
        <w:pStyle w:val="Normal"/>
        <w:numPr>
          <w:ilvl w:val="0"/>
          <w:numId w:val="4"/>
        </w:numPr>
        <w:tabs>
          <w:tab w:val="clear" w:pos="708"/>
          <w:tab w:val="left" w:pos="360" w:leader="none"/>
        </w:tabs>
        <w:spacing w:lineRule="auto" w:line="360"/>
        <w:ind w:left="0" w:firstLine="180"/>
        <w:jc w:val="both"/>
        <w:rPr>
          <w:sz w:val="28"/>
          <w:szCs w:val="28"/>
        </w:rPr>
      </w:pPr>
      <w:r>
        <w:rPr>
          <w:sz w:val="28"/>
          <w:szCs w:val="28"/>
        </w:rPr>
        <w:t>Мировая экономика. Экономика зарубежных стран: Учебник для вузов / Ред. Колесов В.П.; Академия пед. и соц. Наук; Московский Гос. ун-т им. М.В. Ломоносова. – 3-е изд. – М.: Флинта, 2001. – 479с.</w:t>
      </w:r>
    </w:p>
    <w:p>
      <w:pPr>
        <w:pStyle w:val="Normal"/>
        <w:numPr>
          <w:ilvl w:val="0"/>
          <w:numId w:val="4"/>
        </w:numPr>
        <w:tabs>
          <w:tab w:val="clear" w:pos="708"/>
          <w:tab w:val="left" w:pos="360" w:leader="none"/>
        </w:tabs>
        <w:spacing w:lineRule="auto" w:line="360"/>
        <w:ind w:left="0" w:firstLine="180"/>
        <w:jc w:val="both"/>
        <w:rPr>
          <w:sz w:val="28"/>
          <w:szCs w:val="28"/>
        </w:rPr>
      </w:pPr>
      <w:r>
        <w:rPr>
          <w:sz w:val="28"/>
          <w:szCs w:val="28"/>
        </w:rPr>
        <w:t>Иванова А, Быков П. Евро против доллара // Эксперт, - 1998, - 58-100.</w:t>
      </w:r>
    </w:p>
    <w:p>
      <w:pPr>
        <w:pStyle w:val="Normal"/>
        <w:numPr>
          <w:ilvl w:val="0"/>
          <w:numId w:val="4"/>
        </w:numPr>
        <w:tabs>
          <w:tab w:val="clear" w:pos="708"/>
          <w:tab w:val="left" w:pos="180" w:leader="none"/>
        </w:tabs>
        <w:spacing w:lineRule="auto" w:line="360"/>
        <w:ind w:left="0" w:firstLine="180"/>
        <w:jc w:val="both"/>
        <w:rPr/>
      </w:pPr>
      <w:r>
        <w:rPr>
          <w:rStyle w:val="StrongEmphasis"/>
          <w:b w:val="false"/>
          <w:bCs w:val="false"/>
          <w:sz w:val="28"/>
          <w:szCs w:val="28"/>
        </w:rPr>
        <w:t>Буторина О. Трудный путь к единой европейской валюте// МЭиМО,-1998,- №1</w:t>
      </w:r>
    </w:p>
    <w:p>
      <w:pPr>
        <w:pStyle w:val="Normal"/>
        <w:numPr>
          <w:ilvl w:val="0"/>
          <w:numId w:val="4"/>
        </w:numPr>
        <w:tabs>
          <w:tab w:val="clear" w:pos="708"/>
          <w:tab w:val="left" w:pos="180" w:leader="none"/>
        </w:tabs>
        <w:spacing w:lineRule="auto" w:line="360"/>
        <w:ind w:left="0" w:firstLine="180"/>
        <w:jc w:val="both"/>
        <w:rPr>
          <w:rStyle w:val="StrongEmphasis"/>
          <w:b w:val="false"/>
          <w:b w:val="false"/>
          <w:bCs w:val="false"/>
          <w:sz w:val="28"/>
          <w:szCs w:val="28"/>
        </w:rPr>
      </w:pPr>
      <w:r>
        <w:rPr>
          <w:rStyle w:val="StrongEmphasis"/>
          <w:b w:val="false"/>
          <w:bCs w:val="false"/>
          <w:sz w:val="28"/>
          <w:szCs w:val="28"/>
        </w:rPr>
        <w:t>Иванов И. Единая валюта для интегрирующейся Европы // МЭиМО,-1997,-№4</w:t>
      </w:r>
    </w:p>
    <w:p>
      <w:pPr>
        <w:pStyle w:val="Normal"/>
        <w:numPr>
          <w:ilvl w:val="0"/>
          <w:numId w:val="4"/>
        </w:numPr>
        <w:tabs>
          <w:tab w:val="clear" w:pos="708"/>
          <w:tab w:val="left" w:pos="180" w:leader="none"/>
        </w:tabs>
        <w:spacing w:lineRule="auto" w:line="360"/>
        <w:ind w:left="0" w:firstLine="180"/>
        <w:jc w:val="both"/>
        <w:rPr>
          <w:rStyle w:val="StrongEmphasis"/>
          <w:b w:val="false"/>
          <w:b w:val="false"/>
          <w:bCs w:val="false"/>
          <w:sz w:val="28"/>
          <w:szCs w:val="28"/>
        </w:rPr>
      </w:pPr>
      <w:r>
        <w:rPr>
          <w:rStyle w:val="StrongEmphasis"/>
          <w:b w:val="false"/>
          <w:bCs w:val="false"/>
          <w:sz w:val="28"/>
          <w:szCs w:val="28"/>
        </w:rPr>
        <w:t>Золотухина Т. Интеграционные процессы в Европе: введение единой валюты// Вопросы экономики, - 1998, - №9</w:t>
      </w:r>
    </w:p>
    <w:p>
      <w:pPr>
        <w:pStyle w:val="Normal"/>
        <w:numPr>
          <w:ilvl w:val="0"/>
          <w:numId w:val="4"/>
        </w:numPr>
        <w:tabs>
          <w:tab w:val="clear" w:pos="708"/>
          <w:tab w:val="left" w:pos="180" w:leader="none"/>
        </w:tabs>
        <w:spacing w:lineRule="auto" w:line="360"/>
        <w:ind w:left="0" w:firstLine="180"/>
        <w:jc w:val="both"/>
        <w:rPr>
          <w:sz w:val="28"/>
          <w:szCs w:val="28"/>
        </w:rPr>
      </w:pPr>
      <w:r>
        <w:rPr>
          <w:rStyle w:val="StrongEmphasis"/>
          <w:b w:val="false"/>
          <w:bCs w:val="false"/>
          <w:sz w:val="28"/>
          <w:szCs w:val="28"/>
        </w:rPr>
        <w:t>Борко Ю. Европейский союз: углубление и расширение интеграции// МЭиМО, -1998, - №8</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t>Приложение 1.</w:t>
      </w:r>
    </w:p>
    <w:p>
      <w:pPr>
        <w:pStyle w:val="Normal"/>
        <w:spacing w:lineRule="auto" w:line="360"/>
        <w:ind w:firstLine="720"/>
        <w:jc w:val="both"/>
        <w:rPr>
          <w:sz w:val="28"/>
          <w:szCs w:val="28"/>
        </w:rPr>
      </w:pPr>
      <w:r>
        <w:rPr>
          <w:b/>
          <w:bCs/>
          <w:sz w:val="28"/>
          <w:szCs w:val="28"/>
        </w:rPr>
        <w:t>Таблица 1.</w:t>
      </w:r>
      <w:r>
        <w:rPr>
          <w:sz w:val="28"/>
          <w:szCs w:val="28"/>
        </w:rPr>
        <w:t xml:space="preserve"> Проценты участия государств-членов ЕС в капитале ЕЦБ </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7075" w:type="dxa"/>
        <w:jc w:val="center"/>
        <w:tblInd w:w="0" w:type="dxa"/>
        <w:tblLayout w:type="fixed"/>
        <w:tblCellMar>
          <w:top w:w="0" w:type="dxa"/>
          <w:left w:w="84" w:type="dxa"/>
          <w:bottom w:w="0" w:type="dxa"/>
          <w:right w:w="84" w:type="dxa"/>
        </w:tblCellMar>
      </w:tblPr>
      <w:tblGrid>
        <w:gridCol w:w="5764"/>
        <w:gridCol w:w="1311"/>
      </w:tblGrid>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en-US"/>
              </w:rPr>
              <w:t>Banque</w:t>
            </w:r>
            <w:r>
              <w:rPr>
                <w:sz w:val="28"/>
                <w:szCs w:val="28"/>
              </w:rPr>
              <w:t xml:space="preserve"> </w:t>
            </w:r>
            <w:r>
              <w:rPr>
                <w:sz w:val="28"/>
                <w:szCs w:val="28"/>
                <w:lang w:val="en-US"/>
              </w:rPr>
              <w:t>Nationale</w:t>
            </w:r>
            <w:r>
              <w:rPr>
                <w:sz w:val="28"/>
                <w:szCs w:val="28"/>
              </w:rPr>
              <w:t xml:space="preserve"> </w:t>
            </w:r>
            <w:r>
              <w:rPr>
                <w:sz w:val="28"/>
                <w:szCs w:val="28"/>
                <w:lang w:val="en-US"/>
              </w:rPr>
              <w:t>de</w:t>
            </w:r>
            <w:r>
              <w:rPr>
                <w:sz w:val="28"/>
                <w:szCs w:val="28"/>
              </w:rPr>
              <w:t xml:space="preserve"> </w:t>
            </w:r>
            <w:r>
              <w:rPr>
                <w:sz w:val="28"/>
                <w:szCs w:val="28"/>
                <w:lang w:val="en-US"/>
              </w:rPr>
              <w:t>Belgique (</w:t>
            </w:r>
            <w:r>
              <w:rPr>
                <w:sz w:val="28"/>
                <w:szCs w:val="28"/>
              </w:rPr>
              <w:t>Бельгия</w:t>
            </w:r>
            <w:r>
              <w:rPr>
                <w:sz w:val="28"/>
                <w:szCs w:val="28"/>
                <w:lang w:val="en-US"/>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8885%</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Danmarks Nationalbank (Да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6573%</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Deutsche Bundesbank (Герма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4.4096%</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Bank of Greece (Грец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0585%</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Banco de Espaсa (Испа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8.8300%</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Banque de France (Франц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6.8703%</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en-US"/>
              </w:rPr>
              <w:t>Central Bank of Ireland (</w:t>
            </w:r>
            <w:r>
              <w:rPr>
                <w:sz w:val="28"/>
                <w:szCs w:val="28"/>
              </w:rPr>
              <w:t>Ирландия</w:t>
            </w:r>
            <w:r>
              <w:rPr>
                <w:sz w:val="28"/>
                <w:szCs w:val="28"/>
                <w:lang w:val="en-US"/>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8384%</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Banca d’Italia (Итал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4.9616%</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en-US"/>
              </w:rPr>
              <w:t>Banque centrale du Luxembourg (</w:t>
            </w:r>
            <w:r>
              <w:rPr>
                <w:sz w:val="28"/>
                <w:szCs w:val="28"/>
              </w:rPr>
              <w:t>Люксембург</w:t>
            </w:r>
            <w:r>
              <w:rPr>
                <w:sz w:val="28"/>
                <w:szCs w:val="28"/>
                <w:lang w:val="en-US"/>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1469%</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De Nederlandsche Bank (Нидерланды)</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2796%</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Oesterreichische Nationalbank (Австр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3663%</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Banco de Portugal (Португал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9250%</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Suomen Pankki (Финлянд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3991%</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Sveriges Riksbank (Швец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6580%</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Bank of England (Великобрита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4.7109%</w:t>
            </w:r>
          </w:p>
        </w:tc>
      </w:tr>
    </w:tbl>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2"/>
        </w:tabs>
        <w:ind w:left="75" w:firstLine="227"/>
      </w:pPr>
      <w:rPr>
        <w:rFonts w:ascii="Wingdings" w:hAnsi="Wingdings" w:cs="Wingdings" w:hint="default"/>
        <w:sz w:val="28"/>
        <w:szCs w:val="28"/>
        <w:color w:val="000000"/>
      </w:rPr>
    </w:lvl>
  </w:abstractNum>
  <w:abstractNum w:abstractNumId="3">
    <w:lvl w:ilvl="0">
      <w:start w:val="1"/>
      <w:numFmt w:val="decimal"/>
      <w:lvlText w:val="%1."/>
      <w:lvlJc w:val="left"/>
      <w:pPr>
        <w:tabs>
          <w:tab w:val="num" w:pos="283"/>
        </w:tabs>
        <w:ind w:left="283" w:hanging="283"/>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283"/>
        </w:tabs>
        <w:ind w:left="963" w:hanging="283"/>
      </w:pPr>
      <w:rPr>
        <w:rFonts w:ascii="Symbol" w:hAnsi="Symbol" w:cs="Symbol" w:hint="default"/>
      </w:rPr>
    </w:lvl>
  </w:abstractNum>
  <w:abstractNum w:abstractNumId="6">
    <w:lvl w:ilvl="0">
      <w:numFmt w:val="bullet"/>
      <w:lvlText w:val=""/>
      <w:lvlJc w:val="left"/>
      <w:pPr>
        <w:tabs>
          <w:tab w:val="num" w:pos="927"/>
        </w:tabs>
        <w:ind w:left="0" w:hanging="0"/>
      </w:pPr>
      <w:rPr>
        <w:rFonts w:ascii="Symbol" w:hAnsi="Symbol" w:cs="Symbol" w:hint="default"/>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80"/>
      <w:jc w:val="both"/>
      <w:outlineLvl w:val="0"/>
    </w:pPr>
    <w:rPr>
      <w:b/>
      <w:bCs/>
      <w:i/>
      <w:iCs/>
      <w:sz w:val="40"/>
      <w:szCs w:val="40"/>
      <w:u w:val="single"/>
    </w:rPr>
  </w:style>
  <w:style w:type="paragraph" w:styleId="Heading2">
    <w:name w:val="Heading 2"/>
    <w:basedOn w:val="Normal"/>
    <w:next w:val="Normal"/>
    <w:qFormat/>
    <w:pPr>
      <w:keepNext w:val="true"/>
      <w:widowControl w:val="false"/>
      <w:numPr>
        <w:ilvl w:val="1"/>
        <w:numId w:val="1"/>
      </w:numPr>
      <w:tabs>
        <w:tab w:val="clear" w:pos="708"/>
        <w:tab w:val="left" w:pos="720" w:leader="none"/>
        <w:tab w:val="left" w:pos="4608" w:leader="none"/>
        <w:tab w:val="left" w:pos="5184" w:leader="none"/>
      </w:tabs>
      <w:spacing w:lineRule="auto" w:line="360"/>
      <w:jc w:val="both"/>
      <w:outlineLvl w:val="1"/>
    </w:pPr>
    <w:rPr>
      <w:b/>
      <w:bCs/>
      <w:i/>
      <w:iCs/>
      <w:sz w:val="32"/>
      <w:szCs w:val="32"/>
      <w:u w:val="single"/>
    </w:rPr>
  </w:style>
  <w:style w:type="paragraph" w:styleId="Heading4">
    <w:name w:val="Heading 4"/>
    <w:basedOn w:val="Normal"/>
    <w:next w:val="Normal"/>
    <w:qFormat/>
    <w:pPr>
      <w:keepNext w:val="true"/>
      <w:numPr>
        <w:ilvl w:val="3"/>
        <w:numId w:val="1"/>
      </w:numPr>
      <w:spacing w:lineRule="auto" w:line="360"/>
      <w:ind w:firstLine="680"/>
      <w:jc w:val="both"/>
      <w:outlineLvl w:val="3"/>
    </w:pPr>
    <w:rPr>
      <w:b/>
      <w:bCs/>
      <w:i/>
      <w:iCs/>
      <w:u w:val="single"/>
    </w:rPr>
  </w:style>
  <w:style w:type="character" w:styleId="WW8Num2z0">
    <w:name w:val="WW8Num2z0"/>
    <w:qFormat/>
    <w:rPr>
      <w:rFonts w:ascii="Times New Roman" w:hAnsi="Times New Roman" w:cs="Times New Roman"/>
      <w:b w:val="false"/>
      <w:bCs w:val="false"/>
      <w:i w:val="false"/>
      <w:iCs w:val="false"/>
      <w:sz w:val="20"/>
      <w:szCs w:val="20"/>
      <w:u w:val="none"/>
    </w:rPr>
  </w:style>
  <w:style w:type="character" w:styleId="WW8Num4z0">
    <w:name w:val="WW8Num4z0"/>
    <w:qFormat/>
    <w:rPr>
      <w:rFonts w:ascii="Wingdings" w:hAnsi="Wingdings" w:cs="Wingdings"/>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ind w:firstLine="680"/>
      <w:jc w:val="both"/>
    </w:pPr>
    <w:rPr/>
  </w:style>
  <w:style w:type="paragraph" w:styleId="Blockquote">
    <w:name w:val="Blockquote"/>
    <w:basedOn w:val="Normal"/>
    <w:qFormat/>
    <w:pPr>
      <w:overflowPunct w:val="false"/>
      <w:autoSpaceDE w:val="false"/>
      <w:spacing w:before="100" w:after="100"/>
      <w:ind w:left="360" w:right="360" w:hanging="0"/>
      <w:textAlignment w:val="baseline"/>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2:00Z</dcterms:created>
  <dc:creator>Free User</dc:creator>
  <dc:description/>
  <cp:keywords/>
  <dc:language>en-US</dc:language>
  <cp:lastModifiedBy>Mage</cp:lastModifiedBy>
  <dcterms:modified xsi:type="dcterms:W3CDTF">2011-10-03T22:42:00Z</dcterms:modified>
  <cp:revision>2</cp:revision>
  <dc:subject/>
  <dc:title>                        Введение               </dc:title>
</cp:coreProperties>
</file>