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нге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гел, сверхъестественное существо, посредник между Богом и человеком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иудео-христианской традиции слово «ангел» указывает не на природу этого существа как чистого духа, но на его функцию или роль, так как и еврейское «мал'ах», и греческое aggelos означают просто «вестник», неважно – небесный или земн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мимо слова «мал'ах», в Ветхом Завете используется ряд других оборотов, относящихся к существам, подпадающим под разряд ангелов: «сыны Бога» (Иов 1:6), «сыны Крепкого» (Пс 89:6), «бодрствующие» (Дан 4:14), «могучие» (Иоил 3:11, в Синодальном переводе  «герои»), «святые» (Зах 14:15). Три выражения, «воинство небесное» (Втор 17:3), «воинство Господне» (Ис Нав 5:14) и «воинство выспреннее на высоте» (Ис 24:21), предполагают организацию великого множества ангелов как небесного войска (см. также Иов 25:3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ена двух подобных существ приводятся в Книге Даниила: Гавриил (8:16) и Михаил (10:13 и 12:1), а апокрифические книги (т.е. книги, не вошедшие в канон еврейской Библии) содержат имена и других ангелов и архангелов (т.е. верховных ангелов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ниге Товита Рафаил выступает как один из семи ангелов, которые возносят молитвы святых и постоянно допущены в присутствие Бога (Тов 12:15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Третьей книге Ездры упомянуты Иеремиил (4:36), Салафиил (5:16) и Уриил (10:28). Многие другие имена встречаются в псевдэпиграфической литературе, особенно в Первой книге Еноха, а также на магических папирусах и амулетах. Ветхозаветная ангелология под влиянием зороастризма обрастала фантастическими подробностями в более поздних еврейских текстах (Талмуд, мидраши и каббал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овом Завете, помимо основного термина aggeloi, т.е. «вестники», имеются упоминания о «духах» (Евр 1:14), «начальствах» и «силах» (Рим 8:38; Еф 6:12), «престолах» и «господствах» (Кол 1:16). Михаил именуется здесь архангелом (Иуд 9). Иисус часто упоминает ангелов, указывая, что они не имеют пола (Мф 22:30), а однажды говорит об ангелах-хранителях (Мф 18:10), хотя и не утверждает, что к каждому младенцу приставлен свой анге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злым ангелам причисляются ангелы, согрешившие и падшие вследствие своей гордыни (2 Петр 2:4 и Иуд 6). В Библии не содержится прямых указаний на то, что у ангелов имеются крыль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удео-христианская ангелология была заимствована исламом. Современные представления об облике ангелов у людей англоязычного мира в основном восходят к сочинениям Джона Мильтона. 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krugosvet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jc w:val="center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Emphasis">
    <w:name w:val="Emphasis"/>
    <w:qFormat/>
    <w:rPr>
      <w:rFonts w:ascii="Times;Times New Roman" w:hAnsi="Times;Times New Roman" w:cs="Times;Times New Roman"/>
      <w:i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34:00Z</dcterms:created>
  <dc:creator>USER</dc:creator>
  <dc:description/>
  <cp:keywords/>
  <dc:language>en-US</dc:language>
  <cp:lastModifiedBy>Mage</cp:lastModifiedBy>
  <dcterms:modified xsi:type="dcterms:W3CDTF">2011-10-11T10:34:00Z</dcterms:modified>
  <cp:revision>2</cp:revision>
  <dc:subject/>
  <dc:title>Ангел</dc:title>
</cp:coreProperties>
</file>