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center"/>
        <w:rPr/>
      </w:pPr>
      <w:r>
        <w:rPr/>
        <w:t>ВСЕРОССИЙСКАЯ АКАДЕМИЯ ВНЕШНЕЙ ТОРГОВЛИ</w:t>
      </w:r>
    </w:p>
    <w:p>
      <w:pPr>
        <w:pStyle w:val="Style29"/>
        <w:jc w:val="center"/>
        <w:rPr/>
      </w:pPr>
      <w:r>
        <w:rPr/>
      </w:r>
    </w:p>
    <w:p>
      <w:pPr>
        <w:pStyle w:val="Style29"/>
        <w:jc w:val="center"/>
        <w:rPr/>
      </w:pPr>
      <w:r>
        <w:rPr/>
        <w:t>КАФЕДРА МИРОВОЙ ЭКОНОМИКИ</w:t>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Style29"/>
        <w:jc w:val="center"/>
        <w:rPr/>
      </w:pPr>
      <w:r>
        <w:rPr/>
        <w:t>Курсовая работа</w:t>
      </w:r>
    </w:p>
    <w:p>
      <w:pPr>
        <w:pStyle w:val="Style29"/>
        <w:jc w:val="center"/>
        <w:rPr/>
      </w:pPr>
      <w:r>
        <w:rPr/>
        <w:t>на тему:</w:t>
      </w:r>
    </w:p>
    <w:p>
      <w:pPr>
        <w:pStyle w:val="Style29"/>
        <w:jc w:val="center"/>
        <w:rPr/>
      </w:pPr>
      <w:r>
        <w:rPr/>
        <w:t>РОЛЬ И МЕХАНИЗМ ФУНКЦИОНИРОВАНИЯ ТНК В УСЛОВИЯХ ГЛОБАЛИЗАЦИИ. ТНК ГЕРМАНИИ.</w:t>
      </w:r>
    </w:p>
    <w:p>
      <w:pPr>
        <w:pStyle w:val="Style29"/>
        <w:jc w:val="center"/>
        <w:rPr/>
      </w:pPr>
      <w:r>
        <w:rPr/>
      </w:r>
    </w:p>
    <w:p>
      <w:pPr>
        <w:pStyle w:val="Style29"/>
        <w:jc w:val="center"/>
        <w:rPr/>
      </w:pPr>
      <w:r>
        <w:rPr/>
      </w:r>
    </w:p>
    <w:p>
      <w:pPr>
        <w:pStyle w:val="Style29"/>
        <w:rPr/>
      </w:pPr>
      <w:r>
        <w:rPr/>
        <w:t>Работу выполнила: Научный руководитель:</w:t>
      </w:r>
    </w:p>
    <w:p>
      <w:pPr>
        <w:pStyle w:val="Style29"/>
        <w:rPr/>
      </w:pPr>
      <w:r>
        <w:rPr/>
        <w:t>Студентка II-го курса ФЭМ ДО Профессор Сысоева Г.И.</w:t>
      </w:r>
    </w:p>
    <w:p>
      <w:pPr>
        <w:pStyle w:val="Style29"/>
        <w:rPr/>
      </w:pPr>
      <w:r>
        <w:rPr/>
        <w:t>Камаева Светлана</w:t>
      </w:r>
    </w:p>
    <w:p>
      <w:pPr>
        <w:pStyle w:val="Style29"/>
        <w:rPr/>
      </w:pPr>
      <w:r>
        <w:rPr/>
      </w:r>
    </w:p>
    <w:p>
      <w:pPr>
        <w:pStyle w:val="Style29"/>
        <w:rPr/>
      </w:pPr>
      <w:r>
        <w:rPr/>
        <w:t>Работа сдана на кафедру</w:t>
      </w:r>
    </w:p>
    <w:p>
      <w:pPr>
        <w:pStyle w:val="Style29"/>
        <w:rPr/>
      </w:pPr>
      <w:r>
        <w:rPr/>
        <w:t>«____» __________________ 2008 г.</w:t>
      </w:r>
    </w:p>
    <w:p>
      <w:pPr>
        <w:pStyle w:val="Style29"/>
        <w:rPr/>
      </w:pPr>
      <w:r>
        <w:rPr/>
        <w:t>Оценка работы _______________</w:t>
      </w:r>
    </w:p>
    <w:p>
      <w:pPr>
        <w:pStyle w:val="Style29"/>
        <w:rPr/>
      </w:pPr>
      <w:r>
        <w:rPr/>
      </w:r>
      <w:r>
        <w:br w:type="page"/>
      </w:r>
    </w:p>
    <w:p>
      <w:pPr>
        <w:pStyle w:val="Style29"/>
        <w:rPr/>
      </w:pPr>
      <w:r>
        <w:rPr/>
        <w:t>План</w:t>
      </w:r>
    </w:p>
    <w:p>
      <w:pPr>
        <w:pStyle w:val="Style29"/>
        <w:rPr/>
      </w:pPr>
      <w:r>
        <w:rPr/>
      </w:r>
    </w:p>
    <w:p>
      <w:pPr>
        <w:pStyle w:val="Style29"/>
        <w:ind w:hanging="0"/>
        <w:jc w:val="left"/>
        <w:rPr/>
      </w:pPr>
      <w:r>
        <w:rPr/>
        <w:t>Введение</w:t>
      </w:r>
    </w:p>
    <w:p>
      <w:pPr>
        <w:pStyle w:val="Style29"/>
        <w:ind w:hanging="0"/>
        <w:jc w:val="left"/>
        <w:rPr/>
      </w:pPr>
      <w:r>
        <w:rPr/>
        <w:t>Глава 1. Теоретические аспекты ТНК</w:t>
      </w:r>
    </w:p>
    <w:p>
      <w:pPr>
        <w:pStyle w:val="Style29"/>
        <w:ind w:hanging="0"/>
        <w:jc w:val="left"/>
        <w:rPr/>
      </w:pPr>
      <w:r>
        <w:rPr/>
        <w:t>1.1 Понятие и сущность ТНК</w:t>
      </w:r>
    </w:p>
    <w:p>
      <w:pPr>
        <w:pStyle w:val="Style29"/>
        <w:ind w:hanging="0"/>
        <w:jc w:val="left"/>
        <w:rPr/>
      </w:pPr>
      <w:r>
        <w:rPr/>
        <w:t>1.2 Классификация ТНК</w:t>
      </w:r>
    </w:p>
    <w:p>
      <w:pPr>
        <w:pStyle w:val="Style29"/>
        <w:ind w:hanging="0"/>
        <w:jc w:val="left"/>
        <w:rPr/>
      </w:pPr>
      <w:r>
        <w:rPr/>
        <w:t>1.3 Характеристика видов ТНК</w:t>
      </w:r>
    </w:p>
    <w:p>
      <w:pPr>
        <w:pStyle w:val="Style29"/>
        <w:ind w:hanging="0"/>
        <w:jc w:val="left"/>
        <w:rPr/>
      </w:pPr>
      <w:r>
        <w:rPr/>
        <w:t>Глава 2. Тенденции развития ТНК в современных международных экономических отношениях</w:t>
      </w:r>
    </w:p>
    <w:p>
      <w:pPr>
        <w:pStyle w:val="Style29"/>
        <w:ind w:hanging="0"/>
        <w:jc w:val="left"/>
        <w:rPr/>
      </w:pPr>
      <w:r>
        <w:rPr/>
        <w:t>2.1 Транснациональные корпорации как движущая сила процесса глобализации</w:t>
      </w:r>
    </w:p>
    <w:p>
      <w:pPr>
        <w:pStyle w:val="Style29"/>
        <w:ind w:hanging="0"/>
        <w:jc w:val="left"/>
        <w:rPr/>
      </w:pPr>
      <w:r>
        <w:rPr/>
        <w:t>2.2 Тенденции развития транснациональных корпораций</w:t>
      </w:r>
    </w:p>
    <w:p>
      <w:pPr>
        <w:pStyle w:val="Style29"/>
        <w:ind w:hanging="0"/>
        <w:jc w:val="left"/>
        <w:rPr/>
      </w:pPr>
      <w:r>
        <w:rPr/>
        <w:t>2.3 Конкурентные преимущества ТНК</w:t>
      </w:r>
    </w:p>
    <w:p>
      <w:pPr>
        <w:pStyle w:val="Style29"/>
        <w:ind w:hanging="0"/>
        <w:jc w:val="left"/>
        <w:rPr/>
      </w:pPr>
      <w:r>
        <w:rPr/>
        <w:t>2.4 Положительная роль ТНК</w:t>
      </w:r>
    </w:p>
    <w:p>
      <w:pPr>
        <w:pStyle w:val="Style29"/>
        <w:ind w:hanging="0"/>
        <w:jc w:val="left"/>
        <w:rPr/>
      </w:pPr>
      <w:r>
        <w:rPr/>
        <w:t>2.5 Основные угрозы глобализации и роста ТНК</w:t>
      </w:r>
    </w:p>
    <w:p>
      <w:pPr>
        <w:pStyle w:val="Style29"/>
        <w:ind w:hanging="0"/>
        <w:jc w:val="left"/>
        <w:rPr/>
      </w:pPr>
      <w:r>
        <w:rPr/>
        <w:t>2.6 Корпорации и общество</w:t>
      </w:r>
    </w:p>
    <w:p>
      <w:pPr>
        <w:pStyle w:val="Style29"/>
        <w:ind w:hanging="0"/>
        <w:jc w:val="left"/>
        <w:rPr/>
      </w:pPr>
      <w:r>
        <w:rPr/>
        <w:t>Глава 3. Корпорации Германии</w:t>
      </w:r>
    </w:p>
    <w:p>
      <w:pPr>
        <w:pStyle w:val="Style29"/>
        <w:ind w:hanging="0"/>
        <w:jc w:val="left"/>
        <w:rPr/>
      </w:pPr>
      <w:r>
        <w:rPr/>
        <w:t>3.1 Промышленность и ТНК Германии</w:t>
      </w:r>
    </w:p>
    <w:p>
      <w:pPr>
        <w:pStyle w:val="Style29"/>
        <w:ind w:hanging="0"/>
        <w:jc w:val="left"/>
        <w:rPr/>
      </w:pPr>
      <w:r>
        <w:rPr/>
        <w:t>3.2 Германский автомобилестроительный концерн Volkswagen (VW)</w:t>
      </w:r>
    </w:p>
    <w:p>
      <w:pPr>
        <w:pStyle w:val="Style29"/>
        <w:ind w:hanging="0"/>
        <w:jc w:val="left"/>
        <w:rPr/>
      </w:pPr>
      <w:r>
        <w:rPr/>
        <w:t>Заключение</w:t>
      </w:r>
    </w:p>
    <w:p>
      <w:pPr>
        <w:pStyle w:val="Style29"/>
        <w:ind w:hanging="0"/>
        <w:jc w:val="left"/>
        <w:rPr/>
      </w:pPr>
      <w:r>
        <w:rPr/>
        <w:t>Список использованной литературы</w:t>
      </w:r>
    </w:p>
    <w:p>
      <w:pPr>
        <w:pStyle w:val="Style29"/>
        <w:rPr/>
      </w:pPr>
      <w:r>
        <w:rPr/>
      </w:r>
      <w:r>
        <w:br w:type="page"/>
      </w:r>
    </w:p>
    <w:p>
      <w:pPr>
        <w:pStyle w:val="Style29"/>
        <w:rPr/>
      </w:pPr>
      <w:r>
        <w:rPr/>
        <w:t>Введение</w:t>
      </w:r>
    </w:p>
    <w:p>
      <w:pPr>
        <w:pStyle w:val="Style29"/>
        <w:rPr/>
      </w:pPr>
      <w:r>
        <w:rPr/>
      </w:r>
    </w:p>
    <w:p>
      <w:pPr>
        <w:pStyle w:val="Style29"/>
        <w:rPr/>
      </w:pPr>
      <w:r>
        <w:rPr/>
        <w:t>Актуальность темы.</w:t>
      </w:r>
    </w:p>
    <w:p>
      <w:pPr>
        <w:pStyle w:val="Style29"/>
        <w:rPr/>
      </w:pPr>
      <w:r>
        <w:rPr/>
        <w:t>Одной из наиболее характерных особенностей развития мирового хозяйства в 90-е годы XX века является все нарастающий процесс глобализации, сущность которого проявляется в повсеместной транснационализации мирохозяйственных связей.</w:t>
      </w:r>
    </w:p>
    <w:p>
      <w:pPr>
        <w:pStyle w:val="Style29"/>
        <w:rPr/>
      </w:pPr>
      <w:r>
        <w:rPr/>
        <w:t>Транснационализация – важнейшая составляющая и одновременно главный механизм общих процессов глобализации. Она представляется наиболее существенным элементом и одним из основных контуров-регуляторов, обеспечивающих единство функционирования мировой экономики. Через ТНК и связанные с ними транснациональные банки проходят финансовые и товарные потоки, определяющие развитие мирового хозяйства. Они являются ведущим фактором глобализации экономики, размещая отдельные части и стадии воспроизводственных процессов по территориям разных стран.</w:t>
      </w:r>
    </w:p>
    <w:p>
      <w:pPr>
        <w:pStyle w:val="Style29"/>
        <w:rPr/>
      </w:pPr>
      <w:r>
        <w:rPr/>
        <w:t>Этот процесс прежде всего проявляется в усилении роли транснациональных корпораций (ТНК) в международных экономических отношениях.</w:t>
      </w:r>
    </w:p>
    <w:p>
      <w:pPr>
        <w:pStyle w:val="Style29"/>
        <w:rPr/>
      </w:pPr>
      <w:r>
        <w:rPr/>
        <w:t>ТНК сегодня – это примерно 60 тыс. основных (материнских) компаний и более 500 тыс. их зарубежных филиалов и аффилированных (зависимых) фирм по всему миру. Они контролируют до половины мирового промышленного производства, более 60% внешней торговли, примерно 4/5 патентов и лицензий на новую технику, технологии и ноу-хау.</w:t>
      </w:r>
      <w:r>
        <w:rPr>
          <w:rStyle w:val="FootnoteAnchor"/>
        </w:rPr>
        <w:footnoteReference w:id="2"/>
      </w:r>
    </w:p>
    <w:p>
      <w:pPr>
        <w:pStyle w:val="Style29"/>
        <w:rPr/>
      </w:pPr>
      <w:r>
        <w:rPr/>
        <w:t>Занимая, таким образом, центральное место в современной мирохозяйственной системе, ТНК оказывают все большее влияние на международные отношения и мировую экономику в целом, ход которой во многом определяется особенностями их развития.</w:t>
      </w:r>
    </w:p>
    <w:p>
      <w:pPr>
        <w:pStyle w:val="Style29"/>
        <w:rPr/>
      </w:pPr>
      <w:r>
        <w:rPr/>
        <w:t>Для того, чтобы рассмотреть тенденции развития ТНК в современных международных экономических отношениях, необходимо выделить следующие задачи:</w:t>
      </w:r>
    </w:p>
    <w:p>
      <w:pPr>
        <w:pStyle w:val="Style29"/>
        <w:rPr/>
      </w:pPr>
      <w:r>
        <w:rPr/>
        <w:t>1. Раскрыть понятие и сущность ТНК.</w:t>
      </w:r>
    </w:p>
    <w:p>
      <w:pPr>
        <w:pStyle w:val="Style29"/>
        <w:rPr/>
      </w:pPr>
      <w:r>
        <w:rPr/>
        <w:t>2. Проследить основные этапы эволюции ТНК.</w:t>
      </w:r>
    </w:p>
    <w:p>
      <w:pPr>
        <w:pStyle w:val="Style29"/>
        <w:rPr/>
      </w:pPr>
      <w:r>
        <w:rPr/>
        <w:t>3. Выделить основные классификации ТНК.</w:t>
      </w:r>
    </w:p>
    <w:p>
      <w:pPr>
        <w:pStyle w:val="Style29"/>
        <w:rPr/>
      </w:pPr>
      <w:r>
        <w:rPr/>
        <w:t>4. Определить роль ТНК в глобализации.</w:t>
      </w:r>
    </w:p>
    <w:p>
      <w:pPr>
        <w:pStyle w:val="Style29"/>
        <w:rPr/>
      </w:pPr>
      <w:r>
        <w:rPr/>
        <w:t>5. Выявить современные тенденции развития ТНК.</w:t>
      </w:r>
    </w:p>
    <w:p>
      <w:pPr>
        <w:pStyle w:val="Style29"/>
        <w:rPr/>
      </w:pPr>
      <w:r>
        <w:rPr/>
        <w:t>Объект исследования – транснациональные корпорации. Предметом являются отношения, возникающие в процессе деятельности ТНК в современных международных отношениях и основных секторах экономики.</w:t>
      </w:r>
    </w:p>
    <w:p>
      <w:pPr>
        <w:pStyle w:val="Style29"/>
        <w:rPr/>
      </w:pPr>
      <w:r>
        <w:rPr/>
        <w:t>К ядру обрабатывающего сектора экономики традиционно относятся корпорации главным образом автомобильной промышленности. Борьба за новые рынки в этой отрасли сегодня достигла таких серьезных масштабов, что постоянно происходят разного рода слияния и поглощения компаний, возникают те или иные стратегические альянсы. Более того, автомобилестроение по-прежнему остается одной из ведущих отраслей, как мировой, так и европейской экономики. На современных предприятиях автомобильной промышленности применяются новейшие технологии, научно-исследовательские и дизайнерские разработки, нетрадиционные конструкционные материалы</w:t>
      </w:r>
    </w:p>
    <w:p>
      <w:pPr>
        <w:pStyle w:val="Style29"/>
        <w:rPr/>
      </w:pPr>
      <w:r>
        <w:rPr/>
        <w:t>В связи с вышеизложенным, корпорации именно автомобилестроительной отрасли являются одним из важнейших звеньев мирового производства и экспорта. Поэтому так важно найти новые пути и подходы к оптимизации деятельности этих корпоративных образований на мировом рынке. Именно автомобилестроение на рубеже двух веков является самой динамично развивающейся отраслью. В связи с тем, что в мировой промышленности вообще и в автомобилестроении в частности главная роль принадлежит промышленно развитым странам, то актуальность настоящего исследования становится очевидной. Германия в начале XXI века является одним из ведущих производителей мировых автомобилей, и исследование современных стратегий развития германских автомобильных компаний в международном экономическом сотрудничестве (МЭС) представляется исключительно важной задачей для российский предпринимателей. Более того, в Германии сосредоточены наиболее динамично развивающиеся транснациональные корпорации автомобильной промышленности — Daimler Chrysler, Volkswagen, Bayerische Motoren Werke.</w:t>
      </w:r>
    </w:p>
    <w:p>
      <w:pPr>
        <w:pStyle w:val="Style29"/>
        <w:rPr/>
      </w:pPr>
      <w:r>
        <w:rPr/>
        <w:t>Второй объект исследования - транснациональные корпорации автомобильной промышленности Германии – в частности, Volkswagen (VW) и место/роль концерна в современной мировой экономике. Отметим особо, что основное внимание в настоящем исследовании уделяется именно легковым автомобилям, поскольку они представляют собой наиболее значимый сегмент современной мировой автомобильной промышленности.</w:t>
      </w:r>
    </w:p>
    <w:p>
      <w:pPr>
        <w:pStyle w:val="Style29"/>
        <w:rPr/>
      </w:pPr>
      <w:r>
        <w:rPr/>
      </w:r>
    </w:p>
    <w:p>
      <w:pPr>
        <w:pStyle w:val="Style29"/>
        <w:rPr/>
      </w:pPr>
      <w:r>
        <w:rPr/>
      </w:r>
      <w:r>
        <w:br w:type="page"/>
      </w:r>
    </w:p>
    <w:p>
      <w:pPr>
        <w:pStyle w:val="Style29"/>
        <w:rPr/>
      </w:pPr>
      <w:r>
        <w:rPr/>
        <w:t>Глава 1. Теоретические аспекты ТНК</w:t>
      </w:r>
    </w:p>
    <w:p>
      <w:pPr>
        <w:pStyle w:val="Style29"/>
        <w:rPr/>
      </w:pPr>
      <w:r>
        <w:rPr/>
      </w:r>
    </w:p>
    <w:p>
      <w:pPr>
        <w:pStyle w:val="Style29"/>
        <w:rPr/>
      </w:pPr>
      <w:r>
        <w:rPr/>
        <w:t>1.1 Понятие и сущность ТНК</w:t>
      </w:r>
    </w:p>
    <w:p>
      <w:pPr>
        <w:pStyle w:val="Style29"/>
        <w:rPr/>
      </w:pPr>
      <w:r>
        <w:rPr/>
      </w:r>
    </w:p>
    <w:p>
      <w:pPr>
        <w:pStyle w:val="Style29"/>
        <w:rPr/>
      </w:pPr>
      <w:r>
        <w:rPr/>
        <w:t>Что такое транснациональная корпорация?</w:t>
      </w:r>
    </w:p>
    <w:p>
      <w:pPr>
        <w:pStyle w:val="Style29"/>
        <w:rPr/>
      </w:pPr>
      <w:r>
        <w:rPr/>
        <w:t>Под транснациональной корпорацией понимается крупное объединение, использующее в своей хозяйственной деятельности международный подход и предполагающее формирование и развитие международного производственно-сбытового, торгового и финансового комплекса с единым центром принятия решений в стране базирования и с филиалами, представительствами и дочерними компаниями в других странах. Особенностью ТНК является сочетание централизованного руководства с определенной степенью самостоятельности входящих в нее и находящихся в разных странах юридических лиц и структурных подразделений (филиалов, представительств, дочерних компаний).</w:t>
      </w:r>
    </w:p>
    <w:p>
      <w:pPr>
        <w:pStyle w:val="Style29"/>
        <w:rPr/>
      </w:pPr>
      <w:r>
        <w:rPr/>
        <w:t>Для отнесения корпораций к транснациональным обычно применяют следующие критерии:</w:t>
      </w:r>
    </w:p>
    <w:p>
      <w:pPr>
        <w:pStyle w:val="Style29"/>
        <w:rPr/>
      </w:pPr>
      <w:r>
        <w:rPr/>
        <w:t>- число стран, в которых действует корпорация (не менее пяти);</w:t>
      </w:r>
    </w:p>
    <w:p>
      <w:pPr>
        <w:pStyle w:val="Style29"/>
        <w:rPr/>
      </w:pPr>
      <w:r>
        <w:rPr/>
        <w:t>- число стран, в которых размещены производственные мощности корпорации (не менее трех);</w:t>
      </w:r>
    </w:p>
    <w:p>
      <w:pPr>
        <w:pStyle w:val="Style29"/>
        <w:rPr/>
      </w:pPr>
      <w:r>
        <w:rPr/>
        <w:t>- лидирующие позиции на ключевом рынке;</w:t>
      </w:r>
    </w:p>
    <w:p>
      <w:pPr>
        <w:pStyle w:val="Style29"/>
        <w:rPr/>
      </w:pPr>
      <w:r>
        <w:rPr/>
        <w:t>- доля иностранных операций в доходах или продажах корпорации (не менее четверти);</w:t>
      </w:r>
    </w:p>
    <w:p>
      <w:pPr>
        <w:pStyle w:val="Style29"/>
        <w:rPr/>
      </w:pPr>
      <w:r>
        <w:rPr/>
        <w:t>- интернациональный состав персонала и высшего руководства корпорации.</w:t>
      </w:r>
    </w:p>
    <w:p>
      <w:pPr>
        <w:pStyle w:val="Style29"/>
        <w:rPr/>
      </w:pPr>
      <w:r>
        <w:rPr/>
        <w:t>Процесс транснационализации рассматривается как процесс расширения международной деятельности промышленных фирм, банков, компаний сферы услуг, их выхода за национальные границы отдельных стран, что приводит к перерастанию национальных компаний в транснациональные</w:t>
      </w:r>
      <w:r>
        <w:rPr>
          <w:rStyle w:val="FootnoteAnchor"/>
        </w:rPr>
        <w:footnoteReference w:id="3"/>
      </w:r>
      <w:r>
        <w:rPr/>
        <w:t>. Для него характерно переплетение капиталов за счет поглощения фирм других стран, создание совместных компаний, привлечение финансовых средств иностранных банков, установление прочных долговременных связей за рубежом промышленных компаний и банков одной и той же страны.</w:t>
      </w:r>
    </w:p>
    <w:p>
      <w:pPr>
        <w:pStyle w:val="Style29"/>
        <w:rPr/>
      </w:pPr>
      <w:r>
        <w:rPr/>
        <w:t>В соответствии с разработанным ООН Кодексом поведения ТНК транснациональной корпорацией является предприятие</w:t>
      </w:r>
      <w:r>
        <w:rPr>
          <w:rStyle w:val="FootnoteAnchor"/>
        </w:rPr>
        <w:footnoteReference w:id="4"/>
      </w:r>
      <w:r>
        <w:rPr/>
        <w:t>:</w:t>
      </w:r>
    </w:p>
    <w:p>
      <w:pPr>
        <w:pStyle w:val="Style29"/>
        <w:rPr/>
      </w:pPr>
      <w:r>
        <w:rPr/>
        <w:t>располагающее дочерними компаниями в 2-х или нескольких странах, независимо от юридической формы или сферы деятельности этих компаний;</w:t>
      </w:r>
    </w:p>
    <w:p>
      <w:pPr>
        <w:pStyle w:val="Style29"/>
        <w:rPr/>
      </w:pPr>
      <w:r>
        <w:rPr/>
        <w:t>имеющее такую систему принятия решений, которая позволяет осуществлять согласованную политику и общую стратегию из одного или нескольких центров;</w:t>
      </w:r>
    </w:p>
    <w:p>
      <w:pPr>
        <w:pStyle w:val="Style29"/>
        <w:rPr/>
      </w:pPr>
      <w:r>
        <w:rPr/>
        <w:t>при этом дочерние компании так связаны между собой через отношения собственности или другим путем, что каждая из них способна оказывать значительное влияние на деятельность других компаний и в особенности иметь доступ к знаниям, ресурсам и разделять ответственность с другими компаниями.</w:t>
      </w:r>
    </w:p>
    <w:p>
      <w:pPr>
        <w:pStyle w:val="Style29"/>
        <w:rPr/>
      </w:pPr>
      <w:r>
        <w:rPr/>
        <w:t>Классические ТНК:</w:t>
      </w:r>
    </w:p>
    <w:p>
      <w:pPr>
        <w:pStyle w:val="Style29"/>
        <w:rPr/>
      </w:pPr>
      <w:r>
        <w:rPr/>
        <w:t>это многоотраслевые компании (большинство имеют подразделения в 11 отраслях, а наиболее мощные охватывают по 30-50 отраслей), беспрецедентные по масштабам экономической и интеллектуальной мощи; их технологическая основа – передовые, наукоемкие отрасли обрабатывающей промышленности;</w:t>
      </w:r>
    </w:p>
    <w:p>
      <w:pPr>
        <w:pStyle w:val="Style29"/>
        <w:rPr/>
      </w:pPr>
      <w:r>
        <w:rPr/>
        <w:t>для них характерна филиальная система организации и интенсивные связи между филиалами и дочерними компаниями, созданными в разных странах на основе прямых капвложений и внутрифирменного разделения труда;</w:t>
      </w:r>
    </w:p>
    <w:p>
      <w:pPr>
        <w:pStyle w:val="Style29"/>
        <w:rPr/>
      </w:pPr>
      <w:r>
        <w:rPr/>
        <w:t>высокий уровень централизации принятия решений штаб-квартирами;</w:t>
      </w:r>
    </w:p>
    <w:p>
      <w:pPr>
        <w:pStyle w:val="Style29"/>
        <w:rPr/>
      </w:pPr>
      <w:r>
        <w:rPr/>
        <w:t>им присуща международная территориальная и отраслевая подвижность капитала, поскольку в поисках наилучших факторов производства и достижений НТР ресурсы и главные производственные центры ТНК мигрируют в МРХ.</w:t>
      </w:r>
    </w:p>
    <w:p>
      <w:pPr>
        <w:pStyle w:val="Style29"/>
        <w:rPr/>
      </w:pPr>
      <w:r>
        <w:rPr/>
        <w:t>На ТНК приходится примерно половина мирового промышленного производства, 63% внешней торговли. ТНК контролируют до 80%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рынка чая и олова, 75% — сырой нефти, натурального каучука и бананов. Половина экспортных операций США осуществляется американскими и иностранными ТНК, в Великобритании этот показатель составляет 80%, в Сингапуре — 90%.</w:t>
      </w:r>
    </w:p>
    <w:p>
      <w:pPr>
        <w:pStyle w:val="Style29"/>
        <w:rPr/>
      </w:pPr>
      <w:r>
        <w:rPr/>
        <w:t>Эксперты ООН относят к ТНК любую компанию, имеющую производственные мощности за границей.</w:t>
      </w:r>
    </w:p>
    <w:p>
      <w:pPr>
        <w:pStyle w:val="Style29"/>
        <w:rPr/>
      </w:pPr>
      <w:r>
        <w:rPr/>
        <w:t>Отличительными чертами ТНК являются: огромные масштабы собственности и хозяйственной деятельности; высокая степень транснационализации производства и капитала в результате роста зарубежной производственной деятельности; особый характер социально-экономических отношений внутри ТНК; превращение подавляющего большинства ТНК в многоотраслевые концерны.</w:t>
      </w:r>
    </w:p>
    <w:p>
      <w:pPr>
        <w:pStyle w:val="Style29"/>
        <w:rPr/>
      </w:pPr>
      <w:r>
        <w:rPr/>
        <w:t>Международные корпорации (международные по капиталу) и транснациональные (имеющие национальную принадлежность капитала),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Style29"/>
        <w:rPr/>
      </w:pPr>
      <w:r>
        <w:rPr/>
        <w:t>Активно участву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еждународного разделения труда, с подключением ряда развивающихся рынков с новой для них специализацией. Именно этот внутрифирменный вариант международного производства стал для современных международных корпораций основным.</w:t>
      </w:r>
    </w:p>
    <w:p>
      <w:pPr>
        <w:pStyle w:val="Style29"/>
        <w:rPr/>
      </w:pPr>
      <w:r>
        <w:rPr/>
        <w:t>Организация внутрифирменного международного производства дает ТНК ряд преимуществ</w:t>
      </w:r>
      <w:r>
        <w:rPr>
          <w:rStyle w:val="FootnoteAnchor"/>
        </w:rPr>
        <w:footnoteReference w:id="5"/>
      </w:r>
      <w:r>
        <w:rPr/>
        <w:t>:</w:t>
      </w:r>
    </w:p>
    <w:p>
      <w:pPr>
        <w:pStyle w:val="Style29"/>
        <w:rPr/>
      </w:pPr>
      <w:r>
        <w:rPr/>
        <w:t>использовать выгоды международной специализации производства отдельных стран;</w:t>
      </w:r>
    </w:p>
    <w:p>
      <w:pPr>
        <w:pStyle w:val="Style29"/>
        <w:rPr/>
      </w:pPr>
      <w:r>
        <w:rPr/>
        <w:t>максимально использовать налоговые, инвестиционные и другие льготы, предоставляемые странами для зарубежных инвесторов;</w:t>
      </w:r>
    </w:p>
    <w:p>
      <w:pPr>
        <w:pStyle w:val="Style29"/>
        <w:rPr/>
      </w:pPr>
      <w:r>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Style29"/>
        <w:rPr/>
      </w:pPr>
      <w:r>
        <w:rPr/>
        <w:t>использование своих дочерних компаний в качестве плацдарма для завоевания развивающихся рынков. Так, к примеру, реализация продукции через свои заграничные филиалы ТНК значительно превышает мировой экспорт. При этом продажи транснациональных корпораций вне страны основного базирования растут на 20-30% быстрее, чем экспорт</w:t>
      </w:r>
      <w:r>
        <w:rPr>
          <w:rStyle w:val="FootnoteAnchor"/>
        </w:rPr>
        <w:footnoteReference w:id="6"/>
      </w:r>
      <w:r>
        <w:rPr/>
        <w:t>. Осуществляя инвестиции во многих развивающихся странах, ТНК строят заводы не для того, чтобы произведенную продукцию реализовывать в стране своего базирования, а для нужд стран;</w:t>
      </w:r>
    </w:p>
    <w:p>
      <w:pPr>
        <w:pStyle w:val="Style29"/>
        <w:rPr/>
      </w:pPr>
      <w:r>
        <w:rPr/>
        <w:t>1. организация собственного международного производства дает возможность ТНК продлевать жизненный цикл продукта, налаживая производство продукта по мере его морального старения на зарубежных филиалах, а затем и продавая лицензии на его производство иным компаниям.</w:t>
      </w:r>
    </w:p>
    <w:p>
      <w:pPr>
        <w:pStyle w:val="Style29"/>
        <w:rPr/>
      </w:pPr>
      <w:r>
        <w:rPr/>
        <w:t>ТНК способствуют развитию производственных, научных и технологических связей между предприятиями в различных странах и регионах, а также играют определяющую роль в процессе международной конкуренции, сотрудничая и соперничая с малым и средним бизнесом.</w:t>
      </w:r>
    </w:p>
    <w:p>
      <w:pPr>
        <w:pStyle w:val="Style29"/>
        <w:rPr/>
      </w:pPr>
      <w:r>
        <w:rPr/>
        <w:t>Положительные моменты деятельности ТНК для принимающей страны:</w:t>
      </w:r>
    </w:p>
    <w:p>
      <w:pPr>
        <w:pStyle w:val="Style29"/>
        <w:rPr/>
      </w:pPr>
      <w:r>
        <w:rPr/>
        <w:t>2. расширение экономической базы государства. Передача новейших технологий; рост общей деловой активности;</w:t>
      </w:r>
    </w:p>
    <w:p>
      <w:pPr>
        <w:pStyle w:val="Style29"/>
        <w:rPr/>
      </w:pPr>
      <w:r>
        <w:rPr/>
        <w:t>приток в страну иностранных капиталов; улучшение состояния платежного баланса;</w:t>
      </w:r>
    </w:p>
    <w:p>
      <w:pPr>
        <w:pStyle w:val="Style29"/>
        <w:rPr/>
      </w:pPr>
      <w:r>
        <w:rPr/>
        <w:t>рост занятости; повышение уровня жизни рабочих и служащих в филиалах ТНК; вероятное повышение квалификации местных кадров;</w:t>
      </w:r>
    </w:p>
    <w:p>
      <w:pPr>
        <w:pStyle w:val="Style29"/>
        <w:rPr/>
      </w:pPr>
      <w:r>
        <w:rPr/>
        <w:t>стимулирование проведения политических реформ, путем внедрения ТНК в экономику страны;</w:t>
      </w:r>
    </w:p>
    <w:p>
      <w:pPr>
        <w:pStyle w:val="Style29"/>
        <w:rPr/>
      </w:pPr>
      <w:r>
        <w:rPr/>
        <w:t>улучшение ЭГП страны в связи с выходом производимой продукции на мировой рынок.</w:t>
      </w:r>
    </w:p>
    <w:p>
      <w:pPr>
        <w:pStyle w:val="Style29"/>
        <w:rPr/>
      </w:pPr>
      <w:r>
        <w:rPr/>
        <w:t>В то же время роль ТНК не может оцениваться однозначно положительно. Следует сказать и об их негативном влиянии на экономику тех стран, в которых они функционируют:</w:t>
      </w:r>
    </w:p>
    <w:p>
      <w:pPr>
        <w:pStyle w:val="Style29"/>
        <w:rPr/>
      </w:pPr>
      <w:r>
        <w:rPr/>
        <w:t>противодействие реализации экономической политики государств, где ТНК осуществляют свою деятельность;</w:t>
      </w:r>
    </w:p>
    <w:p>
      <w:pPr>
        <w:pStyle w:val="Style29"/>
        <w:rPr/>
      </w:pPr>
      <w:r>
        <w:rPr/>
        <w:t>нарушение государственных законов. Так,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их из одной страны в другую;</w:t>
      </w:r>
    </w:p>
    <w:p>
      <w:pPr>
        <w:pStyle w:val="Style29"/>
        <w:rPr/>
      </w:pPr>
      <w:r>
        <w:rPr/>
        <w:t>установление монопольных цен, диктат условий, ущемляющий интересы принимающих стран;</w:t>
      </w:r>
    </w:p>
    <w:p>
      <w:pPr>
        <w:pStyle w:val="Style29"/>
        <w:rPr/>
      </w:pPr>
      <w:r>
        <w:rPr/>
        <w:t>переманивание высококвалифицированных специалистов ведущими ТНК из многих стран мира</w:t>
      </w:r>
    </w:p>
    <w:p>
      <w:pPr>
        <w:pStyle w:val="Style29"/>
        <w:rPr/>
      </w:pPr>
      <w:r>
        <w:rPr/>
        <w:t>получат развитие преимущественно экологически «грязные» отрасли. полезные ископаемые часто экспортируют без переработки; промышленная продукция не предназначена для местного рынка</w:t>
      </w:r>
    </w:p>
    <w:p>
      <w:pPr>
        <w:pStyle w:val="Style29"/>
        <w:rPr/>
      </w:pPr>
      <w:r>
        <w:rPr/>
        <w:t>востребованным окажется лишь малоквалифицированный труд; в связи с механизацией и автоматизацией трудовых процессов потребность в рабочей силе незначительна.</w:t>
      </w:r>
    </w:p>
    <w:p>
      <w:pPr>
        <w:pStyle w:val="Style29"/>
        <w:rPr/>
      </w:pPr>
      <w:r>
        <w:rPr/>
        <w:t>Интересы ТНК зачастую вступают в противоречия с национальными интересами государства, малым и средним бизнесом. Корпорации начинают функционировать подобно правительствам. Экономическая мощь многих ТНК сопоставима государствами средних размеров. Например, объемы продаж американской корпорации "Дженерал моторс" превышают ВВП таких стран, как Швейцария, Австрия и Швеция, вместе взятых.</w:t>
      </w:r>
    </w:p>
    <w:p>
      <w:pPr>
        <w:pStyle w:val="Style29"/>
        <w:rPr/>
      </w:pPr>
      <w:r>
        <w:rPr/>
        <w:t>Таким образом, ТНК сегодня – это экономически и интеллектуально мощнейшие многоотраслевые компании с филиальной системой организации, обладающие высоким уровнем централизации, им свойственна международная территориальная и отраслевая подвижность капитала.</w:t>
      </w:r>
    </w:p>
    <w:p>
      <w:pPr>
        <w:pStyle w:val="Style29"/>
        <w:rPr/>
      </w:pPr>
      <w:r>
        <w:rPr/>
        <w:t>С одной стороны, эти компании являются результатом развития международных экономических отношений, с другой, они сами оказывают определяющее воздействие на такие отношения.</w:t>
      </w:r>
    </w:p>
    <w:p>
      <w:pPr>
        <w:pStyle w:val="Style29"/>
        <w:rPr/>
      </w:pPr>
      <w:r>
        <w:rPr/>
        <w:t>Функционирование ТНК влияют на экономическую, политическую и социальную сферы имеет как положительные стороны, так и отрицательные.</w:t>
      </w:r>
    </w:p>
    <w:p>
      <w:pPr>
        <w:pStyle w:val="Style29"/>
        <w:rPr/>
      </w:pPr>
      <w:r>
        <w:rPr/>
      </w:r>
    </w:p>
    <w:p>
      <w:pPr>
        <w:pStyle w:val="Style29"/>
        <w:rPr/>
      </w:pPr>
      <w:r>
        <w:rPr/>
        <w:t>1.2 Классификация ТНК</w:t>
      </w:r>
    </w:p>
    <w:p>
      <w:pPr>
        <w:pStyle w:val="Style29"/>
        <w:rPr/>
      </w:pPr>
      <w:r>
        <w:rPr/>
      </w:r>
    </w:p>
    <w:p>
      <w:pPr>
        <w:pStyle w:val="Style29"/>
        <w:rPr/>
      </w:pPr>
      <w:r>
        <w:rPr/>
        <w:t>В иностранной литературе выделяются по организационному признаку следующие типы международных монополий:</w:t>
      </w:r>
      <w:r>
        <w:rPr>
          <w:rStyle w:val="FootnoteAnchor"/>
        </w:rPr>
        <w:footnoteReference w:id="7"/>
      </w:r>
    </w:p>
    <w:p>
      <w:pPr>
        <w:pStyle w:val="Style29"/>
        <w:rPr/>
      </w:pPr>
      <w:r>
        <w:rPr/>
        <w:t>- многонациональные корпорации,</w:t>
      </w:r>
    </w:p>
    <w:p>
      <w:pPr>
        <w:pStyle w:val="Style29"/>
        <w:rPr/>
      </w:pPr>
      <w:r>
        <w:rPr/>
        <w:t>- интернациональные корпорации,</w:t>
      </w:r>
    </w:p>
    <w:p>
      <w:pPr>
        <w:pStyle w:val="Style29"/>
        <w:rPr/>
      </w:pPr>
      <w:r>
        <w:rPr/>
        <w:t>- транснациональные компании,</w:t>
      </w:r>
    </w:p>
    <w:p>
      <w:pPr>
        <w:pStyle w:val="Style29"/>
        <w:rPr/>
      </w:pPr>
      <w:r>
        <w:rPr/>
        <w:t>- глобальные компании.</w:t>
      </w:r>
    </w:p>
    <w:p>
      <w:pPr>
        <w:pStyle w:val="Style29"/>
        <w:rPr/>
      </w:pPr>
      <w:r>
        <w:rPr/>
        <w:t>Российскими экономистами, как правило, предлагается следующая классификация.</w:t>
      </w:r>
      <w:r>
        <w:rPr>
          <w:rStyle w:val="FootnoteAnchor"/>
        </w:rPr>
        <w:footnoteReference w:id="8"/>
      </w:r>
    </w:p>
    <w:p>
      <w:pPr>
        <w:pStyle w:val="Style29"/>
        <w:rPr/>
      </w:pPr>
      <w:r>
        <w:rPr/>
        <w:t>1. Транснациональные корпорации (ТНК) - 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Style29"/>
        <w:rPr/>
      </w:pPr>
      <w:r>
        <w:rPr/>
        <w:t>Корпорацией в США называют акционерное общество, а поскольку большинство современных ТНК возникли в результате международной экспансии американских компаний, этот термин вошел в их название.</w:t>
      </w:r>
    </w:p>
    <w:p>
      <w:pPr>
        <w:pStyle w:val="Style29"/>
        <w:rPr/>
      </w:pPr>
      <w:r>
        <w:rPr/>
        <w:t>Правовой режим транснациональных корпораций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 В целом, они составляют единый крупный производственный комплекс с правом собственности над акционерным капиталом только представителей страны-учредителя. В то же время филиалы и дочерние компании могут быть смешанными предприятиями с преимущественно национальным участием страны базирования.</w:t>
      </w:r>
    </w:p>
    <w:p>
      <w:pPr>
        <w:pStyle w:val="Style29"/>
        <w:rPr/>
      </w:pPr>
      <w:r>
        <w:rPr/>
        <w:t>2. Многонациональные корпорации (МНК) - 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ял Датч Шелл", существующий с 1907 г. Современный капитал этой компании делится в пропорции 60:40</w:t>
      </w:r>
      <w:r>
        <w:rPr>
          <w:rStyle w:val="FootnoteAnchor"/>
        </w:rPr>
        <w:footnoteReference w:id="9"/>
      </w:r>
      <w:r>
        <w:rPr/>
        <w:t>. Примером многонациональной корпорации является широко известная в Европе швейцарско-шведская компания ABB (Asea Brown Bovery), специализирующаяся в области машиностроения, электронной инженерии. ABB имеет несколько совместных предприятий в странах СНГ</w:t>
      </w:r>
      <w:r>
        <w:rPr>
          <w:rStyle w:val="FootnoteAnchor"/>
        </w:rPr>
        <w:footnoteReference w:id="10"/>
      </w:r>
      <w:r>
        <w:rPr/>
        <w:t>. К числу ведущих МНК Европы относится англо-голландская компания "Юнилевер", "Филипс" и др.</w:t>
      </w:r>
    </w:p>
    <w:p>
      <w:pPr>
        <w:pStyle w:val="Style29"/>
        <w:rPr/>
      </w:pPr>
      <w:r>
        <w:rPr/>
        <w:t>С точки зрения международного права отличительными признаками многонациональных корпораций являются:</w:t>
      </w:r>
    </w:p>
    <w:p>
      <w:pPr>
        <w:pStyle w:val="Style29"/>
        <w:rPr/>
      </w:pPr>
      <w:r>
        <w:rPr/>
        <w:t>1) наличие многонационального акционерного капитала;</w:t>
      </w:r>
    </w:p>
    <w:p>
      <w:pPr>
        <w:pStyle w:val="Style29"/>
        <w:rPr/>
      </w:pPr>
      <w:r>
        <w:rPr/>
        <w:t>2) существование многонационального руководящего центра;</w:t>
      </w:r>
    </w:p>
    <w:p>
      <w:pPr>
        <w:pStyle w:val="Style29"/>
        <w:rPr/>
      </w:pPr>
      <w:r>
        <w:rPr/>
        <w:t>3) комплектование администрации иностранных филиалов кадрами, знающими местные условия.</w:t>
      </w:r>
    </w:p>
    <w:p>
      <w:pPr>
        <w:pStyle w:val="Style29"/>
        <w:rPr/>
      </w:pPr>
      <w:r>
        <w:rPr/>
        <w:t>Последнее свойственно и многим ТНК. Вообще, границы между этими двумя группами международных компаний весьма подвижны, возможен переход одной формы в другую.</w:t>
      </w:r>
    </w:p>
    <w:p>
      <w:pPr>
        <w:pStyle w:val="Style29"/>
        <w:rPr/>
      </w:pPr>
      <w:r>
        <w:rPr/>
        <w:t>ТНК и МНК можно условно назвать международными корпорациями (МДК). Это акционерные предприятия, по организационной структуре являющиеся многоотраслевым концернами. Их можно классифицировать следующим образом:</w:t>
      </w:r>
    </w:p>
    <w:p>
      <w:pPr>
        <w:pStyle w:val="Style29"/>
        <w:rPr/>
      </w:pPr>
      <w:r>
        <w:rPr/>
        <w:t>горизонтально-интегрированные фирмы с предприятиями, выпускающими большую часть продукции (автомобильное производство в США, система «fast food»;</w:t>
      </w:r>
    </w:p>
    <w:p>
      <w:pPr>
        <w:pStyle w:val="Style29"/>
        <w:rPr/>
      </w:pPr>
      <w:r>
        <w:rPr/>
        <w:t>вертикально-интегрированные фирмы, объединяющие при одном собственнике и под единым контролем важнейшие стадии в производстве конечного продукта (в нефтяной промышленности: добыча – в одной стране, рафинирование – в др., продажа конечных нефтепродуктов – в третьих);</w:t>
      </w:r>
    </w:p>
    <w:p>
      <w:pPr>
        <w:pStyle w:val="Style29"/>
        <w:rPr/>
      </w:pPr>
      <w:r>
        <w:rPr/>
        <w:t>диверсифицированные фирмы – включают предприятия с вертикальной или горизонтальной интеграцией (Nestle занимается производством продуктов питания, косметики, реализацией вин, ресторанным бизнесом; «Вольво» помимо автомобилей производит моторы для катеров, авиационные двигатели, продукты и даже пиво).</w:t>
      </w:r>
    </w:p>
    <w:p>
      <w:pPr>
        <w:pStyle w:val="Style29"/>
        <w:rPr/>
      </w:pPr>
      <w:r>
        <w:rPr/>
        <w:t>Таким образом, ТНК отражают такое состояние мира, в котором движение капитала и технологии приобрело очень высокую степень подвижности, и, что именно деятельность ТНК в значительной степени способствует превращению мира в целое, где части становятся функционально взаимосвязанными, и, где возникают новые тенденции и законы развития. Деятельность ТНК принципиально меняет картину мира, и поэтому без учета этого мы не можем изучать процессы, происходящие в современном мире.</w:t>
      </w:r>
    </w:p>
    <w:p>
      <w:pPr>
        <w:pStyle w:val="Style29"/>
        <w:rPr/>
      </w:pPr>
      <w:r>
        <w:rPr/>
      </w:r>
    </w:p>
    <w:p>
      <w:pPr>
        <w:pStyle w:val="Style29"/>
        <w:rPr/>
      </w:pPr>
      <w:r>
        <w:rPr/>
        <w:t>1.3 Характеристика видов ТНК</w:t>
      </w:r>
    </w:p>
    <w:p>
      <w:pPr>
        <w:pStyle w:val="Style29"/>
        <w:rPr/>
      </w:pPr>
      <w:r>
        <w:rPr/>
      </w:r>
    </w:p>
    <w:tbl>
      <w:tblPr>
        <w:tblW w:w="9214" w:type="dxa"/>
        <w:jc w:val="left"/>
        <w:tblInd w:w="132" w:type="dxa"/>
        <w:tblLayout w:type="fixed"/>
        <w:tblCellMar>
          <w:top w:w="0" w:type="dxa"/>
          <w:left w:w="45" w:type="dxa"/>
          <w:bottom w:w="0" w:type="dxa"/>
          <w:right w:w="45" w:type="dxa"/>
        </w:tblCellMar>
      </w:tblPr>
      <w:tblGrid>
        <w:gridCol w:w="2160"/>
        <w:gridCol w:w="2181"/>
        <w:gridCol w:w="2268"/>
        <w:gridCol w:w="2605"/>
      </w:tblGrid>
      <w:tr>
        <w:trPr>
          <w:tblHeader w:val="true"/>
        </w:trPr>
        <w:tc>
          <w:tcPr>
            <w:tcW w:w="2160" w:type="dxa"/>
            <w:tcBorders>
              <w:top w:val="single" w:sz="8" w:space="0" w:color="000000"/>
              <w:left w:val="single" w:sz="8" w:space="0" w:color="000000"/>
              <w:bottom w:val="single" w:sz="8" w:space="0" w:color="000000"/>
            </w:tcBorders>
          </w:tcPr>
          <w:p>
            <w:pPr>
              <w:pStyle w:val="Style29"/>
              <w:ind w:hanging="0"/>
              <w:jc w:val="left"/>
              <w:rPr>
                <w:sz w:val="20"/>
              </w:rPr>
            </w:pPr>
            <w:r>
              <w:rPr>
                <w:sz w:val="20"/>
              </w:rPr>
              <w:t>Характеристические признаки</w:t>
            </w:r>
          </w:p>
        </w:tc>
        <w:tc>
          <w:tcPr>
            <w:tcW w:w="2181" w:type="dxa"/>
            <w:tcBorders>
              <w:top w:val="single" w:sz="8" w:space="0" w:color="000000"/>
              <w:left w:val="single" w:sz="8" w:space="0" w:color="000000"/>
              <w:bottom w:val="single" w:sz="8" w:space="0" w:color="000000"/>
            </w:tcBorders>
          </w:tcPr>
          <w:p>
            <w:pPr>
              <w:pStyle w:val="Style29"/>
              <w:ind w:hanging="0"/>
              <w:jc w:val="left"/>
              <w:rPr>
                <w:sz w:val="20"/>
              </w:rPr>
            </w:pPr>
            <w:r>
              <w:rPr>
                <w:sz w:val="20"/>
              </w:rPr>
              <w:t>Интернациональные корпорации</w:t>
            </w:r>
          </w:p>
        </w:tc>
        <w:tc>
          <w:tcPr>
            <w:tcW w:w="2268" w:type="dxa"/>
            <w:tcBorders>
              <w:top w:val="single" w:sz="8" w:space="0" w:color="000000"/>
              <w:left w:val="single" w:sz="8" w:space="0" w:color="000000"/>
              <w:bottom w:val="single" w:sz="8" w:space="0" w:color="000000"/>
            </w:tcBorders>
          </w:tcPr>
          <w:p>
            <w:pPr>
              <w:pStyle w:val="Style29"/>
              <w:ind w:hanging="0"/>
              <w:jc w:val="left"/>
              <w:rPr>
                <w:sz w:val="20"/>
              </w:rPr>
            </w:pPr>
            <w:r>
              <w:rPr>
                <w:sz w:val="20"/>
              </w:rPr>
              <w:t>Многонациональные корпорации</w:t>
            </w:r>
          </w:p>
        </w:tc>
        <w:tc>
          <w:tcPr>
            <w:tcW w:w="2605" w:type="dxa"/>
            <w:tcBorders>
              <w:top w:val="single" w:sz="8" w:space="0" w:color="000000"/>
              <w:left w:val="single" w:sz="8" w:space="0" w:color="000000"/>
              <w:bottom w:val="single" w:sz="8" w:space="0" w:color="000000"/>
              <w:right w:val="single" w:sz="8" w:space="0" w:color="000000"/>
            </w:tcBorders>
          </w:tcPr>
          <w:p>
            <w:pPr>
              <w:pStyle w:val="Style29"/>
              <w:ind w:hanging="0"/>
              <w:jc w:val="left"/>
              <w:rPr>
                <w:sz w:val="20"/>
              </w:rPr>
            </w:pPr>
            <w:r>
              <w:rPr>
                <w:sz w:val="20"/>
              </w:rPr>
              <w:t>Глобальные корпорации</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1. Тип взаимоотношений материнской компании и зарубежных филиалов</w:t>
            </w:r>
          </w:p>
        </w:tc>
        <w:tc>
          <w:tcPr>
            <w:tcW w:w="2181" w:type="dxa"/>
            <w:tcBorders>
              <w:left w:val="single" w:sz="8" w:space="0" w:color="000000"/>
              <w:bottom w:val="single" w:sz="8" w:space="0" w:color="000000"/>
            </w:tcBorders>
          </w:tcPr>
          <w:p>
            <w:pPr>
              <w:pStyle w:val="Style29"/>
              <w:ind w:hanging="0"/>
              <w:jc w:val="left"/>
              <w:rPr>
                <w:sz w:val="20"/>
              </w:rPr>
            </w:pPr>
            <w:r>
              <w:rPr>
                <w:sz w:val="20"/>
              </w:rPr>
              <w:t>Этноцентрический</w:t>
            </w:r>
          </w:p>
        </w:tc>
        <w:tc>
          <w:tcPr>
            <w:tcW w:w="2268" w:type="dxa"/>
            <w:tcBorders>
              <w:left w:val="single" w:sz="8" w:space="0" w:color="000000"/>
              <w:bottom w:val="single" w:sz="8" w:space="0" w:color="000000"/>
            </w:tcBorders>
          </w:tcPr>
          <w:p>
            <w:pPr>
              <w:pStyle w:val="Style29"/>
              <w:ind w:hanging="0"/>
              <w:jc w:val="left"/>
              <w:rPr>
                <w:sz w:val="20"/>
              </w:rPr>
            </w:pPr>
            <w:r>
              <w:rPr>
                <w:sz w:val="20"/>
              </w:rPr>
              <w:t>Полицентрический или региоцентрический</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Геоцентрический</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2. Ориентация</w:t>
            </w:r>
          </w:p>
        </w:tc>
        <w:tc>
          <w:tcPr>
            <w:tcW w:w="2181" w:type="dxa"/>
            <w:tcBorders>
              <w:left w:val="single" w:sz="8" w:space="0" w:color="000000"/>
              <w:bottom w:val="single" w:sz="8" w:space="0" w:color="000000"/>
            </w:tcBorders>
          </w:tcPr>
          <w:p>
            <w:pPr>
              <w:pStyle w:val="Style29"/>
              <w:ind w:hanging="0"/>
              <w:jc w:val="left"/>
              <w:rPr>
                <w:sz w:val="20"/>
              </w:rPr>
            </w:pPr>
            <w:r>
              <w:rPr>
                <w:sz w:val="20"/>
              </w:rPr>
              <w:t>Абсолютный прирост материнской компании, зарубежные филиалы создаются, как правило, только для обеспечения снабжения или сбыта.</w:t>
            </w:r>
          </w:p>
        </w:tc>
        <w:tc>
          <w:tcPr>
            <w:tcW w:w="2268" w:type="dxa"/>
            <w:tcBorders>
              <w:left w:val="single" w:sz="8" w:space="0" w:color="000000"/>
              <w:bottom w:val="single" w:sz="8" w:space="0" w:color="000000"/>
            </w:tcBorders>
          </w:tcPr>
          <w:p>
            <w:pPr>
              <w:pStyle w:val="Style29"/>
              <w:ind w:hanging="0"/>
              <w:jc w:val="left"/>
              <w:rPr>
                <w:sz w:val="20"/>
              </w:rPr>
            </w:pPr>
            <w:r>
              <w:rPr>
                <w:sz w:val="20"/>
              </w:rPr>
              <w:t>Объединение компаний ряда стран на производственной или научно-технической основе. Большая степень независимости при проведении операций в каждой из стран. Филиалы крупны и осуществляют разнообразные виды деятельности, в т.ч. и производственную.</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Интеграция воедино деятельности, осуществляемой в разных странах. Например, в разных странах могут производиться составные части одного изделия. Материнская компания рассматривает себя не как центр, а как одну из составных частей корпорации.</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3. Отношение к зарубежному рынку</w:t>
            </w:r>
          </w:p>
        </w:tc>
        <w:tc>
          <w:tcPr>
            <w:tcW w:w="2181" w:type="dxa"/>
            <w:tcBorders>
              <w:left w:val="single" w:sz="8" w:space="0" w:color="000000"/>
              <w:bottom w:val="single" w:sz="8" w:space="0" w:color="000000"/>
            </w:tcBorders>
          </w:tcPr>
          <w:p>
            <w:pPr>
              <w:pStyle w:val="Style29"/>
              <w:ind w:hanging="0"/>
              <w:jc w:val="left"/>
              <w:rPr>
                <w:sz w:val="20"/>
              </w:rPr>
            </w:pPr>
            <w:r>
              <w:rPr>
                <w:sz w:val="20"/>
              </w:rPr>
              <w:t>Зарубежные рынки рассматриваются только как продолжение рынка базирования материнской компании.</w:t>
            </w:r>
          </w:p>
        </w:tc>
        <w:tc>
          <w:tcPr>
            <w:tcW w:w="2268" w:type="dxa"/>
            <w:tcBorders>
              <w:left w:val="single" w:sz="8" w:space="0" w:color="000000"/>
              <w:bottom w:val="single" w:sz="8" w:space="0" w:color="000000"/>
            </w:tcBorders>
          </w:tcPr>
          <w:p>
            <w:pPr>
              <w:pStyle w:val="Style29"/>
              <w:ind w:hanging="0"/>
              <w:jc w:val="left"/>
              <w:rPr>
                <w:sz w:val="20"/>
              </w:rPr>
            </w:pPr>
            <w:r>
              <w:rPr>
                <w:sz w:val="20"/>
              </w:rPr>
              <w:t>Зарубежные рынки часто рассматриваются как более важный сектор деятельности ТНК по сравнению с внутренним рынком.</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Ареной деятельности является весь мир.</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4. Уровень централизации принятия управленческих решений</w:t>
            </w:r>
          </w:p>
        </w:tc>
        <w:tc>
          <w:tcPr>
            <w:tcW w:w="2181" w:type="dxa"/>
            <w:tcBorders>
              <w:left w:val="single" w:sz="8" w:space="0" w:color="000000"/>
              <w:bottom w:val="single" w:sz="8" w:space="0" w:color="000000"/>
            </w:tcBorders>
          </w:tcPr>
          <w:p>
            <w:pPr>
              <w:pStyle w:val="Style29"/>
              <w:ind w:hanging="0"/>
              <w:jc w:val="left"/>
              <w:rPr>
                <w:sz w:val="20"/>
              </w:rPr>
            </w:pPr>
            <w:r>
              <w:rPr>
                <w:sz w:val="20"/>
              </w:rPr>
              <w:t>Высокая централизация принятия управленческих решений на уровне материнской компании.</w:t>
            </w:r>
          </w:p>
        </w:tc>
        <w:tc>
          <w:tcPr>
            <w:tcW w:w="2268" w:type="dxa"/>
            <w:tcBorders>
              <w:left w:val="single" w:sz="8" w:space="0" w:color="000000"/>
              <w:bottom w:val="single" w:sz="8" w:space="0" w:color="000000"/>
            </w:tcBorders>
          </w:tcPr>
          <w:p>
            <w:pPr>
              <w:pStyle w:val="Style29"/>
              <w:ind w:hanging="0"/>
              <w:jc w:val="left"/>
              <w:rPr>
                <w:sz w:val="20"/>
              </w:rPr>
            </w:pPr>
            <w:r>
              <w:rPr>
                <w:sz w:val="20"/>
              </w:rPr>
              <w:t xml:space="preserve">Децентрализация отдельных функций управления. Делегирование полномочий дочерним фирмам. Управленческие решения принимаются на основе тесной координации между материнской компанией и филиалами. </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Высокая децентрализация принятия решений при тесной координации между материнской компанией и филиалами</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5. Контроль за деятельностью зарубежных филиалов</w:t>
            </w:r>
          </w:p>
        </w:tc>
        <w:tc>
          <w:tcPr>
            <w:tcW w:w="2181" w:type="dxa"/>
            <w:tcBorders>
              <w:left w:val="single" w:sz="8" w:space="0" w:color="000000"/>
              <w:bottom w:val="single" w:sz="8" w:space="0" w:color="000000"/>
            </w:tcBorders>
          </w:tcPr>
          <w:p>
            <w:pPr>
              <w:pStyle w:val="Style29"/>
              <w:ind w:hanging="0"/>
              <w:jc w:val="left"/>
              <w:rPr>
                <w:sz w:val="20"/>
              </w:rPr>
            </w:pPr>
            <w:r>
              <w:rPr>
                <w:sz w:val="20"/>
              </w:rPr>
              <w:t>Сильный контроль со стороны материнской компании.</w:t>
            </w:r>
          </w:p>
        </w:tc>
        <w:tc>
          <w:tcPr>
            <w:tcW w:w="2268" w:type="dxa"/>
            <w:tcBorders>
              <w:left w:val="single" w:sz="8" w:space="0" w:color="000000"/>
              <w:bottom w:val="single" w:sz="8" w:space="0" w:color="000000"/>
            </w:tcBorders>
          </w:tcPr>
          <w:p>
            <w:pPr>
              <w:pStyle w:val="Style29"/>
              <w:ind w:hanging="0"/>
              <w:jc w:val="left"/>
              <w:rPr>
                <w:sz w:val="20"/>
              </w:rPr>
            </w:pPr>
            <w:r>
              <w:rPr>
                <w:sz w:val="20"/>
              </w:rPr>
              <w:t>Филиалы, как правило, автономны.</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Филиалы, как правило, автономны</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 xml:space="preserve">6. Кадровая политика </w:t>
            </w:r>
          </w:p>
        </w:tc>
        <w:tc>
          <w:tcPr>
            <w:tcW w:w="2181" w:type="dxa"/>
            <w:tcBorders>
              <w:left w:val="single" w:sz="8" w:space="0" w:color="000000"/>
              <w:bottom w:val="single" w:sz="8" w:space="0" w:color="000000"/>
            </w:tcBorders>
          </w:tcPr>
          <w:p>
            <w:pPr>
              <w:pStyle w:val="Style29"/>
              <w:ind w:hanging="0"/>
              <w:jc w:val="left"/>
              <w:rPr>
                <w:sz w:val="20"/>
              </w:rPr>
            </w:pPr>
            <w:r>
              <w:rPr>
                <w:sz w:val="20"/>
              </w:rPr>
              <w:t>Предпочтение отдается соотечественникам в зарубежных филиалах. Работники страны базирования ТНК назначаются на все возможные посты за рубежом.</w:t>
            </w:r>
          </w:p>
        </w:tc>
        <w:tc>
          <w:tcPr>
            <w:tcW w:w="2268" w:type="dxa"/>
            <w:tcBorders>
              <w:left w:val="single" w:sz="8" w:space="0" w:color="000000"/>
              <w:bottom w:val="single" w:sz="8" w:space="0" w:color="000000"/>
            </w:tcBorders>
          </w:tcPr>
          <w:p>
            <w:pPr>
              <w:pStyle w:val="Style29"/>
              <w:ind w:hanging="0"/>
              <w:jc w:val="left"/>
              <w:rPr>
                <w:sz w:val="20"/>
              </w:rPr>
            </w:pPr>
            <w:r>
              <w:rPr>
                <w:sz w:val="20"/>
              </w:rPr>
              <w:t>В зарубежных филиалах преобладают местные менеджеры. Местные кадры принимающей страны назначаются на ключевые посты.</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Лучшие работники из всех стран назначаются на любые посты.</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7. Организационная структура</w:t>
            </w:r>
          </w:p>
        </w:tc>
        <w:tc>
          <w:tcPr>
            <w:tcW w:w="2181" w:type="dxa"/>
            <w:tcBorders>
              <w:left w:val="single" w:sz="8" w:space="0" w:color="000000"/>
              <w:bottom w:val="single" w:sz="8" w:space="0" w:color="000000"/>
            </w:tcBorders>
          </w:tcPr>
          <w:p>
            <w:pPr>
              <w:pStyle w:val="Style29"/>
              <w:ind w:hanging="0"/>
              <w:jc w:val="left"/>
              <w:rPr>
                <w:sz w:val="20"/>
              </w:rPr>
            </w:pPr>
            <w:r>
              <w:rPr>
                <w:sz w:val="20"/>
              </w:rPr>
              <w:t>Сложная оргструктура материнской компании простая у зарубежных филиалов.</w:t>
            </w:r>
          </w:p>
        </w:tc>
        <w:tc>
          <w:tcPr>
            <w:tcW w:w="2268" w:type="dxa"/>
            <w:tcBorders>
              <w:left w:val="single" w:sz="8" w:space="0" w:color="000000"/>
              <w:bottom w:val="single" w:sz="8" w:space="0" w:color="000000"/>
            </w:tcBorders>
          </w:tcPr>
          <w:p>
            <w:pPr>
              <w:pStyle w:val="Style29"/>
              <w:ind w:hanging="0"/>
              <w:jc w:val="left"/>
              <w:rPr>
                <w:sz w:val="20"/>
              </w:rPr>
            </w:pPr>
            <w:r>
              <w:rPr>
                <w:sz w:val="20"/>
              </w:rPr>
              <w:t>Оргструктура с высоким уровнем независимости филиалов.</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Весьма сложная оргструктура с автономными филиалами.</w:t>
            </w:r>
          </w:p>
        </w:tc>
      </w:tr>
      <w:tr>
        <w:trPr/>
        <w:tc>
          <w:tcPr>
            <w:tcW w:w="2160" w:type="dxa"/>
            <w:tcBorders>
              <w:left w:val="single" w:sz="8" w:space="0" w:color="000000"/>
              <w:bottom w:val="single" w:sz="8" w:space="0" w:color="000000"/>
            </w:tcBorders>
          </w:tcPr>
          <w:p>
            <w:pPr>
              <w:pStyle w:val="Style29"/>
              <w:ind w:hanging="0"/>
              <w:jc w:val="left"/>
              <w:rPr>
                <w:sz w:val="20"/>
              </w:rPr>
            </w:pPr>
            <w:r>
              <w:rPr>
                <w:sz w:val="20"/>
              </w:rPr>
              <w:t>8. Информационные потоки</w:t>
            </w:r>
          </w:p>
        </w:tc>
        <w:tc>
          <w:tcPr>
            <w:tcW w:w="2181" w:type="dxa"/>
            <w:tcBorders>
              <w:left w:val="single" w:sz="8" w:space="0" w:color="000000"/>
              <w:bottom w:val="single" w:sz="8" w:space="0" w:color="000000"/>
            </w:tcBorders>
          </w:tcPr>
          <w:p>
            <w:pPr>
              <w:pStyle w:val="Style29"/>
              <w:ind w:hanging="0"/>
              <w:jc w:val="left"/>
              <w:rPr>
                <w:sz w:val="20"/>
              </w:rPr>
            </w:pPr>
            <w:r>
              <w:rPr>
                <w:sz w:val="20"/>
              </w:rPr>
              <w:t>Большой объем приказов и распоряжений в адрес филиалов.</w:t>
            </w:r>
          </w:p>
        </w:tc>
        <w:tc>
          <w:tcPr>
            <w:tcW w:w="2268" w:type="dxa"/>
            <w:tcBorders>
              <w:left w:val="single" w:sz="8" w:space="0" w:color="000000"/>
              <w:bottom w:val="single" w:sz="8" w:space="0" w:color="000000"/>
            </w:tcBorders>
          </w:tcPr>
          <w:p>
            <w:pPr>
              <w:pStyle w:val="Style29"/>
              <w:ind w:hanging="0"/>
              <w:jc w:val="left"/>
              <w:rPr>
                <w:sz w:val="20"/>
              </w:rPr>
            </w:pPr>
            <w:r>
              <w:rPr>
                <w:sz w:val="20"/>
              </w:rPr>
              <w:t>Небольшой поток информации материнской компании и из нее, небольшой поток между филиалами.</w:t>
            </w:r>
          </w:p>
        </w:tc>
        <w:tc>
          <w:tcPr>
            <w:tcW w:w="2605" w:type="dxa"/>
            <w:tcBorders>
              <w:left w:val="single" w:sz="8" w:space="0" w:color="000000"/>
              <w:bottom w:val="single" w:sz="8" w:space="0" w:color="000000"/>
              <w:right w:val="single" w:sz="8" w:space="0" w:color="000000"/>
            </w:tcBorders>
          </w:tcPr>
          <w:p>
            <w:pPr>
              <w:pStyle w:val="Style29"/>
              <w:ind w:hanging="0"/>
              <w:jc w:val="left"/>
              <w:rPr>
                <w:sz w:val="20"/>
              </w:rPr>
            </w:pPr>
            <w:r>
              <w:rPr>
                <w:sz w:val="20"/>
              </w:rPr>
              <w:t>Значительные потоки информации материнской компании и из нее и между всеми филиалами.</w:t>
            </w:r>
          </w:p>
        </w:tc>
      </w:tr>
    </w:tbl>
    <w:p>
      <w:pPr>
        <w:pStyle w:val="Style29"/>
        <w:rPr/>
      </w:pPr>
      <w:r>
        <w:rPr/>
      </w:r>
    </w:p>
    <w:p>
      <w:pPr>
        <w:pStyle w:val="Style29"/>
        <w:rPr/>
      </w:pPr>
      <w:r>
        <w:rPr/>
      </w:r>
      <w:r>
        <w:br w:type="page"/>
      </w:r>
    </w:p>
    <w:p>
      <w:pPr>
        <w:pStyle w:val="Style29"/>
        <w:rPr/>
      </w:pPr>
      <w:r>
        <w:rPr/>
        <w:t>Глава 2. Тенденции развития ТНК в современных международных экономических отношениях</w:t>
      </w:r>
    </w:p>
    <w:p>
      <w:pPr>
        <w:pStyle w:val="Style29"/>
        <w:rPr/>
      </w:pPr>
      <w:r>
        <w:rPr/>
      </w:r>
    </w:p>
    <w:p>
      <w:pPr>
        <w:pStyle w:val="Style29"/>
        <w:rPr/>
      </w:pPr>
      <w:r>
        <w:rPr/>
        <w:t>2.1 Транснациональные корпорации как главная движущая сила процесса глобализации</w:t>
      </w:r>
    </w:p>
    <w:p>
      <w:pPr>
        <w:pStyle w:val="Style29"/>
        <w:rPr/>
      </w:pPr>
      <w:r>
        <w:rPr/>
      </w:r>
    </w:p>
    <w:p>
      <w:pPr>
        <w:pStyle w:val="Style29"/>
        <w:rPr/>
      </w:pPr>
      <w:r>
        <w:rPr/>
        <w:t>Один из признаков наступления эры экономического глобализма заключается в беспрецедентной транснационализации производства, торговой и банковской деятельности. Под этим термином понимается обрастание национальных «родительских» компаний многочисленными дочерними фирмами и филиалами в разных уголках мира. Транснациональные корпорации (ТНК) превратились в главную движущую силу процесса экономической глобализации, а такие ее субъекты, как национальные государства, оказались во многих отношениях потесненными. Лавинообразный рост ТНК в последнее время объясняется многими причинами, среди которых на первом месте, пожалуй, находится конкуренция, заставляющая снижать издержки, увеличивая масштабы производства и вводя новейшие технологии, искать новые рынки, дешевую рабочую силу, размещать производство там, где ниже налогообложение, и т. д.</w:t>
      </w:r>
    </w:p>
    <w:p>
      <w:pPr>
        <w:pStyle w:val="Style29"/>
        <w:rPr/>
      </w:pPr>
      <w:r>
        <w:rPr/>
        <w:t>Концентрация человеческих ресурсов, научно-технических знаний и опыта, централизованное управление позволяют международным компаниям оптимально размещать источники снабжения, производство и рынки сбыта. Используя современные системы планирования и информационные технологии, транснациональные компании извлекают выгоду из международных различий в экономической политике, величины налогов и таможенных пошлин, темпов инфляции, ставок заработной платы, производительности, технических стандартов и т. д. Так, например, персональный компьютер собирается в России из комплектующих, поставляемых странами Юго-Восточной Азии, наполняется программным обеспечением, созданным российскими и американскими специалистами.</w:t>
      </w:r>
    </w:p>
    <w:p>
      <w:pPr>
        <w:pStyle w:val="Style29"/>
        <w:rPr/>
      </w:pPr>
      <w:r>
        <w:rPr/>
        <w:t>Концентрация человеческих ресурсов, научно-технических знаний и опыта, централизованное управление позволяют международным компаниям оптимально размещать источники снабжения, производство и рынки сбыта. Используя современные системы планирования и информационные технологии, транснациональные компании извлекают выгоду из международных различий в экономической политике, величины налогов и таможенных пошлин, темпов инфляции, ставок заработной платы, производительности, технических стандартов и т. д. Так, например, персональный компьютер собирается в России из комплектующих, поставляемых странами Юго-Восточной Азии, наполняется программным обеспечением, созданным российскими и американскими специалистами.</w:t>
      </w:r>
    </w:p>
    <w:p>
      <w:pPr>
        <w:pStyle w:val="Style29"/>
        <w:rPr/>
      </w:pPr>
      <w:r>
        <w:rPr/>
        <w:t>Ужесточение конкурентной борьбы, стремление удешевить разработку и использование новейших технологий побуждает крупнейшие ТНК идти на те или иные формы слияния, что становится все более характерной тенденцией, особенно в авиакосмической и автомобильной промышленности. Бесспорно, что появление новых индустриальных государств и индустриализация развивающегося мира во многом объясняются деятельностью ТНК, которые способствовали размещению у них современных производств, в первую очередь невысокой или средней технологической сложности. В 2003 г. насчитывалось 63 тыс. транснациональных корпораций с 690 тыс. иностранных филиалов.</w:t>
      </w:r>
      <w:r>
        <w:rPr>
          <w:rStyle w:val="FootnoteAnchor"/>
        </w:rPr>
        <w:footnoteReference w:id="11"/>
      </w:r>
      <w:r>
        <w:rPr/>
        <w:t xml:space="preserve"> ТНК, таким образом, превратились в главный элемент той соединительной ткани, которая образует глобальную экономику. На них приходится свыше 50 % мирового производства, более 60 % мировой торговли и около 80 % рынка технологий.</w:t>
      </w:r>
    </w:p>
    <w:p>
      <w:pPr>
        <w:pStyle w:val="Style29"/>
        <w:rPr/>
      </w:pPr>
      <w:r>
        <w:rPr/>
        <w:t>Основным инструментом экспансии ТНК служат прямые иностранные инвестиции, позволяющие создавать в других странах филиалы как путем строительства новых предприятий, так и взятия под контроль и реконструкции существующих. Экспорт капиталов в виде прямых инвестиций растет вдвое-втрое быстрее, чем мировая торговля. Промышленно развитые страны экспортируют капитал прежде всего друг другу, все более и более интегрируя тем самым свои национальные экономики. В мировом объеме прямых зарубежных инвестиций на долю промышленно развитых стран приходится более 70 %, а на долю развивающихся государств — менее 30 %. Это говорит о том, что интенсивность экономической глобализации в различных частях мира неодинакова и прямо связана с уровнями экономического развития стран. В пределах стран так называемого «золотого миллиарда» она приводит к особо заметным результатам. Например, выявилась тенденция к развитию внутриотраслевой торговли. В результате рост международного обмена становится менее восприимчивым к конфликтам, чем в эру господства межотраслевого обмена, когда экспортная экспансия определенных товаров из одних стран могла привести к свертыванию соответствующих отраслей в других.</w:t>
      </w:r>
      <w:r>
        <w:rPr>
          <w:rStyle w:val="FootnoteAnchor"/>
        </w:rPr>
        <w:footnoteReference w:id="12"/>
      </w:r>
    </w:p>
    <w:p>
      <w:pPr>
        <w:pStyle w:val="Style29"/>
        <w:rPr/>
      </w:pPr>
      <w:r>
        <w:rPr/>
        <w:t>В последнее время типичной тенденцией становится слияние крупных компаний преимущественно однородного профиля, а также приобретение транснациональными корпорациями в свою полную или частичную собственность уже существующих иностранных предприятий. Если в 1987 г. промышленно развитые страны 38 % прямых иностранных инвестиций направляли на создание новых мощностей, то в 1999 г. практически все их прямые инвестиции были связаны с приобретением компаний</w:t>
      </w:r>
      <w:r>
        <w:rPr>
          <w:rStyle w:val="FootnoteAnchor"/>
        </w:rPr>
        <w:footnoteReference w:id="13"/>
      </w:r>
      <w:r>
        <w:rPr/>
        <w:t>. В этом отношении лидируют такие отрасли, как автомобилестроение, фармацевтика, пищевая и табачная промышленность. Побудительным мотивом служит снижение издержек за счет увеличения серийности производства, технологической кооперации и объединения исследовательских потенциалов, лучшей загрузки мощностей, а также обретение большего веса на рынке. Например, в производстве товаров народного потребления высокоэффективные технологии, разрабатываемые в собственных странах сочетаются с дешевой и относительно квалифицированной рабочей силой других стран, что способствует снижению производственных затрат, повышению производительности и увеличению прибыли. Низкий уровень зарплат в таких компаниях, является низким только в сравнении с зарплатами сотрудников материнской компании, но не относительно местных компаний. Таким образом, ТНК стимулируют увеличение уровня доходов населения менее развитых стран.</w:t>
      </w:r>
    </w:p>
    <w:p>
      <w:pPr>
        <w:pStyle w:val="Style29"/>
        <w:rPr/>
      </w:pPr>
      <w:r>
        <w:rPr/>
        <w:t>Интегрируя рабочую силу разных стран и предъявляя ей повсеместно одни и те же требования, ТНК играют важную роль в распространении международных стандартов. Таким образом, потребители в странах с менее развитой экономикой, в которых есть дочерние компании, производят и потребляют товары с таким же уровнем качества, как и в странах материнских компаний, но по более низкой цене.</w:t>
      </w:r>
    </w:p>
    <w:p>
      <w:pPr>
        <w:pStyle w:val="Style29"/>
        <w:rPr/>
      </w:pPr>
      <w:r>
        <w:rPr/>
        <w:t>ТНК также предъявляют повышенные требования к охране окружающей среды со стороны своих дочерних компаний, что является еще одним плюсом деятельности ТНК.</w:t>
      </w:r>
    </w:p>
    <w:p>
      <w:pPr>
        <w:pStyle w:val="Style29"/>
        <w:rPr/>
      </w:pPr>
      <w:r>
        <w:rPr/>
        <w:t>Положительным можно считать и влияние ТНК на ускорение научно-технического прогресса, потому что они обладают большими финансовыми ресурсами. ТНК способны охватить рынок научно-технических кадров и применить технологические знания в глобальном масштабе. Для удержания лидерства им необходимо постоянно наращивать и совершенствовать инновационные возможности. Основной формой передачи технологии в рамках системы ТНК является снабжение собственных аффилированных компаний документацией из центра. Таким образом, ТНК положительно влияют на рост производительности труда, улучшение его условий и уровня жизни трудящихся, экономию на издержках производства и развитие науки, технологии и коммуникаций.</w:t>
      </w:r>
    </w:p>
    <w:p>
      <w:pPr>
        <w:pStyle w:val="Style29"/>
        <w:rPr/>
      </w:pPr>
      <w:r>
        <w:rPr/>
        <w:t>С другой стороны, уменьшается количество рабочих мест в развитых странах, понижается экономическая самостоятельность развивающихся стран. Но, несмотря на это процесс глобализации продолжает активно развиваться.</w:t>
      </w:r>
    </w:p>
    <w:p>
      <w:pPr>
        <w:pStyle w:val="Style29"/>
        <w:rPr/>
      </w:pPr>
      <w:r>
        <w:rPr/>
        <w:t>Итак, роль ТНК в глобализационных процессах отнюдь не столь однозначна, ибо они обостряют противоречия между национальной и глобальной экономикой. Да к тому же нельзя упускать из виду и наличие взаимозависимости глобализации и ТНК. Экспансия ТНК была бы попросту невозможна без революционных достижений современного технического прогресса, либерализации и открытости национальных рынков. С одной стороны, им нужны рыночные свободы, а с другой — возрастающая доля мировой торговли, осуществляемой в порядке внутрифирменного оборота, фактически исключается из сферы рыночного обмена и прямой конкуренции. Кроме того, укрупнение и концентрация хозяйственной деятельности в рамках ТНК облегчает сговоры между конкурентами, возникновение олигополии и монополий путем слияний и поглощений. В результате выход новых производителей на мировые товарные рынки сталкивается с серьезными преградами, а конкуренция сводится, главным образом, к соперничеству гигантов.</w:t>
      </w:r>
    </w:p>
    <w:p>
      <w:pPr>
        <w:pStyle w:val="Style29"/>
        <w:rPr/>
      </w:pPr>
      <w:r>
        <w:rPr/>
      </w:r>
    </w:p>
    <w:p>
      <w:pPr>
        <w:pStyle w:val="Style29"/>
        <w:rPr/>
      </w:pPr>
      <w:r>
        <w:rPr/>
        <w:t>2.2 Тенденции развития транснациональных корпораций</w:t>
      </w:r>
    </w:p>
    <w:p>
      <w:pPr>
        <w:pStyle w:val="Style29"/>
        <w:rPr/>
      </w:pPr>
      <w:r>
        <w:rPr/>
      </w:r>
    </w:p>
    <w:p>
      <w:pPr>
        <w:pStyle w:val="Style29"/>
        <w:rPr/>
      </w:pPr>
      <w:r>
        <w:rPr/>
        <w:t>Транснациональные корпорации XXI века - это сложные социально-экономические системы, объединяющие финансовые, производственные, научно-технологические, торгово-сервисные и управляющие структуры, активность которых в качестве лидирующих субъектов мировой экономики в сферах характеризуется глобальным масштабом. ТНК еще в ХХ веке создали предпосылки становления единого геоэкономического пространства планеты.</w:t>
      </w:r>
    </w:p>
    <w:p>
      <w:pPr>
        <w:pStyle w:val="Style29"/>
        <w:rPr/>
      </w:pPr>
      <w:r>
        <w:rPr/>
        <w:t>Сегодня ТНК контролируют 1/3 мирового промышленного производства и дают 1/3 мирового экспорта. Основная часть ТНК и инвестиций принадлежит США, странам Европейского Союза и Японии. Лидерами на рынке мирового капитала являются США, Великобритания, Япония, Германия, Франция и другие страны ЕС, Канада, Гонконг, Австралия, Тайвань</w:t>
      </w:r>
      <w:r>
        <w:rPr>
          <w:rStyle w:val="FootnoteAnchor"/>
        </w:rPr>
        <w:footnoteReference w:id="14"/>
      </w:r>
      <w:r>
        <w:rPr/>
        <w:t>.</w:t>
      </w:r>
    </w:p>
    <w:p>
      <w:pPr>
        <w:pStyle w:val="Style29"/>
        <w:rPr/>
      </w:pPr>
      <w:r>
        <w:rPr/>
        <w:t>Транснациональные корпорации становятся ядром новой сферы мировой постиндустриальной экономики, в которую непрерывно интегрируются многочисленные предприятия мелкого и среднего бизнеса, товаропроводящие и информационные сети, составляющие периферию мирохозяйственного транскорпоративного ядра с общей численностью работников свыше 150 млн. человек.</w:t>
      </w:r>
    </w:p>
    <w:p>
      <w:pPr>
        <w:pStyle w:val="Style29"/>
        <w:rPr/>
      </w:pPr>
      <w:r>
        <w:rPr/>
        <w:t>Глобальные ТНК формируют финансовый центр экономики, который глобально воздействует на функционирование и развитие мирового производства продуктов, услуг, знаний, информации, интеллектуального капитала, глобального рынка рабочей силы. Новую экономику конца ХХ и начала ХХI века приводит в движение конкурентная борьба между глобальными ТНК и все новые методы борьбы за создание новых конкурентных преимуществ.</w:t>
      </w:r>
    </w:p>
    <w:p>
      <w:pPr>
        <w:pStyle w:val="Style29"/>
        <w:rPr/>
      </w:pPr>
      <w:r>
        <w:rPr/>
        <w:t>Конкурентные преимущества мировых ТНК, их способность противостоять финансово-экономическим потрясениям и лидировать в глобальной экономике обусловлены уникальными корпоративными стратегиями, динамичными оргструктурами, в которых доминируют самообучающиеся и обучающие системы стратегического управления, инновационные структуры, крупные научно-исследовательские центры, подразделения по повышению квалификации и подготовке кадров.</w:t>
      </w:r>
    </w:p>
    <w:p>
      <w:pPr>
        <w:pStyle w:val="Style29"/>
        <w:rPr/>
      </w:pPr>
      <w:r>
        <w:rPr/>
        <w:t>Мировые транснациональные корпорации управляются руководителями нового типа - лидерами, которые являются творцами и реализаторами перемен и динамики корпоративных структур, обеспечивающих собственную долговременную жизнеспособность и развитие глобализированной мировой экономики.</w:t>
      </w:r>
    </w:p>
    <w:p>
      <w:pPr>
        <w:pStyle w:val="Style29"/>
        <w:rPr/>
      </w:pPr>
      <w:r>
        <w:rPr/>
        <w:t>Вот что пишет в предисловии к книге генеральный директор ГНЦ РФ «Уральский институт металлов», член-корреспондент Российской Академии Наук, академик Международной и Российской инженерных академий, лауреат Государственных премий СССР и Российской Федерации Л. А. Смирнов:</w:t>
      </w:r>
    </w:p>
    <w:p>
      <w:pPr>
        <w:pStyle w:val="Style29"/>
        <w:rPr/>
      </w:pPr>
      <w:r>
        <w:rPr/>
        <w:t>«Глобальные корпорации конца ХХ и начала XXI века стали локомотивами инновационно-инвестиционного процесса в мировой экономике»</w:t>
      </w:r>
      <w:r>
        <w:rPr>
          <w:rStyle w:val="FootnoteAnchor"/>
        </w:rPr>
        <w:footnoteReference w:id="15"/>
      </w:r>
      <w:r>
        <w:rPr/>
        <w:t>.</w:t>
      </w:r>
    </w:p>
    <w:p>
      <w:pPr>
        <w:pStyle w:val="Style29"/>
        <w:rPr/>
      </w:pPr>
      <w:r>
        <w:rPr/>
        <w:t>В настоящее время ТНК определяют и направляют мировое производство природного сырья, конструкционных материалов, топлива и электроэнергии, современной техники, технологических знаний, информации и глобальных информационных сетей, средств планетарного транспорта и вооружений. ТНК лидируют в подготовке современных специалистов и управляющих, выдвигают лидеров нового типа, которые в свою очередь придают гибкость, динамичность и антикризисную устойчивость самим ТНК.</w:t>
      </w:r>
    </w:p>
    <w:p>
      <w:pPr>
        <w:pStyle w:val="Style29"/>
        <w:rPr/>
      </w:pPr>
      <w:r>
        <w:rPr/>
        <w:t>Национальные государства и ТНК поддерживают и усиливают друг друга по главным направлениям мирового научно-технического прогресса. Когда в стране возникают и множатся крупные промышленные корпорации и международные финансово-промышленные группы, это означает наращивание экономической мощи страны, усиление ее геополитических позиций.</w:t>
      </w:r>
    </w:p>
    <w:p>
      <w:pPr>
        <w:pStyle w:val="Style29"/>
        <w:rPr>
          <w:rFonts w:eastAsia="MS Mincho;?l?r ???fc"/>
        </w:rPr>
      </w:pPr>
      <w:r>
        <w:rPr>
          <w:rFonts w:eastAsia="MS Mincho;?l?r ???fc"/>
        </w:rPr>
        <w:t>Итак, можно выделить следующие тенденции:</w:t>
      </w:r>
    </w:p>
    <w:p>
      <w:pPr>
        <w:pStyle w:val="Style29"/>
        <w:rPr>
          <w:rFonts w:eastAsia="MS Mincho;?l?r ???fc"/>
        </w:rPr>
      </w:pPr>
      <w:r>
        <w:rPr/>
        <w:t>ТНК увеличивают степень концентрации и централизации капитала;</w:t>
      </w:r>
    </w:p>
    <w:p>
      <w:pPr>
        <w:pStyle w:val="Style29"/>
        <w:rPr/>
      </w:pPr>
      <w:r>
        <w:rPr/>
        <w:t>Транснациональные корпорации становятся ядром новой сферы мировой постиндустриальной экономики</w:t>
      </w:r>
      <w:r>
        <w:rPr>
          <w:rFonts w:eastAsia="MS Mincho;?l?r ???fc"/>
        </w:rPr>
        <w:t>;</w:t>
      </w:r>
    </w:p>
    <w:p>
      <w:pPr>
        <w:pStyle w:val="Style29"/>
        <w:rPr>
          <w:rFonts w:eastAsia="MS Mincho;?l?r ???fc"/>
        </w:rPr>
      </w:pPr>
      <w:r>
        <w:rPr>
          <w:rFonts w:eastAsia="MS Mincho;?l?r ???fc"/>
        </w:rPr>
        <w:t>Интенсивнее становятся процессы слияний и поглощений корпораций;</w:t>
      </w:r>
    </w:p>
    <w:p>
      <w:pPr>
        <w:pStyle w:val="Style29"/>
        <w:rPr>
          <w:rFonts w:eastAsia="MS Mincho;?l?r ???fc"/>
        </w:rPr>
      </w:pPr>
      <w:r>
        <w:rPr>
          <w:rFonts w:eastAsia="MS Mincho;?l?r ???fc"/>
        </w:rPr>
        <w:t>Усиление влияния ТНК в глобализационных процессах;</w:t>
      </w:r>
    </w:p>
    <w:p>
      <w:pPr>
        <w:pStyle w:val="Style29"/>
        <w:rPr>
          <w:rFonts w:eastAsia="MS Mincho;?l?r ???fc"/>
        </w:rPr>
      </w:pPr>
      <w:r>
        <w:rPr>
          <w:rFonts w:eastAsia="MS Mincho;?l?r ???fc"/>
        </w:rPr>
        <w:t>Увеличение доли их участия в производстве ВВП;</w:t>
      </w:r>
    </w:p>
    <w:p>
      <w:pPr>
        <w:pStyle w:val="Style29"/>
        <w:rPr>
          <w:rFonts w:eastAsia="MS Mincho;?l?r ???fc"/>
        </w:rPr>
      </w:pPr>
      <w:r>
        <w:rPr>
          <w:rFonts w:eastAsia="MS Mincho;?l?r ???fc"/>
        </w:rPr>
        <w:t>Усиление позиции в системе МЭО;</w:t>
      </w:r>
    </w:p>
    <w:p>
      <w:pPr>
        <w:pStyle w:val="Style29"/>
        <w:rPr>
          <w:rFonts w:eastAsia="MS Mincho;?l?r ???fc"/>
        </w:rPr>
      </w:pPr>
      <w:r>
        <w:rPr>
          <w:rFonts w:eastAsia="MS Mincho;?l?r ???fc"/>
        </w:rPr>
        <w:t>Увеличение участия ТНК в интеграционных процессах;</w:t>
      </w:r>
    </w:p>
    <w:p>
      <w:pPr>
        <w:pStyle w:val="Style29"/>
        <w:rPr>
          <w:rFonts w:eastAsia="MS Mincho;?l?r ???fc"/>
        </w:rPr>
      </w:pPr>
      <w:r>
        <w:rPr/>
        <w:t>Транснациональные корпорации в настоящее время носят инновационно-инвестиционный характер.</w:t>
      </w:r>
    </w:p>
    <w:p>
      <w:pPr>
        <w:pStyle w:val="Style29"/>
        <w:rPr>
          <w:rFonts w:eastAsia="MS Mincho;?l?r ???fc"/>
        </w:rPr>
      </w:pPr>
      <w:r>
        <w:rPr>
          <w:rFonts w:eastAsia="MS Mincho;?l?r ???fc"/>
        </w:rPr>
      </w:r>
    </w:p>
    <w:p>
      <w:pPr>
        <w:pStyle w:val="Style29"/>
        <w:rPr/>
      </w:pPr>
      <w:r>
        <w:rPr/>
        <w:t>2.3 Конкурентные преимущества ТНК</w:t>
      </w:r>
    </w:p>
    <w:p>
      <w:pPr>
        <w:pStyle w:val="Style29"/>
        <w:rPr/>
      </w:pPr>
      <w:r>
        <w:rPr/>
      </w:r>
    </w:p>
    <w:p>
      <w:pPr>
        <w:pStyle w:val="Style29"/>
        <w:rPr/>
      </w:pPr>
      <w:r>
        <w:rPr/>
        <w:t>Главной причиной столь стремительного развития ТНК во второй половине XX в. несомненно, является высокая эффективность их деятельности по сравнению с компаниями, действующими лишь в одной стране. Рассмотрим основные конкурентные преимущества, являющиеся основой этой эффективности ТНК:</w:t>
      </w:r>
    </w:p>
    <w:p>
      <w:pPr>
        <w:pStyle w:val="Style29"/>
        <w:rPr/>
      </w:pPr>
      <w:r>
        <w:rPr/>
        <w:t>- преимущества владения и доступа к природным ресурсам, капиталу и результатам научно-исследовательских и опытно-конструкторских работ (НИОКР) по всему миру;</w:t>
      </w:r>
    </w:p>
    <w:p>
      <w:pPr>
        <w:pStyle w:val="Style29"/>
        <w:rPr/>
      </w:pPr>
      <w:r>
        <w:rPr/>
        <w:t>- горизонтальная диверсификация в разные отрасли или вертикальная интеграция по технологическому принципу в рамках одной отрасли, обеспечивающие в том и другом случаях экономическую стабильность и финансовую устойчивость ТНК;</w:t>
      </w:r>
    </w:p>
    <w:p>
      <w:pPr>
        <w:pStyle w:val="Style29"/>
        <w:rPr/>
      </w:pPr>
      <w:r>
        <w:rPr/>
        <w:t>- возможность выбора при размещении предприятий компании в разных странах с учетом размеров их национальных рынков, темпов экономического роста, цен, доступности экономических ресурсов, а также политической стабильности;</w:t>
      </w:r>
    </w:p>
    <w:p>
      <w:pPr>
        <w:pStyle w:val="Style29"/>
        <w:rPr/>
      </w:pPr>
      <w:r>
        <w:rPr/>
        <w:t>- низкая стоимость финансовых ресурсов благодаря более широким возможностям их привлечения;</w:t>
      </w:r>
    </w:p>
    <w:p>
      <w:pPr>
        <w:pStyle w:val="Style29"/>
        <w:rPr/>
      </w:pPr>
      <w:r>
        <w:rPr/>
        <w:t>- экономия на масштабах предприятия;</w:t>
      </w:r>
    </w:p>
    <w:p>
      <w:pPr>
        <w:pStyle w:val="Style29"/>
        <w:rPr/>
      </w:pPr>
      <w:r>
        <w:rPr/>
        <w:t>- предоставление возможности использовать в интересах ТНК государственную внешнеэкономическую политику в различных странах;</w:t>
      </w:r>
    </w:p>
    <w:p>
      <w:pPr>
        <w:pStyle w:val="Style29"/>
        <w:rPr/>
      </w:pPr>
      <w:r>
        <w:rPr/>
        <w:t>- возможность за счет прямых инвестиций преодолевать различные барьеры на пути внедрения своих товаров на рынок той или иной страны за счет экспорта;</w:t>
      </w:r>
    </w:p>
    <w:p>
      <w:pPr>
        <w:pStyle w:val="Style29"/>
        <w:rPr/>
      </w:pPr>
      <w:r>
        <w:rPr/>
        <w:t>- непрерывная информированность о конъюнктуре товарных, валютных и финансовых рынков в разных странах, что позволяет оперативно направлять потоки капиталов в те страны, где складываются благоприятные условия для получения максимальной прибыли;</w:t>
      </w:r>
    </w:p>
    <w:p>
      <w:pPr>
        <w:pStyle w:val="Style29"/>
        <w:rPr/>
      </w:pPr>
      <w:r>
        <w:rPr/>
        <w:t>- доступ к квалифицированным кадрам и богатые возможности по их селекции.</w:t>
      </w:r>
    </w:p>
    <w:p>
      <w:pPr>
        <w:pStyle w:val="Style29"/>
        <w:rPr/>
      </w:pPr>
      <w:r>
        <w:rPr/>
      </w:r>
    </w:p>
    <w:p>
      <w:pPr>
        <w:pStyle w:val="Style29"/>
        <w:rPr/>
      </w:pPr>
      <w:r>
        <w:rPr/>
        <w:t>2.4 Положительная роль ТНК</w:t>
      </w:r>
    </w:p>
    <w:p>
      <w:pPr>
        <w:pStyle w:val="Style29"/>
        <w:rPr/>
      </w:pPr>
      <w:r>
        <w:rPr/>
      </w:r>
    </w:p>
    <w:p>
      <w:pPr>
        <w:pStyle w:val="Style29"/>
        <w:rPr/>
      </w:pPr>
      <w:r>
        <w:rPr/>
        <w:t>Позитивная роль, которую играют ТНК при выходе на развивающиеся рынки, неоспорима. Транснациональная корпорация осуществляет инвестиции, приносит новые технологии производства и управления, увеличивает ВВП, положительно влияет на платежный баланс, увеличивая экспортную выручку или снижая импорт. Все эти изменения неизбежно укрепляют экономику страны, повышают уровень жизни ее граждан.</w:t>
      </w:r>
    </w:p>
    <w:p>
      <w:pPr>
        <w:pStyle w:val="Style29"/>
        <w:rPr/>
      </w:pPr>
      <w:r>
        <w:rPr/>
        <w:t>В основе всех негативных мнений о глобализации лежат опасения об опасности потери суверенитета и снижения безопасности государства. Но изоляция экономики - самое худшее, что можно противопоставить этой опасности. Да и так ли опасны корпорации?</w:t>
      </w:r>
    </w:p>
    <w:p>
      <w:pPr>
        <w:pStyle w:val="Style29"/>
        <w:rPr/>
      </w:pPr>
      <w:r>
        <w:rPr/>
      </w:r>
      <w:r>
        <w:br w:type="page"/>
      </w:r>
    </w:p>
    <w:p>
      <w:pPr>
        <w:pStyle w:val="Style29"/>
        <w:rPr/>
      </w:pPr>
      <w:r>
        <w:rPr/>
        <w:t>Взаимоотношения ТНК и принимающих стран</w:t>
      </w:r>
    </w:p>
    <w:tbl>
      <w:tblPr>
        <w:tblW w:w="9072" w:type="dxa"/>
        <w:jc w:val="left"/>
        <w:tblInd w:w="137" w:type="dxa"/>
        <w:tblLayout w:type="fixed"/>
        <w:tblCellMar>
          <w:top w:w="0" w:type="dxa"/>
          <w:left w:w="45" w:type="dxa"/>
          <w:bottom w:w="0" w:type="dxa"/>
          <w:right w:w="45" w:type="dxa"/>
        </w:tblCellMar>
      </w:tblPr>
      <w:tblGrid>
        <w:gridCol w:w="900"/>
        <w:gridCol w:w="3920"/>
        <w:gridCol w:w="4252"/>
      </w:tblGrid>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left"/>
              <w:rPr>
                <w:sz w:val="20"/>
              </w:rPr>
            </w:pPr>
            <w:r>
              <w:rPr>
                <w:sz w:val="20"/>
              </w:rPr>
            </w:r>
          </w:p>
        </w:tc>
        <w:tc>
          <w:tcPr>
            <w:tcW w:w="392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Принимающая страна</w:t>
            </w:r>
          </w:p>
        </w:tc>
        <w:tc>
          <w:tcPr>
            <w:tcW w:w="4252"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Страна, вывозящая капитал</w:t>
            </w:r>
          </w:p>
        </w:tc>
      </w:tr>
      <w:tr>
        <w:trPr>
          <w:trHeight w:val="303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Выгода</w:t>
            </w:r>
          </w:p>
        </w:tc>
        <w:tc>
          <w:tcPr>
            <w:tcW w:w="392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Получение дополнительных ресурсов (капитал, технологии, управленческий опыт, квалифицированный труд);</w:t>
            </w:r>
          </w:p>
          <w:p>
            <w:pPr>
              <w:pStyle w:val="Style29"/>
              <w:ind w:hanging="0"/>
              <w:jc w:val="left"/>
              <w:rPr>
                <w:sz w:val="20"/>
              </w:rPr>
            </w:pPr>
            <w:r>
              <w:rPr>
                <w:sz w:val="20"/>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Style29"/>
              <w:ind w:hanging="0"/>
              <w:jc w:val="left"/>
              <w:rPr>
                <w:sz w:val="20"/>
              </w:rPr>
            </w:pPr>
            <w:r>
              <w:rPr>
                <w:sz w:val="20"/>
              </w:rPr>
              <w:t>получение налогов от деятельности ТНК.</w:t>
            </w:r>
          </w:p>
        </w:tc>
        <w:tc>
          <w:tcPr>
            <w:tcW w:w="4252"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Зарубежные инвестиции более эффективны, чем аналогичные внутренние.</w:t>
            </w:r>
          </w:p>
        </w:tc>
      </w:tr>
      <w:tr>
        <w:trPr>
          <w:trHeight w:val="3025" w:hRule="atLeast"/>
        </w:trPr>
        <w:tc>
          <w:tcPr>
            <w:tcW w:w="90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Проблемы</w:t>
            </w:r>
          </w:p>
        </w:tc>
        <w:tc>
          <w:tcPr>
            <w:tcW w:w="3920" w:type="dxa"/>
            <w:tcBorders>
              <w:top w:val="single" w:sz="4" w:space="0" w:color="000000"/>
              <w:left w:val="single" w:sz="4" w:space="0" w:color="000000"/>
              <w:bottom w:val="single" w:sz="4" w:space="0" w:color="000000"/>
              <w:right w:val="single" w:sz="4" w:space="0" w:color="000000"/>
            </w:tcBorders>
          </w:tcPr>
          <w:p>
            <w:pPr>
              <w:pStyle w:val="Style29"/>
              <w:ind w:hanging="0"/>
              <w:jc w:val="left"/>
              <w:rPr>
                <w:sz w:val="20"/>
              </w:rPr>
            </w:pPr>
            <w:r>
              <w:rPr>
                <w:sz w:val="20"/>
              </w:rPr>
              <w:t>Представители принимающей страны не допускаются к участию в проведении НИОКР;</w:t>
            </w:r>
          </w:p>
          <w:p>
            <w:pPr>
              <w:pStyle w:val="Style29"/>
              <w:ind w:hanging="0"/>
              <w:jc w:val="left"/>
              <w:rPr>
                <w:sz w:val="20"/>
              </w:rPr>
            </w:pPr>
            <w:r>
              <w:rPr>
                <w:sz w:val="20"/>
              </w:rPr>
              <w:t>усиленная эксплуатация и установление внешнего контроля со стороны ТНК;</w:t>
            </w:r>
          </w:p>
          <w:p>
            <w:pPr>
              <w:pStyle w:val="Style29"/>
              <w:ind w:hanging="0"/>
              <w:jc w:val="left"/>
              <w:rPr>
                <w:sz w:val="20"/>
              </w:rPr>
            </w:pPr>
            <w:r>
              <w:rPr>
                <w:sz w:val="20"/>
              </w:rPr>
              <w:t>ТНК могут манипулировать ценами с целью ухода от налогов.</w:t>
            </w:r>
          </w:p>
        </w:tc>
        <w:tc>
          <w:tcPr>
            <w:tcW w:w="4252" w:type="dxa"/>
            <w:tcBorders>
              <w:top w:val="single" w:sz="4" w:space="0" w:color="000000"/>
              <w:left w:val="single" w:sz="4" w:space="0" w:color="000000"/>
              <w:bottom w:val="single" w:sz="4" w:space="0" w:color="000000"/>
              <w:right w:val="single" w:sz="4" w:space="0" w:color="000000"/>
            </w:tcBorders>
          </w:tcPr>
          <w:p>
            <w:pPr>
              <w:pStyle w:val="Style29"/>
              <w:ind w:hanging="0"/>
              <w:jc w:val="left"/>
              <w:rPr/>
            </w:pPr>
            <w:r>
              <w:rPr>
                <w:sz w:val="20"/>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Style29"/>
              <w:ind w:hanging="0"/>
              <w:jc w:val="left"/>
              <w:rPr>
                <w:sz w:val="20"/>
              </w:rPr>
            </w:pPr>
            <w:r>
              <w:rPr>
                <w:sz w:val="20"/>
              </w:rPr>
              <w:t>риск конфискации инвестиций.</w:t>
            </w:r>
          </w:p>
        </w:tc>
      </w:tr>
    </w:tbl>
    <w:p>
      <w:pPr>
        <w:pStyle w:val="Style29"/>
        <w:rPr/>
      </w:pPr>
      <w:r>
        <w:rPr/>
      </w:r>
    </w:p>
    <w:p>
      <w:pPr>
        <w:pStyle w:val="Style29"/>
        <w:rPr/>
      </w:pPr>
      <w:r>
        <w:rPr/>
        <w:t>2.5 Основные угрозы глобализации и роста ТНК</w:t>
      </w:r>
    </w:p>
    <w:p>
      <w:pPr>
        <w:pStyle w:val="Style29"/>
        <w:rPr/>
      </w:pPr>
      <w:r>
        <w:rPr/>
      </w:r>
    </w:p>
    <w:p>
      <w:pPr>
        <w:pStyle w:val="Style29"/>
        <w:rPr/>
      </w:pPr>
      <w:r>
        <w:rPr/>
        <w:t>Монополизация рынка</w:t>
      </w:r>
    </w:p>
    <w:p>
      <w:pPr>
        <w:pStyle w:val="Style29"/>
        <w:rPr/>
      </w:pPr>
      <w:r>
        <w:rPr/>
        <w:t>Основная угроза от деятельности транснациональных корпораций - монополизация локальных рынков. Имея значительные финансовые ресурсы, корпорации скупают более мелких конкурентов, или уничтожают их при помощи демпинга, а затем производят повышение цен, получая от этого сверхприбыль. Такие действия особенно оправданы в капиталоемких и наукоемких отраслях промышленности. Так компания Боинг, поглотив несколько американских компаний - производителей самолетов, фактически разделила с европейским Эйрбасом рынок мирового гражданского самолетостроения на двоих. Также широко известно расследование ценового сговора ассоциаций Мастеркард и Виза, мировых лидеров карточного бизнеса, завышавших тарифы для своих членов.</w:t>
      </w:r>
    </w:p>
    <w:p>
      <w:pPr>
        <w:pStyle w:val="Style29"/>
        <w:rPr/>
      </w:pPr>
      <w:r>
        <w:rPr/>
        <w:t>Монополизация является неоспоримым злом для любой экономики, поскольку завышение цен ведет к росту инфляции, получению неправомерных доходов, утере контроля за производительностью труда и эффективностью в отрасли.</w:t>
      </w:r>
    </w:p>
    <w:p>
      <w:pPr>
        <w:pStyle w:val="Style29"/>
        <w:rPr/>
      </w:pPr>
      <w:r>
        <w:rPr/>
        <w:t>Единственным действенным средством борьбы против монополий является работа антимонопольных органов, следящих за наличием конкуренции на рынках. Но если работа европейской и американской служб заметна и эффективна, то у небольших гораздо меньше средств влияния на монополистов. Единственным механизмом защиты становится государственная поддержка локальных производителей с целью поддержания должного уровня конкуренции.</w:t>
      </w:r>
    </w:p>
    <w:p>
      <w:pPr>
        <w:pStyle w:val="Style29"/>
        <w:rPr/>
      </w:pPr>
      <w:r>
        <w:rPr/>
        <w:t>Угроза суверенитету малых государств</w:t>
      </w:r>
    </w:p>
    <w:p>
      <w:pPr>
        <w:pStyle w:val="Style29"/>
        <w:rPr/>
      </w:pPr>
      <w:r>
        <w:rPr/>
        <w:t>Влияние транснациональных корпораций на экономику государств непрерывно усиливается. Обладая огромной финансовой мощью и влиятельной политической поддержкой, крупнейшие корпорации могут диктовать условия не только конкурентам, но и целым государствам. Обычно такого рода диктат осуществляется с применением серьезной поддержки политиками и дипломатами, средствами массовой информации и даже путем прямого подкупа чиновников. Примером такой деятельности может служить нашумевший контракт американской компании Халибертон по восстановлению инфраструктурных объектов в Ираке.</w:t>
      </w:r>
    </w:p>
    <w:p>
      <w:pPr>
        <w:pStyle w:val="Style29"/>
        <w:rPr/>
      </w:pPr>
      <w:r>
        <w:rPr/>
        <w:t>По основным экономическим показателям, таким как товарооборот, доход, количество сотрудников, крупные корпорации превосходят многие развивающиеся страны. Именно с этим связываются основные опасения аналитиков по поводу возможности негативного экономического и политического давления компаний на малые страны.</w:t>
      </w:r>
    </w:p>
    <w:p>
      <w:pPr>
        <w:pStyle w:val="Style29"/>
        <w:rPr/>
      </w:pPr>
      <w:r>
        <w:rPr/>
        <w:t>Для справедливости необходимо отметить, что эта угроза противниками глобализации несколько преувеличивается. Сравнивая могущество отдельных корпораций и малых стран, некоторые аналитики сравнивают валовой внутренний продукт государств с объемом продаж ТНК. Получается, что крупные корпорации занимают половину мест из списка 100 главных экономических субъектов мира.</w:t>
      </w:r>
    </w:p>
    <w:p>
      <w:pPr>
        <w:pStyle w:val="Style29"/>
        <w:rPr/>
      </w:pPr>
      <w:r>
        <w:rPr/>
        <w:t>Также важным фактором, упускаемым часто из виду при сравнении показателей корпораций и стран, является различная природа их функционирования. Если основным механизмом деятельности компаний является рынок, соотношение спроса и предложения, то суть государства - обеспечение соблюдения общих правил и норм при помощи репрессивного аппарата. Эти две функции пересекаются незначительно, существенно ограничивая возможность взаимного влияния.</w:t>
      </w:r>
    </w:p>
    <w:p>
      <w:pPr>
        <w:pStyle w:val="Style29"/>
        <w:rPr/>
      </w:pPr>
      <w:r>
        <w:rPr/>
        <w:t>Угроза экологии</w:t>
      </w:r>
    </w:p>
    <w:p>
      <w:pPr>
        <w:pStyle w:val="Style29"/>
        <w:rPr/>
      </w:pPr>
      <w:r>
        <w:rPr/>
        <w:t>Под давлением правительств и общественных организаций, вводящих все более жесткие экологические нормы и увеличивающих сборы за загрязнение окружающей среды, производственные корпорации переносят грязные производства в бедные страны. Это неизбежный процесс, идет как бы "выдавливание" экологически вредных производств. Страны, куда эти производства переносятся, получают компенсацию в виде роста производства и экспорта, открытия новых рабочих мест, притока инвестиций.</w:t>
      </w:r>
    </w:p>
    <w:p>
      <w:pPr>
        <w:pStyle w:val="Style29"/>
        <w:rPr/>
      </w:pPr>
      <w:r>
        <w:rPr/>
        <w:t>Однако по мере роста влияния глобальных природозащитных организаций, и развития самих бедных стран, эта тенденция неизбежно сойдет на нет. Потребительское отношение к природе не в моде и у самих компаний, заботящихся о своем имидже в глазах общества.</w:t>
      </w:r>
    </w:p>
    <w:p>
      <w:pPr>
        <w:pStyle w:val="Style29"/>
        <w:rPr/>
      </w:pPr>
      <w:r>
        <w:rPr/>
      </w:r>
    </w:p>
    <w:p>
      <w:pPr>
        <w:pStyle w:val="Style29"/>
        <w:rPr/>
      </w:pPr>
      <w:r>
        <w:rPr/>
        <w:t>2.6 Корпорации и общество</w:t>
      </w:r>
    </w:p>
    <w:p>
      <w:pPr>
        <w:pStyle w:val="Style29"/>
        <w:rPr/>
      </w:pPr>
      <w:r>
        <w:rPr/>
      </w:r>
    </w:p>
    <w:p>
      <w:pPr>
        <w:pStyle w:val="Style29"/>
        <w:rPr/>
      </w:pPr>
      <w:r>
        <w:rPr/>
        <w:t>Для ограничения негативных последствий международного бизнеса было принято решение ООН о необходимости разработки универсального кодекса поведения ТНК, регламентирующего их деятельность, что свидетельствует о том, что процессы транснационализации производства и капитала нуждаются в корректировке и наблюдении извне, поскольку не обладают встроенным механизмом контроля. Более того, в июле 2003 г. Комиссия по правам человека ООН одобрила проект конвенции "Нормы ответственности транснациональных корпораций", возлагающий на крупный бизнес те же обязательства, что и на государства. Если проект обретет статус конвенции, ТНК будут обязаны воздерживаться от загрязнения окружающей среды и нарушения прав человека, придерживаться правил честной игры в бизнесе, маркетинге и рекламной деятельности, обеспечивать безопасность потребителей и высокое качество предлагаемых ими продуктов и услуг, а также безопасных и здоровых условий работы.</w:t>
      </w:r>
    </w:p>
    <w:p>
      <w:pPr>
        <w:pStyle w:val="Style29"/>
        <w:rPr/>
      </w:pPr>
      <w:r>
        <w:rPr/>
        <w:t>В последние годы в качестве нового компромисса было предложено понятие "социальная ответственность бизнеса". Его сторонники утверждают, что акционеры заинтересованы в том, чтобы компании стали думать и о социальной стороне своей деятельности. Ведь в противном случае они могут нести и финансовые потери. Например, большую часть продукции Gap и Nike производят подрядчики, в основном в азиатских странах, где труд дешевле. Выяснилось, что на этих производствах были плохие условия труда, работало много детей, женщины подвергались сексуальным домогательствам. В ответ Gap и Nike пригласили на фабрики независимых инспекторов, пообещали договориться с подрядчиками о минимальных условиях организации труда, призвали сообщать им любую информацию о нарушениях. В компаниях утверждают - чтобы процветать, им необходимо согласие в обществе. Ведь люди в тех же США не захотят работать в компании, которую обвиняют в эксплуатации сотрудников. В Ассоциации британских страховщиков, члены которой владеют акциями многих публичных компаний, говорят, что социальная ответственность бизнеса - это попросту управление рисками.</w:t>
      </w:r>
    </w:p>
    <w:p>
      <w:pPr>
        <w:pStyle w:val="Style29"/>
        <w:rPr/>
      </w:pPr>
      <w:r>
        <w:rPr/>
        <w:t>Что бы бизнесмены ни говорили о социальной ответственности, конкуренция между компаниями всегда будет заставлять их искать преимущества. Это могут быть новые технологии, но главным всегда будет оставаться снижение расходов: перевод бизнеса в страны с низкими издержками, сокращение персонала и др. Но даже самые агрессивные компании будут подвергаться давлению: правительства, СМИ, некоммерческие организации будут требовать думать не только о финансовых, но и социальных вопросах. Компаниям придется идти навстречу, но в какой-то момент более активные конкуренты могут заставить их отказаться от своих социальных обещаний либо им придется сползать вниз в списках крупнейших компаний мира. С этой точки зрения длящийся уже более века спор о том, для чего нужны компании и в чьих интересах они действуют, это спор без конца.</w:t>
      </w:r>
    </w:p>
    <w:p>
      <w:pPr>
        <w:pStyle w:val="Style29"/>
        <w:rPr/>
      </w:pPr>
      <w:r>
        <w:rPr/>
      </w:r>
      <w:r>
        <w:br w:type="page"/>
      </w:r>
    </w:p>
    <w:p>
      <w:pPr>
        <w:pStyle w:val="Style29"/>
        <w:rPr/>
      </w:pPr>
      <w:r>
        <w:rPr/>
        <w:t>Глава 3. Корпорации Германии</w:t>
      </w:r>
    </w:p>
    <w:p>
      <w:pPr>
        <w:pStyle w:val="Style29"/>
        <w:rPr/>
      </w:pPr>
      <w:r>
        <w:rPr/>
      </w:r>
    </w:p>
    <w:p>
      <w:pPr>
        <w:pStyle w:val="Style29"/>
        <w:rPr/>
      </w:pPr>
      <w:r>
        <w:rPr/>
        <w:t>3.1 ТНК Германии</w:t>
      </w:r>
    </w:p>
    <w:p>
      <w:pPr>
        <w:pStyle w:val="Style29"/>
        <w:rPr/>
      </w:pPr>
      <w:r>
        <w:rPr/>
      </w:r>
    </w:p>
    <w:p>
      <w:pPr>
        <w:pStyle w:val="Style29"/>
        <w:rPr/>
      </w:pPr>
      <w:r>
        <w:rPr/>
        <w:t>Предпосылкой современного развития немецкой промышленности и машиностроения явился тот факт, что ранее Германия являлась одним из мировых лидеров по производству стали. В районе Рура были сконцентрированы основные производственные мощности сталелитейной промышленности. Но с 1973 г. было проведено закрытие многих металлургических предприятий. Что касается положения этой отрасли в восточных землях, то местная тяжелая индустрия была остановлена вскоре после объединения двух стран. С конца ХХ – нач ХХI в. Германия стала выдвигаться на первые позиции в мире по производству электротехнического обору дования. Центром производства был Берлин, где располагались такие известные корпорации, как «Siemens», «AEG». «Telefunken», и «Osram». После Второй мировой войны и разделения Германии наиболее мощное и современное производство развернулось в Мюнхене, Штутгарте, Нюрнберге и других центрах Южной Германии. В ГДР электротехническая и электронная промышленность (специализировавшаяся на по ставке станков с ЧПУ в коммунистические страны) была сконцентрирована в Берлине и Дрездене. После объединения эта отрасль в восточных землях развития не получила, из-за сильного износа и старения производственных мощностей.</w:t>
      </w:r>
    </w:p>
    <w:p>
      <w:pPr>
        <w:pStyle w:val="Style29"/>
        <w:rPr/>
      </w:pPr>
      <w:r>
        <w:rPr/>
        <w:t>В настоящее время опорными отраслями экономики Германии являются машиностроение (транспортное, электротехническое и электронное), химическая отрасль, пищевая промышленность. Машиностроение ориентировано на внешние рынки, а потому многопрофильно и многоукладно.</w:t>
      </w:r>
    </w:p>
    <w:p>
      <w:pPr>
        <w:pStyle w:val="Style29"/>
        <w:rPr/>
      </w:pPr>
      <w:r>
        <w:rPr/>
        <w:t>Машиностроение занимает ведущее положение в структуре промышленного производства. На нею приходится около 50% занятых в сфере промышленного производства. В структуре выпуска центр тяжести стал перемешаться от производства традиционной продукции в область научно-технических производств. Ведущее место занимают автомобильная промышленность, общее машиностроение и электротехническая. В общем машиностроении функционируют свыше 4,5 тыс. фирм, в основном специализированных на мелкосерийном производстве с учетом требований заказчиков. Большая часть их имеет менее 300 занятых. Их положение во многом зависит от спроса на внешнем рынке. Германия занимает ведущее место в мире в производстве станков (второе), автомобилей (третье).</w:t>
      </w:r>
    </w:p>
    <w:p>
      <w:pPr>
        <w:pStyle w:val="Style29"/>
        <w:rPr/>
      </w:pPr>
      <w:r>
        <w:rPr/>
        <w:t>ФРГ является ведущей страной по уровню развития транспортного машиностроения в зарубежной Европе. На ее долю приходится 44,8 % всей продукции отрасли в регионе. Особенно прочны лидирующие позиции ФРГ в автомобилестроении. Ежегодно в стране выпускается около 5 млн. штук только легковых автомобилей. Основные автомобилестроительные концерны занимают главные позиции на мировом рынке.</w:t>
      </w:r>
    </w:p>
    <w:p>
      <w:pPr>
        <w:pStyle w:val="Style29"/>
        <w:rPr/>
      </w:pPr>
      <w:r>
        <w:rPr/>
        <w:t>Автомобилестроительные заводы сконцентрированы в землях Баден-Вюр-темберг (Audi, Daimler Chrysler), Нижней Саксонии (Volkswagen (VW)), Гессене (Opel), Северной Рейн-Вестфалии (Ford, Opel), Баварии (Bayerische Motoren Werke (BMW)) и Саарленде («Ford»).</w:t>
      </w:r>
    </w:p>
    <w:p>
      <w:pPr>
        <w:pStyle w:val="Style29"/>
        <w:rPr/>
      </w:pPr>
      <w:r>
        <w:rPr/>
        <w:t>Самые крупные и успешные немецкие ТНК:</w:t>
      </w:r>
    </w:p>
    <w:p>
      <w:pPr>
        <w:pStyle w:val="Style29"/>
        <w:rPr/>
      </w:pPr>
      <w:r>
        <w:rPr/>
        <w:t>Автомобилестроение: Фольксваген, БМВ.</w:t>
      </w:r>
    </w:p>
    <w:p>
      <w:pPr>
        <w:pStyle w:val="Style29"/>
        <w:rPr/>
      </w:pPr>
      <w:r>
        <w:rPr/>
        <w:t>Электроника: Грюндиг, Бош, АЭГ, Сименс</w:t>
      </w:r>
    </w:p>
    <w:p>
      <w:pPr>
        <w:pStyle w:val="Style29"/>
        <w:rPr/>
      </w:pPr>
      <w:r>
        <w:rPr/>
        <w:t>Телекоммуникационный сервис: Дойче Телеком</w:t>
      </w:r>
    </w:p>
    <w:p>
      <w:pPr>
        <w:pStyle w:val="Style29"/>
        <w:rPr/>
      </w:pPr>
      <w:r>
        <w:rPr/>
        <w:t>Сталилитейные: Круппс, Тиссен, Маннесман</w:t>
      </w:r>
    </w:p>
    <w:p>
      <w:pPr>
        <w:pStyle w:val="Style29"/>
        <w:rPr/>
      </w:pPr>
      <w:r>
        <w:rPr/>
        <w:t>Легкая промышл: Адидас</w:t>
      </w:r>
    </w:p>
    <w:p>
      <w:pPr>
        <w:pStyle w:val="Style29"/>
        <w:rPr/>
      </w:pPr>
      <w:r>
        <w:rPr/>
        <w:t>Химические: БАСФ, Хехст, Байер</w:t>
      </w:r>
    </w:p>
    <w:p>
      <w:pPr>
        <w:pStyle w:val="Style29"/>
        <w:rPr/>
      </w:pPr>
      <w:r>
        <w:rPr/>
      </w:r>
    </w:p>
    <w:p>
      <w:pPr>
        <w:pStyle w:val="Style29"/>
        <w:rPr/>
      </w:pPr>
      <w:r>
        <w:rPr/>
        <w:t>3.2 Германский автомобилестроительный концерн Volkswagen (VW)</w:t>
      </w:r>
    </w:p>
    <w:p>
      <w:pPr>
        <w:pStyle w:val="Style29"/>
        <w:rPr/>
      </w:pPr>
      <w:r>
        <w:rPr/>
      </w:r>
    </w:p>
    <w:p>
      <w:pPr>
        <w:pStyle w:val="Style29"/>
        <w:rPr/>
      </w:pPr>
      <w:r>
        <w:rPr/>
        <w:t>Германский автомобилестроительный концерн, выпускающий автомобили марки Volkswagen, один из крупнейших в Европе по выпуску автомобилей. Штаб-квартира в Вольфсбурге (Германия). Составляет ядро Volkswagen Group, входящей в четверку крупнейших мировых производителей автомобилей, таких как General Motors Corporation, Toyota Motor Corporation и Ford Motor Company. История концерна "Фольксваген" началась в немецком городе Вольфсбурге в 1934 году. Фердинанд Порше — немецкий конструктор и инженер, посвятивший 4 года своей жизни созданию первого "народного автомобиля" (нем. Volk — народ, Wagen — автомобиль), стоял у истоков будущей легенды мирового автомобилестроения. Принято решение о строительстве известного сейчас всему миру автозавода в Вольфсбурге. В первозданном виде завод просуществовал до 1944 года. Во время войны он был почти полностью разрушен американской авиацией, мало что оставившей от производственных помещений. Выпущены первые прототипы «Жука» — «VW30» — общим числом 30 штук, каждый из которых должен «пробежать» более миллиона километров для выявления возможных конструкционных недостатков. Прототип армейского легкового автомобиля VW Туре 62 Kuebelwagen был разработан в 1938 году. Уже следующей и самой массовой модификацией была модель VW Туре 82 Kuebelwagen. Это была доработанная модификация VW Туре 62 Kuebelwagen. По сравнению с прототипом были внесены следующие изменения — увеличен дорожный просвет и изменено передаточное число трансмиссии, введением дополнительной коробки передач на заднюю ось. Кузов был собран из тонких жестяных, продольно усиленных листов, имел четыре двери, складное лобовое стекло и брезентовую откидную крышу. Всего было выпущено более 50-ти тысяч VW Type 82 Kuebelwagen, которые использовались во всех войсках Германии до окончания Второй Мировой войны для перевозки личного состава, подвоза боеприпасов и топлива, эвакуации раненных и в качестве передвижной мастерской. После окончания войны предприятие попало под контроль англичан, в чьей зоне оккупации находился Вольфсбург. Осенью 1945 года английские власти передали заводу заказ на 20 тысяч автомобилей. Но только почти через десять лет началось серийное производство автомобиля в его первоначальной модификации. В 1947 году Volkswagen был выставлен на экспортной ярмарке в Ганновере и привлек к себе большое внимание. Завод получил первый зарубежный заказ из Голландии на тысячу автомобилей, а в 1948 году стали поступать заказы из Швейцарии, Бельгии, Швеции и других стран. В январе 1948 года сменилось руководство Volkswagen, его генеральным директором стал Генрих Нордхофф, представитель нового поколения немецких технократов. Обновленное руководство состояло из дипломированных инженеров, обладавших международным опытом работы на автозаводах и умевших нестандартно мыслить. С их приходом автомобиль был усовершенствован и модернизирован. В 1949 году начали выпускаться модели с новым типом кузова — кабриолет и лимузин. В серийном производстве оборудование салона стало более комфортабельным, производилась установка частично синхронизированного двигателя. Была налажена сеть автосервиса и технических станций по обслуживанию автомобиля. Постоянно велась работа с западными клиентами. Volkswagen создал мощную сеть сбыта автомобилей. Экспорт автомобиля, получившего мировую известность, к концу 1948 года составил около 50 тысяч машин, на внутреннем рынке было продано около 15 тысяч. К этому времени завод освободился от союзнического контроля англичан, и 6 сентября 1949 года Volkswagen был полностью передан Федеративной Республике Германия. Начался новый этап развития завода, который прежде всего был отмечен интенсивным наращиванием производства и увеличением сбыта. Через 27 лет после окончания 2-й Мировой войны, побив рекорд «Ford Model T», Volkswagen Beetle стал самым продаваемым автомобилем. По замыслу голландского импортера концерна Volkswagen Бена Пона был сконструирован прототип современного VW Transporter, представленный в ноябре 1949 года под названием VW Bulli, означающее просто «Бычок». Он напоминал «ящик на колесах»: впереди сидел водитель, сзади располагался мотор, между ними — место для груза. Эта простая конструкция появилась на рынке как раз вовремя и снискала расположение покупателей благодаря своей надежности. В первые месяцы ежедневно выпускалось около 60 автомобилей VW Bulli. Между 1947 и 1967 годами VW Bulli выпускался в следующих модификациях: грузовой автомобиль с закрытым верхом, комби, микроавтобус, одноместный и многоместный пикап и амбулатория. В четвертом поколении VW Bulli - Т4 — двигатель расположен спереди и имеет привод на передние колеса. Это обеспечивает ровную погрузочную площадку и больше свободного пространства для монтажа и демонтажа различных приспособлений. А "Домик на колесах" "Вестфалия" стал популярным в 1960-е годы, и два следующих поколения выдержали испытание временем до 1980-х. В Вольфсбурге выпущен последний "Жук".Производство автомобиля века перенесено в Мексику. К 1950 году было выпущено 100 тысяч автомобилей, к 1951 году — 500 тысяч машин, а 5 августа 1955 года состоялась торжественная церемония по случаю выпуска миллионного VW 2. Девизом этого времени в жизни немцев становится популярная фраза, связанная с Volkswagen, — «Он член моей семьи». Проверенная годами надежность и доступная цена машины усилили экспортные возможности автомобиля. Volkswagen продается уже в 150-ти странах мира. Появляются дочерние фирмы за рубежом — в 1953 году в Бразилии, в 1956 году в ЮАР, в 1957 году в Австралии, а в 1964 году в Мексике (к слову, именно здесь с 1998 года выпускается VW New Beetle, ставший настоящим хитом сезона у голливудских звезд) и других странах. Первой модификацией стандартного VW-1200 в 1953 году стало спортивное купе VW Karmann-Ghia, марка которого была составлена из названий создавших его фирм: дизайн кузова проектировала итальянская компания Carrozzeria Ghia Coachbuilding, а собирался он на немецкой кузовной фирме Karmann GmbH в Оснабрюке. На публике автомобиль VW Karmann-Ghia впервые появился во время Парижского автосалона 1954 года, продажи начались в следующем, 1955 году. В 1961 году программа пополнилась новым VW-1500 с кузовом седан и двигателем увеличенного рабочего объема, на базе которого выпускались очередные исполнения купе и кабриолета VW Karmann-Ghia. Всего до 1974 года, когда VW Karmann-Ghia был снят с производства, было выпущено более 350 тысяч автомобилей, из них около четверти - кабриолеты. Интересно, что за время выпуска изменений в конструкции и дизайне машины было крайне мало, меньше даже, чем у бессмертного прародителя - VW Beetle. В 1965 году Volkswagen AG выкупила у концерна Daimler-Benz компанию Audi, создав концерн Volkswagen-Audi, известный под аббревиатурой VAG. Позднее в него вошли испанская фирма SEAT и чешский завод Skoda. В настоящее время Audi AG — дочерняя компания концерна Volkswagen AG, которой предоставлена полная самостоятельность. Первым результатом объединения в 1968 году стал VW-411 с двигателем воздушного охлаждения рабочим объемом 1679 куб.см.. Модель весьма сдержанно была принята покупателями. В 1969 году, после присоединения фирмы NSU, появился первый VW с передними ведущими колесами, получивший индекс VW К-70. Его можно было приобрести с двигателями рабочим объемом 1594 или 1795 куб.см. В 1969-1975 годах при сотрудничестве с фирмой Porsche выпускались спортивные автомобили VW-Porsche-914 с 4- и 6-цилиндровыми двигателями в 1679 и 1991 куб.см. В 1970 году появился VW-181 с утилитарным открытым кузовом, напоминавший армейские машины военного времени. Его развитием в 1979 году стал легкий полноприводный армейский автомобиль lltis. Родоначальником нового поколения автомобилей VW считается переднеприводный VW Passat, выпущенный в 1973 году. Он предлагался в многочисленных вариантах с двигателями рабочим объемом от 1297 до 1588 куб.см. На следующий год появился спортивный VW Scirocco с 3-дверным кузовом купе и моторами объемом от 1093 до 1588 куб.см., а также компактный 3- и 5-дверный хэтчбек VW Golf. За первые 30 месяцев выпуска с конвейера сошел 1 миллион машин VW Golf, превратив Volkswagen AG в одного из крупнейших изготовителей автомобилей в Европе. В 1979 году появился кабриолет VW Golf, неизменно пользовавшийся высоким спросом. Модель VW Golf I, появившаяся в 1974 году, оказалась наиболее удачной: современная, экономичная, надежная, именно такая модель могла расшевелить международный рынок. VW Golf ознаменовал собой новый этап конкуренции в производстве класса компактных автомобилей, которые стали почти официально называться «гольф-классом». Если за время разработки новых моделей в 1973-1974 годы убытки концерна превысили 800 миллионов немецких марок, то уже в 1975 год за счет большого спроса на них удалось покрыть все затраты. Всего через 3 года после запуска VW Golf I был произведен миллионный автомобиль этой марки. В 1983 году увидел свет VW Golf II, а восемь лет спустя, в 1991 году, дебютировал VW Golf III, который, как и предыдущие модели, поддержал высокую репутацию VW Golf. За двадцать три года с начала выпуска было выпущено 17 миллионов VW Golf трех поколений. В 1995-1996 годах VW Golf III лидировал по числу продаж в Европе. В 1997 году состоялся дебют нового VW Golf IV, только в первые дни после которого было принято более 60 тысяч заказов. В начале 1975 года представили "младшего брата" VW Golf - трехдверный переднеприводный VW Polo, аналогичный по конструкции автомобилю Audi-50 и предлагавшийся с двигателями рабочим объемом 895-1272 куб.см. Недорогой и практичный VW Polo также стал очень популярным и укрепил финансовое положение Volkswagen AG. На базе VW Polo предлагался трехобъемный вариант с кузовом седан VW Derby. С 1980 года на базе VW Golf II производилась модель VW Jetta с кузовом 4-дверный седан. В 1992-м она была заменена аналогичной машиной (уже на шасси VW Golf III), названной VW Vento. В 1981 году VW Passat и VW Scirocco были модернизированы, а через год на базе VW Passat появился седан VW Santana, в оснащение которого впервые входил 5-цилиндровый бензиновый S двигатель рабочим объемом 1994 куб.см. В период 1988-1995 годов собиралось единственное в программе 3-дверное купе VW Corrado, преемник VW Scirocco. Модели VW Variant с кузовом универсал и кабриолет на шасси машин VW Golf третьего поколения продолжают выпускаться с 1993 года. Две модели VW Variant Syncro с 2,0- и 2,9-литровыми моторами имеют полноприводные шасси. Компактная модель VW Polo третьего поколения (VW Polo III) производится с 1994 года. Кузова 3- и 5-дверный хэтчбек, седан VW Polo Classic и 5-дверный универсал VW Variant. Двигатели бензиновые и дизельные 4-цилиндровые рабочим объемом 1,0-1,9 л мощностью 50-101 л.с. Комфортабельное семейство VW Vento первого поколения оборудуется 4- и 6-цилиндровыми моторами в 1,6-2,8 л мощностью 75-174 л.с. Универсал повышенной вместимости VW Sharan производится с 1995 года в 5-7-местном исполнениях, на передне- и полноприводном шасси. Мощность бензиновых и дизельных двигателей рабочим объемом 1,9-2,8 л в пределах 90-174 л.с. Семейство моделей VW Passat пятого поколения (VW Passat V) было показано в 1996 году. В отличие от предыдущих машин, выпускавшихся с 1988 года, они вновь унифицированы с однотипными Audi моделей "А4" и "А6". Это позволило применить более мощные и современные силовые агрегаты Audi продольного расположения. Модели VW Passat производятся только с кузовами седан и 5-дверный универсал VW Variant и оснащены 4-, 5- и 6-цилиндровыми бензиновыми и дизельными моторами в 1,6-2,8 л мощностью 90-193 л.с. Несколько моделей VW Variant в комплектации Syncro имеют полноприводные шасси. В 1999 вышла модель комфортабельного седана VW BORA. Несколько предприятий Volkswagen AG в Бразилии, Мексике, Аргентине и Китае изготовляют ряд моделей, существенно отличающихся от европейской продукции. Среди них модели VW Gol, VW Parati и VW Santana, созданные на шасси моделей VW Golf и VW Passat предыдущих поколений. Мексиканский филиал продолжает производство модели 1,6i типа VW Beetle с 1,6-литровым двигателем в 44 л.с., а с начала 1998 года освоен выпуск принципиально нового переднеприводного автомобиля VW New Beetle на шасси моделей VW Golf, внешне похожего на известного VW Beetle. Крупнейшие акционеры: Porsche Automobil Holding (30,9 %)[2] и земля Нижняя Саксония (20,78 %). В наблюдательный совет компании входят 20 человек. Председатель правления компании — Бернд Пишецридер (Bernd Pischetsrieder). В 2005 концерн произвёл 5219,5 тыс. и продал 5192,6 тыс. автомобилей. 7,5 % продаж приходится на Германию, 44,7 % — на Европу, 15 % — на Северную Америку, 6,6 % — на Азиатско-Тихоокеанский регион, 4,4 % — на Южную Америку и 1,8 % — на Африку. Выручка в 2005 составила 95,3 млрд евро, увеличившись по сравнению с 2004 на 7 %, чистая прибыль — 1,12 млрд евро (697 млн евро в 2004). В 2006 году концерн продал 5,72 млн автомобилей на сумму 104,9 млрд евро (чистая прибыль за этот период составила 2,75 млрд евро). На предприятиях работает 325 тыс. человек.[2] Volkswagen AG является собственностью концерна Volkswagen Group, как и: * AUDI — последняя автомобильная марка группы Auto Union, приобретенной у Daimler-Benz в 1964 году. * NSU — была приобретена в 1969 году и вошла в Audi Division. Не используется как самостоятельная марка с 1977 года. * SEAT — контрольный пакет акций компании (53 %) был приобретен у государства в 1986 году. * Škoda — компания была приобретена в 1991 году. * Volkswagen Commercial Vehicles (Volkswagen Nutzfahrzeuge) — являлась частью Volkswagen AG, но в 1995 году, благодаря стараниям Bernd Wiedemann, предыдущего Председателя Правления, стала самостоятельным подразделением внутри Volkswagen Group. Подразделение занимается производством микроавтобусов, автобусов и тягачей. * Bentley — компания была приобретена в 1998 году у британского концерна Vickers вместе с Rolls-Royce, но не может самостоятельно производить автомобили под этой маркой, так как сама марка была продана Bayerische Motoren Werke AG. * Bugatti — марка была приобретена в 1998 году. * Lamborghini — компания была приобретена в 1998 году. С Июля 1998 года по Декабрь 2002 года, подразделение Volkswagen Bentley производила автомобили под маркой Rolls-Royce по соглашению с компанией BMW, которая приобрела права на эту марку. С 2003 года, только BMW может производить автомобили под маркой Rolls-Royce. Volkswagen Group входит в число крупнейших акционеров шведской компании Scania AB, производящей седельные тягачи, грузовики и самосвалы, автобусы и дизельные двигатели. Изначально Volkswagen Group владел 18,7 % акций и 34,32 % голосов, но после приобретения в марте 2007 года пакета акций у концерна Volvo Group, его доля составила 20,03 % акций и 35,31 % голосов. Также Volkswagen Group владеет 20 % акций германской компании MAN AG — известного производителя седельных тягачей, грузовиков и самосвалов, автобусов, дизельных и гибридных двигателей. К слову, совместная доля акций Volkswagen Group и MAN AG в шведской компании Scania AB составляет 52 % от её капитала. 29 мая 2006 года Volkswagen Group подписал инвестиционное соглашение с администрацией Калужской области и Минэкономразвития России о строительстве автомобильного завода в районе города Калуга, в технопарке Грабцево. В конце июля 2007 года ЕБРР, являющийся одним из кредиторов проекта, оценил общую стоимость проекта, включая расходы на организацию производства комплектующих, в 1,042 млрд евро. 28 ноября 2007 года завод Volkswagen Rus торжественно открыт. Фундамент нового завода был заложен в расположенном к юго-западу от Москвы регионе 28 октября 2006 года, то есть ровно за тринадцать месяцев до состоявшегося открытия производства. Первые собранные в России модели, Volkswagen Passat и Skoda Octavia, сошли с конвейера в ходе торжественной церемонии в присутствии 600 гостей из числа сотрудников концерна, представителей деловых и политических кругов. Дальнейшие планы предусматривают в 2008 году сборку около 66 000 автомобилей обеих марок на первом завершенном производственном участке. В 2009 году, когда будет введена в строй вторая очередь строительства, имеющая собственный цех окраски, кузовной и сборочный цеха, завод сможет выпускать до 150 000 автомобилей в год. На заводе Volkswagen Rus в Калуге к концу 2009 года будет работать около 3 000 человек. Первоначально завод будет выпускать автомобили Skoda Octavia в количестве не более 20 тыс. машин в год по технологии SKD (Semi Knocked Down — сборка автомобилей из крупных блоков). Полноценная линия CKD (Completely Knocked Down — полная сборка автомобиля из готовых деталей, включая сварку кузова) будет запущена не позднее первой половины 2009. По плану, предприятие будет выпускать 115 тыс. автомобилей в год марок Volkswagen Passat и Skoda Octavia. Ожидается, что специально для российского рынка будет разработана новая модель седана на базе Volkswagen Polo, её базовая стоимость будет находиться в пределах 10 тысяч евро; также, вероятно, на заводе будет осуществляться производство модели Skoda Fabia.</w:t>
      </w:r>
    </w:p>
    <w:p>
      <w:pPr>
        <w:pStyle w:val="Style29"/>
        <w:rPr>
          <w:rFonts w:eastAsia="MS Mincho;?l?r ???fc"/>
        </w:rPr>
      </w:pPr>
      <w:r>
        <w:rPr>
          <w:rFonts w:eastAsia="MS Mincho;?l?r ???fc"/>
        </w:rPr>
      </w:r>
      <w:r>
        <w:br w:type="page"/>
      </w:r>
    </w:p>
    <w:p>
      <w:pPr>
        <w:pStyle w:val="Style29"/>
        <w:rPr/>
      </w:pPr>
      <w:r>
        <w:rPr/>
        <w:t>Заключение</w:t>
      </w:r>
    </w:p>
    <w:p>
      <w:pPr>
        <w:pStyle w:val="Style29"/>
        <w:rPr/>
      </w:pPr>
      <w:r>
        <w:rPr/>
      </w:r>
    </w:p>
    <w:p>
      <w:pPr>
        <w:pStyle w:val="Style29"/>
        <w:rPr/>
      </w:pPr>
      <w:r>
        <w:rPr/>
        <w:t>Транснациональные корпорации сегодня являются важнейшим элементом развития мировой экономики и международных экономических отношений. ТНК играют ведущую роль в интернационализации производства, получающей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w:t>
      </w:r>
    </w:p>
    <w:p>
      <w:pPr>
        <w:pStyle w:val="Style29"/>
        <w:rPr/>
      </w:pPr>
      <w:r>
        <w:rPr/>
        <w:t>ТНК прошли определенную эволюцию, результатом которой явилось сегодняшнее их функционирование и влияние на экономическую, политическую и социальную сферы жизни общества. Это влияние имеет как положительные, так и отрицательные аспекты.</w:t>
      </w:r>
    </w:p>
    <w:p>
      <w:pPr>
        <w:pStyle w:val="Style29"/>
        <w:rPr/>
      </w:pPr>
      <w:r>
        <w:rPr/>
        <w:t>Существуют разнообразные классификации корпораций по различным критериям.</w:t>
      </w:r>
    </w:p>
    <w:p>
      <w:pPr>
        <w:pStyle w:val="Style29"/>
        <w:rPr/>
      </w:pPr>
      <w:r>
        <w:rPr/>
        <w:t>Среди основных современных тенденций деятельности этих компаний можно выделить тенденции, связанные с концентрацией и централизацией капитала. Идут интенсивные объединительные процессы слияний и поглощений.</w:t>
      </w:r>
    </w:p>
    <w:p>
      <w:pPr>
        <w:pStyle w:val="Style29"/>
        <w:rPr/>
      </w:pPr>
      <w:r>
        <w:rPr/>
        <w:t>Наряду с этим возрастает значение малых и средних ТНК, особенно в высокотехнологичных отраслях, где основной доход предприятиям дает интеллектуальный капитал. ТНК высокотехнологичных отраслей промышленности образовали “новые экономики”, развивающиеся более интенсивно, чем “старые”, при этом технологический и организационный разрыв между ними становится все ощутимее.</w:t>
      </w:r>
    </w:p>
    <w:p>
      <w:pPr>
        <w:pStyle w:val="Style29"/>
        <w:rPr/>
      </w:pPr>
      <w:r>
        <w:rPr/>
        <w:t>Современные тенденции развития ТНК связаны прежде всего с новыми информационными технологиями, благодаря которым стали возможными организация “горизонтальных” ТНК и возникновение разнообразных сетевых структур управления.</w:t>
      </w:r>
    </w:p>
    <w:p>
      <w:pPr>
        <w:pStyle w:val="Style29"/>
        <w:rPr>
          <w:rFonts w:eastAsia="MS Mincho;?l?r ???fc"/>
        </w:rPr>
      </w:pPr>
      <w:r>
        <w:rPr>
          <w:rFonts w:eastAsia="MS Mincho;?l?r ???fc"/>
        </w:rPr>
        <w:t>Существуют разнообразные и противоречивые оценки деятельности этих гигантских экономических корпораций, не принимающих во внимание национальные границы. Проведенный анализ экономических и политических последствий интернационализации экономик показывает, что нельзя оценивать ТНК только негативно или позитивно. В связи с этим феномен ТНК нуждается в дальнейшем исследовании. Глубокого изучения также требуют проблемы, связанные с ТНК. Это и проблема взаимосвязи деятельности ТНК с национальным интересом, национальной стратегией и волей, и проблема международного права, и проблема глобальной картины мира, в которой деятельность ТНК разворачивается на фоне распределения глобальных ресурсов и глобальных проблем (эксплуатации, ресурсов и т.д.).</w:t>
      </w:r>
    </w:p>
    <w:p>
      <w:pPr>
        <w:pStyle w:val="Style29"/>
        <w:rPr>
          <w:rFonts w:eastAsia="MS Mincho;?l?r ???fc"/>
        </w:rPr>
      </w:pPr>
      <w:r>
        <w:rPr>
          <w:rFonts w:eastAsia="MS Mincho;?l?r ???fc"/>
        </w:rPr>
        <w:t>Что же касается транснациональных корпораций ФРГ – то их успех, несомненно, связан со многими факторами. В частности, п</w:t>
      </w:r>
      <w:r>
        <w:rPr/>
        <w:t>овышению конкурентоспособности товаров немецкого машиностроения за последние во многом способствует, помимо технического перевооружения внедрению новых форм организации труда – чего пока не удается добиться в значительной степени российским предпринимателям в данной отрасли. Это групповые принципы производственной деятельности, повышение квалификации персонала, ориентация оплаты труда на производственные потребности и достигнутые результаты. Устойчиво растет удельный вес квалифицированных кадров в промышленности. Доля профессионально подготовленных работников составляет 60% (для сравнение: 1982 г. – 54 % )</w:t>
      </w:r>
    </w:p>
    <w:p>
      <w:pPr>
        <w:pStyle w:val="Style29"/>
        <w:rPr/>
      </w:pPr>
      <w:r>
        <w:rPr/>
        <w:t>В течение одном года через систему повышения квалификации на фирмах проходит 3,4 млн. человек. Значительные изменения произошли в структуре промышленности. Сократился удельный вес традиционных отраслей – черной металлургии, общего машиностроения, судостроения, текстильной и швейной промышленности. Одновременно резко возросла доля авиакосмической промышленности, конторского оборудования и аппаратуры по обработке данных, а также автомобилестроения.</w:t>
      </w:r>
    </w:p>
    <w:p>
      <w:pPr>
        <w:pStyle w:val="Style29"/>
        <w:rPr/>
      </w:pPr>
      <w:r>
        <w:rPr/>
        <w:t>Немаловажно и то, что ФРГ остается одним из крупнейших торговых партнеров бывшего СССР, а теперь – России. Россию и Германию, с их мощным экономическим потенциалом, взаимодополняемостью экономик, относительной географической близостью – характеризует наличие традиционных торговых связей. Россия и Германия создали большое число совместных предприятий, в Москве работают около 800 представительств германских фирм, а на территории ФРГ находятся более 100 смешанных обществ (фирм) с российским участием, а также представительства многих государственных и коммерческих организаций России. Германия – это ведущий поставщик в Россию современных технологий и оборудования, товаров народного потребления, крупнейший кредитор. Ее лидерство обусловлено высоким качеством и разнообразием поставляемых товаров (автомобили и запчасти к ним, аудио- и видеотехника, бытовая электроника и т.д.) В свою очередь Россия является для Германии одним из основных поставщиков энергоносителей и целого ряда товаров, необходимых немецкой экономике (что, на мой взгляд, не соответствует возможностям российской экономики. Потому как роль «сырьевого придатка» Европы не добавляет престижа к имиджу державы. Также немаловажен тот факт, что экспортировать готовую продукцию гораздо выгоднее c экономической точки зрения, нежели сырье и продукты его первичной обработки.)</w:t>
      </w:r>
    </w:p>
    <w:p>
      <w:pPr>
        <w:pStyle w:val="Style29"/>
        <w:rPr/>
      </w:pPr>
      <w:r>
        <w:rPr/>
        <w:t>Учитывая вышеизложенное, внешнеторговые связи Российской Федерации и ФРГ крайне важны, ведь в области организации труда и производства, стратегий развития бизнеса и успешного внедрения новейших НИОКР западные коллеги обладают ценным опытом, который очень важен для возрождающейся отечественной автомобильной промышленности.</w:t>
      </w:r>
    </w:p>
    <w:p>
      <w:pPr>
        <w:pStyle w:val="Style29"/>
        <w:rPr/>
      </w:pPr>
      <w:r>
        <w:rPr/>
        <w:t>Практическая значимость состоит в том, что современный опыт автомобильных корпораций Германии может быть использован в целях дальнейшей модернизации автомобилестроения России. Экономика нашей страны в период трансформации нуждается в интенсивном развитии отраслей обрабатывающей промышленности, среди которых к числу приоритетных отраслей следует отнести автомобилестроение. Последнее на сегодняшний день нуждается в коренной реорганизации. В связи с тем, что деятельность автомобилестроительных ТНК Германии в целом характеризуется на протяжении последних десятков лет как интенсивная и эффективная, то именно опыт автомобилестроителей именно этой страны может использоваться для разработки эффективной модели функционирования национальных автомобилестроительных отраслей. Возможность применимости этого опыта для российских автомобилестроителей обусловлена также тем, что Германия является крупнейшим экономическим партнером России, поскольку именно тесный и многосторонний характер внешнеэкономического сотрудничества в целом определяет позитивные возможности его развития в отдельных отраслях и производственных комплексах.</w:t>
      </w:r>
    </w:p>
    <w:p>
      <w:pPr>
        <w:pStyle w:val="Style29"/>
        <w:rPr/>
      </w:pPr>
      <w:r>
        <w:rPr/>
      </w:r>
      <w:r>
        <w:br w:type="page"/>
      </w:r>
    </w:p>
    <w:p>
      <w:pPr>
        <w:pStyle w:val="Style29"/>
        <w:rPr/>
      </w:pPr>
      <w:r>
        <w:rPr/>
        <w:t>Список использованной литературы</w:t>
      </w:r>
    </w:p>
    <w:p>
      <w:pPr>
        <w:pStyle w:val="Style29"/>
        <w:rPr/>
      </w:pPr>
      <w:r>
        <w:rPr/>
      </w:r>
    </w:p>
    <w:p>
      <w:pPr>
        <w:pStyle w:val="Style29"/>
        <w:numPr>
          <w:ilvl w:val="0"/>
          <w:numId w:val="2"/>
        </w:numPr>
        <w:ind w:left="0" w:hanging="0"/>
        <w:jc w:val="left"/>
        <w:rPr/>
      </w:pPr>
      <w:r>
        <w:rPr/>
        <w:t>Авдокушин Е. Ф. Международные экономические отношения: Учеб. пособие.- 4-е изд., перераб. и доп.- М.: ИВЦ "Маркетинг", 2005 - 264 с.</w:t>
      </w:r>
    </w:p>
    <w:p>
      <w:pPr>
        <w:pStyle w:val="Style29"/>
        <w:numPr>
          <w:ilvl w:val="0"/>
          <w:numId w:val="2"/>
        </w:numPr>
        <w:ind w:left="0" w:hanging="0"/>
        <w:jc w:val="left"/>
        <w:rPr/>
      </w:pPr>
      <w:r>
        <w:rPr/>
        <w:t>Арсеньев М. С. Транснациональные корпорации // Российский экономический журнал. – 2001. - № 12. – 35с.</w:t>
      </w:r>
    </w:p>
    <w:p>
      <w:pPr>
        <w:pStyle w:val="Style29"/>
        <w:numPr>
          <w:ilvl w:val="0"/>
          <w:numId w:val="2"/>
        </w:numPr>
        <w:ind w:left="0" w:hanging="0"/>
        <w:jc w:val="left"/>
        <w:rPr/>
      </w:pPr>
      <w:r>
        <w:rPr/>
        <w:t>Булатова А.С. Транснациональные корпорации в мировом хозяйстве // Мировая экономика: Учебник. - М.: Юристъ, 2006. – 359с.</w:t>
      </w:r>
    </w:p>
    <w:p>
      <w:pPr>
        <w:pStyle w:val="Style29"/>
        <w:numPr>
          <w:ilvl w:val="0"/>
          <w:numId w:val="2"/>
        </w:numPr>
        <w:ind w:left="0" w:hanging="0"/>
        <w:jc w:val="left"/>
        <w:rPr/>
      </w:pPr>
      <w:r>
        <w:rPr/>
        <w:t>Василевский Т. Л. Налевьева М. А. Транснациональных корпораций в мировом хозяйстве // Российский экономический журнал. - 2003. - № 2. – 53с.</w:t>
      </w:r>
    </w:p>
    <w:p>
      <w:pPr>
        <w:pStyle w:val="Style29"/>
        <w:numPr>
          <w:ilvl w:val="0"/>
          <w:numId w:val="2"/>
        </w:numPr>
        <w:ind w:left="0" w:hanging="0"/>
        <w:jc w:val="left"/>
        <w:rPr/>
      </w:pPr>
      <w:r>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2001 гг. – 201с.</w:t>
      </w:r>
    </w:p>
    <w:p>
      <w:pPr>
        <w:pStyle w:val="Style29"/>
        <w:numPr>
          <w:ilvl w:val="0"/>
          <w:numId w:val="2"/>
        </w:numPr>
        <w:ind w:left="0" w:hanging="0"/>
        <w:jc w:val="left"/>
        <w:rPr/>
      </w:pPr>
      <w:r>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2. – с.71.</w:t>
      </w:r>
    </w:p>
    <w:p>
      <w:pPr>
        <w:pStyle w:val="Style29"/>
        <w:numPr>
          <w:ilvl w:val="0"/>
          <w:numId w:val="2"/>
        </w:numPr>
        <w:ind w:left="0" w:hanging="0"/>
        <w:jc w:val="left"/>
        <w:rPr/>
      </w:pPr>
      <w:r>
        <w:rPr/>
        <w:t>Ковалевский А.А. Транснациональный бизнес и развивающиеся страны: механизм экономического взаимодействия. М.: Наука. – 2-е изд, 2002. – 289с.</w:t>
      </w:r>
    </w:p>
    <w:p>
      <w:pPr>
        <w:pStyle w:val="Style29"/>
        <w:numPr>
          <w:ilvl w:val="0"/>
          <w:numId w:val="2"/>
        </w:numPr>
        <w:ind w:left="0" w:hanging="0"/>
        <w:jc w:val="left"/>
        <w:rPr/>
      </w:pPr>
      <w:r>
        <w:rPr/>
        <w:t>Кудров В.М, Экономика России в мировом контексте Спб., Алетейя, 2007.</w:t>
      </w:r>
    </w:p>
    <w:p>
      <w:pPr>
        <w:pStyle w:val="Style29"/>
        <w:numPr>
          <w:ilvl w:val="0"/>
          <w:numId w:val="2"/>
        </w:numPr>
        <w:ind w:left="0" w:hanging="0"/>
        <w:jc w:val="left"/>
        <w:rPr/>
      </w:pPr>
      <w:r>
        <w:rPr/>
        <w:t>Либман А. Конкуренция юрисдикций и преодоление неэффективного равновесия в условиях глобализации. // Общество и экономика. – 2004 - №5-6 – с. 265</w:t>
      </w:r>
    </w:p>
    <w:p>
      <w:pPr>
        <w:pStyle w:val="Style29"/>
        <w:numPr>
          <w:ilvl w:val="0"/>
          <w:numId w:val="2"/>
        </w:numPr>
        <w:ind w:left="0" w:hanging="0"/>
        <w:jc w:val="left"/>
        <w:rPr/>
      </w:pPr>
      <w:r>
        <w:rPr/>
        <w:t>Макконнел К.Р., Брю С.Л. Экономикс: принципы, проблемы и политика. – Инфра-М, Издательский дом, 2007 г</w:t>
      </w:r>
    </w:p>
    <w:p>
      <w:pPr>
        <w:pStyle w:val="Style29"/>
        <w:numPr>
          <w:ilvl w:val="0"/>
          <w:numId w:val="2"/>
        </w:numPr>
        <w:ind w:left="0" w:hanging="0"/>
        <w:jc w:val="left"/>
        <w:rPr/>
      </w:pPr>
      <w:r>
        <w:rPr/>
        <w:t>Мировая экономика. Экономика зарубежных стран. Под ред. Колесова В.П., Осьмовой М.Н.– М.: Флинта, 2000.-240с.</w:t>
      </w:r>
    </w:p>
    <w:p>
      <w:pPr>
        <w:pStyle w:val="Style29"/>
        <w:numPr>
          <w:ilvl w:val="0"/>
          <w:numId w:val="2"/>
        </w:numPr>
        <w:ind w:left="0" w:hanging="0"/>
        <w:jc w:val="left"/>
        <w:rPr/>
      </w:pPr>
      <w:r>
        <w:rPr/>
        <w:t>Мовсесян А, Либман А. Современные тенденции в развитии и управлении ТНК // «Проблемы теории и практики управления» 2004.-№1.-С.34</w:t>
      </w:r>
    </w:p>
    <w:p>
      <w:pPr>
        <w:pStyle w:val="Style29"/>
        <w:numPr>
          <w:ilvl w:val="0"/>
          <w:numId w:val="2"/>
        </w:numPr>
        <w:ind w:left="0" w:hanging="0"/>
        <w:jc w:val="left"/>
        <w:rPr/>
      </w:pPr>
      <w:r>
        <w:rPr/>
        <w:t>Окопова Е.С. и др. Мировая экономика и международные экономические отношения / Е.С.Окопова., О.М. Воронкова, Н.Н.Гаврилка. – Ростов-на-Дону.: Феникс, - 2000. – 416с.</w:t>
      </w:r>
    </w:p>
    <w:p>
      <w:pPr>
        <w:pStyle w:val="Style29"/>
        <w:numPr>
          <w:ilvl w:val="0"/>
          <w:numId w:val="2"/>
        </w:numPr>
        <w:ind w:left="0" w:hanging="0"/>
        <w:jc w:val="left"/>
        <w:rPr/>
      </w:pPr>
      <w:r>
        <w:rPr/>
        <w:t>Семенов К.А. Транснациональные корпорации // Международные экономические отношения: Курс лекций. - М.: Гардарика, 4-е издание, 2005. – 259с.</w:t>
      </w:r>
    </w:p>
    <w:p>
      <w:pPr>
        <w:pStyle w:val="Style29"/>
        <w:numPr>
          <w:ilvl w:val="0"/>
          <w:numId w:val="2"/>
        </w:numPr>
        <w:ind w:left="0" w:hanging="0"/>
        <w:jc w:val="left"/>
        <w:rPr/>
      </w:pPr>
      <w:r>
        <w:rPr/>
        <w:t>Смирнов Е.Н. Автомобильные корпорации Германии: современные стратегии развития. М.: «Компания «Спутник плюс», 2004. — 140 с.</w:t>
      </w:r>
    </w:p>
    <w:p>
      <w:pPr>
        <w:pStyle w:val="Style29"/>
        <w:numPr>
          <w:ilvl w:val="0"/>
          <w:numId w:val="2"/>
        </w:numPr>
        <w:ind w:left="0" w:hanging="0"/>
        <w:jc w:val="left"/>
        <w:rPr/>
      </w:pPr>
      <w:r>
        <w:rPr/>
        <w:t>Смирнов Е.Н. Внешнеэкономические связи германских автомобильных корпораций и основные направления их развития // Вопросы гуманитарных наук. - 2004. - №1.</w:t>
      </w:r>
    </w:p>
    <w:p>
      <w:pPr>
        <w:pStyle w:val="Style29"/>
        <w:numPr>
          <w:ilvl w:val="0"/>
          <w:numId w:val="2"/>
        </w:numPr>
        <w:ind w:left="0" w:hanging="0"/>
        <w:jc w:val="left"/>
        <w:rPr/>
      </w:pPr>
      <w:r>
        <w:rPr/>
        <w:t>Соколинский В.М. Феномен глобализации: надежды и сомнения. // Финансовый бизнес. – 2004 - №3. – с. 57</w:t>
      </w:r>
    </w:p>
    <w:p>
      <w:pPr>
        <w:pStyle w:val="Style29"/>
        <w:numPr>
          <w:ilvl w:val="0"/>
          <w:numId w:val="2"/>
        </w:numPr>
        <w:ind w:left="0" w:hanging="0"/>
        <w:jc w:val="left"/>
        <w:rPr/>
      </w:pPr>
      <w:r>
        <w:rPr/>
        <w:t>Сысоев В., Абраменко В. Современные тенденции в развитии и управлении ТНК // Вопросы экономики. - 2003. - № 2, № 5 - 112с.</w:t>
      </w:r>
    </w:p>
    <w:p>
      <w:pPr>
        <w:pStyle w:val="Style29"/>
        <w:numPr>
          <w:ilvl w:val="0"/>
          <w:numId w:val="2"/>
        </w:numPr>
        <w:ind w:left="0" w:hanging="0"/>
        <w:jc w:val="left"/>
        <w:rPr/>
      </w:pPr>
      <w:r>
        <w:rPr/>
        <w:t>Тeмниченко М.Ю. Транснациональные компании // Экономист. - 2003. - №1,№2. – 75с.</w:t>
      </w:r>
    </w:p>
    <w:p>
      <w:pPr>
        <w:pStyle w:val="Style29"/>
        <w:numPr>
          <w:ilvl w:val="0"/>
          <w:numId w:val="2"/>
        </w:numPr>
        <w:ind w:left="0" w:hanging="0"/>
        <w:jc w:val="left"/>
        <w:rPr/>
      </w:pPr>
      <w:r>
        <w:rPr/>
        <w:t>Фаминский И.П. Глобализация экономики и внешнеэкономические связи России. –М.: Республика. – 2004 –с. 124.</w:t>
      </w:r>
    </w:p>
    <w:p>
      <w:pPr>
        <w:pStyle w:val="Style29"/>
        <w:numPr>
          <w:ilvl w:val="0"/>
          <w:numId w:val="2"/>
        </w:numPr>
        <w:ind w:left="0" w:hanging="0"/>
        <w:jc w:val="left"/>
        <w:rPr>
          <w:lang w:val="en-US"/>
        </w:rPr>
      </w:pPr>
      <w:r>
        <w:rPr>
          <w:lang w:val="en-US"/>
        </w:rPr>
        <w:t>UNCTAD. World Investment Report 2007: Promoting Linkages, United Nations, New York and Geneva, 2007.</w:t>
      </w:r>
    </w:p>
    <w:p>
      <w:pPr>
        <w:pStyle w:val="Style29"/>
        <w:rPr>
          <w:lang w:val="en-US"/>
        </w:rPr>
      </w:pPr>
      <w:r>
        <w:rPr>
          <w:lang w:val="en-US"/>
        </w:rPr>
      </w:r>
    </w:p>
    <w:p>
      <w:pPr>
        <w:pStyle w:val="Style29"/>
        <w:rPr>
          <w:lang w:val="en-US"/>
        </w:rPr>
      </w:pPr>
      <w:r>
        <w:rPr>
          <w:lang w:val="en-US"/>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lang w:val="ru-RU"/>
        </w:rPr>
        <w:t xml:space="preserve"> </w:t>
      </w:r>
      <w:r>
        <w:rPr>
          <w:lang w:val="ru-RU"/>
        </w:rPr>
        <w:t>Мовсесян А, Либман А.</w:t>
      </w:r>
      <w:r>
        <w:rPr>
          <w:kern w:val="2"/>
          <w:lang w:val="ru-RU"/>
        </w:rPr>
        <w:t xml:space="preserve"> Современные тенденции в развитии и управлении ТНК // </w:t>
      </w:r>
      <w:r>
        <w:rPr>
          <w:lang w:val="ru-RU"/>
        </w:rPr>
        <w:t xml:space="preserve">«Проблемы теории и практики управления» </w:t>
      </w:r>
      <w:r>
        <w:rPr>
          <w:kern w:val="2"/>
          <w:lang w:val="ru-RU"/>
        </w:rPr>
        <w:t>2004.-№1. – с.34</w:t>
      </w:r>
    </w:p>
  </w:footnote>
  <w:footnote w:id="3">
    <w:p>
      <w:pPr>
        <w:pStyle w:val="Footnote"/>
        <w:spacing w:lineRule="auto" w:line="360"/>
        <w:jc w:val="both"/>
        <w:rPr/>
      </w:pPr>
      <w:r>
        <w:rPr>
          <w:rStyle w:val="FootnoteCharacters"/>
        </w:rPr>
        <w:footnoteRef/>
      </w:r>
      <w:r>
        <w:rPr>
          <w:lang w:val="ru-RU"/>
        </w:rPr>
        <w:t xml:space="preserve"> </w:t>
      </w:r>
      <w:r>
        <w:rPr>
          <w:lang w:val="ru-RU"/>
        </w:rPr>
        <w:t>Булатова А.С. Транснациональные корпорации в мировом хозяйстве // Мировая  экономика: Учебник. - М.: Юристъ, 2006. – 359с.</w:t>
      </w:r>
    </w:p>
  </w:footnote>
  <w:footnote w:id="4">
    <w:p>
      <w:pPr>
        <w:pStyle w:val="Normal"/>
        <w:spacing w:lineRule="auto" w:line="360"/>
        <w:jc w:val="both"/>
        <w:rPr/>
      </w:pPr>
      <w:r>
        <w:rPr>
          <w:rStyle w:val="FootnoteCharacters"/>
        </w:rPr>
        <w:footnoteRef/>
      </w:r>
      <w:r>
        <w:rPr>
          <w:lang w:val="ru-RU"/>
        </w:rPr>
        <w:t xml:space="preserve"> </w:t>
      </w:r>
      <w:r>
        <w:rPr>
          <w:lang w:val="ru-RU"/>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2001 г. – 201с.</w:t>
      </w:r>
    </w:p>
  </w:footnote>
  <w:footnote w:id="5">
    <w:p>
      <w:pPr>
        <w:pStyle w:val="Footnote"/>
        <w:spacing w:lineRule="auto" w:line="360"/>
        <w:jc w:val="both"/>
        <w:rPr/>
      </w:pPr>
      <w:r>
        <w:rPr>
          <w:rStyle w:val="FootnoteCharacters"/>
        </w:rPr>
        <w:footnoteRef/>
      </w:r>
      <w:r>
        <w:rPr>
          <w:lang w:val="ru-RU"/>
        </w:rPr>
        <w:t xml:space="preserve"> </w:t>
      </w:r>
      <w:r>
        <w:rPr>
          <w:lang w:val="ru-RU"/>
        </w:rPr>
        <w:t>Казаков И.А. Транснациональные корпорации и элементы регулирования в мировом экономическом пространстве //Вестник Московского университета. Сер. 6, Экономика. - 2002. – с.71.</w:t>
      </w:r>
    </w:p>
  </w:footnote>
  <w:footnote w:id="6">
    <w:p>
      <w:pPr>
        <w:pStyle w:val="Normal"/>
        <w:spacing w:lineRule="auto" w:line="360"/>
        <w:jc w:val="both"/>
        <w:rPr/>
      </w:pPr>
      <w:r>
        <w:rPr>
          <w:rStyle w:val="FootnoteCharacters"/>
        </w:rPr>
        <w:footnoteRef/>
      </w:r>
      <w:r>
        <w:rPr>
          <w:lang w:val="ru-RU"/>
        </w:rPr>
        <w:t xml:space="preserve"> </w:t>
      </w:r>
      <w:r>
        <w:rPr>
          <w:lang w:val="ru-RU"/>
        </w:rPr>
        <w:t>Семенов К.А. Транснациональные корпорации // Международные экономические отношения: Курс лекций. - М.: Гардарика, 4-е издание, 2005. – 259с.</w:t>
      </w:r>
    </w:p>
  </w:footnote>
  <w:footnote w:id="7">
    <w:p>
      <w:pPr>
        <w:pStyle w:val="Footnote"/>
        <w:spacing w:lineRule="auto" w:line="360"/>
        <w:jc w:val="both"/>
        <w:rPr/>
      </w:pPr>
      <w:r>
        <w:rPr>
          <w:rStyle w:val="FootnoteCharacters"/>
        </w:rPr>
        <w:footnoteRef/>
      </w:r>
      <w:r>
        <w:rPr>
          <w:lang w:val="ru-RU"/>
        </w:rPr>
        <w:t xml:space="preserve"> </w:t>
      </w:r>
      <w:r>
        <w:rPr>
          <w:lang w:val="ru-RU"/>
        </w:rPr>
        <w:t>Долгов С.И. Транснациональные корпорации и прямые иностранные инвестиции как основа глобализации // Глобализация экономики: новое слово или новое явление? - М., 2001 г. – 201с.</w:t>
      </w:r>
    </w:p>
  </w:footnote>
  <w:footnote w:id="8">
    <w:p>
      <w:pPr>
        <w:pStyle w:val="Normal"/>
        <w:spacing w:lineRule="auto" w:line="360"/>
        <w:jc w:val="both"/>
        <w:rPr/>
      </w:pPr>
      <w:r>
        <w:rPr>
          <w:rStyle w:val="FootnoteCharacters"/>
        </w:rPr>
        <w:footnoteRef/>
      </w:r>
      <w:r>
        <w:rPr>
          <w:lang w:val="ru-RU"/>
        </w:rPr>
        <w:t xml:space="preserve"> </w:t>
      </w:r>
      <w:r>
        <w:rPr>
          <w:lang w:val="ru-RU"/>
        </w:rPr>
        <w:t>Авдокушин Е. Ф. Международные экономические отношения: Учеб. пособие.- 6-е изд., перераб. и доп.- М.: ИВЦ "Маркетинг", 2005 - 264 с.</w:t>
      </w:r>
    </w:p>
  </w:footnote>
  <w:footnote w:id="9">
    <w:p>
      <w:pPr>
        <w:pStyle w:val="Normal"/>
        <w:spacing w:lineRule="auto" w:line="360"/>
        <w:jc w:val="both"/>
        <w:rPr/>
      </w:pPr>
      <w:r>
        <w:rPr>
          <w:rStyle w:val="FootnoteCharacters"/>
        </w:rPr>
        <w:footnoteRef/>
      </w:r>
      <w:r>
        <w:rPr>
          <w:lang w:val="ru-RU"/>
        </w:rPr>
        <w:t xml:space="preserve"> </w:t>
      </w:r>
      <w:r>
        <w:rPr>
          <w:lang w:val="ru-RU"/>
        </w:rPr>
        <w:t>Макконнел К.Р., Брю С.Л. Экономикс: принципы, проблемы и политика. – М.: «Туран» – 1996. – 401с.</w:t>
      </w:r>
    </w:p>
  </w:footnote>
  <w:footnote w:id="10">
    <w:p>
      <w:pPr>
        <w:pStyle w:val="Normal"/>
        <w:spacing w:lineRule="auto" w:line="360"/>
        <w:jc w:val="both"/>
        <w:rPr/>
      </w:pPr>
      <w:r>
        <w:rPr>
          <w:rStyle w:val="FootnoteCharacters"/>
        </w:rPr>
        <w:footnoteRef/>
      </w:r>
      <w:r>
        <w:rPr>
          <w:lang w:val="ru-RU"/>
        </w:rPr>
        <w:t xml:space="preserve"> </w:t>
      </w:r>
      <w:r>
        <w:rPr>
          <w:lang w:val="ru-RU"/>
        </w:rPr>
        <w:t>Т</w:t>
      </w:r>
      <w:r>
        <w:rPr/>
        <w:t>e</w:t>
      </w:r>
      <w:r>
        <w:rPr>
          <w:lang w:val="ru-RU"/>
        </w:rPr>
        <w:t>мниченко М.Ю.  Транснациональные компании //  Экономист. -  2003. - №1,№2. – 75с.</w:t>
      </w:r>
    </w:p>
  </w:footnote>
  <w:footnote w:id="11">
    <w:p>
      <w:pPr>
        <w:pStyle w:val="BARS"/>
        <w:ind w:hanging="0"/>
        <w:rPr/>
      </w:pPr>
      <w:r>
        <w:rPr>
          <w:rStyle w:val="FootnoteCharacters"/>
        </w:rPr>
        <w:footnoteRef/>
      </w:r>
      <w:r>
        <w:rPr>
          <w:sz w:val="20"/>
          <w:szCs w:val="20"/>
        </w:rPr>
        <w:t xml:space="preserve"> </w:t>
      </w:r>
      <w:r>
        <w:rPr>
          <w:sz w:val="20"/>
          <w:szCs w:val="20"/>
        </w:rPr>
        <w:t>Либман А. Конкуренция юрисдикций и преодоление неэффективного равновесия в условиях глобализации. // Общество и экономика. – 2004 - №5-6 – с. 265.</w:t>
      </w:r>
    </w:p>
  </w:footnote>
  <w:footnote w:id="12">
    <w:p>
      <w:pPr>
        <w:pStyle w:val="BARS"/>
        <w:ind w:hanging="0"/>
        <w:rPr/>
      </w:pPr>
      <w:r>
        <w:rPr>
          <w:rStyle w:val="FootnoteCharacters"/>
        </w:rPr>
        <w:footnoteRef/>
      </w:r>
      <w:r>
        <w:rPr>
          <w:sz w:val="20"/>
          <w:szCs w:val="20"/>
        </w:rPr>
        <w:t xml:space="preserve"> </w:t>
      </w:r>
      <w:r>
        <w:rPr>
          <w:sz w:val="20"/>
          <w:szCs w:val="20"/>
        </w:rPr>
        <w:t>Фаминский Национальная экономика в условиях глобализации. Титульный редактор и автор статьи. М. «Магистр», 2007 - с.  124</w:t>
      </w:r>
    </w:p>
  </w:footnote>
  <w:footnote w:id="13">
    <w:p>
      <w:pPr>
        <w:pStyle w:val="BARS"/>
        <w:ind w:hanging="0"/>
        <w:rPr/>
      </w:pPr>
      <w:r>
        <w:rPr>
          <w:rStyle w:val="FootnoteCharacters"/>
        </w:rPr>
        <w:footnoteRef/>
      </w:r>
      <w:r>
        <w:rPr>
          <w:sz w:val="20"/>
          <w:szCs w:val="20"/>
        </w:rPr>
        <w:t xml:space="preserve"> </w:t>
      </w:r>
      <w:r>
        <w:rPr>
          <w:sz w:val="20"/>
          <w:szCs w:val="20"/>
        </w:rPr>
        <w:t>Соколинский В.М. Феномен глобализации: надежды и сомнения. // Финансовый бизнес. – 2004 - №3. – с.57</w:t>
      </w:r>
    </w:p>
  </w:footnote>
  <w:footnote w:id="14">
    <w:p>
      <w:pPr>
        <w:pStyle w:val="Footnote"/>
        <w:spacing w:lineRule="auto" w:line="360"/>
        <w:jc w:val="both"/>
        <w:rPr/>
      </w:pPr>
      <w:r>
        <w:rPr>
          <w:rStyle w:val="FootnoteCharacters"/>
        </w:rPr>
        <w:footnoteRef/>
      </w:r>
      <w:r>
        <w:rPr>
          <w:lang w:val="ru-RU"/>
        </w:rPr>
        <w:t xml:space="preserve"> </w:t>
      </w:r>
      <w:r>
        <w:rPr>
          <w:color w:val="000000"/>
          <w:lang w:val="ru-RU"/>
        </w:rPr>
        <w:t xml:space="preserve">Сысоев В., Абраменко В. </w:t>
      </w:r>
      <w:r>
        <w:rPr>
          <w:kern w:val="2"/>
          <w:lang w:val="ru-RU"/>
        </w:rPr>
        <w:t>Современные тенденции в развитии и</w:t>
      </w:r>
      <w:r>
        <w:rPr>
          <w:kern w:val="2"/>
        </w:rPr>
        <w:t> </w:t>
      </w:r>
      <w:r>
        <w:rPr>
          <w:kern w:val="2"/>
          <w:lang w:val="ru-RU"/>
        </w:rPr>
        <w:t>управлении ТНК</w:t>
      </w:r>
      <w:r>
        <w:rPr>
          <w:color w:val="000000"/>
          <w:lang w:val="ru-RU"/>
        </w:rPr>
        <w:t xml:space="preserve"> // </w:t>
      </w:r>
      <w:r>
        <w:rPr>
          <w:lang w:val="ru-RU"/>
        </w:rPr>
        <w:t>Вопросы экономики. - 2003. - № 2, № 5 - 112с.</w:t>
      </w:r>
    </w:p>
  </w:footnote>
  <w:footnote w:id="15">
    <w:p>
      <w:pPr>
        <w:pStyle w:val="Normal"/>
        <w:spacing w:lineRule="auto" w:line="360"/>
        <w:jc w:val="both"/>
        <w:rPr/>
      </w:pPr>
      <w:r>
        <w:rPr>
          <w:rStyle w:val="FootnoteCharacters"/>
        </w:rPr>
        <w:footnoteRef/>
      </w:r>
      <w:r>
        <w:rPr>
          <w:lang w:val="ru-RU"/>
        </w:rPr>
        <w:t xml:space="preserve"> </w:t>
      </w:r>
      <w:r>
        <w:rPr>
          <w:lang w:val="ru-RU"/>
        </w:rPr>
        <w:t>Василевский Т. Л. Налевьева М. А. Транснациональных корпораций в мировом хозяйстве // Российский экономический журнал. -  2003. - № 2. – 5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en-US"/>
    </w:rPr>
  </w:style>
  <w:style w:type="character" w:styleId="Style12">
    <w:name w:val="Основной текст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Style13">
    <w:name w:val="Текст Знак"/>
    <w:qFormat/>
    <w:rPr>
      <w:rFonts w:ascii="Courier New" w:hAnsi="Courier New" w:cs="Courier New"/>
      <w:lang w:val="en-US"/>
    </w:rPr>
  </w:style>
  <w:style w:type="character" w:styleId="21">
    <w:name w:val="Основной текст 2 Знак"/>
    <w:qFormat/>
    <w:rPr>
      <w:rFonts w:cs="Times New Roman"/>
      <w:lang w:val="en-US"/>
    </w:rPr>
  </w:style>
  <w:style w:type="character" w:styleId="22">
    <w:name w:val="Основной текст с отступом 2 Знак"/>
    <w:qFormat/>
    <w:rPr>
      <w:rFonts w:cs="Times New Roman"/>
      <w:lang w:val="en-US"/>
    </w:rPr>
  </w:style>
  <w:style w:type="character" w:styleId="32">
    <w:name w:val="Основной текст с отступом 3 Знак"/>
    <w:qFormat/>
    <w:rPr>
      <w:rFonts w:cs="Times New Roman"/>
      <w:sz w:val="16"/>
      <w:szCs w:val="16"/>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en-US"/>
    </w:rPr>
  </w:style>
  <w:style w:type="character" w:styleId="Style18">
    <w:name w:val="Тема примечания Знак"/>
    <w:qFormat/>
    <w:rPr>
      <w:rFonts w:cs="Times New Roman"/>
      <w:b/>
      <w:bCs/>
      <w:lang w:val="en-US"/>
    </w:rPr>
  </w:style>
  <w:style w:type="character" w:styleId="Style19">
    <w:name w:val="Текст выноски Знак"/>
    <w:qFormat/>
    <w:rPr>
      <w:rFonts w:ascii="Tahoma" w:hAnsi="Tahoma" w:cs="Tahoma"/>
      <w:sz w:val="16"/>
      <w:szCs w:val="16"/>
      <w:lang w:val="en-US"/>
    </w:rPr>
  </w:style>
  <w:style w:type="character" w:styleId="Style20">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32"/>
      <w:szCs w:val="32"/>
      <w:lang w:val="ru-RU"/>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lang w:val="ru-RU"/>
    </w:rPr>
  </w:style>
  <w:style w:type="paragraph" w:styleId="Style21">
    <w:name w:val="Обычный (веб)"/>
    <w:basedOn w:val="Normal"/>
    <w:qFormat/>
    <w:pPr>
      <w:spacing w:before="280" w:after="280"/>
    </w:pPr>
    <w:rPr>
      <w:sz w:val="24"/>
      <w:szCs w:val="24"/>
      <w:lang w:val="ru-RU"/>
    </w:rPr>
  </w:style>
  <w:style w:type="paragraph" w:styleId="23">
    <w:name w:val="Маркированный список 2"/>
    <w:basedOn w:val="Normal"/>
    <w:qFormat/>
    <w:pPr>
      <w:tabs>
        <w:tab w:val="clear" w:pos="708"/>
        <w:tab w:val="left" w:pos="426" w:leader="none"/>
      </w:tabs>
      <w:ind w:left="426" w:hanging="426"/>
    </w:pPr>
    <w:rPr>
      <w:sz w:val="28"/>
      <w:szCs w:val="28"/>
      <w:lang w:val="ru-RU"/>
    </w:rPr>
  </w:style>
  <w:style w:type="paragraph" w:styleId="24">
    <w:name w:val="Список 2"/>
    <w:basedOn w:val="Normal"/>
    <w:qFormat/>
    <w:pPr>
      <w:ind w:left="566" w:hanging="283"/>
    </w:pPr>
    <w:rPr>
      <w:rFonts w:ascii="Arial" w:hAnsi="Arial" w:cs="Arial"/>
      <w:b/>
      <w:bCs/>
      <w:lang w:val="ru-RU"/>
    </w:rPr>
  </w:style>
  <w:style w:type="paragraph" w:styleId="33">
    <w:name w:val="Основной текст 3"/>
    <w:basedOn w:val="Normal"/>
    <w:qFormat/>
    <w:pPr/>
    <w:rPr>
      <w:b/>
      <w:bCs/>
      <w:sz w:val="24"/>
      <w:szCs w:val="24"/>
      <w:lang w:val="ru-RU"/>
    </w:rPr>
  </w:style>
  <w:style w:type="paragraph" w:styleId="Style22">
    <w:name w:val="Текст"/>
    <w:basedOn w:val="Normal"/>
    <w:qFormat/>
    <w:pPr/>
    <w:rPr>
      <w:rFonts w:ascii="Courier New" w:hAnsi="Courier New" w:cs="Courier New"/>
      <w:lang w:val="ru-RU"/>
    </w:rPr>
  </w:style>
  <w:style w:type="paragraph" w:styleId="25">
    <w:name w:val="Основной текст 2"/>
    <w:basedOn w:val="Normal"/>
    <w:qFormat/>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tabs>
        <w:tab w:val="clear" w:pos="708"/>
        <w:tab w:val="left" w:pos="643" w:leader="none"/>
        <w:tab w:val="left" w:pos="720" w:leader="none"/>
        <w:tab w:val="left" w:pos="1681" w:leader="none"/>
      </w:tabs>
      <w:ind w:left="360" w:hanging="360"/>
    </w:pPr>
    <w:rPr>
      <w:rFonts w:ascii="Arial" w:hAnsi="Arial" w:cs="Arial"/>
      <w:b/>
      <w:bCs/>
      <w:lang w:val="ru-RU"/>
    </w:rPr>
  </w:style>
  <w:style w:type="paragraph" w:styleId="H3">
    <w:name w:val="H3"/>
    <w:basedOn w:val="Normal"/>
    <w:next w:val="Normal"/>
    <w:qFormat/>
    <w:pPr>
      <w:keepNext w:val="true"/>
      <w:spacing w:before="100" w:after="100"/>
      <w:outlineLvl w:val="3"/>
    </w:pPr>
    <w:rPr>
      <w:b/>
      <w:bCs/>
      <w:sz w:val="28"/>
      <w:szCs w:val="28"/>
      <w:lang w:val="ru-RU"/>
    </w:rPr>
  </w:style>
  <w:style w:type="paragraph" w:styleId="BARS">
    <w:name w:val="BARS"/>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f3f3f3f3f3f3f3f3f3f3f3f3f2">
    <w:name w:val="О3fс3fн3fо3fв3fн3fо3fй3f т3fе3fк3fс3fт3f 2"/>
    <w:basedOn w:val="Normal"/>
    <w:qFormat/>
    <w:pPr>
      <w:widowControl w:val="false"/>
      <w:autoSpaceDE w:val="false"/>
    </w:pPr>
    <w:rPr>
      <w:rFonts w:ascii="Arial" w:hAnsi="Arial" w:cs="Arial"/>
      <w:sz w:val="24"/>
      <w:szCs w:val="24"/>
      <w:lang w:val="ru-RU"/>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rPr>
  </w:style>
  <w:style w:type="paragraph" w:styleId="Style28">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Style29">
    <w:name w:val="А"/>
    <w:basedOn w:val="Normal"/>
    <w:qFormat/>
    <w:pPr>
      <w:spacing w:lineRule="auto" w:line="360" w:before="0" w:after="0"/>
      <w:ind w:firstLine="720"/>
      <w:contextualSpacing/>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0:00Z</dcterms:created>
  <dc:creator>Someone</dc:creator>
  <dc:description/>
  <cp:keywords/>
  <dc:language>en-US</dc:language>
  <cp:lastModifiedBy>Mage</cp:lastModifiedBy>
  <cp:lastPrinted>2008-03-27T01:51:00Z</cp:lastPrinted>
  <dcterms:modified xsi:type="dcterms:W3CDTF">2011-10-03T22:10:00Z</dcterms:modified>
  <cp:revision>2</cp:revision>
  <dc:subject/>
  <dc:title>ФЕДЕРАЛЬНОЕ АГЕНТСТВО ПО ОБРАЗОВАНИЮ</dc:title>
</cp:coreProperties>
</file>