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новы обратноосмотической обработки во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етод обратного осмоса заключается в фильтрации растворов под давлением через специальные полупроницаемые мембраны, пропускающие молекулы растворителя и полностью или частично задерживающие молекулы либо ионы растворенных веществ. В основе метода лежит явление осмоса – самопроизвольного перехода воды через полупроницаемую перегородку в раствор. Давление, при котором наступает равновесие, называется осмотическим. Если со стороны раствора приложить давление, превышающее осмотическое, то перенос растворителя будет осуществляться в обратном направл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зделение методом обратного осмоса осуществляется без фазовых превращений, и энергия в процессе расходуется, в основном, на создание давления исходной жидкости (практически несжимаемой среды) и ее продавливании через мембрану. Поэтому ее расход ближе к величине минимальной термодинамической работы разделения, чем затраты энергии в других процесс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цесс обратного осмоса следует отличать от процесса фильтрования. На очистку фильтрованием направляют жидкость, представляющую собой гетерогенную (двухфазную) систему с различной степенью дисперсности взвешенных частиц. Обратным осмосом очищают, как правило, гомогенные (однородные) системы – истинные растворы. Это обстоятельство обуславливает различия в типе фильтрующих материалов и в величинах давлений, под действием которых идут процессы. При фильтровании должны задерживаться взвешенные частицы размером не менее 100 – 200 А. Обратно осмотическая мембрана должна быть настолько плотной, чтобы служить барьером для веществ, находящихся в растворах в виде молекул и ионов, что вызывает значительные гидравлические сопротивления при продавливании через мембраны чистого растворителя. Кроме того, при обратноосмотическом разделении растворов возникает еще одна дополнительная противодействующая процессу сила – разность осмотических давлений, величина которой весьма значительна при высокой концентрации растворенны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ругим существенным различием этих процессов является то, что при фильтровании задерживаемое вещество остается либо на поверхности, либо в объеме фильтрующего материала, который при загрязнении меняют или очищают обратной промывкой. При обратном же осмосе не должно происходить загрязнения мембраны, т.е. задерживаемые вещества должны отводится от мембраны и не сорбироваться ни на ее поверхности, ни в ее объеме. Загрязнение мембран является вторичным процессом, отрицательно влияющим на обратноосмотическое разделение раств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ли задерживаемое вещество не отводить от мембраны, то при идеальной ее полупроницаемости процесс фильтрования прекратиться. Действительно, увеличение концентрации растворенных веществ сопровождается повышением осмотического давления, и при достижении последним величины, равной приложенному гидростатическому давлению, движущая сила процесса будет равна нулю, а следовательно, скорость фильтрования растворителя также обратиться в нуль. При неидеальной полупроницаемости накопление растворенного вещества у мембраны приводит к увеличению скорости его проникания через мембрану до значений, равных скорости подвода вещества к мембране. В этом случае процесс фильтрования не прекратится, но эффект станет равным нул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виду предпочтительного переноса воды через полупроницаемую мембрану у ее поверхности увеличивается концентрация растворенных веществ по сравнению с их содержанием в растворе в данном сечении напорной камеры. При этом устанавливается такая величина градиента концентрации, которая обеспечивает динамическое равновесие между подводом веществ к мембране и удалением их вследствие конвективной и молекулярной диффуз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Явление возникновения градиента концентраций растворенных веществ перпендикулярно поверхности мембраны получило название концентрационной поляр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ряду с описанным явлением в аппаратах наблюдается также возникновение градиента концентраций, направленного вдоль поверхности мембран. Это связано с тем, что при движении вдоль мембраны часть воды фильтруется через нее и концентрация растворенных веществ в растворе увеличивается. Это явление называется концентрированием раств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аким образом, в обратноосмотических аппаратах устанавливаются поперечный (концентрационная поляризация) и продольный (концентрирование) градиенты концентраций растворенных веществ. Оба эти явления обязательно сопутствуют обратноосмотическому разделению растворо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ияние параметров на процесс обратного осмос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авление. Основным фактором, оказывающим влияние на процесс обратного осмоса и ультрафильтрации, является рабочее давление. С увеличением давления увеличивается эффективная движущая сила процесса и, соответственно, возрастает величина проницаемости мембраны. В тех случаях, когда мембрана не изменяет своей структуры под действием давления, проницаемость воды линейно возрастает с увеличением эффективной движущей силы, и поскольку проницаемость растворенного вещества мала по сравнению с проницаемости воды. Общая проницаемость хорошо описывается уравнением:</w:t>
      </w:r>
    </w:p>
    <w:p>
      <w:pPr>
        <w:pStyle w:val="Normal"/>
        <w:widowControl w:val="false"/>
        <w:tabs>
          <w:tab w:val="clear" w:pos="708"/>
          <w:tab w:val="left" w:pos="8611" w:leader="none"/>
          <w:tab w:val="left" w:pos="9668" w:leader="none"/>
        </w:tabs>
        <w:spacing w:before="120" w:after="0"/>
        <w:ind w:firstLine="567"/>
        <w:rPr/>
      </w:pPr>
      <w:r>
        <w:rPr>
          <w:color w:val="000000"/>
        </w:rPr>
        <w:drawing>
          <wp:inline distT="0" distB="0" distL="0" distR="0">
            <wp:extent cx="12954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(2.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де G – проницаемость воды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A – константа для системы мембрана - раствор при определенных внешних условиях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разность осмотических давлений растворов по обе стороны мембр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днако при повышенных давлениях реальные полимерные мембраны не сохраняют свою первоначальную структуру и уплотняются, что отражается на величине константы А в уравнении (™). В связи с этим, начиная с некоторой величины рабочего давления, проницаемость снижается и при определенных давлениях достигает максимума. При дальнейшем увеличении давления проницаемость сниж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ходный характер носит зависимость селективности разделения от д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елективность в области малых давлений линейно возрастает с увеличением давления, затем скорость возрастания снижается и селективность достигает максимальной величины, определяемой типом мембраны и природой растворенного вещества. Такой характер зависимости обусловлен тем, что в области невысоких давлений с увеличением движущей силы возрастает лишь поток воды через мембрану, в то время как поток растворенного вещества практически не меняется. То, что селективность остается постоянной даже после достижения максимума проницаемости, объясняется снижением потока растворенного вещества через мембрану при значительном ее уплотнен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Температура. Влияние температуры раствора на процесс имеет сложный характер. Увеличение температуры уменьшает вязкость и плотность раствора и одновременно увеличивает его осмотическое давление. Если уменьшение вязкости и плотности приводит к увеличению проницаемости, то увеличение осмотического давления снижает движущую силу и уменьшает проницаемость. Степень влияния тех или иных факторов зависит от природы растворенного вещества и концентрации раствора. Исследования, проведенные на чистой воде и водных растворах NaCl, показали, что в диапазоне температур 10 – 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проницаемость и селективность возрастают. Причем влияние температуры на селективность становиться все боле заметным с повышением концентрации. Влияние температуры на проницаемость при разделении растворов невысокой концентрации практически полностью определяется изменением вязкости раствора и хорошо коррелируется соотношением:</w:t>
      </w:r>
    </w:p>
    <w:p>
      <w:pPr>
        <w:pStyle w:val="Normal"/>
        <w:widowControl w:val="false"/>
        <w:tabs>
          <w:tab w:val="clear" w:pos="708"/>
          <w:tab w:val="left" w:pos="8611" w:leader="none"/>
          <w:tab w:val="left" w:pos="9668" w:leader="none"/>
        </w:tabs>
        <w:spacing w:before="120" w:after="0"/>
        <w:ind w:firstLine="567"/>
        <w:rPr/>
      </w:pPr>
      <w:r>
        <w:rPr>
          <w:color w:val="000000"/>
        </w:rPr>
        <w:drawing>
          <wp:inline distT="0" distB="0" distL="0" distR="0">
            <wp:extent cx="10763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(2.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де G – проницаемость растворителя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вязкость раствор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более концентрированных растворов величина G*</w:t>
      </w: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меньшается с увеличением температур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лияние температуры на производительность мембранных установок практически одинаково как для чистой воды, так и для разбавленного щелока, если его осмотическое давление меньше приложенного на 70%. Это объясняется тем, что осмотическое давление разбавленного щелока почти не зависит от температуры в интервале 10 – 35</w:t>
      </w:r>
      <w:r>
        <w:rPr>
          <w:color w:val="000000"/>
          <w:vertAlign w:val="superscript"/>
        </w:rPr>
        <w:t>0</w:t>
      </w:r>
      <w:r>
        <w:rPr>
          <w:color w:val="000000"/>
        </w:rPr>
        <w:t>. Условно проницаемость мембраны при температуре 25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принята за 100. Эту зависимость можно представить уравнением:</w:t>
      </w:r>
    </w:p>
    <w:p>
      <w:pPr>
        <w:pStyle w:val="Normal"/>
        <w:widowControl w:val="false"/>
        <w:tabs>
          <w:tab w:val="clear" w:pos="708"/>
          <w:tab w:val="left" w:pos="8611" w:leader="none"/>
          <w:tab w:val="left" w:pos="9668" w:leader="none"/>
        </w:tabs>
        <w:spacing w:before="120" w:after="0"/>
        <w:ind w:firstLine="567"/>
        <w:rPr/>
      </w:pPr>
      <w:r>
        <w:rPr>
          <w:color w:val="000000"/>
        </w:rPr>
        <w:drawing>
          <wp:inline distT="0" distB="0" distL="0" distR="0">
            <wp:extent cx="1562100" cy="27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(2.3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 многих случаях повышение температуры способствует размыванию осажденного на мембране слоя, поэтому в пределах термостойкости мембран использование повышенных температур может быть оправдан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Концентрация раствора. Увеличение концентрации раствора приводит к уменьшению движущей силы процесса</w:t>
      </w:r>
      <w:r>
        <w:rPr>
          <w:color w:val="000000"/>
        </w:rPr>
        <w:drawing>
          <wp:inline distT="0" distB="0" distL="0" distR="0">
            <wp:extent cx="11049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увеличению вязкости и плотности раствора, что снижает величину проницаем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учета изменения проницаемости в связи с изменением концентрации предложено следующее эмпирическое соотношение:</w:t>
      </w:r>
    </w:p>
    <w:p>
      <w:pPr>
        <w:pStyle w:val="Normal"/>
        <w:widowControl w:val="false"/>
        <w:tabs>
          <w:tab w:val="clear" w:pos="708"/>
          <w:tab w:val="left" w:pos="8611" w:leader="none"/>
          <w:tab w:val="left" w:pos="9668" w:leader="none"/>
        </w:tabs>
        <w:spacing w:before="120" w:after="0"/>
        <w:ind w:firstLine="567"/>
        <w:rPr/>
      </w:pPr>
      <w:r>
        <w:rPr>
          <w:color w:val="000000"/>
        </w:rPr>
        <w:drawing>
          <wp:inline distT="0" distB="0" distL="0" distR="0">
            <wp:extent cx="2209800" cy="352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(2.4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k</w:t>
      </w:r>
      <w:r>
        <w:rPr>
          <w:color w:val="000000"/>
          <w:vertAlign w:val="subscript"/>
        </w:rPr>
        <w:t>1</w:t>
      </w:r>
      <w:r>
        <w:rPr>
          <w:color w:val="000000"/>
        </w:rPr>
        <w:t>, k</w:t>
      </w:r>
      <w:r>
        <w:rPr>
          <w:color w:val="000000"/>
          <w:vertAlign w:val="subscript"/>
        </w:rPr>
        <w:t>2</w:t>
      </w:r>
      <w:r>
        <w:rPr>
          <w:color w:val="000000"/>
        </w:rPr>
        <w:t>, n – константы, характеризующие конкретную систему мембрана – раствор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 – концентрация исходного раствора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плотность раствора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drawing>
          <wp:inline distT="0" distB="0" distL="0" distR="0">
            <wp:extent cx="95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вязкость раств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ависимость селективности от концентрации носит более сложный характер. В случае разделения растворов невысокой концентрации селективность существенно не меняется с изменением концентрации, а падение концентрации можно считать линей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ницаемость более плотных мембран ниже, чем мембран средней плотности. Это происходит вследствие загрязнения мембран осаждающимся слоем некоторых компонентов раствора (в различной степени для различных стоков). Происходит проникновение инородных веществ в структуру полупроницаемой мембраны, а образовавшийся слой, работающий как вторая мембрана, изменяет параметры процесс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адкообразование на мембрана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течественный и зарубежный опыт показал, что на продолжительность и надежность работы мембран большое влияние оказывает процесс осадкообразования. Образующийся слой осадка, который, как правило, является соленепроницаемым, забивает поверхностные поры мембраны, создает дополнительное сопротивление потоку и массопередаче в граничном слое, в результате чего увеличивается концентрационная поляризация на мембранах и снижается их солезадерживающая способность и производитель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имический состав осадков, образующихся при опреснении и очистке вод различного типа, весьма разнообразен. На процессы обратного осмоса отрицательное влияние оказывает образование в аппаратах отложений малорастворимых солей кальция, гидроокисей железа и марганца, а также взвешенных веществ и высокомолекулярных соединени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 подземных минерализованных и морских водах кальций находится в равновесии с бикарбонатными и сульфатными ионами и содержание его весьма значительно – обычно от 100-120 до 300-400 мг/л. в процессе обратноосмотической обработки воды происходит преимущественный перенос молекул Н</w:t>
      </w:r>
      <w:r>
        <w:rPr>
          <w:color w:val="000000"/>
          <w:vertAlign w:val="subscript"/>
        </w:rPr>
        <w:t>2</w:t>
      </w:r>
      <w:r>
        <w:rPr>
          <w:color w:val="000000"/>
        </w:rPr>
        <w:t>О через мембрану, что вызывает нарушение равновесного состояния и может привести к выпадению на мембранах осадков сульфата и карбоната кальция. Причиной образования осадка сульфата кальция является быстрое достижение в граничном слое концентрации СаSО</w:t>
      </w:r>
      <w:r>
        <w:rPr>
          <w:color w:val="000000"/>
          <w:vertAlign w:val="subscript"/>
        </w:rPr>
        <w:t>4</w:t>
      </w:r>
      <w:r>
        <w:rPr>
          <w:color w:val="000000"/>
        </w:rPr>
        <w:t>, превышающий предел его растворимости (около 2-3 г/л при 20</w:t>
      </w:r>
      <w:r>
        <w:rPr>
          <w:color w:val="000000"/>
          <w:vertAlign w:val="superscript"/>
        </w:rPr>
        <w:t>0</w:t>
      </w:r>
      <w:r>
        <w:rPr>
          <w:color w:val="000000"/>
        </w:rPr>
        <w:t>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сколько иначе происходит образование отложений карбоната кальция. В ходе обратноосмотического процесса при опреснении воды происходит удаление из раствора не только воды, но и части свободной углекислоты. В результате углекислотное равновесие в воде сдвигается с образованием избытка карбонатных ионов, которые реагируют с ионами кальция. Образующийся карбонат кальция вследствие малой растворимости выпадает в осад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корость образования сульфатных и карбонатных отложений зависит от содержания в исходной воде солей жесткости и от величины рН. Чем выше эти значения, тем быстрее происходит образование осадка. Карбонатные отложения образуют плотную, прочно скрепленную с поверхностью мембраны пленку; для сульфатных отложений характерны рыхлость структуры и неравномерность распределения в объеме кам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садок гидроокиси железа также снижает эффективность работы полупроницаемых мембран. Отложение гидроокиси железа на мембранах приводит к резкому снижению их производительност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истика процесс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цесс обратного осмоса характеризуется следующими основными параметра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Удельная производительность мембран q, м</w:t>
      </w:r>
      <w:r>
        <w:rPr>
          <w:color w:val="000000"/>
          <w:vertAlign w:val="superscript"/>
        </w:rPr>
        <w:t>3</w:t>
      </w:r>
      <w:r>
        <w:rPr>
          <w:color w:val="000000"/>
        </w:rPr>
        <w:t>/(м</w:t>
      </w:r>
      <w:r>
        <w:rPr>
          <w:color w:val="000000"/>
          <w:vertAlign w:val="superscript"/>
        </w:rPr>
        <w:t>2</w:t>
      </w:r>
      <w:r>
        <w:rPr>
          <w:color w:val="000000"/>
        </w:rPr>
        <w:t>*сут), связана со скоростью фильтрования и соотношением:</w:t>
      </w:r>
    </w:p>
    <w:p>
      <w:pPr>
        <w:pStyle w:val="Normal"/>
        <w:widowControl w:val="false"/>
        <w:tabs>
          <w:tab w:val="clear" w:pos="708"/>
          <w:tab w:val="left" w:pos="8611" w:leader="none"/>
          <w:tab w:val="left" w:pos="9668" w:leader="none"/>
        </w:tabs>
        <w:spacing w:before="120" w:after="0"/>
        <w:ind w:firstLine="567"/>
        <w:rPr/>
      </w:pPr>
      <w:r>
        <w:rPr>
          <w:color w:val="000000"/>
        </w:rPr>
        <w:drawing>
          <wp:inline distT="0" distB="0" distL="0" distR="0">
            <wp:extent cx="1228725" cy="28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(4.1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Задерживающая способность мембран (их селективность) по отношению к какому-либо веществ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Уровень концентрационной поляризации Г зависит от гидродинамических условий в обратноосмотическом аппарат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онимания связи между параметрами процесса рассмотрим механизм селективной проницаемости обратноосмотических мембран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В соответствии с гиперфильтрационной гипотезой в мембране имеются поры, диаметр которых достаточен, чтобы пропускать молекулы воды, но мал для прохождения ионов и молекул растворенных веществ. При рассмотрении ситовой модели мембраны следует иметь в виду радиусы гидратных оболочек ионов, которые равны 2-15А, что значительно больше радиусов молекул Н</w:t>
      </w:r>
      <w:r>
        <w:rPr>
          <w:color w:val="000000"/>
          <w:vertAlign w:val="subscript"/>
        </w:rPr>
        <w:t>2</w:t>
      </w:r>
      <w:r>
        <w:rPr>
          <w:color w:val="000000"/>
        </w:rPr>
        <w:t>О (1,38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ратноосмотическое разделение растворов электролитов тесным образом связано с явлением осмоса. При отсутствии рабочего давления в напорной камере аппаратов наблюдается осмотический перенос воды через мембраны, т. е. механизм, обеспечивающий солезадерживающую способность мембран, вызывает осмотический перенос воды. В связи с этим рассмотрение механизма селективности начинается с исследования осмотического переноса через ацетилцеллюлозные обратноосмотические мембр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смотря на то, что осмотический перенос впервые наблюдался в 18 в., до сих пор нет кинетической теории, описывающей механизм этого процесса и количественно согласующейся с экспериментальными результат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основу рассматриваемой модели процесса осмотического переноса воды через полупроницаемые мембраны положены следующие предст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мембране имеются поры диаметром, несколько большим диаметров молекул и гидратированных ионов растворенных веще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оответствии с теорией Я. И. Френкеля молекулы в жидкостях находятся в колебательном движении околовременных положений равновесия: Диффузия состоит из скачков отдельных из одного временного положения равновесия в друг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диффузионного (осмотического) переноса воды через эти поры движущей силой является разность активных концентраций воды у правого и левого устьев поры. Но, как уже отмечалось, осмотический перенос через поры происходит в соответствии с рассматриваемой моделью только в том случае, когда правое устье поры свободно от молекул воды и разность активных концентраций воды по разные стороны этих пор равна концентрации воды в дистиллированной вод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На основании изложенного для количества воды, прошедшей в результате осмотического переноса через 1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лощади мембраны, может быть написана следующая зависимост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случая сильно разбавленных растворов это уравнение примет вид:</w:t>
      </w:r>
    </w:p>
    <w:p>
      <w:pPr>
        <w:pStyle w:val="Normal"/>
        <w:widowControl w:val="false"/>
        <w:tabs>
          <w:tab w:val="clear" w:pos="708"/>
          <w:tab w:val="left" w:pos="8611" w:leader="none"/>
          <w:tab w:val="left" w:pos="9668" w:leader="none"/>
        </w:tabs>
        <w:spacing w:before="120" w:after="0"/>
        <w:ind w:firstLine="567"/>
        <w:rPr/>
      </w:pPr>
      <w:r>
        <w:rPr>
          <w:color w:val="000000"/>
        </w:rPr>
        <w:drawing>
          <wp:inline distT="0" distB="0" distL="0" distR="0">
            <wp:extent cx="2266950" cy="581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(4.8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ли ввести обозначение:</w:t>
      </w:r>
    </w:p>
    <w:p>
      <w:pPr>
        <w:pStyle w:val="Normal"/>
        <w:widowControl w:val="false"/>
        <w:tabs>
          <w:tab w:val="clear" w:pos="708"/>
          <w:tab w:val="left" w:pos="8611" w:leader="none"/>
          <w:tab w:val="left" w:pos="9668" w:leader="none"/>
        </w:tabs>
        <w:spacing w:before="120" w:after="0"/>
        <w:ind w:firstLine="567"/>
        <w:rPr/>
      </w:pPr>
      <w:r>
        <w:rPr>
          <w:color w:val="000000"/>
        </w:rPr>
        <w:drawing>
          <wp:inline distT="0" distB="0" distL="0" distR="0">
            <wp:extent cx="1390650" cy="581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>(4.9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 принять во внимание уравнение (5), то формула (8) преобразуется в зависимость (4). Отсюда следует, что формула (8) находится в соответствии с экспериментальными данными по осмотическому переносу воды через полупроницаемые мембраны. Предложенный механизм позволяет количественно точно описать процесс осмотического переноса воды не только из разбавленных, но и концентрированных растворов, а также процесс осмотического переноса дистиллированной воды в коллоидные растворы через ультрафильтрационные мембран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упроницаемые мембран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лупроницаемые мембраны, с помощью которых осуществляется процесс разделения водных растворов, являются основной частью любого обратноосмотического аппарата и в значительной мере определяют не только технологические показатели процесса, но и технические и эксплуатационные характеристики аппаратов. Существует большое число разнообразных мембр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лупроницаемые мембраны изготовляют из различных полимерных материалов, пористого стекла, графитов, металлической фольги и др. от материала мембраны зависят ее свойства (химическая стойкость, прочность), а также в значительной степени ее структу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лимерные мембраны. Полимерные мембраны могут быть пористыми и непористыми (понятие “непористые мембраны” условно, поскольку они могут иметь поры размером 0,5 – 1 м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 типам структур мембраны могут быть симметричными и асимметричными. С тем, что бы достичь возможно большей производительности при достаточной чистоте пермеата (фильтрата), разделительный слой мембраны должен быть возможно тоньше и в то же время обеспечивать высокую селективность. Будучи тонкой, мембрана должна обеспечивать высокую механическую прочность относительно деформаций в широком диапазоне температур. В связи с этим были разработаны асимметричные мембраны. В асимметричных мембранах микропористый слой (99,5% толщины мембраны) является лишь подложкой для селективного непористого рабочего слоя, не создающего сопротивления перенос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лассическая асимметричная гомогенная мембрана получается из одного вещества. Однако создание достаточно тонких рабочих слоев мембраны сопряжено с большими трудностями. Наличие даже небольшого количества дефектов в слое в виде сквозных пор через селективный слой асимметричной гомогенной мембраны заметно снижает селективность из-за проскока нежелательных компонентов. Решение этой проблемы привело к созданию мембран композитного типа, состоящих из слоев различных веществ. Для уплотнения дефектов на асимметричную мембрану наносится тонкий слой высокопроницаемого, но практически неселективного материала, который перекрывает сквозные поры в селективном слое, практически не влияя на ее проницаемость. Возможно также нанесение селективного слоя непосредственно на отдельно изготовляемую пористую подложку из более дешевого и доступного неселективного матери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актика показывает. Что композитные материалы мембран меньше подвержены деформации под давлением. Для создания асимметричного селективного слоя используются полимеры с уникальными свойствами, так как из-за малой толщины селективных пленок стоимость даже очень дорогих полимеров не является существенным препятствием. Создание асимметричных мембран является основным направлением в мембранной техноло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Жидкие мембраны. Под жидкими мембранами понимают мембраны с жидкостью, иммобилизованной внутри пор микропористой подложки. Если мембрана смачивается жидкостью, то последняя может удерживаться в порах за счет капиллярных сил. Давление, необходимое для вытеснения жидкости из пор, называется капиллярным давлением и изменяется обратно пропорционально диаметру пор, поэтому при достаточно малых порах жидкость удерживается на подложке при разнице давлений под и над мембраной в несколько атмосфер. Используются жидкие мембраны двух типов. К первому типу относятся пассивные жидкие мембраны, в которых обычные жидкости, имеющие большую проницаемость по целевому компоненту, наносятся на мембранную подложку. Второй тип жидких мембран – мембраны с активным транспортом целевого компонента. В этом случае в качестве жидкости используются специфические переносчики целевого компонента, растворенные в соответствующем растворител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Керамические мембраны. В последние годы успешно развивается направление с использованием керамических мембран. Полученные мембраны (одно-, семи- и девятнадцатиканальные) состоят из подложки на основе оксидов алюминия (с размерами пор 10 – 15 мкм и общей пористостью приблизительно 45%) и селективного слоя. Преимущества керамических мембран: высокая рабочая температура – 10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и выше, высокая механическая прочность и долговечность, стойкость к химически агрессивным средам, удобство регенерации мембран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www.promeco.h1.ru/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Garamond" w:hAnsi="Garamond" w:cs="Garamond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Garamond" w:hAnsi="Garamond" w:cs="Garamond"/>
      <w:b/>
      <w:bCs/>
      <w:sz w:val="44"/>
      <w:szCs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51" w:after="151"/>
      <w:ind w:left="1785" w:right="1190" w:hanging="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1">
    <w:name w:val="Гиперссылка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">
    <w:name w:val="Просмотренная гиперссылка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1">
    <w:name w:val="Гиперссылка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2">
    <w:name w:val="Просмотренная гиперссылка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1">
    <w:name w:val="Гиперссылка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2">
    <w:name w:val="Просмотренная гиперссылка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">
    <w:name w:val="Гиперссылка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1">
    <w:name w:val="Просмотренная гиперссылка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">
    <w:name w:val="Гиперссылка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1">
    <w:name w:val="Просмотренная гиперссылка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">
    <w:name w:val="Гиперссылка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1">
    <w:name w:val="Просмотренная гиперссылка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">
    <w:name w:val="Гиперссылка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1">
    <w:name w:val="Просмотренная гиперссылка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">
    <w:name w:val="Гиперссылка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1">
    <w:name w:val="Просмотренная гиперссылка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">
    <w:name w:val="Гиперссылка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1">
    <w:name w:val="Просмотренная гиперссылка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">
    <w:name w:val="Гиперссылка1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1">
    <w:name w:val="Просмотренная гиперссылка1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1">
    <w:name w:val="Гиперссылка1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2">
    <w:name w:val="Просмотренная гиперссылка1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1">
    <w:name w:val="Гиперссылка1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2">
    <w:name w:val="Просмотренная гиперссылка1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3">
    <w:name w:val="Гиперссылка1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31">
    <w:name w:val="Просмотренная гиперссылка1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4">
    <w:name w:val="Гиперссылка1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41">
    <w:name w:val="Просмотренная гиперссылка1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5">
    <w:name w:val="Гиперссылка1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51">
    <w:name w:val="Просмотренная гиперссылка1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6">
    <w:name w:val="Гиперссылка1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61">
    <w:name w:val="Просмотренная гиперссылка1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7">
    <w:name w:val="Гиперссылка1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71">
    <w:name w:val="Просмотренная гиперссылка1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8">
    <w:name w:val="Гиперссылка1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81">
    <w:name w:val="Просмотренная гиперссылка1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9">
    <w:name w:val="Гиперссылка1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91">
    <w:name w:val="Просмотренная гиперссылка1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0">
    <w:name w:val="Гиперссылка2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01">
    <w:name w:val="Просмотренная гиперссылка2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11">
    <w:name w:val="Гиперссылка2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12">
    <w:name w:val="Просмотренная гиперссылка2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21">
    <w:name w:val="Гиперссылка2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22">
    <w:name w:val="Просмотренная гиперссылка2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3">
    <w:name w:val="Гиперссылка2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31">
    <w:name w:val="Просмотренная гиперссылка2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4">
    <w:name w:val="Гиперссылка2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41">
    <w:name w:val="Просмотренная гиперссылка2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5">
    <w:name w:val="Гиперссылка2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51">
    <w:name w:val="Просмотренная гиперссылка2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6">
    <w:name w:val="Гиперссылка2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61">
    <w:name w:val="Просмотренная гиперссылка2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7">
    <w:name w:val="Гиперссылка2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71">
    <w:name w:val="Просмотренная гиперссылка2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8">
    <w:name w:val="Гиперссылка2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81">
    <w:name w:val="Просмотренная гиперссылка2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9">
    <w:name w:val="Гиперссылка2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91">
    <w:name w:val="Просмотренная гиперссылка2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0">
    <w:name w:val="Гиперссылка3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01">
    <w:name w:val="Просмотренная гиперссылка3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11">
    <w:name w:val="Гиперссылка3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12">
    <w:name w:val="Просмотренная гиперссылка3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21">
    <w:name w:val="Гиперссылка3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22">
    <w:name w:val="Просмотренная гиперссылка3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3">
    <w:name w:val="Гиперссылка3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31">
    <w:name w:val="Просмотренная гиперссылка3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4">
    <w:name w:val="Гиперссылка3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41">
    <w:name w:val="Просмотренная гиперссылка3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5">
    <w:name w:val="Гиперссылка3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51">
    <w:name w:val="Просмотренная гиперссылка3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6">
    <w:name w:val="Гиперссылка3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61">
    <w:name w:val="Просмотренная гиперссылка3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7">
    <w:name w:val="Гиперссылка3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71">
    <w:name w:val="Просмотренная гиперссылка3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8">
    <w:name w:val="Гиперссылка3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81">
    <w:name w:val="Просмотренная гиперссылка3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9">
    <w:name w:val="Гиперссылка3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91">
    <w:name w:val="Просмотренная гиперссылка3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0">
    <w:name w:val="Гиперссылка4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01">
    <w:name w:val="Просмотренная гиперссылка4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11">
    <w:name w:val="Гиперссылка4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12">
    <w:name w:val="Просмотренная гиперссылка4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2">
    <w:name w:val="Гиперссылка4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21">
    <w:name w:val="Просмотренная гиперссылка4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3">
    <w:name w:val="Гиперссылка4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31">
    <w:name w:val="Просмотренная гиперссылка4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4">
    <w:name w:val="Гиперссылка4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41">
    <w:name w:val="Просмотренная гиперссылка4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5">
    <w:name w:val="Гиперссылка4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51">
    <w:name w:val="Просмотренная гиперссылка4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6">
    <w:name w:val="Гиперссылка4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61">
    <w:name w:val="Просмотренная гиперссылка4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7">
    <w:name w:val="Гиперссылка4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71">
    <w:name w:val="Просмотренная гиперссылка4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8">
    <w:name w:val="Гиперссылка4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81">
    <w:name w:val="Просмотренная гиперссылка4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9">
    <w:name w:val="Гиперссылка4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91">
    <w:name w:val="Просмотренная гиперссылка4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0">
    <w:name w:val="Гиперссылка5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01">
    <w:name w:val="Просмотренная гиперссылка5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11">
    <w:name w:val="Гиперссылка5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12">
    <w:name w:val="Просмотренная гиперссылка5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2">
    <w:name w:val="Гиперссылка5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21">
    <w:name w:val="Просмотренная гиперссылка5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3">
    <w:name w:val="Гиперссылка5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31">
    <w:name w:val="Просмотренная гиперссылка5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4">
    <w:name w:val="Гиперссылка5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41">
    <w:name w:val="Просмотренная гиперссылка5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5">
    <w:name w:val="Гиперссылка5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51">
    <w:name w:val="Просмотренная гиперссылка5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6">
    <w:name w:val="Гиперссылка5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61">
    <w:name w:val="Просмотренная гиперссылка5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7">
    <w:name w:val="Гиперссылка5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71">
    <w:name w:val="Просмотренная гиперссылка5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8">
    <w:name w:val="Гиперссылка5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81">
    <w:name w:val="Просмотренная гиперссылка5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9">
    <w:name w:val="Гиперссылка5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91">
    <w:name w:val="Просмотренная гиперссылка5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0">
    <w:name w:val="Гиперссылка6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01">
    <w:name w:val="Просмотренная гиперссылка6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11">
    <w:name w:val="Гиперссылка6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12">
    <w:name w:val="Просмотренная гиперссылка6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2">
    <w:name w:val="Гиперссылка6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21">
    <w:name w:val="Просмотренная гиперссылка6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3">
    <w:name w:val="Гиперссылка6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31">
    <w:name w:val="Просмотренная гиперссылка6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4">
    <w:name w:val="Гиперссылка6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41">
    <w:name w:val="Просмотренная гиперссылка6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5">
    <w:name w:val="Гиперссылка6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51">
    <w:name w:val="Просмотренная гиперссылка6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6">
    <w:name w:val="Гиперссылка6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61">
    <w:name w:val="Просмотренная гиперссылка6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7">
    <w:name w:val="Гиперссылка6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71">
    <w:name w:val="Просмотренная гиперссылка6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8">
    <w:name w:val="Гиперссылка6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81">
    <w:name w:val="Просмотренная гиперссылка6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9">
    <w:name w:val="Гиперссылка6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91">
    <w:name w:val="Просмотренная гиперссылка6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0">
    <w:name w:val="Гиперссылка7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01">
    <w:name w:val="Просмотренная гиперссылка7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11">
    <w:name w:val="Гиперссылка7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12">
    <w:name w:val="Просмотренная гиперссылка7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2">
    <w:name w:val="Гиперссылка7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21">
    <w:name w:val="Просмотренная гиперссылка7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3">
    <w:name w:val="Гиперссылка7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31">
    <w:name w:val="Просмотренная гиперссылка7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4">
    <w:name w:val="Гиперссылка7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41">
    <w:name w:val="Просмотренная гиперссылка7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5">
    <w:name w:val="Гиперссылка7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51">
    <w:name w:val="Просмотренная гиперссылка7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6">
    <w:name w:val="Гиперссылка7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61">
    <w:name w:val="Просмотренная гиперссылка7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7">
    <w:name w:val="Гиперссылка7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71">
    <w:name w:val="Просмотренная гиперссылка7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8">
    <w:name w:val="Гиперссылка7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81">
    <w:name w:val="Просмотренная гиперссылка7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9">
    <w:name w:val="Гиперссылка7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91">
    <w:name w:val="Просмотренная гиперссылка7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0">
    <w:name w:val="Гиперссылка8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01">
    <w:name w:val="Просмотренная гиперссылка8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11">
    <w:name w:val="Гиперссылка8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12">
    <w:name w:val="Просмотренная гиперссылка8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2">
    <w:name w:val="Гиперссылка8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21">
    <w:name w:val="Просмотренная гиперссылка8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3">
    <w:name w:val="Гиперссылка8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31">
    <w:name w:val="Просмотренная гиперссылка8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4">
    <w:name w:val="Гиперссылка8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41">
    <w:name w:val="Просмотренная гиперссылка8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5">
    <w:name w:val="Гиперссылка8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51">
    <w:name w:val="Просмотренная гиперссылка8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6">
    <w:name w:val="Гиперссылка8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61">
    <w:name w:val="Просмотренная гиперссылка8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7">
    <w:name w:val="Гиперссылка8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71">
    <w:name w:val="Просмотренная гиперссылка8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8">
    <w:name w:val="Гиперссылка8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81">
    <w:name w:val="Просмотренная гиперссылка8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9">
    <w:name w:val="Гиперссылка8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91">
    <w:name w:val="Просмотренная гиперссылка8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0">
    <w:name w:val="Гиперссылка9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01">
    <w:name w:val="Просмотренная гиперссылка9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11">
    <w:name w:val="Гиперссылка9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12">
    <w:name w:val="Просмотренная гиперссылка9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2">
    <w:name w:val="Гиперссылка9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21">
    <w:name w:val="Просмотренная гиперссылка9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3">
    <w:name w:val="Гиперссылка9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31">
    <w:name w:val="Просмотренная гиперссылка9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4">
    <w:name w:val="Гиперссылка9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41">
    <w:name w:val="Просмотренная гиперссылка9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5">
    <w:name w:val="Гиперссылка9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51">
    <w:name w:val="Просмотренная гиперссылка9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6">
    <w:name w:val="Гиперссылка9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61">
    <w:name w:val="Просмотренная гиперссылка9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7">
    <w:name w:val="Гиперссылка9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71">
    <w:name w:val="Просмотренная гиперссылка9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8">
    <w:name w:val="Гиперссылка9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81">
    <w:name w:val="Просмотренная гиперссылка9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9">
    <w:name w:val="Гиперссылка9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91">
    <w:name w:val="Просмотренная гиперссылка9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0">
    <w:name w:val="Гиперссылка10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01">
    <w:name w:val="Просмотренная гиперссылка10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11">
    <w:name w:val="Гиперссылка10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12">
    <w:name w:val="Просмотренная гиперссылка10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2">
    <w:name w:val="Гиперссылка10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21">
    <w:name w:val="Просмотренная гиперссылка10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3">
    <w:name w:val="Гиперссылка10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31">
    <w:name w:val="Просмотренная гиперссылка10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4">
    <w:name w:val="Гиперссылка10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41">
    <w:name w:val="Просмотренная гиперссылка10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5">
    <w:name w:val="Гиперссылка10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51">
    <w:name w:val="Просмотренная гиперссылка10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6">
    <w:name w:val="Гиперссылка10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61">
    <w:name w:val="Просмотренная гиперссылка10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7">
    <w:name w:val="Гиперссылка10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71">
    <w:name w:val="Просмотренная гиперссылка10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8">
    <w:name w:val="Гиперссылка10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81">
    <w:name w:val="Просмотренная гиперссылка10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9">
    <w:name w:val="Гиперссылка10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91">
    <w:name w:val="Просмотренная гиперссылка10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0">
    <w:name w:val="Гиперссылка11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01">
    <w:name w:val="Просмотренная гиперссылка11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11">
    <w:name w:val="Гиперссылка11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12">
    <w:name w:val="Просмотренная гиперссылка11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21">
    <w:name w:val="Гиперссылка11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22">
    <w:name w:val="Просмотренная гиперссылка11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3">
    <w:name w:val="Гиперссылка11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31">
    <w:name w:val="Просмотренная гиперссылка11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4">
    <w:name w:val="Гиперссылка11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41">
    <w:name w:val="Просмотренная гиперссылка11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5">
    <w:name w:val="Гиперссылка11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51">
    <w:name w:val="Просмотренная гиперссылка11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6">
    <w:name w:val="Гиперссылка11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61">
    <w:name w:val="Просмотренная гиперссылка11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7">
    <w:name w:val="Гиперссылка11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71">
    <w:name w:val="Просмотренная гиперссылка11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8">
    <w:name w:val="Гиперссылка11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81">
    <w:name w:val="Просмотренная гиперссылка11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9">
    <w:name w:val="Гиперссылка11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91">
    <w:name w:val="Просмотренная гиперссылка11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0">
    <w:name w:val="Гиперссылка12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01">
    <w:name w:val="Просмотренная гиперссылка12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11">
    <w:name w:val="Гиперссылка12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12">
    <w:name w:val="Просмотренная гиперссылка12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21">
    <w:name w:val="Гиперссылка12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22">
    <w:name w:val="Просмотренная гиперссылка12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3">
    <w:name w:val="Гиперссылка12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31">
    <w:name w:val="Просмотренная гиперссылка12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4">
    <w:name w:val="Гиперссылка12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41">
    <w:name w:val="Просмотренная гиперссылка12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5">
    <w:name w:val="Гиперссылка12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51">
    <w:name w:val="Просмотренная гиперссылка12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6">
    <w:name w:val="Гиперссылка12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61">
    <w:name w:val="Просмотренная гиперссылка12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7">
    <w:name w:val="Гиперссылка12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71">
    <w:name w:val="Просмотренная гиперссылка12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8">
    <w:name w:val="Гиперссылка12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81">
    <w:name w:val="Просмотренная гиперссылка12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9">
    <w:name w:val="Гиперссылка12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91">
    <w:name w:val="Просмотренная гиперссылка12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0" w:after="20"/>
      <w:ind w:left="476" w:right="476" w:firstLine="400"/>
      <w:jc w:val="both"/>
    </w:pPr>
    <w:rPr>
      <w:sz w:val="29"/>
      <w:szCs w:val="29"/>
    </w:rPr>
  </w:style>
  <w:style w:type="paragraph" w:styleId="Ni">
    <w:name w:val="ni"/>
    <w:basedOn w:val="Normal"/>
    <w:qFormat/>
    <w:pPr>
      <w:spacing w:before="20" w:after="20"/>
      <w:ind w:left="476" w:right="476" w:hanging="0"/>
      <w:jc w:val="both"/>
    </w:pPr>
    <w:rPr>
      <w:sz w:val="29"/>
      <w:szCs w:val="29"/>
    </w:rPr>
  </w:style>
  <w:style w:type="paragraph" w:styleId="Autor">
    <w:name w:val="autor"/>
    <w:basedOn w:val="Normal"/>
    <w:qFormat/>
    <w:pPr>
      <w:spacing w:before="120" w:after="480"/>
      <w:ind w:left="1556" w:right="643" w:hanging="0"/>
      <w:jc w:val="both"/>
    </w:pPr>
    <w:rPr>
      <w:sz w:val="29"/>
      <w:szCs w:val="29"/>
    </w:rPr>
  </w:style>
  <w:style w:type="paragraph" w:styleId="Iewrap1">
    <w:name w:val="iewrap1"/>
    <w:basedOn w:val="Normal"/>
    <w:qFormat/>
    <w:pPr>
      <w:spacing w:before="20" w:after="20"/>
      <w:ind w:left="476" w:right="476" w:firstLine="400"/>
      <w:jc w:val="both"/>
    </w:pPr>
    <w:rPr>
      <w:sz w:val="29"/>
      <w:szCs w:val="29"/>
    </w:rPr>
  </w:style>
  <w:style w:type="paragraph" w:styleId="At">
    <w:name w:val="at"/>
    <w:basedOn w:val="Normal"/>
    <w:qFormat/>
    <w:pPr>
      <w:spacing w:before="120" w:after="480"/>
      <w:ind w:left="512" w:right="476" w:firstLine="400"/>
      <w:jc w:val="both"/>
    </w:pPr>
    <w:rPr>
      <w:rFonts w:ascii="Verdana" w:hAnsi="Verdana" w:cs="Verdana"/>
      <w:b/>
      <w:bCs/>
      <w:sz w:val="18"/>
      <w:szCs w:val="18"/>
    </w:rPr>
  </w:style>
  <w:style w:type="paragraph" w:styleId="Sm">
    <w:name w:val="sm"/>
    <w:basedOn w:val="Normal"/>
    <w:qFormat/>
    <w:pPr>
      <w:spacing w:lineRule="auto" w:line="314" w:before="36" w:after="20"/>
      <w:ind w:left="476" w:right="476" w:hanging="0"/>
      <w:jc w:val="both"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spacing w:before="240" w:after="20"/>
      <w:ind w:left="476" w:right="476" w:firstLine="400"/>
      <w:jc w:val="both"/>
    </w:pPr>
    <w:rPr>
      <w:rFonts w:ascii="Verdana" w:hAnsi="Verdana" w:cs="Verdana"/>
      <w:b/>
      <w:bCs/>
      <w:sz w:val="18"/>
      <w:szCs w:val="18"/>
    </w:rPr>
  </w:style>
  <w:style w:type="paragraph" w:styleId="Tab">
    <w:name w:val="tab"/>
    <w:basedOn w:val="Normal"/>
    <w:qFormat/>
    <w:pPr>
      <w:spacing w:before="20" w:after="144"/>
      <w:ind w:left="476" w:right="476" w:firstLine="400"/>
      <w:jc w:val="center"/>
    </w:pPr>
    <w:rPr>
      <w:rFonts w:ascii="Verdana" w:hAnsi="Verdana" w:cs="Verdana"/>
      <w:sz w:val="18"/>
      <w:szCs w:val="18"/>
    </w:rPr>
  </w:style>
  <w:style w:type="paragraph" w:styleId="Web1">
    <w:name w:val="Обычный (Web)1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2">
    <w:name w:val="Обычный (Web)2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3">
    <w:name w:val="Обычный (Web)3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4">
    <w:name w:val="Обычный (Web)4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5">
    <w:name w:val="Обычный (Web)5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6">
    <w:name w:val="Обычный (Web)6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7">
    <w:name w:val="Обычный (Web)7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8">
    <w:name w:val="Обычный (Web)8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9">
    <w:name w:val="Обычный (Web)9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0">
    <w:name w:val="Обычный (Web)10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1">
    <w:name w:val="Обычный (Web)11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2">
    <w:name w:val="Обычный (Web)12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3">
    <w:name w:val="Обычный (Web)13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4">
    <w:name w:val="Обычный (Web)14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5">
    <w:name w:val="Обычный (Web)15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6">
    <w:name w:val="Обычный (Web)16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7">
    <w:name w:val="Обычный (Web)17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8">
    <w:name w:val="Обычный (Web)18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9">
    <w:name w:val="Обычный (Web)19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20">
    <w:name w:val="Обычный (Web)20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21">
    <w:name w:val="Обычный (Web)21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22">
    <w:name w:val="Обычный (Web)22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23">
    <w:name w:val="Обычный (Web)23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24">
    <w:name w:val="Обычный (Web)24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25">
    <w:name w:val="Обычный (Web)25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26">
    <w:name w:val="Обычный (Web)26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27">
    <w:name w:val="Обычный (Web)27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28">
    <w:name w:val="Обычный (Web)28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29">
    <w:name w:val="Обычный (Web)29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30">
    <w:name w:val="Обычный (Web)30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31">
    <w:name w:val="Обычный (Web)31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32">
    <w:name w:val="Обычный (Web)32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33">
    <w:name w:val="Обычный (Web)33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34">
    <w:name w:val="Обычный (Web)34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35">
    <w:name w:val="Обычный (Web)35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36">
    <w:name w:val="Обычный (Web)36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37">
    <w:name w:val="Обычный (Web)37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38">
    <w:name w:val="Обычный (Web)38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39">
    <w:name w:val="Обычный (Web)39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40">
    <w:name w:val="Обычный (Web)40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41">
    <w:name w:val="Обычный (Web)41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42">
    <w:name w:val="Обычный (Web)42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43">
    <w:name w:val="Обычный (Web)43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44">
    <w:name w:val="Обычный (Web)44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45">
    <w:name w:val="Обычный (Web)45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46">
    <w:name w:val="Обычный (Web)46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47">
    <w:name w:val="Обычный (Web)47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48">
    <w:name w:val="Обычный (Web)48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49">
    <w:name w:val="Обычный (Web)49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50">
    <w:name w:val="Обычный (Web)50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51">
    <w:name w:val="Обычный (Web)51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52">
    <w:name w:val="Обычный (Web)52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53">
    <w:name w:val="Обычный (Web)53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54">
    <w:name w:val="Обычный (Web)54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55">
    <w:name w:val="Обычный (Web)55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56">
    <w:name w:val="Обычный (Web)56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57">
    <w:name w:val="Обычный (Web)57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58">
    <w:name w:val="Обычный (Web)58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59">
    <w:name w:val="Обычный (Web)59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60">
    <w:name w:val="Обычный (Web)60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61">
    <w:name w:val="Обычный (Web)61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62">
    <w:name w:val="Обычный (Web)62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63">
    <w:name w:val="Обычный (Web)63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64">
    <w:name w:val="Обычный (Web)64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65">
    <w:name w:val="Обычный (Web)65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66">
    <w:name w:val="Обычный (Web)66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67">
    <w:name w:val="Обычный (Web)67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68">
    <w:name w:val="Обычный (Web)68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69">
    <w:name w:val="Обычный (Web)69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70">
    <w:name w:val="Обычный (Web)70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71">
    <w:name w:val="Обычный (Web)71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72">
    <w:name w:val="Обычный (Web)72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73">
    <w:name w:val="Обычный (Web)73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74">
    <w:name w:val="Обычный (Web)74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75">
    <w:name w:val="Обычный (Web)75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76">
    <w:name w:val="Обычный (Web)76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77">
    <w:name w:val="Обычный (Web)77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78">
    <w:name w:val="Обычный (Web)78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79">
    <w:name w:val="Обычный (Web)79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80">
    <w:name w:val="Обычный (Web)80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81">
    <w:name w:val="Обычный (Web)81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82">
    <w:name w:val="Обычный (Web)82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83">
    <w:name w:val="Обычный (Web)83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84">
    <w:name w:val="Обычный (Web)84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85">
    <w:name w:val="Обычный (Web)85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86">
    <w:name w:val="Обычный (Web)86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87">
    <w:name w:val="Обычный (Web)87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88">
    <w:name w:val="Обычный (Web)88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89">
    <w:name w:val="Обычный (Web)89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90">
    <w:name w:val="Обычный (Web)90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91">
    <w:name w:val="Обычный (Web)91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92">
    <w:name w:val="Обычный (Web)92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93">
    <w:name w:val="Обычный (Web)93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94">
    <w:name w:val="Обычный (Web)94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95">
    <w:name w:val="Обычный (Web)95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96">
    <w:name w:val="Обычный (Web)96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97">
    <w:name w:val="Обычный (Web)97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98">
    <w:name w:val="Обычный (Web)98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99">
    <w:name w:val="Обычный (Web)99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00">
    <w:name w:val="Обычный (Web)100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01">
    <w:name w:val="Обычный (Web)101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02">
    <w:name w:val="Обычный (Web)102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03">
    <w:name w:val="Обычный (Web)103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04">
    <w:name w:val="Обычный (Web)104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05">
    <w:name w:val="Обычный (Web)105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06">
    <w:name w:val="Обычный (Web)106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07">
    <w:name w:val="Обычный (Web)107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08">
    <w:name w:val="Обычный (Web)108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09">
    <w:name w:val="Обычный (Web)109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10">
    <w:name w:val="Обычный (Web)110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11">
    <w:name w:val="Обычный (Web)111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12">
    <w:name w:val="Обычный (Web)112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13">
    <w:name w:val="Обычный (Web)113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14">
    <w:name w:val="Обычный (Web)114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15">
    <w:name w:val="Обычный (Web)115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16">
    <w:name w:val="Обычный (Web)116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17">
    <w:name w:val="Обычный (Web)117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18">
    <w:name w:val="Обычный (Web)118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19">
    <w:name w:val="Обычный (Web)119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20">
    <w:name w:val="Обычный (Web)120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21">
    <w:name w:val="Обычный (Web)121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22">
    <w:name w:val="Обычный (Web)122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23">
    <w:name w:val="Обычный (Web)123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24">
    <w:name w:val="Обычный (Web)124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25">
    <w:name w:val="Обычный (Web)125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26">
    <w:name w:val="Обычный (Web)126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27">
    <w:name w:val="Обычный (Web)127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28">
    <w:name w:val="Обычный (Web)128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29">
    <w:name w:val="Обычный (Web)129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1:00Z</dcterms:created>
  <dc:creator>USER</dc:creator>
  <dc:description/>
  <cp:keywords/>
  <dc:language>en-US</dc:language>
  <cp:lastModifiedBy>Mage</cp:lastModifiedBy>
  <dcterms:modified xsi:type="dcterms:W3CDTF">2011-10-11T10:31:00Z</dcterms:modified>
  <cp:revision>2</cp:revision>
  <dc:subject/>
  <dc:title>Осмос</dc:title>
</cp:coreProperties>
</file>