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ббат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батство, или монастырь, сгруппированные вокруг церкви монастырские здания, в которых помещается монашеская общин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схож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я со времен раннего христианства, прежде всего на территории Египта, верующие собирались вокруг места, где обитал человек, славившийся своей святостью, строили кельи рядом с его обителью и добровольно подчинялись установленным правилам жития. Постепенно такие общины верующих посвящали себя служению Богу. Уже в 6 в. в Италии возник первый монашеский орден – бенедиктинский, а к 8 в. его монастыри были учреждены по всей Западной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началу 12 в. многие аббатства располагали огромными богатствами и властью. Они управляли обширными землями и возводили величественные здания монастырских церквей и другие построй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монастырской архитек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настыри собирали в черте своих стен все необходимое для существования общины, и аббатство становилось чем-то вроде укрепленного города, где имелись сады, мельницы, конюшни, мастерские и прочие служебные постройки, необходимые для натурального монастырского хозяйства. Поскольку в монастыре могли обитать как монахи, так и миряне, в архитектуре монастыря предусмотривалось их отделение друг от друга. По мере развития монастырской системы аббатства превратились в строго упорядоченные комплексы зданий, среди которых были монашеские кельи, больницы, трапезные, библиотеки, залы капитула (собрания членов монашеского ордена) и прочие вспомогательные постройки, расположенные вокруг клуатра (внутренний двор, окруженный с четырех сторон галереями) и четко ориентированные в отношении церковного здания. Аббату полагались отдельные покои. Со всех сторон аббатство окружали принадлежавшие ему угодья. Конечно, такая композиция варьировалась в соответствии с индивидуальным уставом аббатства; аббатства разных орденов имели своеобразные черты в планировке и другие архитектурные особенности. Существует архитектура цистерцианского ордена, архитектура картузианцев; иезуитский орден обычно предпочитал использовать барочный сти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монастырские здания неоднократно перестраивались, в монастырях редко встречаются более древние строения, и если мы их обнаруживаем, то в основном благодаря археологическим изысканиям. Так, во многих английских аббатствах проглядывают черты готического стиля, а в аббатстве Фаунтейнз чувствуется присутствие ранних романских форм. Монастырская архитектура надолго пережила Средневековье: блистательный монастырь Чертоза близ Павии и колоссальный ансамбль Эскориала в полусотне километров от Мадрида были возведены в эпоху Возрожд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нние бенедиктинские монастыр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анкт Галлен. Аббатство Монте Кассино, учрежденное в 529, – старейшее в Европе, однако оно неоднократно подвергалось разрушениям (последний раз в 1944) и сильно перестраивалось, так что от ранних построек почти не осталось следов. Выполненный ок. 820 и сохранившийся в рукописи план аббатства Санкт Галлен в Швейцарии дает обширную информацию о характере бенедиктинской архитектуры. На нем видна типичная церковь с т.н. двусторонней ориентацией (главной западной апсиде противостоит восточная контрапсида на противоположном конце здания), окруженная строго упорядоченными строениями, среди которых были мастерские, мельницы, обжиговая печь, сельскохозяйственные постройки, кладбище, кухня, пекарня, пивоварня, а также клуатр с привычно соседствующими дормиторием (спальным помещением) и трапезной, скрипторий (мастерская писцов), больница, школа, странноприимный дом. Этот план следовал бенедиктинскому правилу, в соответствии с которым комплекс аббатства должен включать все необходимое для жизни, избавляя тем самым монахов от необходимости выходить за пределы огороженной территор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ббатства цистерциан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ссанова. Цистерцианцы, обособившаяся ветвь бенедиктинского ордена, внесли идею простоты и в свой монастырский устав, и в архитектуру аббатства. Монастырь Фоссанова в Италии, основанный в 1135, типичен для этого ордена. Лаконичная по формам готическая церковь, крестообразная в плане, имеет прямоугольное завершение алтарной части; с одной стороны к ней примыкает клуатр с трапезной и залом капитула, с другой – кладбище. Больница, гостиница, сельскохозяйственные постройки и сады свободно располагаются на территории, окруженной монастырскими стен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лерво. Ту же непринужденность в расположении построек можно заметить и в ансамбле большого цистерцианского аббатства Клерво во Франции (основано ок. 1115). Для архитектурных форм Клерво характерна разумная простота замысла и строгая функциональность. Принято считать, что представители этого аскетического по духу ордена специально выбирали для своих монастырей труднодоступные или неприветливые места. В цистерцианских аббатствах было запрещено строить башни, башенки, применять витражные окна и прочие излюбленные в ту эпоху украш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Фаунтейнз. Монастырь цистерцианцев на реке Скелл в Англии, основан ок. 1132. Его простой план был впоследствии изменен. Подобно собору в Дареме, просторная монастырская церковь в Фаунтейнз имела восточный трансепт, выстроенный аббатом Джоном Кентским в 1220–1227. Еще одним отступлением от цистерцианского принципа простоты стала башня над северной частью трансепта, построенная аббатом Хьюби в 1494–1526. К западной стороне клуатра примыкал ряд т.н. галерей – сводчатых складских помещений с кельями на втором этаже; они тянулись через Скелл и продолжались на другом его берегу. Трапезная была пристроена к клуатру с юга, а зал капитула с монашескими кельями над ним – с востока. Дом аббата, одна из крупнейших резиденций такого рода в Англии, находился в восточном углу участка, где большая часть постройки оказалась над рекой и была поставлена на арочные конструкции. Зал приемов представлял собой великолепное помещение размером 52ґ21 м, которое могло поспорить пышностью как с главными залами крупнейших феодальных замков, так и с залом королевского Вестминстерского дворца в Лондоне. Два ряда образующих аркады столбов, по девять столбов в каждом ряду, делили внутренний объем зала на три ча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дние бенедиктинские аббат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ныне существующие в Англии соборы были когда-то возведены при монастырях, секуляризованных в ходе реформ Генриха VIII. Именно поэтому наряду с громадой самого храма в их комплекс входят клуатр, зал капитула, библиотека и прочие монастырские строения, впоследствии приспособленные к новым потребностям. Среди бывших бенедиктинских аббатств – знаменитые соборы в Кентербери, Честере, Дареме, Или, Глостере, Норидже, Питерборо, Рочестере, Уинчестере и Вустер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тминст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минстерское аббатство, также обязанное своим появлением бенедиктинцам, было основано св. Дунстаном в 10 в. Черты французской архитектуры обнаруживаются как в планировке здания (наличие т.н. «шеве», сильно развитой, с гирляндой апсид, восточной части собора вокруг алтаря, а в начале 16 в. здесь была пристроена еще и капелла Генриха VII), так и в его устремленности вверх (средний неф – самый высокий в Англии). Хотя аббатство оказалось в центре современного Лондона, уцелели и клуатры, и трапезная, и зал капитула, и погреба. Сооружение сохраняет следы всех строительных периодов начиная с норманнского и кончая реставрационными работами, которые осуществил в 1892 Гилберт Скотт. Знаменитые своды капеллы Генриха VII с подвесными элементами уже никак не связаны с архитектурой бенедиктинского орде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ю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батство Клюни на востоке Франции было особенно значительным центром бенедиктинского ордена. Основанное в 910, оно долгое время являлось крупнейшим монастырем в Европе. Монастырь был разрушен в ходе гонений на бенедиктинский орден в 1790. Около 1040 комплекс монастыря включал простую трехнефную церковь с трансептом, «шеве», нартексом и атрием. С одной стороны к церкви примыкал клуатр, с другой – кладбище для мирян. Вокруг клуатра размещались погреба, кухня, трапезная, а также зал капитула и сводчатое помещение, над которыми находились монашеские кельи. Кельи послушников, баня, пекарня, больница и всевозможные ремесленные мастерские располагались вокруг других дворов. Весь монастырский комплекс был окружен стенами, а вход укреплен воротами, по обе стороны от которых находились конюшни и странноприимный дом. Вторая монастырская церковь (ок. 955–981) была выстроена в формах местного романского стиля, с массивной, квадратной в плане башней у средокрестья. Оба помещения ризницы имели выход наружу. По концам трансепта и с боков входного портика были возведены не столь высокие башни. Третья по времени возведения, наиболее крупная церквь Клюни представляла собой великолепную пятинефную постройку с удвоенным трансептом и «шеве» с пятью радиально расходящимися капеллами в восточной ча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узианские аббат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узианский орден, учрежденный св. Бруно ок. 1084, основал свой главный монастырь во Франции, в Шартрёзе, пустынном и неприветливом месте неподалеку от Гренобля. Устав ордена предусматривал жизнь в одиночестве и молчании, поэтому каждому монаху полагалась отдельная келья. Планировка монастыря – единственная в своем роде. Постройки аббатства Гранд Шартрёз расположены внутри мощных, усиленных по углам сторожевыми башнями стен, почти совершенно симметрично. По оси комплекса располагалась церковь, окруженная обычными монастырскими строениями; позади нее помещались обособленный обширный клуатр и кладбище, окруженные по периметру кельями. Дом настоятеля, гостиница, риги и амбары, пекарня и мастерские находились перед церковью на внешнем дворе или рядом с воротами. Каждая келья состояла из трех небольших помещений: комнаты для дневного пребывания, отапливавшейся зимой, спальни с кроватью, скамьей, столом, книжными полками и кладовой. К каждой келье примыкал небольшой сад, возделываемый ее обитателем. Еда передавалась через маленькое окошко, и добровольный узник был во всех отношениях защищен от шума и прочих вещей, которые могли помешать размышлениям. Настоятель имел возможность наблюдать за садиками, оставаясь невидимым для монахов. Эти основные принципы монастырского устройства неукоснительно соблюдалась в картузианских учреждениях Западной Европы.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чие ордена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миниканцы, францисканцы, кармелиты и иные ордена также выработали собственные уставные правила. Принципиальное отличие их заключалось в том, что, будучи проповедническими, эти ордена нуждались в более крупных церкв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0:00Z</dcterms:created>
  <dc:creator>USER</dc:creator>
  <dc:description/>
  <cp:keywords/>
  <dc:language>en-US</dc:language>
  <cp:lastModifiedBy>Mage</cp:lastModifiedBy>
  <dcterms:modified xsi:type="dcterms:W3CDTF">2011-10-11T10:30:00Z</dcterms:modified>
  <cp:revision>2</cp:revision>
  <dc:subject/>
  <dc:title>Аббатство</dc:title>
</cp:coreProperties>
</file>