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льярд: упражнения по освоению удар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Упражнения по освоению удара. Упражнения по овладению первоначальными удар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ервоначальные удары наносятся только клапштосом, т.е. в центр шар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 время прохождения начального курса тренировок, состоящего из 10 упражнений, обучающийся должен освоить правильную постановку корпуса, рук и отработать удар в центр ша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1. Простой удар по битку без прицеливани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удары ученик делает со средней силой, не целясь, а только для того, чтобы немного пообвыкнуть. Во время удара обязателен самоконтроль за правильным положением корпуса, рук и за нанесением удара точно в центр шара. Чтобы исключить порчу дорогостоящего сукна и с самого начала научиться правильно владеть кием, особое внимание следует обратить на то, чтобы его толстый конец (турняк) не поднимался вверх, а ходил свободно и плавно почти параллельно плоскости сто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ры наносятся наклейкой с шероховатой и слегка намеленной поверхность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2. Попадание битком прямо в точк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тивоположном борту мелком отмечается несколько точек. Ученик ставит шар на любое место в “доме” и ударами в центр шара отрабатывает попадание в намеченные точки-цели. В дальнейшем места отметок меняются и располагаются на длинных борт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3. Подкатка ша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ток, стоящий на первой точке, подкатывается попеременно ко второй и третьей точкам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к противоположному короткому борту, но не коснувшись его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к различным местам на выбо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упражнение является особенно важным, поскольку позволяет приступить к освоению так называемого размера удара, включающего в себя силу, точность и направ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ом высшего мастерства во владении размером удара является подкатка своего шара, стоящего на первой точке таким образом, чтобы биток стал вплотную к другому шару, стоящему на третьей точке, тушуя (касаясь) его, но не сдвинув с мес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ом удара нельзя овладеть за определенное количество уроков. Это достигается годами серьезной и настойчивой рабо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4. Кладка битка в луз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ток, стоящий в первой точке, положить сначала в правый, затем в левый угол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в правую и левую середину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лать все эти покладки в лузы с различных точек стола, но при свободном ударе, т.е. не от бор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5. Подкатка шара от одного бор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атить биток отраженным ударом от короткого противоположного борта к третьей точке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ко второй точке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к первой точке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к короткому борту “дома”, но шар не должен коснуться его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 с различных точек стола на определенное место на выбо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б. Подкатка шара от двух бор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лать все подкатки предыдущего упражнения, но от двух бор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7. Удары в биток с прицеливани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ры с прицеливанием битка в определенную точку или в лузу, постепенно отдаляя биток за линию “дома” до предельной возможности, при необходимости пользуясь машинкой и длинным кием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, приближая постепенно биток к бортам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, поставив биток плотно к борту или в разрез лузы, но точка попадания должна быть вид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8. Попадание в ша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гру вводится второй шар. Биток ставится на первую точку, другой шар - на трет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асть битком прямо “в лоб” другого шара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асть битком попеременно то в правую, то в левую сторону шара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, по выбору изменяя положение обоих шаров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9. Дуплетирование бортовых шар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сыграть один “свой” шар простым дуплетом в середину; когда из пяти дуплетов три раза “свой” упадет в лузу, можно приступить к следующему приему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же, но в угол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опеременно прямой дуплет шаром по шару в среднюю и в уго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ение 10. Комплексная тренировка в пройденных упражнения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ятся несколько шаров; создаются различные комбинации их взаимного расположения. Обучающийся на выбор производит удары по различным шарам с целью постановки их в определенное место, выполнения дуплетов в угол и в середину, а также сыгрывания шаров в луз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тем что отработка в течение полутора-двух часов одного и того же приема утомительна, рекомендуется в ходе занятий варьировать элементы из разных упражнений. Это вносит разнообразие в тренировки и повышает к ним интере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самообучения, кроме одиночных занятий, полезно проводить совместные тренировки, объединяясь по 2-3 новичка в группе и соревнуясь между собой: кто из 10 ударов больше положит шаров в определенную лузу, ближе подкатит биток к намеченной точке и т.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нейшее повышение квалификации - на тренировочных парных играх. Следует также использовать любую возможность для приглашения в качестве инструкторов опытных игроков, которые могли бы дать хорошие советы и продемонстрировать отдельные приемы иг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енные и временные характеристики всего курса упражнений по овладению первоначальным ударом по шару приведены в таблице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роков и распределение времени при отработке упражнений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"/>
        <w:gridCol w:w="6747"/>
        <w:gridCol w:w="964"/>
        <w:gridCol w:w="964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о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удар без прицеливан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ание битком прямо в точк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атка шар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битка в луз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атка шара от одного борт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атка шара от двух борто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в биток с прицеливанием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ание в шар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етирование бортовых шаро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трениров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: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6" w:val="clear"/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игры часто возникает ситуация, когда шар легко может быть сыгран “не с руки”. В связи с этим все первоначальные удары уже на ранней стадии обучения рекомендуется отрабатывать обеими руками попеременно. В тех случаях, когда необходимо играть “не своей” рукой, а биток и играемый шар находятся недалеко от борта, можно пользоваться приемом “через спину”. При этом кий закладывается за спину, правая (или левая) рука охватывает турняк, а другая рука поддерживает тонкий конец к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действовать обеими руками, а также приемом “через спину” отличает хорошего игрока и часто выгодно для него влияет на исход состяз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гол падения равен углу отражени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угол - сильно, в середину - тихо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ласс игры в прямых ударах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бивать - не главное, главное - не подставлять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один, там и второ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удобно бить - не бе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уда крутишь, туда и катитс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чего бить - бей "сказочных"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астера мелят наклейку каждый раз. Ты играешь лучше?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ем больше стол, тем интересне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ей между глаз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редняя луза ласку любит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торой прицел хуже г***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Хочешь играть - крути, не можешь крутить - клади, не можешь класть - плат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юди приличные играют на наличны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клейку мелят до удара, а не посл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укс... - хороший удар зря не проходит!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до игру вести, а не "ушами" тряст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урачок..., а приятно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лжен зайти ... но не обязан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лавное не выиграть, а получить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Чужая подставка сложней в два ра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portreferats.naro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/>
      <w:autoSpaceDE w:val="true"/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3:00Z</dcterms:created>
  <dc:creator>User</dc:creator>
  <dc:description/>
  <cp:keywords/>
  <dc:language>en-US</dc:language>
  <cp:lastModifiedBy>Mage</cp:lastModifiedBy>
  <dcterms:modified xsi:type="dcterms:W3CDTF">2011-10-12T05:03:00Z</dcterms:modified>
  <cp:revision>2</cp:revision>
  <dc:subject/>
  <dc:title>Бильярд: упражнения по освоению удара</dc:title>
</cp:coreProperties>
</file>