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ЗНЕС-ПЛА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рганизация производства строительных изделий (пустотелых стеновых камней и тротуарной плитки) на базе линии «Рифей-Универсал» в Костанайской област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4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уть проект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</w:t>
      </w:r>
      <w:bookmarkStart w:id="0" w:name="OCRUncertain041"/>
      <w:r>
        <w:rPr>
          <w:rFonts w:cs="Times New Roman" w:ascii="Times New Roman" w:hAnsi="Times New Roman"/>
          <w:sz w:val="28"/>
          <w:szCs w:val="28"/>
        </w:rPr>
        <w:t>г</w:t>
      </w:r>
      <w:bookmarkEnd w:id="0"/>
      <w:r>
        <w:rPr>
          <w:rFonts w:cs="Times New Roman" w:ascii="Times New Roman" w:hAnsi="Times New Roman"/>
          <w:sz w:val="28"/>
          <w:szCs w:val="28"/>
        </w:rPr>
        <w:t>ается проект создания предприя</w:t>
      </w:r>
      <w:bookmarkStart w:id="1" w:name="OCRUncertain042"/>
      <w:r>
        <w:rPr>
          <w:rFonts w:cs="Times New Roman" w:ascii="Times New Roman" w:hAnsi="Times New Roman"/>
          <w:sz w:val="28"/>
          <w:szCs w:val="28"/>
        </w:rPr>
        <w:t>т</w:t>
      </w:r>
      <w:bookmarkEnd w:id="1"/>
      <w:r>
        <w:rPr>
          <w:rFonts w:cs="Times New Roman" w:ascii="Times New Roman" w:hAnsi="Times New Roman"/>
          <w:sz w:val="28"/>
          <w:szCs w:val="28"/>
        </w:rPr>
        <w:t>ия по производству пустотелых стеновых камней и тротуарной пли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роекте рассматривается организация производства строительных изделий на базе линии «Рифей-Универсал» в Костанай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рганизация производства пустотелых стеновых камней и тротуарной пли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эффекты от реализации проекта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качественных и недорогих строительных изделий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строительстве различных объектов КГУ им. А.Байтурсынов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логовых поступлений в бюджет, развитие бизнеса в регионе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прибы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идение проекта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На сегодняшний день строительство начинает набирать обороты, физические и юридические лица возобновляют строительство домов, офисов, складов и других объе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ищное строительство в январе-ноябре 2009 года направлено 8674</w:t>
      </w:r>
      <w:r>
        <w:rPr>
          <w:rFonts w:cs="Times New Roman" w:ascii="Times New Roman" w:hAnsi="Times New Roman"/>
          <w:sz w:val="28"/>
          <w:szCs w:val="28"/>
          <w:lang w:val="kk-KZ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млн. тенге инвестиций, что на 8,3% ниже, чем в январе-ноябре 2008 год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. Доля инвестиций на жилищное строительство в объеме инвестиций в основной капитал составила 8,5%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8965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1: Динамика объемов индивидуального жилищного строительства за 11 месяцев 2009 год (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ыс. кв.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етров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январь-ноябрь 2009 года значительно увеличен ввод жилья в городе Аркалык (в 10,2 раза), сокращен в Тарановск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йоне на</w:t>
      </w:r>
      <w:r>
        <w:rPr>
          <w:rFonts w:cs="Times New Roman" w:ascii="Times New Roman" w:hAnsi="Times New Roman"/>
          <w:sz w:val="28"/>
          <w:szCs w:val="28"/>
        </w:rPr>
        <w:t xml:space="preserve"> 74,4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объем жилья введен в городе Костанай (76,8 тыс.кв.м или </w:t>
      </w:r>
      <w:r>
        <w:rPr>
          <w:rFonts w:cs="Times New Roman" w:ascii="Times New Roman" w:hAnsi="Times New Roman"/>
          <w:sz w:val="28"/>
          <w:szCs w:val="28"/>
          <w:lang w:val="kk-KZ"/>
        </w:rPr>
        <w:t>53,7</w:t>
      </w:r>
      <w:r>
        <w:rPr>
          <w:rFonts w:cs="Times New Roman" w:ascii="Times New Roman" w:hAnsi="Times New Roman"/>
          <w:sz w:val="28"/>
          <w:szCs w:val="28"/>
        </w:rPr>
        <w:t>% от общего объема введенной площади жиль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троительства жилых зданий в городской и сельской местности составила 75,8% и 24,2%, соответственно. При этом в сельской местности в январе-ноябре 2009 года введено в эксплуатацию 34,7 тыс.кв.м общей площади жилых зданий (на 3</w:t>
      </w:r>
      <w:r>
        <w:rPr>
          <w:rFonts w:cs="Times New Roman" w:ascii="Times New Roman" w:hAnsi="Times New Roman"/>
          <w:sz w:val="28"/>
          <w:szCs w:val="28"/>
          <w:lang w:val="kk-KZ"/>
        </w:rPr>
        <w:t>,6</w:t>
      </w:r>
      <w:r>
        <w:rPr>
          <w:rFonts w:cs="Times New Roman" w:ascii="Times New Roman" w:hAnsi="Times New Roman"/>
          <w:sz w:val="28"/>
          <w:szCs w:val="28"/>
        </w:rPr>
        <w:t>% бол</w:t>
      </w:r>
      <w:r>
        <w:rPr>
          <w:rFonts w:cs="Times New Roman" w:ascii="Times New Roman" w:hAnsi="Times New Roman"/>
          <w:sz w:val="28"/>
          <w:szCs w:val="28"/>
          <w:lang w:val="kk-KZ"/>
        </w:rPr>
        <w:t>ьш</w:t>
      </w:r>
      <w:r>
        <w:rPr>
          <w:rFonts w:cs="Times New Roman" w:ascii="Times New Roman" w:hAnsi="Times New Roman"/>
          <w:sz w:val="28"/>
          <w:szCs w:val="28"/>
        </w:rPr>
        <w:t xml:space="preserve">е, чем в январе-ноябре 2008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фактическая стоимость строительства 1 кв. метра общей площади жилых зданий в январе-</w:t>
      </w: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ябре 2009 года составила 57,5 тыс. тенге. Самая высокая стоимость 1 кв. метра жилья сложилась в городах Костанай (74,3 тыс. тенге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Аркалык (64,7 тыс. тенге)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оект направлен на производство и реализацию пустотелых стеновых камней и тротуарной плитки более высокого качества и по более низким ценам. Так же данный проект может оказать помощь Университету при строительстве различных объекто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технологии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качестве вяжущего применяется цемент марки М-400Д20, заполнителя - песок мытый, отсев. Для получения окрашенных изделий в смесь добавляется пигмент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Основное оборудование – линия «Рифей – Универсал», установленная в закрытом, отапливаемом помещении. Производственное помещение арендуется. В производственном процессе используется следующее вспомогательное оборудование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силос для хранения цемента (</w:t>
      </w:r>
      <w:r>
        <w:rPr>
          <w:rFonts w:cs="Times New Roman" w:ascii="Times New Roman" w:hAnsi="Times New Roman"/>
          <w:i/>
          <w:iCs/>
        </w:rPr>
        <w:t>изготавливается</w:t>
      </w:r>
      <w:r>
        <w:rPr>
          <w:rFonts w:cs="Times New Roman" w:ascii="Times New Roman" w:hAnsi="Times New Roman"/>
        </w:rPr>
        <w:t>) и его подачи шнековым транспортером (</w:t>
      </w:r>
      <w:r>
        <w:rPr>
          <w:rFonts w:cs="Times New Roman" w:ascii="Times New Roman" w:hAnsi="Times New Roman"/>
          <w:i/>
          <w:iCs/>
        </w:rPr>
        <w:t>приобретается</w:t>
      </w:r>
      <w:r>
        <w:rPr>
          <w:rFonts w:cs="Times New Roman" w:ascii="Times New Roman" w:hAnsi="Times New Roman"/>
        </w:rPr>
        <w:t>) в дозатор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камера термовлажной обработки (ТВО) готовых изделий (</w:t>
      </w:r>
      <w:r>
        <w:rPr>
          <w:rFonts w:cs="Times New Roman" w:ascii="Times New Roman" w:hAnsi="Times New Roman"/>
          <w:i/>
          <w:iCs/>
        </w:rPr>
        <w:t>изготавливается</w:t>
      </w:r>
      <w:r>
        <w:rPr>
          <w:rFonts w:cs="Times New Roman" w:ascii="Times New Roman" w:hAnsi="Times New Roman"/>
        </w:rPr>
        <w:t>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кран – балка для транспортировки инертных компонентов (</w:t>
      </w:r>
      <w:r>
        <w:rPr>
          <w:rFonts w:cs="Times New Roman" w:ascii="Times New Roman" w:hAnsi="Times New Roman"/>
          <w:i/>
          <w:iCs/>
        </w:rPr>
        <w:t>арендуется вместе с производственным помещением</w:t>
      </w:r>
      <w:r>
        <w:rPr>
          <w:rFonts w:cs="Times New Roman" w:ascii="Times New Roman" w:hAnsi="Times New Roman"/>
        </w:rPr>
        <w:t>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автопогрузчик с вильчатым подъемником для завоза инертных компонентов (</w:t>
      </w:r>
      <w:r>
        <w:rPr>
          <w:rFonts w:cs="Times New Roman" w:ascii="Times New Roman" w:hAnsi="Times New Roman"/>
          <w:i/>
          <w:iCs/>
        </w:rPr>
        <w:t>приобретается</w:t>
      </w:r>
      <w:r>
        <w:rPr>
          <w:rFonts w:cs="Times New Roman" w:ascii="Times New Roman" w:hAnsi="Times New Roman"/>
        </w:rPr>
        <w:t>)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Исходные материалы для изделий доставляются автотранспортом. Готовая продукция складируется на открытой площадке без навеса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аемая продукция: пустотелый стеновой камень и тротуарная плитка шестигранник. Доля в объеме выпуска каждого изделия по 50 %. Программа выпуска рассчитана при условии максимальной производительности при работе в одну смену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Таким образом, за одну смену изготавливается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840 шт. пустотелых стеновых камней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50 м. кв. тротуарной плитк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За один месяц изготавливается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18480 шт. пустотелых стеновых камней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кв. тротуарной плитки.</w:t>
      </w:r>
      <w:r>
        <w:br w:type="page"/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ркетинг</w:t>
      </w:r>
    </w:p>
    <w:p>
      <w:pPr>
        <w:pStyle w:val="Normal"/>
        <w:spacing w:lineRule="auto" w:line="360" w:before="0" w:after="0"/>
        <w:ind w:right="4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4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ценка конкуренции и рынков сб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ие границы рынка сбыта — преимущественно территория Костанайской области. Годовые объемы производства пустотелых стеновых камней и тротуарной плитки проектируются на основе прогнозов по емкости рынка (годовой потребности покупателей в данной продукции), долей действующих и потенциальных конкур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упатели товара делятся на два основных сегмента: юридические лица — предприятия и организации, специализирующиеся на выполнении строительно-монтажных работ и население, закупающее кирпич для собственного строитель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.Костанай выделены 3 рынка сбыта: р-н Дизельного завода (около 1000 строящихся участков), п. Затобольск (около 800 строящихся участков), п.Дружба (около 1000 строящихся участков). В общей сложности 2800 строящихся участков, на каждый из которых потребуется около 1000 шт пустотелых стеновых камней и 80 м.кв. тротуарной плитки. Таким образом, Костанайскому рынку необходимо 2 800 000 шт. пустотелых стеновых камней и 224 000 м.кв. тротуарной плитки.</w:t>
      </w:r>
    </w:p>
    <w:p>
      <w:pPr>
        <w:pStyle w:val="Normal"/>
        <w:spacing w:lineRule="auto" w:line="360" w:before="0" w:after="0"/>
        <w:ind w:right="8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ые лица, как правило, приобретают кирпич самостоятельно или опосредованно — через подрядчиков. Цены на кирпич по обоим сегментам не отличаются, различны величины закупаемых партий — для частного строительства они меньш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ратегия маркетин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маркетинга будущего предприятия в первые три года направлена на завоевание стабильной рыночной позиции и сохранение конкурентоспособности как по качеству товара, так и по его це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необходимо расширять границы рынка и ассортимент предлагаемых стройматериалов, охватив всю Костанайскую область и в дальнейшем прилегающие к не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нциальные покупатели продукции делятся на две основные группы (сегменты рынка): Сегмент А—юридические лица (профессиональные строители); Сегмент Б — частные лица, осуществляющие строительства самостоя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маркетинговых исследований определено, что физические объемы продаж по названным сегментам составляют 85% — сегмент А и 15%— сегмент Б. Частные лица нередко привлекают по договору подряда малые строительные предприятия для выполнения строительно-монтажных работ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й разд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роизводства необходимо соответствующее оборудование и материалы для производства пустотелых стеновых камней и тротуарной пли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</w:t>
      </w:r>
      <w:r>
        <w:rPr/>
        <w:t>ресурсов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41"/>
        <w:gridCol w:w="1234"/>
        <w:gridCol w:w="1740"/>
      </w:tblGrid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</w:tr>
      <w:tr>
        <w:trPr>
          <w:trHeight w:val="3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огрузчик б/у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0 000,0 тенге </w:t>
            </w:r>
          </w:p>
        </w:tc>
      </w:tr>
      <w:tr>
        <w:trPr>
          <w:trHeight w:val="3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нкер для инертных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5 000,0 тенге 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ера ТВО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,0 тенге 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я "Рифей-Универсал"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52 000 тенге 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риц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000,0 тенге 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он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,0 тенге 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ос для цемент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0 000,0 тенге 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ллаж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,0 тенге 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ировочные европоддон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5 000,0 тенге 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нековый транспортер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5 000,0 тенге 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5 000 тенге</w:t>
            </w:r>
          </w:p>
        </w:tc>
      </w:tr>
    </w:tbl>
    <w:p>
      <w:pPr>
        <w:pStyle w:val="Heading2"/>
        <w:spacing w:lineRule="auto" w:line="360"/>
        <w:ind w:firstLine="709"/>
        <w:jc w:val="center"/>
        <w:rPr/>
      </w:pPr>
      <w:r>
        <w:br w:type="page"/>
      </w:r>
      <w:r>
        <w:rPr>
          <w:rFonts w:cs="Times New Roman" w:ascii="Times New Roman" w:hAnsi="Times New Roman"/>
          <w:b w:val="false"/>
          <w:bCs w:val="false"/>
          <w:i/>
          <w:iCs/>
        </w:rPr>
        <w:t>Материалы и доста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готовления смеси используется цемент марки М-400Д20 стоимостью 11 800 тенге./тн. Стоимость 1кг цемента состави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800 / 1000 = 11,8 тен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ставка цемента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Согласно данным транспортного подразделения предприятия, 1 рейс «цементовоза» стоит 1000 тенге, количество привезенного цемента 12,5 тн. Необходимо учитывать, что на 10 рейсов приходится 1 порожний пробег в связи непредвиденной возможной остановкой цементного завода, т.е. расчет производится для 11 рей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х 1000 = 11000 тен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доставленного цемента 125 т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доставки 1 кг цемента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000 / 125 / 1000 = 0.088 тен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стоимость 1 кг цемента с доставкой 11,8 + 0,088 = 11,888 тен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трат на 125 тонн цемента 1 486 000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сок мытый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иготовления смеси используется песок мытый стоимостью 600 тенге/м3 . Учитывая, что масса 1 м3 составляет 1400кг, стоимость 1 кг песка составит, количество привезенного песка 9800 кг (7м3):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600/1400= 0,43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трат на 9800 кг песка 4214 тен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сев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Для приготовления смеси используется отсев стоимостью 250 тенге/1 м3. Учитывая, что масса 1 м3 отсева составляет 1400кг, стоимость 1 кг отсева составит: 250/1400= 0,18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ставка отсева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Согласно данным транспортного подразделения предприятия, 1 рейс КамАЗа стоит 1500 тенге, количество привезенного отсева 9800 кг (7м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доставки 1 кг состав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00 / 9800 = 0,15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стоимость 1 кг отсева с доставкой 0,18 + 0,15 = 0,33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трат на 9800 кг отсева 3250 тен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гмент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и необходимости получения окрашенных изделий, в смесь добавляется пигмент, стоимость которого 110000 тенге/т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1 кг пигмента состави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0000/1000 = 110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ставка пиг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а доставка 1,5 тн пигмента малотоннажным автомобилем типа «Газель». В этом случае 1 рейс, согласно практическим данным, стоит 4500 тен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доставки 1 кг пигмента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00 / 1500 = 3 тенг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стоимость 1 кг пигмента с доставкой 110 + 3 = 113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трат на 1500 кг пигмента 169 500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материалов с доставкой: 1 662 964 тенг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ляемая электроэнерг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ситель</w:t>
        <w:tab/>
        <w:tab/>
        <w:tab/>
        <w:t>7,5 кВт * 4 час = 30 кВт*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ер </w:t>
        <w:tab/>
        <w:tab/>
        <w:t>1,5 кВт * 3 час = 4,5 кВт*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станция</w:t>
        <w:tab/>
        <w:t xml:space="preserve"> </w:t>
        <w:tab/>
        <w:t>7,5 кВт * 6 час = 45 кВт*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ростол</w:t>
        <w:tab/>
        <w:tab/>
        <w:tab/>
        <w:t>2,2 кВт * 6 час = 13,2 кВт*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братор бункера </w:t>
        <w:tab/>
        <w:t>0,25 кВт * 1 час = 0,25 кВт*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ер силоса </w:t>
        <w:tab/>
        <w:t>2,2 кВт * 3 час = 6,6 кВт*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: </w:t>
        <w:tab/>
        <w:tab/>
        <w:tab/>
        <w:t>100 кВт * 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 9,6 тнг. за кВт*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затраты на электроэнергию: на один пустотелый стеновой камень составляют 0.52 тенге на 1 м. кв. тротуарной плитки – 8,73 тенге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4. Затраты на эксплуатацию производственного помещени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енда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Аренда производственного помещения площадью 400 м. кв. с кран-балкой составляет 75 000 тенге в месяц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плоснабжение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на отопление цеха составляют 2200 тенге в месяц (в среднем по году)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Горячее и холодное водоснабжение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на холодное и горячее водоснабжение воды для мытья оборудования и персонала составляют 1000 тенге в месяц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Внутреннее освещение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Внутреннее освещение включает в себя 6 ламп мощностью 0,4 квт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менные затраты на внутреннее освещение составляю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6 ламп * 0,4 кВт/ч * 8 часов * 9,6 тенге = 184,32 тенге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Ежемесячно 4000 тенг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, связанные с эксплуатацией вспомогательного оборудования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втопогрузчик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на эксплуатацию автопогрузчика составляет 350 тенге/час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На один пустотелый стеновой камень – 1,25 тенге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На один м. кв. тротуарной плитки – 21 тенге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Электроэнергия кран-балки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требляемая электроэнергия кран-балки составля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 кВт * 4 час = 28 кВт*час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электроэнергию составляют 6000 тенге/месяц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Камера термовлажной обработки (ТВО) изделий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требляемая электроэнергия калорифера составляет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12 кВт*7час = 84 кВт * час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требляемая электроэнергия парогенератора составляет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6 кВт *7час = 42 кВт * час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Затраты в месяц 26600 тенге в месяц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свенные затраты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цодежда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 опыту работы затраты на приобретение спецодежды составляют 2500 тенге в год и включают в себя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- костюм х/б </w:t>
        <w:tab/>
        <w:t>4 чел.* 600 тенге = 2400 тенг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куртка ватная </w:t>
        <w:tab/>
        <w:t>4 чел. * 500 тенге = 2000 тенг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валенки </w:t>
        <w:tab/>
        <w:t>4 чел. * 1500 тенге = 6000 тенг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рукавицы </w:t>
        <w:tab/>
        <w:t>100 пар* 35 тенге = 3500 тенге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мент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 опыту работы затраты на приобретение инструмента составляют 500 тенге в год и включают в себ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лопата </w:t>
        <w:tab/>
        <w:t>6 шт. * 125 тенге = 750 тенг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черенки </w:t>
        <w:tab/>
        <w:t>10 шт.* 50 тенге = 500 тенг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ведро </w:t>
        <w:tab/>
        <w:t>1 шт. *250 тенге = 250 тенг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глубиномер </w:t>
        <w:tab/>
        <w:t>1 шт. * 500 тенге = 500 тенг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нейка металл. 3 шт. * 175 тенге = 525 тенге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Техника безопасности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 опыту работы затраты на обеспечение техники безопасности составляют 1200 тенге в год и включают в себ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средство защиты: наушники </w:t>
        <w:tab/>
        <w:t>6 шт. х 250 тенге = 1500 тенг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средство защиты: респираторы </w:t>
        <w:tab/>
        <w:t>18 шт. х 150 тенге = 2700 тенге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по </w:t>
      </w:r>
      <w:r>
        <w:rPr/>
        <w:t>персоналу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965"/>
        <w:gridCol w:w="1920"/>
        <w:gridCol w:w="3502"/>
      </w:tblGrid>
      <w:tr>
        <w:trPr>
          <w:trHeight w:val="27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(тенге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част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000,00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, весь проект 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ер-кладовщик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000,00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, весь проект 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ор вибропресс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000,00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, весь период пр-ва 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ор смесител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000,00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, весь период пр-ва 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огательные рабоч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000,00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, весь период пр-ва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его: 6 чел. = 210 000,00 тенг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быт </w:t>
      </w:r>
      <w:r>
        <w:rPr/>
        <w:t>(Ценообразование)</w:t>
      </w:r>
    </w:p>
    <w:tbl>
      <w:tblPr>
        <w:tblW w:w="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585"/>
      </w:tblGrid>
      <w:tr>
        <w:trPr>
          <w:trHeight w:val="30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/Вариан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(тенге)</w:t>
            </w:r>
          </w:p>
        </w:tc>
      </w:tr>
      <w:tr>
        <w:trPr>
          <w:trHeight w:val="40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ень стеновой пустотелый 1-1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00 </w:t>
            </w:r>
          </w:p>
        </w:tc>
      </w:tr>
      <w:tr>
        <w:trPr>
          <w:trHeight w:val="417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ита тротуарная шестигранник 5-1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0,0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ммарные прямые </w:t>
      </w:r>
      <w:r>
        <w:rPr/>
        <w:t>издержки</w:t>
      </w:r>
    </w:p>
    <w:tbl>
      <w:tblPr>
        <w:tblW w:w="6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159"/>
        <w:gridCol w:w="1033"/>
      </w:tblGrid>
      <w:tr>
        <w:trPr>
          <w:trHeight w:val="68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изм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енге) </w:t>
            </w:r>
          </w:p>
        </w:tc>
      </w:tr>
      <w:tr>
        <w:trPr>
          <w:trHeight w:val="39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ень стеновой пустотелый 1-1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,06 </w:t>
            </w:r>
          </w:p>
        </w:tc>
      </w:tr>
      <w:tr>
        <w:trPr>
          <w:trHeight w:val="39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ита тротуарная шестигранник 5-1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кв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2,12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ямые издержки. Камень стеновой пустотелый </w:t>
      </w:r>
      <w:r>
        <w:rPr/>
        <w:t>1-1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35"/>
        <w:gridCol w:w="975"/>
        <w:gridCol w:w="932"/>
      </w:tblGrid>
      <w:tr>
        <w:trPr>
          <w:trHeight w:val="227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ер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енге) </w:t>
            </w:r>
          </w:p>
        </w:tc>
      </w:tr>
      <w:tr>
        <w:trPr>
          <w:trHeight w:val="3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и комплектующ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,56 </w:t>
            </w:r>
          </w:p>
        </w:tc>
      </w:tr>
      <w:tr>
        <w:trPr>
          <w:trHeight w:val="3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6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6 </w:t>
            </w:r>
          </w:p>
        </w:tc>
      </w:tr>
      <w:tr>
        <w:trPr>
          <w:trHeight w:val="3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ев карьерный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9 </w:t>
            </w:r>
          </w:p>
        </w:tc>
      </w:tr>
      <w:tr>
        <w:trPr>
          <w:trHeight w:val="3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ок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</w:tr>
      <w:tr>
        <w:trPr>
          <w:trHeight w:val="3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мент М-400 Д2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4</w:t>
            </w:r>
          </w:p>
        </w:tc>
      </w:tr>
      <w:tr>
        <w:trPr>
          <w:trHeight w:val="3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издержк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50 </w:t>
            </w:r>
          </w:p>
        </w:tc>
      </w:tr>
      <w:tr>
        <w:trPr>
          <w:trHeight w:val="3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аты на электроэнергию основного оборудова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</w:t>
            </w:r>
          </w:p>
        </w:tc>
      </w:tr>
      <w:tr>
        <w:trPr>
          <w:trHeight w:val="377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грузчик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5 </w:t>
            </w:r>
          </w:p>
        </w:tc>
      </w:tr>
      <w:tr>
        <w:trPr>
          <w:trHeight w:val="3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6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ямые издержки. Плита тротуарная шестигранник </w:t>
      </w:r>
      <w:r>
        <w:rPr/>
        <w:t>5-1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057"/>
        <w:gridCol w:w="1103"/>
        <w:gridCol w:w="1054"/>
      </w:tblGrid>
      <w:tr>
        <w:trPr>
          <w:trHeight w:val="38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ер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енге) </w:t>
            </w:r>
          </w:p>
        </w:tc>
      </w:tr>
      <w:tr>
        <w:trPr>
          <w:trHeight w:val="391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и комплектующие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7,12 </w:t>
            </w:r>
          </w:p>
        </w:tc>
      </w:tr>
      <w:tr>
        <w:trPr>
          <w:trHeight w:val="40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0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 </w:t>
            </w:r>
          </w:p>
        </w:tc>
      </w:tr>
      <w:tr>
        <w:trPr>
          <w:trHeight w:val="391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о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00 </w:t>
            </w:r>
          </w:p>
        </w:tc>
      </w:tr>
      <w:tr>
        <w:trPr>
          <w:trHeight w:val="40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гмент вишневы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5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,85 </w:t>
            </w:r>
          </w:p>
        </w:tc>
      </w:tr>
      <w:tr>
        <w:trPr>
          <w:trHeight w:val="391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мент М-400 Д2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4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0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6,02</w:t>
            </w:r>
          </w:p>
        </w:tc>
      </w:tr>
      <w:tr>
        <w:trPr>
          <w:trHeight w:val="40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издержк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00 </w:t>
            </w:r>
          </w:p>
        </w:tc>
      </w:tr>
      <w:tr>
        <w:trPr>
          <w:trHeight w:val="391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аты на электроэнергию основного оборуд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00 </w:t>
            </w:r>
          </w:p>
        </w:tc>
      </w:tr>
      <w:tr>
        <w:trPr>
          <w:trHeight w:val="40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грузчи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00 </w:t>
            </w:r>
          </w:p>
        </w:tc>
      </w:tr>
      <w:tr>
        <w:trPr>
          <w:trHeight w:val="427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2,12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и </w:t>
      </w:r>
      <w:r>
        <w:rPr/>
        <w:t>комплектующие</w:t>
      </w:r>
    </w:p>
    <w:tbl>
      <w:tblPr>
        <w:tblW w:w="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305"/>
        <w:gridCol w:w="1781"/>
      </w:tblGrid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изм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(тенге) 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мент М-400 Д2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88 </w:t>
            </w:r>
          </w:p>
        </w:tc>
      </w:tr>
      <w:tr>
        <w:trPr>
          <w:trHeight w:val="18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</w:tr>
      <w:tr>
        <w:trPr>
          <w:trHeight w:val="2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ев карьерны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</w:tr>
      <w:tr>
        <w:trPr>
          <w:trHeight w:val="1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5 </w:t>
            </w:r>
          </w:p>
        </w:tc>
      </w:tr>
      <w:tr>
        <w:trPr>
          <w:trHeight w:val="26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гмент вишневы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г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год составит 220 000 шт. пустотелых стеновых камней и 13 000 м.кв. тротуарной плитки в го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8</w:t>
      </w:r>
    </w:p>
    <w:tbl>
      <w:tblPr>
        <w:tblW w:w="7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971"/>
      </w:tblGrid>
      <w:tr>
        <w:trPr>
          <w:trHeight w:val="208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ый объем продаж, тенг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 00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и комплектующ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150 760 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е прямые издержк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150 760 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овая прибыл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49 24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плата административного персонал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плата производственного персонал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 00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ыль до выплаты нало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99 24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е издержки, отнесенные на прибыл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ыль от курсовой разницы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облагаемая прибыл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99 24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прибыл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9 848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79 39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альные </w:t>
      </w:r>
      <w:r>
        <w:rPr/>
        <w:t>показатели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669"/>
      </w:tblGrid>
      <w:tr>
        <w:trPr>
          <w:trHeight w:val="223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окупаемост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мес </w:t>
            </w:r>
          </w:p>
        </w:tc>
      </w:tr>
      <w:tr>
        <w:trPr>
          <w:trHeight w:val="4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табельнос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,05 %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от реализации продукции составляет 35 200 000 тенге, чистая выгода от проекта составляет 8 079 392 тенге. Доход предприятия хватает на покрытия затрат связанных с приобретением оборудования и приобретения материалов на производство строительных издел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100"/>
      <w:numFmt w:val="decimal"/>
      <w:lvlText w:val="%1"/>
      <w:lvlJc w:val="left"/>
      <w:pPr>
        <w:tabs>
          <w:tab w:val="num" w:pos="0"/>
        </w:tabs>
        <w:ind w:left="1167" w:hanging="60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i/>
      <w:iCs/>
      <w:sz w:val="27"/>
      <w:szCs w:val="27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it-IT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cs="Times New Roman"/>
      <w:sz w:val="20"/>
      <w:szCs w:val="20"/>
      <w:lang w:val="it-IT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8:00Z</dcterms:created>
  <dc:creator>Azat</dc:creator>
  <dc:description/>
  <cp:keywords/>
  <dc:language>en-US</dc:language>
  <cp:lastModifiedBy>Mage</cp:lastModifiedBy>
  <cp:lastPrinted>2009-12-15T15:32:00Z</cp:lastPrinted>
  <dcterms:modified xsi:type="dcterms:W3CDTF">2011-10-03T16:18:00Z</dcterms:modified>
  <cp:revision>2</cp:revision>
  <dc:subject/>
  <dc:title/>
</cp:coreProperties>
</file>