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одосийский политехнически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Национального университета кораблестроения им. адм. Макаро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Реферат</w:t>
      </w:r>
    </w:p>
    <w:p>
      <w:pPr>
        <w:pStyle w:val="Normal"/>
        <w:tabs>
          <w:tab w:val="clear" w:pos="708"/>
          <w:tab w:val="left" w:pos="4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производства</w:t>
      </w:r>
    </w:p>
    <w:p>
      <w:pPr>
        <w:pStyle w:val="Normal"/>
        <w:widowControl w:val="false"/>
        <w:tabs>
          <w:tab w:val="clear" w:pos="708"/>
          <w:tab w:val="left" w:pos="2554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РГАНИЗАЦИЯ ЭНЕРГЕТИЧЕСКОГО,</w:t>
      </w:r>
      <w:r>
        <w:rPr>
          <w:bCs/>
          <w:sz w:val="28"/>
          <w:szCs w:val="28"/>
        </w:rPr>
        <w:t xml:space="preserve"> ТРАНСПОРТНОГО И </w:t>
      </w:r>
      <w:r>
        <w:rPr>
          <w:sz w:val="28"/>
          <w:szCs w:val="28"/>
        </w:rPr>
        <w:t>СКЛАДСКОГО ХОЗЯЙСТВА ПРЕДПРИЯТ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одосия 2009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Роль, задачи и структура энергетического хозя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ru-RU" w:eastAsia="uk-UA"/>
        </w:rPr>
      </w:pPr>
      <w:r>
        <w:rPr>
          <w:rFonts w:cs="Times New Roman"/>
          <w:i/>
          <w:sz w:val="28"/>
          <w:szCs w:val="24"/>
          <w:lang w:val="ru-RU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ые предприятия машиностроения являются крупнейшими потребителями энергии и энергоносителей, в частности электроэнергии, топлива, пара, сжатого воздуха, воды и т. д. Основными видами энергии являются: электрическая энергия; тепловая и химическая энергия твердого, жидкого и газообразного топлива; тепловая энергия пара и горячей воды; механическая энергия. К энергоресурсам относятся: электрический ток, натуральное топливо, пар разных параметров, сжатый воздух разного давления, природный и сжиженный газ, горячая вода и конденсат, вода под нап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характеру использования потребляемая энергия подразделяется на силовую, технологическую и производственно-бытовую. Силовая энергия приводит в движение технологическое оборудование, подъемно-транспортные средства; технологическая - служит для изменения свойств и состояния материалов (плавление, термообработка и т. д.); производственно-бытовая - расходуется на освещение, вентиляцию, отопление и другие ц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ые затраты на потребляемую энергию на предприятиях весьма значительны, а их доля в себестоимости продукции в настоящее время достигает 25-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задачами энергетического хозяйства являются: 1) бесперебойное обеспечение предприятия, его подразделений и рабочих мест всеми видами энергии с соблюдением установленных для нее параметров - напряжения, давления, температуры и др.; 2) рациональное использование энергетического оборудования, его ремонт и обслуживание; 3) эффективное использование и экономное расходование в процессе производства всех видов энер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я энергии достигается за счет проведения следующих мероприят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5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квидация и снижение прямых потерь энергии в сетях и местах ее потребления (неисправное состояние электросетей, соединений трубопроводов, кранов, вентилей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5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ение в производство высокоэкономичных технологических процессов, приборов, оборудования (внедрение электроиндукционного нагрева деталей при термообработке вместо нагрева в электропечах сопротивления снижает расход электроэнергии более чем в 2 раз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5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именение наивыгоднейших режимов работы технологического и энергетического оборудования, обеспечивающих полное использование мощности электромоторов и трансформаторов, уменьшение холостых расходов энергии (повышается коэффициент мощности в сетях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5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торичное использование энергоресурсов - тепла (отходящих газов печей, отработанного пара кузнечных цехов, тепла охлаждающей воды и т. д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рганизация четкого планирования, нормирования расхода, учета и контроля за потреблением энергии (составление топливного и энергетического балансов по каждому виду энер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существления перечисленных задач, а также для разработки и внедрения мероприятий по экономии всех видов энергии на предприятиях создаются энергетические хозяйства, структура которых зависит от ряда факторов: типа производства, объема выпуска продукции, энергоемкости продукции, развития кооперации с другими предприятиями и т. 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Структура энергетического хозяйств, например, крупного машиностроительного предприятия включает: (1) энергетические цехи (электросиловой, теплосиловой, газовый, электромеханический, слаботочный); (2) преобразовательные и генерирующие установки (компрессорная, котельная, генераторная станция и др.); (3) цеховые и общезаводские энергопередающие сети; (4) потребители энергии (оборудование, станки, печ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нергетическое хозяйство крупных предприятий находится в ведении главного энергетика, мелких предприятий – в ведении главного механика. Обеспечение бесперебойного питания крупного завода энергоресурсами возлагается на дежурных инженеров, руководящих эксплуатацией всего энергетического хозяйства в течение смены. Персонал энергетических цехов подразделяется на сменный, ведущий текущую эксплуатацию оборудования, и ремонтно-монтаж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ставе ОГЭ создаются следующие функциональные подразделения: бюро ППР, техническое бюро, планово-производственное бюро и бюро энерго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юро ППР планирует, контролирует и учитывает выполнение всех видов ремонтных работ энергетического оборудования, инспектирует правильность эксплуатации этого оборудования; ведет паспортизацию и учет всех видов энергетического оборудования; устанавливает номенклатуру, сроки службы, нормы расхода и лимиты на запасные части и покупные материалы; планирует изготовление или закупку материальных ценностей для ремонта. Техническое бюро осуществляет всю техническую подготовку производства системы планово – предупредительного ремонта. Планово-производственное бюро осуществляет планирование потребности предприятия в различных видах энергии и энергоресурсов. Планирование сводится к составлению энергетических балансов. Бюро энергоиспользования занимается нормированием расхода энергии и вопросами ее рационального использова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Планирование потребности предприятия в энергии различных ви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/>
          <w:i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циональная организация энергетического хозяйства в определенной мере зависит от правильности планирования своей производственно-хозяйственной деятельности, нормирования и учета потребления энерго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требляемые предприятием энергоресурсы могут приобретаться со стороны как покупные и вырабатываться собственными силами. На предприятии могут </w:t>
      </w:r>
      <w:r>
        <w:rPr>
          <w:bCs/>
          <w:sz w:val="28"/>
        </w:rPr>
        <w:t>произв</w:t>
      </w:r>
      <w:r>
        <w:rPr>
          <w:sz w:val="28"/>
        </w:rPr>
        <w:t>одиться: электроэнергия — на заводской электрической станции, пар и горячая вода — в котельных, генераторный газ — на газогенераторной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Энергоснабжение предприятия </w:t>
      </w:r>
      <w:r>
        <w:rPr>
          <w:sz w:val="28"/>
        </w:rPr>
        <w:t xml:space="preserve">имеет специфические особенности, состоящие в необходимости немедленного использования произведенной энергии и неравномерной потребности в ней в течение суток и времени года. Поэтому бесперебойное снабжение энергией должно обеспечиваться за счет создания резервов мощностей энергетического оборудования. В связи с этим наиболее совершенной и экономичной системой энергоснабжения предприятия </w:t>
      </w:r>
      <w:r>
        <w:rPr>
          <w:bCs/>
          <w:sz w:val="28"/>
        </w:rPr>
        <w:t xml:space="preserve">является </w:t>
      </w:r>
      <w:r>
        <w:rPr>
          <w:sz w:val="28"/>
        </w:rPr>
        <w:t xml:space="preserve">централизованная. В этом случае предприятие получает электрическую энергию от центральной (единой) электрической системы (через заводскую понижающую подстанцию), пар — по тепловой сети районной </w:t>
      </w:r>
      <w:r>
        <w:rPr>
          <w:bCs/>
          <w:sz w:val="28"/>
        </w:rPr>
        <w:t xml:space="preserve">энергетической </w:t>
      </w:r>
      <w:r>
        <w:rPr>
          <w:sz w:val="28"/>
        </w:rPr>
        <w:t>системы или заводской теплоэлектроцентрали, газ — из сети дальнего газоснабжения природным газом, от комбината энергохимического использования топлив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нтрализованная система снабжения обеспечивает надежное и бесперебойное снабжение предприятия энергией и снижает текущие издержки производства и единовременные затраты, связанные с получением необходимых предприятию видов энергии. Например, потребление электроэнергии, как и других видов энергии, имеет так называемые пики и спады. Изолированная заводская электростанция вследствие этого должна иметь дополнительные мощности для того, чтобы обеспечивать максимальную нагрузку в часы пик. И наоборот, в часы спада электростанция будет иметь избыток электроэнергии. Если же она включена в Единую энергетическую систему, то в часы пик предприятие забирает энергию из энергосистемы. Наоборот, когда падает потребность в электроэнергии, такая станция может отдавать избыточную электроэнергию в энергосистему. Для энергоснабжения предприятий используются также и энергетические отходы производства, т.е. вторичные энергетически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ие потери давления в воздушных сетях при </w:t>
      </w:r>
      <w:r>
        <w:rPr>
          <w:bCs/>
          <w:sz w:val="28"/>
        </w:rPr>
        <w:t xml:space="preserve">значительной </w:t>
      </w:r>
      <w:r>
        <w:rPr>
          <w:sz w:val="28"/>
        </w:rPr>
        <w:t>их протяженности не позволяют осуществлять централизованное обеспечение предприятия сжатым воздухом даже внутри предприятия. Обычно для снабжения сжатым воздухом используются стационарные или передвижные компрессорные станции, расположенные вблизи цехов-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потребности предприятия в энергоресурсах и учет их расхода основываются на составлении энергетических и топливных балансов. Балансовый метод планирования дает возможность рассчитать потребность предприятия в энергии и топливе различных видов исходя из объема производства на предприятии и прогрессивных норм расхода, а также определить наиболее рациональные источники потребления этой потребности за счет получения энергии со стороны и собственного производства ее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Энергетические балансы </w:t>
      </w:r>
      <w:r>
        <w:rPr>
          <w:sz w:val="28"/>
        </w:rPr>
        <w:t>входят в группу материальных балансов. Они подразделяются: (1) по назначению - на стратегические и тактические плановые, а также</w:t>
      </w:r>
      <w:r>
        <w:rPr>
          <w:bCs/>
          <w:sz w:val="28"/>
        </w:rPr>
        <w:t xml:space="preserve"> </w:t>
      </w:r>
      <w:r>
        <w:rPr>
          <w:sz w:val="28"/>
        </w:rPr>
        <w:t>отчетные; (2) по степени охвата - на сводные (по предприятию, цеху), частные (по агрегатам, энергоресурсам, виду обработ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ая форма баланса построена по производственно-территориальному и целевому признакам (статьи баланса группируются по участкам производства и направлению использования энергии; отдельно выделяются потери энергии в сетях предприятия) и отражает весь внутренний оборот энергии данного вида, включая использование вторичных энергетических ресурсов. Составление </w:t>
      </w:r>
      <w:r>
        <w:rPr>
          <w:bCs/>
          <w:sz w:val="28"/>
        </w:rPr>
        <w:t xml:space="preserve">балансов </w:t>
      </w:r>
      <w:r>
        <w:rPr>
          <w:sz w:val="28"/>
        </w:rPr>
        <w:t xml:space="preserve">должно сопровождаться проектированием режимов энергетической нагрузки предприятия и режимов работы генерирующих установок. Составление балансов начинается с его </w:t>
      </w:r>
      <w:r>
        <w:rPr>
          <w:bCs/>
          <w:sz w:val="28"/>
        </w:rPr>
        <w:t>расход</w:t>
      </w:r>
      <w:r>
        <w:rPr>
          <w:sz w:val="28"/>
        </w:rPr>
        <w:t>ной час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вначале рассчитывается потребность во всех видах энергии и топлива основного и вспомогательного производства предприятии и расход энергии и топлива на отопление, вентиляцию, освещение, хозяйственно-бытовые и непроизводственные нуж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затем определяются допустимые (нормативные) величины потерь энергии в сетях и преобразовательных установках, суммарные потребности предприятия по видам ресурсов. На этой основе составляются годовые графики нагрузки предприятия по видам </w:t>
      </w:r>
      <w:r>
        <w:rPr>
          <w:bCs/>
          <w:sz w:val="28"/>
        </w:rPr>
        <w:t>энер</w:t>
      </w:r>
      <w:r>
        <w:rPr>
          <w:sz w:val="28"/>
        </w:rPr>
        <w:t>го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приходной части включа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7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ab/>
        <w:t>определение производственных ресурсом генерирующих установок предприятия и возможности получения топлива и энергии со сторон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2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ектирование режимов работы генерирующих установок предприятия и определение графиков их нагруз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2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размера покрытия потребности за счет собственного производства, получения со стороны и использования вторичных энергоресур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2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количества энергии, которое может быть отпущено на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, разрабатываются энергетические балансы генерирующих установок предприятия и рассчитываются технико-экономические показатели их работы. Баланс топлива составляется по отдельным его видам и маркам. Для составления отчетных энергобалансов необходим дифференцированный и точный учет расхода топлива и энерго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атегические балансы составляются на длительный срок и используются при проектировании, реконструкции производства и для развития энергохозяйства предприятия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ущие плановые балансы составляются на год с разбивкой по кварталам и являются основной формой планирования и потребления энергии всех в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ая задача разработки планового баланса - обоснование плановой потребности предприятия в топливе и энергии для выполнения производственной программы предприятия по выпуску продукции - это расходная часть баланса. Обоснование наиболее рациональных способов покрытия этой потребности, получение энергии со стороны и на собственных генерирующих установках - приходная часть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четные (фактические) балансы предназначены для контроля за потреблением энергоносителей и выполнением плановых балансов, а также служат основным материалом для анализа использования носителей, оценки работы в области рационализации энергохозяйства и экономии (перерасхода) топлива и энер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потребности предприятия в энергоресурсах базируется на использовании прогрессивных норм расхода. Для использования топлива и энергии различных видов применяются удельные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прогрессивной нормой расхода энергии и топлива понимается минимально допустимый ее расход, необходимый для изготовления единицы продукции или выполнения единицы работы в наиболее рациональных условиях организации производства и эксплуатаци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ы энергопотребления бывают суммарными на единицу (времени) продукции или вид работ и операционными (дифференцированными) - на деталь, операцию, отдельный технологическ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 методом определения норм расхода является расчетно-аналитический, позволяющий рассчитать плановую норму с учетом изменений в режиме работы, параметров технологических процессов и других факторов, влияющих на величину удельного рас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характера целевого использования энергии удельные нормы подразделяются на технологические и вспомогательные нужды (освещение, отопление, вентиляцию и т. д.). При этом учитываются допустимые потери энергии в сет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овая потребность предприятия в электроэнергии, топливе, сжатом воздухе, воде, паре и в других источниках энергии для производственных и хозяйственных целей рассчитываются по формулам приведенным в сборнике задач по курсу «Организация и планирование производства на машиностроительном предприятии» - Николаев: НУК,2004, с.47-4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расчета потребности в энергоресурсах устанавливается лимит по видам в натуральном и денежном выражениях по подразделения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ой организации первичного учета энергии и энергоресурсов всех видов является организация контрольно-измерительного хозяйства предприятия. Счетчики энергоресурсов должны быть установлены на каждой единице энергетического оборудования. Данные учета регистрируются в журналах или ведомостях. Основными направлениями рационализации энергопотребления являются правильный выбор энергоносителей, ликвидация прямых потерь, совершенствование технологии и организации производства, ориентация на ресурсосберегающие технологии, бережное использование энергии и вторичных энергоресурс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Основные пути совершенствования работы энергетического хозяйства и его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направлениями совершенствования энергетического хозяйства и повышения эффективности его функционирования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бретение ресурсосберегающего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наиболее экономичн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витие взаимозаменяемости различных видов энергии и проводящих ее установ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ршенствование схем энерго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ршенствование технологических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атизация производственных процессов, учета и контроля использования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ршенствование конструкции энерго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расчетно-аналитических методов нормирования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ощение структуры энергетического хозяйства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имулирование улучшения использования ресурс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разработанными направлениями по совершенствованию энергетического хозяйства составляются мероприятия, которые условно подразделяются на энергетические, технологические, мероприятия по улучшению режима работы, общепроизводственные и организацио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етическим относятся такие мероприятия, как замена энергоносителей одного другим (мазута, угля - газом и др.), повышение экономичности выработки энергии, широкое использование вторичных энергоресурсов, снижение потерь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ехнологическим мероприятиям относятся широкое внедрение скоростных методов обработки металлов резанием, нагрева заготовок, прогрессивных способов получения заготовок (точное литье, штамповка, чеканка, высадка), более технологичных конструкций изделий, а также снижение процента брака и повышение выхода год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роприятия по улучшению режима работы включают повышение загрузки оборудования, снижение холостых ходов и простоев нагревательного оборудования, замена оборудования периодического действия на оборудование непрерывного действия, механизация и автоматизация тепловых технологических процессов и энергетических установок, централизация управления, замена асинхронных двигателей на синхронные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общепроизводственным мероприятиям относятся внедрение экономичных систем производственной вентиляции и промышленного водоснабжения, замена ламп накаливания люминесцентными источниками света, использование выделяющегося в производстве тепла для отопления цехов (экономайзеры, утилизат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изационные мероприятия - это рациональная организация контрольно-измерительного хозяйства, внедрение технического нормирования энергопотребления, четкая организация первичного учета расхода энерго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применение во всех цехах предприятия надлежащей контрольно-измерительной аппаратуры способствует установлению более обоснованных норм расхода и проведению более правильного первичного у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вичного учета расхода электроэнергии, газа, пара, сжатого воздуха, воды и других энергоносителей следует устанавливать приборы (счетчики, паромеры, водомеры и т. д.) так, чтобы можно было получать фактические удельные величины расхода, соответствующие системе планирования норм энергопотребления, принятой на заводе. Энергетический учет должен быть оперативным и достоверным. Очень важно наряду с учетом расхода энергоресурсов учитывать выход вторичных энергоресурсов с помощью приборов или расчет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ктические данные о расходе энергии различных видов, получаемые первичным учетом, используются для: (1) составления отчетных энергетических балансов по энергии всех видов в абсолютных величинах; (2) определения фактических удельных показателей расхода энергии всех видов; (3) расчета технико-экономичен» показателей энергетического хозяйст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ико-экономические показатели энергохозяйства подразделяются на две группы: 1) по экономичности производства энергии: удельный расход топлива на производство электроэнергии и тепла; коэффициенты полезного действия генерирования электрической и тепловой энергии; удельный расход электрической энергии на 1000м3 сжатого воздуха и т.д.; себестоимость единицы вида энергии; 2) по эффективности использования энергии: удельный расход энергии по ее видам, видам работ; структура энергобаланса цехов и предприятия в целом; показатели энерговооруженности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Значение, задачи и структура транспортн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та современного машиностроительного предприятия связана с перемещением значительного числа разнообразных грузов как за пределами завода, так и внутри него. На завод в общезаводские или прицеховые склады доставляются материалы, топливо, комплектующие изделия и другие материальные ценности, а со складов или непосредственно из цехов вывозятся готовая продукция и отход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 завода осуществляется транспортировка материалов, комплектующих и других изделий с общезаводских складов в цехи; заготовок, деталей, сборочных единиц - между цехами; готовой продукции и отходов - из цехов в соответствующие пункты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 цехов заготовки, детали и сборочные единицы в процессе изготовления и сборки перевозятся между кладовыми и участками, с одного участка на другой, а на участках - между рабочими мес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этим различают </w:t>
      </w:r>
      <w:r>
        <w:rPr>
          <w:iCs/>
          <w:sz w:val="28"/>
        </w:rPr>
        <w:t>внешнюю</w:t>
      </w:r>
      <w:r>
        <w:rPr>
          <w:sz w:val="28"/>
        </w:rPr>
        <w:t xml:space="preserve"> и </w:t>
      </w:r>
      <w:r>
        <w:rPr>
          <w:iCs/>
          <w:sz w:val="28"/>
        </w:rPr>
        <w:t>внутреннюю</w:t>
      </w:r>
      <w:r>
        <w:rPr>
          <w:sz w:val="28"/>
        </w:rPr>
        <w:t xml:space="preserve"> транспортировку грузов; последняя подразделяется на </w:t>
      </w:r>
      <w:r>
        <w:rPr>
          <w:iCs/>
          <w:sz w:val="28"/>
        </w:rPr>
        <w:t>межцеховую и внутрицехов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заводская и частично внешняя транспортировка грузов осуществляется с помощью различных транспортных средств, принадлежащих заводу. Транспортное хозяйство завода включает в себя все транспортные средства завода, осуществляющие внешние и внутренние перевозки, и все устройства общезаводского назначения (гаражи, ремонтные мастерские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возка грузов, погрузочно-разгрузочные и экспедиционные операции являются основными функциями транспорт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ункции транспортного хозяйства завода не ограничиваются только перемещением грузов. Организация внутризаводского транспорта и его работа оказывают непосредственное влияние и на ход производственного процесса, и на себестоимость выпускаемой продукции. От работы транспорта зависят ритмичная работа рабочих мест, участков и цехов, а также межцеховые перевозки, влияет на продолжительность производственного цикла. Затраты на содержание транспортного хозяйства на некоторых заводах составляют 10-15% суммы всех косвенных расходов в себестоимости продукции. В связи с этим </w:t>
      </w:r>
      <w:r>
        <w:rPr>
          <w:bCs/>
          <w:iCs/>
          <w:sz w:val="28"/>
        </w:rPr>
        <w:t>основной</w:t>
      </w:r>
      <w:r>
        <w:rPr>
          <w:sz w:val="28"/>
        </w:rPr>
        <w:t xml:space="preserve"> </w:t>
      </w:r>
      <w:r>
        <w:rPr>
          <w:bCs/>
          <w:iCs/>
          <w:sz w:val="28"/>
        </w:rPr>
        <w:t>задачей</w:t>
      </w:r>
      <w:r>
        <w:rPr>
          <w:sz w:val="28"/>
        </w:rPr>
        <w:t xml:space="preserve"> транспортного хозяйства завода является бесперебойная транспортировка грузов при полном использовании транспортных средств и минимальной себестоимости транспортных операций. Это достигается путем правильной организации транспортного хозяйства и четкого планирования работы транспорта, обоснованного выбора транспортных средств, повышения уровня механизации и автоматизации погрузочно-разгруз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емые на заводах транспортные средства классифицируются следующим образо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</w:rPr>
        <w:t>по способу</w:t>
      </w:r>
      <w:r>
        <w:rPr>
          <w:sz w:val="28"/>
        </w:rPr>
        <w:t xml:space="preserve"> </w:t>
      </w:r>
      <w:r>
        <w:rPr>
          <w:bCs/>
          <w:iCs/>
          <w:sz w:val="28"/>
        </w:rPr>
        <w:t>действия</w:t>
      </w:r>
      <w:r>
        <w:rPr>
          <w:sz w:val="28"/>
        </w:rPr>
        <w:t xml:space="preserve"> - прерывные и непрерывны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</w:rPr>
        <w:t>по</w:t>
      </w:r>
      <w:r>
        <w:rPr>
          <w:sz w:val="28"/>
        </w:rPr>
        <w:t xml:space="preserve"> </w:t>
      </w:r>
      <w:r>
        <w:rPr>
          <w:bCs/>
          <w:iCs/>
          <w:sz w:val="28"/>
        </w:rPr>
        <w:t>видам</w:t>
      </w:r>
      <w:r>
        <w:rPr>
          <w:sz w:val="28"/>
        </w:rPr>
        <w:t xml:space="preserve"> </w:t>
      </w:r>
      <w:r>
        <w:rPr>
          <w:bCs/>
          <w:iCs/>
          <w:sz w:val="28"/>
        </w:rPr>
        <w:t>транспорта</w:t>
      </w:r>
      <w:r>
        <w:rPr>
          <w:sz w:val="28"/>
        </w:rPr>
        <w:t xml:space="preserve"> - рельсовые, безрельсовые, водные, подъемно-транспортные и специальный транспор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</w:rPr>
        <w:t>по назначению</w:t>
      </w:r>
      <w:r>
        <w:rPr>
          <w:sz w:val="28"/>
        </w:rPr>
        <w:t xml:space="preserve"> - внешние, межцеховые и внутрицеховы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</w:rPr>
        <w:t>по направлению</w:t>
      </w:r>
      <w:r>
        <w:rPr>
          <w:sz w:val="28"/>
        </w:rPr>
        <w:t xml:space="preserve"> </w:t>
      </w:r>
      <w:r>
        <w:rPr>
          <w:bCs/>
          <w:iCs/>
          <w:sz w:val="28"/>
        </w:rPr>
        <w:t>перемещения</w:t>
      </w:r>
      <w:r>
        <w:rPr>
          <w:sz w:val="28"/>
        </w:rPr>
        <w:t xml:space="preserve"> </w:t>
      </w:r>
      <w:r>
        <w:rPr>
          <w:bCs/>
          <w:iCs/>
          <w:sz w:val="28"/>
        </w:rPr>
        <w:t>грузов</w:t>
      </w:r>
      <w:r>
        <w:rPr>
          <w:sz w:val="28"/>
        </w:rPr>
        <w:t xml:space="preserve"> - горизонтальные, вертикальные (лифты, подъемники), горизонтально-вертикальные (кран-балки, автопогрузчики); наклонные (монорельсовые дороги, конвейер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транспортного хозяйства завода зависит от характера выпускаемой продукции (габаритные размеры, масса); состава цехов; типа и масштаб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крупных и средних предприятиях создается транспортный отдел, подчиненный непосредственно заместителю директора по общим вопросам или по маркетингу и сбыту (снабжение, сбыт, транспорт). Этот отдел объединяет ряд хозрасчетных единиц по видам транспорта (транспортный цех и др.). В состав транспортного отдела входят бюро (группы): планово-экономическое, диспетчерское, техническое, уче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аново-экономическое бюро разрабатывает план производственно-хозяйственной деятельности (транстехплан), определяет грузооборот по заводу и объем погрузочно-разгрузочных работ, рассчитывает потребность в транспортных и погрузочно-разгрузочных средствах, потребность в кадрах и фонд заработной платы, составляет смету затрат по транспортному хозяйству и калькуляцию себестоимости на отдельные виды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спетчерское бюро осуществляет оперативно-производственное планирование работы транспорта, которое сводится к составлению квартальных, месячных и суточных планов перевозок и к оперативному регулированию транспортных работ. Методы построения планов определяются степенью устойчивости грузопотоков на за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ическое бюро проводит техническую подготовку производства с целью комплексной механизации и автоматизации погрузочно-разгрузочных и транспортных операций; разрабатывает транспортно-технологические схемы, обеспечивающие стыковку отдельных звеньев транспортной сети предприятия и технологического оборудования; формирует альбомы чертежей по каждому виду подъемно-транспортного оборудования для изготовления запасных частей и проведения ремон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юро учета ведет паспортизацию всех видов транспортных средств, осуществляет бухгалтерский учет и отчетность работы транспорт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анспортный цех является материальной базой транспортного хозяйства. Цех, как правило, укомплектован различными транспортными средствами для осуществления межцеховых и внешних перевозок гру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нешних перевозок используется, как правило, автомобильный и другой безрельсовый транспорт; для межцеховых перевозок - электрокары, роботоэлектрокары, тележк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нутрицеховых перевозок применяют конвейеры различной конструкции, электротележки и другие специальные транспортные средства, закрепленные за соответствующими цехами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транспортного обслужива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организацией транспортного обслуживания предприятия понимается система мероприятий, обеспечивающих эффективную и рациональную организацию транспорта, грузопотоков и труда транспортных рабочих и направленных на выявление и использование резервов в работе транспортного хозяйства и улучшение его качествен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того, чтобы обоснованно выбрать рациональный вид транспортных средств, который наиболее полно отвечает требованиям конкретного производства, необходимо, прежде всего, изучить грузооборот предприятия в целом, его отдельные грузовые потоки, а также ознакомиться с характером грузов и путями их транспор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узооборот (общий) представляет </w:t>
      </w:r>
      <w:r>
        <w:rPr>
          <w:iCs/>
          <w:sz w:val="28"/>
        </w:rPr>
        <w:t xml:space="preserve">суммарное количество грузов, перемещаемых на предприятии за определенный период времени (сутки, месяц, квартал, год). </w:t>
      </w:r>
      <w:r>
        <w:rPr>
          <w:sz w:val="28"/>
        </w:rPr>
        <w:t>Он подразделяется на внутренний и внеш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Внутренний </w:t>
      </w:r>
      <w:r>
        <w:rPr>
          <w:sz w:val="28"/>
        </w:rPr>
        <w:t>грузооборот включает перемещение грузов внутри предприятия, рассчитывается на основе утвержденных плановых заданий по выпуску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Внешний </w:t>
      </w:r>
      <w:r>
        <w:rPr>
          <w:sz w:val="28"/>
        </w:rPr>
        <w:t>грузооборот включает доставку материальных ценностей на предприятие и вывоз готовой продукции. Он рассчитывается на основе договоров, заключенных с поставщиками и потреб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грузооборота оформляется в виде шахматной ведомости, в которой указываются как отправители, так и получатели грузов. Она составляется по цехам и предприятию в целом (см. таблицу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асчет внутреннего грузооборота на предприятии, тыс. 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9"/>
        <w:gridCol w:w="872"/>
        <w:gridCol w:w="872"/>
        <w:gridCol w:w="860"/>
        <w:gridCol w:w="1102"/>
        <w:gridCol w:w="1093"/>
        <w:gridCol w:w="911"/>
      </w:tblGrid>
      <w:tr>
        <w:trPr>
          <w:trHeight w:val="1123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учате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правители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лад материалов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готовительный цех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ханический </w:t>
            </w:r>
            <w:r>
              <w:rPr>
                <w:bCs/>
                <w:sz w:val="20"/>
              </w:rPr>
              <w:t>цех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орочный цех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клад готов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делий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отправлено</w:t>
            </w:r>
          </w:p>
        </w:tc>
      </w:tr>
      <w:tr>
        <w:trPr>
          <w:trHeight w:val="374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лад материалов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50</w:t>
            </w:r>
          </w:p>
        </w:tc>
      </w:tr>
      <w:tr>
        <w:trPr>
          <w:trHeight w:val="295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готовительный цех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328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ханический цех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363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орочный цех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69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лад готовых издели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4" w:hRule="exact"/>
        </w:trPr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лучен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рузовой поток </w:t>
      </w:r>
      <w:r>
        <w:rPr>
          <w:sz w:val="28"/>
        </w:rPr>
        <w:t xml:space="preserve">- это </w:t>
      </w:r>
      <w:r>
        <w:rPr>
          <w:iCs/>
          <w:sz w:val="28"/>
        </w:rPr>
        <w:t xml:space="preserve">количество грузов, перемещаемых за определенный период времени между отдельными погрузочно-разгрузочными пунктами. </w:t>
      </w:r>
      <w:r>
        <w:rPr>
          <w:sz w:val="28"/>
        </w:rPr>
        <w:t>Грузопотоки рассчитываются, как правило, по ходу технологического процесса. В основу их расчета принимают планы производственных цехов по выработке продукции за см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узопотоки являются базой для выбора наиболее целесообразного транспортного средства и разработки комплексной технологии перемещения грузов на предприятии, которая должна учитывать неравномерность грузопотоков на основе маршрутизации перевозок сырья, материалов, полуфабрикатов,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узопотоки рекомендуется оформлять на генплане предприятия в масштабе. Линии, характеризующие потоки различных грузов, наносятся разными цветами (знаками, штриховкой). На схеме грузопотоков указываются также расстояния между грузопунктами, для чего предварительно составляется соответствующая таб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существующих грузопотоков может установить необходимость их корректировки, возможность (а в отдельных случаях и необходимость) перепланировки участков для сокращения грузопотоков, устранения лишних перевалок, использование непрерывных средств транспорта. Необходимо обратить внимание на расположение таких участков, как упаковочные, расфасовочные, складс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грузооборота и грузопотоков исчисляются потребность транспортных средств по видам, численность транспортных рабочих, их производительность труда и фонд заработной платы, себестоимость транспортных работ, объем погрузочно-разгрузочных. Потребности в транспортных ср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35440</wp:posOffset>
                </wp:positionH>
                <wp:positionV relativeFrom="paragraph">
                  <wp:posOffset>4605655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362.65pt" to="727.2pt,37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твах для межцеховых перевозок необходимо определять по каждому грузопотоку (исходя из объема </w:t>
      </w:r>
      <w:r>
        <w:rPr>
          <w:bCs/>
          <w:sz w:val="28"/>
        </w:rPr>
        <w:t xml:space="preserve">перевозок </w:t>
      </w:r>
      <w:r>
        <w:rPr>
          <w:sz w:val="28"/>
        </w:rPr>
        <w:t>и производительности транспортных средст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12085" cy="2480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кращения холостых </w:t>
      </w:r>
      <w:r>
        <w:rPr>
          <w:bCs/>
          <w:sz w:val="28"/>
        </w:rPr>
        <w:t xml:space="preserve">пробегов </w:t>
      </w:r>
      <w:r>
        <w:rPr>
          <w:sz w:val="28"/>
        </w:rPr>
        <w:t xml:space="preserve">и </w:t>
      </w:r>
      <w:r>
        <w:rPr>
          <w:bCs/>
          <w:sz w:val="28"/>
        </w:rPr>
        <w:t xml:space="preserve">простоев </w:t>
      </w:r>
      <w:r>
        <w:rPr>
          <w:sz w:val="28"/>
        </w:rPr>
        <w:t xml:space="preserve">оборудования необходимо разработать маршруты движения транспорта. Существуют </w:t>
      </w:r>
      <w:r>
        <w:rPr>
          <w:iCs/>
          <w:sz w:val="28"/>
        </w:rPr>
        <w:t xml:space="preserve">две системы внутризаводских маршрутов: кольцевая </w:t>
      </w:r>
      <w:r>
        <w:rPr>
          <w:sz w:val="28"/>
        </w:rPr>
        <w:t xml:space="preserve">и </w:t>
      </w:r>
      <w:r>
        <w:rPr>
          <w:iCs/>
          <w:sz w:val="28"/>
        </w:rPr>
        <w:t>маятник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Маятниковый </w:t>
      </w:r>
      <w:r>
        <w:rPr>
          <w:sz w:val="28"/>
        </w:rPr>
        <w:t>вид перевозок применяется для транспортирования грузов</w:t>
      </w:r>
      <w:r>
        <w:rPr>
          <w:bCs/>
          <w:sz w:val="28"/>
        </w:rPr>
        <w:t xml:space="preserve"> </w:t>
      </w:r>
      <w:r>
        <w:rPr>
          <w:sz w:val="28"/>
        </w:rPr>
        <w:t xml:space="preserve">между двумя постоянными пунктами обслуживания. Он может быть </w:t>
      </w:r>
      <w:r>
        <w:rPr>
          <w:iCs/>
          <w:sz w:val="28"/>
        </w:rPr>
        <w:t xml:space="preserve">односторонним, </w:t>
      </w:r>
      <w:r>
        <w:rPr>
          <w:sz w:val="28"/>
        </w:rPr>
        <w:t xml:space="preserve">когда транспорт движется в одну </w:t>
      </w:r>
      <w:r>
        <w:rPr>
          <w:bCs/>
          <w:sz w:val="28"/>
        </w:rPr>
        <w:t>сторо</w:t>
      </w:r>
      <w:r>
        <w:rPr>
          <w:bCs/>
          <w:strike/>
          <w:sz w:val="28"/>
        </w:rPr>
        <w:t>н</w:t>
      </w:r>
      <w:r>
        <w:rPr>
          <w:bCs/>
          <w:sz w:val="28"/>
        </w:rPr>
        <w:t xml:space="preserve">у </w:t>
      </w:r>
      <w:r>
        <w:rPr>
          <w:sz w:val="28"/>
        </w:rPr>
        <w:t xml:space="preserve">с грузом, а обратно порожняком; </w:t>
      </w:r>
      <w:r>
        <w:rPr>
          <w:iCs/>
          <w:sz w:val="28"/>
        </w:rPr>
        <w:t xml:space="preserve">двухсторонним - </w:t>
      </w:r>
      <w:r>
        <w:rPr>
          <w:sz w:val="28"/>
        </w:rPr>
        <w:t xml:space="preserve">при движении транспорта в оба конца нагруженным; </w:t>
      </w:r>
      <w:r>
        <w:rPr>
          <w:iCs/>
          <w:sz w:val="28"/>
        </w:rPr>
        <w:t xml:space="preserve">лучевым </w:t>
      </w:r>
      <w:r>
        <w:rPr>
          <w:sz w:val="28"/>
        </w:rPr>
        <w:t xml:space="preserve">- при движении транспорта с грузом из одного пункта веерообразно в несколько пунктов; </w:t>
      </w:r>
      <w:r>
        <w:rPr>
          <w:iCs/>
          <w:sz w:val="28"/>
        </w:rPr>
        <w:t xml:space="preserve">обратным - </w:t>
      </w:r>
      <w:r>
        <w:rPr>
          <w:sz w:val="28"/>
        </w:rPr>
        <w:t xml:space="preserve">из ряда пунктов в один. </w:t>
      </w:r>
      <w:r>
        <w:rPr>
          <w:iCs/>
          <w:sz w:val="28"/>
        </w:rPr>
        <w:t xml:space="preserve">Двухсторонняя маятниковая </w:t>
      </w:r>
      <w:r>
        <w:rPr>
          <w:sz w:val="28"/>
        </w:rPr>
        <w:t>система на предприятиях применяется редко (рис.9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экономичными являются двухсторонняя маятниковая и кольцевая система обслужи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ольцевые маршруты устанавливаются при обслуживании ряда пунктов, связанных последовательной передачей грузов от одного пункта к другому. Кольцевой маршрут может быть с равномерно нарастающим и уменьшающимся объемом груза (рис. 9.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работке маршрутов необходимо иметь в виду, что, независимо от объемов работ, единовременная транспортировка двух или нескольких видов грузов или одного груза для разных потребителей приводит к значительной экономии времени по сравнению с последовательным получением каждого вида груза и вывоза его заказчикам (маятниковый односторонний маршрут). Кроме того, при больших объемах транспортных работ и значительной территории предприятия маршруты движения рекомендуется разделить на территориальные з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64050" cy="252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и направлениями повышения эффективности отдачи транспортного хозяйства являютс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механизация и автоматизация погрузочно-разгрузочных и транспортных опер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внедрения современного подъемно-транспортного оборудования, единых систем с автоматическим адресованием грузов, автоматических складов, сортирующих и выдающих грузы по специальной програм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окое применение специальной тары и контейне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овершенствование планирования и управления внутризаводским транспортом на основе математических методов и электронно-вычислительной техн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рганизация централизованной доставки грузов внутр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Выбор и расчет необходимого количества транспор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схемы грузопотоков и объема перевозок по каждой группе грузов выбирают транспортные средства и рассчитывают потребность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сло транспортных средств, необходимых для внешних и межцеховых перевозок, может быть определено по одной из формул, приведенных в сборнике задач по курсу «Организация и планирование производства на машиностроительном предприятии».- Николаев: НУК, 2004, с. 52-54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Организация, планирование и диспетчеризация работы транспортн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нирование работы транспортного хозяйства разделяется на технико-экономическое и оперативно-календарное планирование и диспетчериз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хнико-экономическое планирование заключается в разработке годового плана с разбивкой по кварталам. Как правило, этот план включает: а) производственную программу выпуска продукции заводом; б) план по труду; в) лимиты материально-технического обеспечения; г) план по себестоимости транспортных работ; д) план организационно-технических мероприятий; е) сводку технико-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ланировании определяются: грузооборот и объем погрузочно-разгрузочных работ, потребность в транспортных и погрузочно-разгрузочных средствах (шахматная ведомость, грузовые потоки и расчеты потребности в транспортных средствах); потребность в кадрах и фонды заработной платы; потребность в топливе (горючем) и смазочных материалах; объемы ремонтных работ и потребность в материалах и запасных частях; цеховые расходы (смета затр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, составляются смета затрат по транспортному хозяйству и калькуляция себестоимости транспортных услуг. Себестоимость транспортных услуг определяется в виде двух показателей: себестоимости транспортировки 1 т груза и себестоимости погрузки и выгрузки 1 т гр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ы по планированию проводятся на основе технически обоснованных норм работы транспортных средств, материальных затрат и других плановых нормативов. Услуги транспортного цеха, оказываемые другим цехам, рассчитываются по цеховой себестоимости. Работы, выполняемые транспортным цехом для своего хозяйства, оцениваются исходя только из статей основных расходов без включения цеховых и общехозяйствен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ивно-календарное планирование работы транспортного хозяйства состоит в разработке месячных программ и сменно-суточных заданий на перевозки и погрузочно-разгрузочные работы, а также в текущем регулировании работы транспортных средств. Месячная программа составляется на основе квартального плана и дополнительных месячных заявок на перевозки грузов, поступающих из цехов, со складов, из отделов (снабжения и сбыта) до начала плановог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типа производства организация и сменно-суточное планирование транспортных работ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рупносерийном и массовом производствах грузопотоки являются относительно устойчивыми согласно шахматной ведомости. Это позволяет организовывать перевозку грузов по постоянным маршрутам, а работу транспортных средств -по постоянному графику (стандартный план межцеховых перевозок груз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ерийном производстве грузопотоки менее устойчивые, чем в крупносерийном и массовом, поэтому перевозки грузов организуются как по постоянным, так и по разовым маршрутам. На разовые маршруты цехи, склады и отделы накануне плановых суток подают транспортному цеху заявки на перевозку грузов (в счет месячного плана), которые должны быть выполнены в течение следующего дня. На основе этих заявок диспетчер составляет сменно-суточное задание по перевозке грузов на следующий день, указывая в нем, как распределяются транспортные средства по отдельным участкам работы и разовым маршрутам. На перевозки по постоянным маршрутам заявки не подаются, а транспортные средства работают по постоянному граф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единичном и мелкосерийном производствах при отсутствии устойчивых грузопотоков перевозки грузов осуществляются в основном по разовым маршрутам. Сменно-суточное задание составляется на основе поступивших в транспортный цех заявок из основных цехов завода, отделов и со скла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внешнего транспорта планируется на основе сведений о поступлении и отправке грузов, присылаемых отделами снабжения и с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спетчеризация транспортной работы заключается в составлении графиков и сменно-суточных заданий по перевозке грузов, в оперативном регулировании и контроле за их выполнением. В своей работе диспетчер транспортного хозяйства тесно связан с диспетчерской службой завода и диспетчерами цехов. К техническим средствам, которые он использует, относятся: диспетчерские табло, схемы, графики, радио- и телефонная связь, сигнализац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ивное регулирование сводится к наблюдению за выходом на линию определенного графиком и сменно-суточными заданиями количества транспортных средств, к контролю за выполнением суточного плана перевозок, к ликвидации аварий, замене транспорта в случае полом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ивный учет по работе транспортного хозяйства осуществляется в суточном и месячном разрезах: суточный рапорт о работе транспортного цеха и месячный отчет о производственной и хозяйственной деятельности транспортного хозяй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дку технико-экономических показателей включа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оэффициент использования парка транспортных средств по времени (число часов фактической работы парка, деленное на фонд рабочего времени парка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оэффициент использования пробега (пройденное расстояние с грузом в километрах, деленное на полный пробег с грузом и порожняком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оэффициент использования тоннажа (фактическое количество перевезенного груза в тоннах, деленное на номинальную амортизацию оборудования, умноженную на число поездок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бестоимость 1 машино-часа, рассчитываемая по формуле</w:t>
      </w:r>
    </w:p>
    <w:p>
      <w:pPr>
        <w:pStyle w:val="Normal"/>
        <w:widowControl w:val="false"/>
        <w:tabs>
          <w:tab w:val="clear" w:pos="708"/>
          <w:tab w:val="left" w:pos="523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3 - заработная плата с начислениями обслуживающего персонала; </w:t>
      </w:r>
      <w:r>
        <w:rPr>
          <w:iCs/>
          <w:sz w:val="28"/>
        </w:rPr>
        <w:t>А-</w:t>
      </w:r>
      <w:r>
        <w:rPr>
          <w:sz w:val="28"/>
        </w:rPr>
        <w:t xml:space="preserve">амортизация оборудования;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- расходы на текущий ремонт оборудования; е - стоимость энергоресурсов (топлива); </w:t>
      </w:r>
      <w:r>
        <w:rPr>
          <w:iCs/>
          <w:sz w:val="28"/>
        </w:rPr>
        <w:t>М</w:t>
      </w:r>
      <w:r>
        <w:rPr>
          <w:sz w:val="28"/>
        </w:rPr>
        <w:t>-затраты материалов (смазочные, обтирочные и др.); п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прочие расходы (связанные с уходом и надзором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бестоимость переработки 1 т груза, составляющ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- масса груза, перевозимого за 1 ч, 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 энергии (топлива) - нормы и отклон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 смазочных и обтирочных материалов - нормы и отклон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Задачи и структура складск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ладское хозяйство является важнейшей частью любого предприятия, поскольку оказывает непосредственное влияние на ход производственных процессов. Подавляющее большинство материальных ценностей предприятий проходит через склады, поэтому они занимают значительную часть заводск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сновным задачам складского хозяйства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рганизация постоянного и бесперебойного снабжения производства сырьем, материалами, оборудованием, запасными частями, комплектующими издел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их количественной и качественной сохран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альное сокращение затрат, связанных с осуществлением складских опера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овышение производительности труда и улучшение условий труда рабочих, обслуживающих скла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комплектование деталей и других материальных ценностей, подбор, дозировка и прочие операции подготовительного или заключительного характера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цессе выполнения этих задач складское хозяйство осуществляет следующие функции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кумулирование материальных ресурсов в объемах и номенклатуре, достаточных для устойчивой ритмичности процесса производ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длежащее хранение и учет предметов труда и готовой проду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ланомерное, бесперебойное и комплектное снабжение цехов и участков материальными ресурс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материалов к их непосредственному потреблен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грузка готовой продукции потребителям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клады являются одним из важнейших элементов системы складского хозяйства – это здания, сооружения и разнообразные устройства, предназначенные для приемки, размещения и хранения поступивших на них товаров, подготовки их к потреблению и отпуску потребителю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ективная необходимость в специально обустроенных местах для содержания запасов существует на всех стадиях движения материального потока, начиная от первичного источника сырья и кончая конечным потребите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правило, на складах выполняется большой объем погрузочно-разгрузочных работ и работ по перемещению материальных ценностей. Поэтому основным направлением в развитии складского хозяйства являются комплексная механизация и автоматизация работ, улучшение использования складских помещений, а также организация материально-технического снабжения (МТС) на основе оптовой торговли, внедрения систем МТС типа "точно вовремя" (в США, это называется "джит", в Японии - "канбан"), которые значительно сокращают объем складских запа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ладское хозяйство предприятия состоит из различных складов и кладовых, которые можно классифицировать по следующи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 назначению и подчинен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ьные - подчиняются отделу материально-технического снабжения; принимают и хранят используемые в производстве материалы и выдают их в производств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бытовые - подчиняются отделу сбыта; принимают, хранят и отпускают готовую продукцию завода для ее 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5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ые - подчиняются производственно-диспетчерскому отделу это разного рода цеховые кладовые и общезаводские склады, обеспечивающие производственный процесс предметами и средствами труд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5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лады запасных частей - подчиняются отделу главного механика; принимают, хранят и отпускают детали и другие материальные ценности для проведения всех видов ремонтов оборудования и других видов производственных фон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5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инструментальные склады - подчиняются инструментальному отделу; принимают, хранят и отпускают цехам все виды инструментов и приспособ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склады отдела главного энергетика, отдела автоматизации и механизации, отдела главного метролога, отходов и ути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масштабу работы: центральные, общезаводские, прицеховые и цеховые. Центральные и общезаводские склады обслуживают весь завод и занимают, как правило, отдельную площадь на территории завода (непроизводственную). Прицеховые склады находятся при каких-либо цехах, служат для хранения материальных ценностей группы цехов (спецодежды, мыла, хозяйственных товаров и прочих ценностей). Цеховые склады являются цеховыми подразделениями, обслуживают определенный цех и занимают его производственную площадь. Они подразделяются на склады материалов, заготовок, полуфабрикатов, инструмента и т. 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роду и назначению хранимых материалов различают склады универсальные для хранения разнообразных материальных ценностей) и специальные (для хранения однородных материалов, например черных металлов, цветных металлов, горючих материалов и др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техническому устройству и в зависимости от свойств материалов различают склады открытые (оборудованные площадки), полузакрытые (площадки с навесами) и закрытые (отапливаемые и неотапливаемы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лады оснащаются различными стеллажами и унифицированной тарой, мостовыми кранами, кран-балками, монорельсами и тельферами, конвейерами, штабелерами, авто- и электрокарами, робоэлектрокарами. В гибких производственных системах используются специальные стеллажи, предназначенные для размещения плоских и ящичных поддонов. Такие стеллажи представляют собой систему ячеек по вертикали и горизонтали, которая позволяет применять кодовую шифровку и средства автоматизации погрузочно-разгрузочных работ. Склады с этими стеллажами являются неотъемлемой частью автоматизированно-транспортной системы гибкого автоматизирова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лады также должны быть оснащены измерительным оборудованием: весами, кружками, мерниками, счетчиками, линейными мерами для измерения длины, высоты и диаметров (метрами, рулетками, штангенциркулями и т. 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ое оснащение складов зависит от рода, формы и количества хранимых материалов; типа, характера и расположения складских помещений, а также от существующей системы внескладской транспортировки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енным признаком склада является возможность доставки и вывоза груза с помощью железнодорожного или водного транспорта. В соответствии с этим признаком различают пристанционные или портовые склады (расположенные на территории железнодорожной станции или порта). Прирельсовые (имеющие подведенную железнодорожную ветку для подачи и уборки вагон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Организация складски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циональная организация складских операций позволяет руководству предприятия иметь необходимые сведения о наличии товароматериальных ценностей на складах и своевременно принимать решения об их пополнении и бесперебойном обеспечен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складских операций включает следующие основные элементы: приемку, хранение, учет и контроль за отпуском материаль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иемка материалов </w:t>
      </w:r>
      <w:r>
        <w:rPr>
          <w:sz w:val="28"/>
        </w:rPr>
        <w:t>бывает количественная и качественная. В приемке участвуют работники складов и специалисты, имеющие дело с принимаемыми ценностями. Например, в приемке оборудования принимают участие работники ОГМ, в приемке основных материалов для производства продукции - работники ОТ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упающие на склады материальные ценности сопровождаются соответствующими документами (накладными, счетами-фактурами, спецификациями). На складах проверяют, насколько количество и качество поступающих материальных ценностей соответствует сопровождающим их документам. Материалы, поступившие без накладных или актов ОТК о приемке, хранятся отдельно до их оформления. На принятые материалы составляются приемочные акты или ордера. На забракованные материальные ценности составляются оперативно-технические акты, служащие в дальнейшем основанием для предъявления рекламаций поставщикам. Непринятые материалы поступают на ответственное хранение до получения указаний от поставщика об их дальнейшем использовании. Правильное определение количества и качества принимаемых материальных ценностей устраняет возможность злоупотреблений, а также содействует борьбе с потерями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 функционирования АСУП со склада передается сводка о поступлении материала в вычислительный центр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Хранение материальных ценностей. </w:t>
      </w:r>
      <w:r>
        <w:rPr>
          <w:sz w:val="28"/>
        </w:rPr>
        <w:t>За каждой группой товарно-материальных ценностей на складах закрепляется определенное место. При этом необходимо, чтобы обеспечивались: удобство выполнения приемных и отпускных операций; максимальная механизация и автоматизация загрузки, погрузки и перемещений; сохранность количества и качества; противопожарная безопасность; легкость проверки качества и количества; наиболее полное использование площади и кубатуры складски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Учет товарно-материальных ценностей </w:t>
      </w:r>
      <w:r>
        <w:rPr>
          <w:sz w:val="28"/>
        </w:rPr>
        <w:t>на складах должен отражать их движение (приход и расход), а также их наличие. Учет материалов ведется на карточках, которые открывают для материала каждого вида. В карточках отражаются величина минимального, максимального и страхового запасов (установленных); наличие, поступление и расход. Об уровне запаса сообщается соответственно ОМТС, инструментальному отделу или другому подразделению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хгалтерия завода должна контролировать и анализировать работу всех заводских и цеховых складов, строго проводя принцип материальной ответственности складских работников за правильное использование вверенных им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онтроль работы складов </w:t>
      </w:r>
      <w:r>
        <w:rPr>
          <w:sz w:val="28"/>
        </w:rPr>
        <w:t>бухгалтерией завода проводится по приходно-расходным карточкам складов и учетным карточкам. При этом учитываются установленные нормы потерь, осуществляется систематическая инвентаризация складов и сопоставляются фактические и документальные остатки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чи анализа складских операций сводятся к: а) выявлению и пресечению всех случаев сверхлимитной выдачи материальных ценностей цехам; б) обеспечению правильного учета движения материальных ценностей по складам; в) обеспечению своевременной выдачи материалов из заводских складов в цеховые, а из цеховых - на производственные участки; г) проверке правильности установленных размеров страховых запасов, точек заказа и максимальных запасов; д) определению размеров и причин потерь материальных ценностей на склад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пуска материалов в производство целесообразно организовать на складах (при складах) их подготовку, которая сводится к централизованному раскрою, резке, правке и расфасовке материалов. Этим сокращаются затраты на транспортировку, сохраняются и лучше используются отходы и товарно-материальн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пуск материалов цехам осуществляется по лимитным картам, в пределах установленного месячного лимита. Когда лимит использован полностью, дальнейший отпуск материалов прекращается. Цех может получить необходимый материал лишь с разрешения директор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операции по приходу и расходу заносятся в карточки складского учета, где отдельно указывают приход и расход, и после каждой записи выводят остаток. Остатки, числящиеся по учетным карточкам, сверяются с нормами запа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отпуска материальных ценностей может быть пассивной или активной. При пассивной системе потребители получают на складах товарно-материальные ценности по материальным требованиям или лимитным картам и своими средствами транспорта доставляют их в цех. Такая система применяется в единичном и мелкосерийном производств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ктивной системе на складе заранее подготавливают материалы и доставляют их в цех к рабочим местам точно по графику своими средствами транспорта. Эта система применяется в крупносерийном и массовом произво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длежащая организация выполнения складских операций - необходимое условие экономного использования материалов, обеспечения их сохранности и качества, низких затрат на хране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Расчет потребности предприятия в площадях под складские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ооружении склада необходимо оборудовать его подъездными путями, учесть погрузочно-разгрузочные фронты, обеспечить пожарную безопасность, определить массу различных материалов и места их хранения внутри склада, число стеллажей и исходить из допустимой нормы нагрузки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п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 площадь склада делится 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зовую или полезную, непосредственно занимаемую под материальными ценност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90" w:leader="none"/>
          <w:tab w:val="left" w:pos="85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оперативную, которая предназначается для приемно-отпускных операций, сортировки, комплектования материальных ценностей, а также для проходов и проездов между штабелями и стеллажами, для размещения весовой и измерительной техники, служебных помещений, конструктивную,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344805</wp:posOffset>
            </wp:positionV>
            <wp:extent cx="1136015" cy="24828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spacing w:lineRule="auto" w:line="360"/>
        <w:jc w:val="both"/>
        <w:rPr/>
      </w:pPr>
      <w:r>
        <w:rPr>
          <w:sz w:val="28"/>
        </w:rPr>
        <w:t>занимаемую под перегородки, колонны, лестницы, подъемники, тамбуры и т. п. Соотношение между полезной площадью склада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ол</w:t>
      </w:r>
      <w:r>
        <w:rPr>
          <w:sz w:val="28"/>
        </w:rPr>
        <w:t>) и общей площадью 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6щ</w:t>
      </w:r>
      <w:r>
        <w:rPr>
          <w:sz w:val="28"/>
        </w:rPr>
        <w:t>) называется коэффициентом использования площади склада, который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этого коэффициента зависит от способа хранения материальных ценностей. Например, при хранении в штабелях он равен 0,7-0,75, а при хранении на стеллажах - 0,3-0,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лезной площади склада может производиться: а) по способу нагрузок; б) по способу объемных измер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особу нагрузок полезная площадь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ол</w: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)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Z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– </w:t>
      </w:r>
      <w:r>
        <w:rPr>
          <w:sz w:val="28"/>
          <w:lang w:val="en-US"/>
        </w:rPr>
        <w:t>max</w:t>
      </w:r>
      <w:r>
        <w:rPr>
          <w:sz w:val="28"/>
        </w:rPr>
        <w:t xml:space="preserve">. складской запас материала, хранимого в штабелях и емкостях, т, кг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допустимая нагрузка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пола склада (согласно справочным данным), т/м</w:t>
      </w:r>
      <w:r>
        <w:rPr>
          <w:sz w:val="28"/>
          <w:vertAlign w:val="superscript"/>
        </w:rPr>
        <w:t>2</w:t>
      </w:r>
      <w:r>
        <w:rPr>
          <w:sz w:val="28"/>
        </w:rPr>
        <w:t>, кг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способу объемных измерителей полезная площадь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906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площадь, занимаемая одним стеллажом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- число стеллажей, необходимых для хранения данного максимального запаса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лощадь склада (с учетом коэффициента, использования площади)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щади под приемочно-отправочные площадк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3 - коэффициент, показывающий, что высота укладки материалов на площадках должна быть в 3 раза меньше высоты укладки на транспортных средствах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>, - площадь, занимаемая единицей транспортного средства, м</w:t>
      </w:r>
      <w:r>
        <w:rPr>
          <w:sz w:val="28"/>
          <w:vertAlign w:val="superscript"/>
        </w:rPr>
        <w:t>2</w:t>
      </w:r>
      <w:r>
        <w:rPr>
          <w:sz w:val="28"/>
        </w:rPr>
        <w:t>; С</w:t>
      </w:r>
      <w:r>
        <w:rPr>
          <w:sz w:val="28"/>
          <w:vertAlign w:val="subscript"/>
        </w:rPr>
        <w:t>пр.т.с.</w:t>
      </w:r>
      <w:r>
        <w:rPr>
          <w:sz w:val="28"/>
        </w:rPr>
        <w:t>- количество транспортных средств, находящихся одновременно под погрузкой-разгру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ужебные помещения складов рассчитываются исходя из нормы 2,5-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го работника. Ширина проходов между стеллажами и штабелями устанавливается 0,8-0,9 м, а для проезда тележек - 1,1 -1,2 м. Через каждые 20-30 м должны быть сквозные проезд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Особенности организации автоматизированных скла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матизированные склады играют важную роль в работе ГПС. Они создаются на различных этапах технологического процесса, в частности в начале производственного участка -для складирования исходных материалов, на отдельных участках ГПС - для складирования заготовок (оборотных заделов)и в конце участка ГПС или в определенном помещении - для складирования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ставе ГПС они выполняют две основные функции: оперативную и накопительную. Оперативная функция состоит в хранении и доставке на рабочие места заготовок и полуфабрикатов, составляющих межоперационные заделы, а также комплектов технологической оснастки, которая после выполнения операции возвращается на склад в секцию подготовки оснастки и инструмента. Накопительная функция заключается в хранении страховых заделов, а также готовых деталей, предназначенных для комплектации и подачи на сбо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автоматизированных складах материалы, заготовки и другое хранятся в ячейках на специальных стеллажах. В этих складах широко используются различные средства механизации и автоматизации складских операций: подвесные, ленточные, и другие конвейеры, специальные штабелевочные краны. Кроме того, в этих складах для штучных заготовок и изделий применяется специальная транспортно-складская тара, а также средства для автоматизированного управления складом. Особую группу составляют механизмы, предназначенные для укладки грузов в стеллажах или укладки одного груза на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управления автоматизированным складом работает, как правило, в трех режимах: 1) наладочном - перемещение исполнительных органов склада осуществляется с наладочного пульта управления; 2) полуавтоматическом - каждый технологический процесс выполняется с пульта управления складом; 3) автоматическом - технологические процессы выполняются по команде от ЭВМ ГП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51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vertAlign w:val="baseline"/>
        <w:position w:val="0"/>
        <w:sz w:val="28"/>
        <w:sz w:val="28"/>
        <w:spacing w:val="0"/>
        <w:i w:val="false"/>
        <w:b w:val="false"/>
        <w:w w:val="100"/>
        <w:rFonts w:ascii="Times New Roman" w:hAnsi="Times New Roman" w:cs="Arial"/>
        <w:color w:val="00000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64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84"/>
        </w:tabs>
        <w:ind w:left="720" w:firstLine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51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964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57"/>
        </w:tabs>
        <w:ind w:left="293" w:firstLine="51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Arial"/>
      <w:b w:val="false"/>
      <w:i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eastAsia="MS Mincho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4:00Z</dcterms:created>
  <dc:creator>Настя</dc:creator>
  <dc:description/>
  <cp:keywords/>
  <dc:language>en-US</dc:language>
  <cp:lastModifiedBy>Mage</cp:lastModifiedBy>
  <dcterms:modified xsi:type="dcterms:W3CDTF">2011-10-03T16:04:00Z</dcterms:modified>
  <cp:revision>2</cp:revision>
  <dc:subject/>
  <dc:title>Феодосийский политехнический институт</dc:title>
</cp:coreProperties>
</file>