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вгустинц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густинцы, неофициальное наименование членов нескольких монашеских орденов Римско-католической церкви, руководствующихся уставом, который приписывается св. Августину. Благодаря постановлениям IV Латеранского собора (1215) и в силу гибкости самого устава он стал весьма популярен и использовался основателями новых монашеских орденов. В настоящее время существует множество монашеских конгрегаций, следующих этому уставу, однако обычно августинцами называют каноников-обсервантов св. Августина (августинцы-каноники) и орден отшельников св. Августина (августинские брать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густинцы-каноники имеют священнический сан и исполняют пастырские обязанности, однако их жизни свойственны некоторые монастырские особенности, в частности – общежитийный уклад и совместное пение на богослужениях. В настоящее время существует несколько таких общин; самая крупная из них конгрегаций – латеранские каноники-августинцы. Фома Кемпийский принадлежал к конгрегации августинцев-каноников в Виндерсхейме (Нидерланды). Знаменитый Сен-Викторский монастырь в Париже был главным центром августинства в Средние ве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вгустинские братья, обычно называемые просто августинцами, – это нищенствующий орден, созданный в 1256 папой Александром IV, объединившим в единую конгрегацию несколько небольших отшельнических общин в Италии. Августинцы быстро распространились по всей Европе, и в 15 в. их насчитывалось ок. 30 тыс. человек. Репутация ордена была подорвана отступничеством Мартина Лютера, а число его членов сократилось в результате притеснений 19 в. К ордену августинцев принадлежали святые Томас из Виллановы, Николай Толентинский, Рита Каскийская и Клара Монтефалькская, ученые и богословы, как Жиль Римский, Иаков из Витербо и Агостино Трионфо, несколько писателей, самым выдающимся из которых был Луис де Леон, и ученые-естествоиспытатели, среди них Грегор Мендель. В настоящее время орден, с резиденцией в Риме, насчитывает примерно 4000 членов, во главе которого стоит генерал-приор. Августинцы работают в приходах, школах, колледжах, миссиях. Их главные цели – пастырская работа и распространение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а августинская конгрегация, известная под названием ассумпционистов, была основана во Франции в 1843 и официально признана в 1864. Около 2000 ее членов заняты преимущественно научными исследованиями, особенно в области богословия Восточной церкви, распространением христианского учения (ими издается известная ежедневная газета «Ла Круа»), а также миссионерской деятельностью на Ближнем Востоке и в Восточной Европе. Существует также ряд женских монашеских конгрегаций августинок и множество конгрегаций августинцев-терциариев в странах Европы и Амер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истианство. Энциклопедический словарь, тт. 1–3. М., 1993–199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4:00Z</dcterms:created>
  <dc:creator>USER</dc:creator>
  <dc:description/>
  <cp:keywords/>
  <dc:language>en-US</dc:language>
  <cp:lastModifiedBy>Mage</cp:lastModifiedBy>
  <dcterms:modified xsi:type="dcterms:W3CDTF">2011-10-11T10:24:00Z</dcterms:modified>
  <cp:revision>2</cp:revision>
  <dc:subject/>
  <dc:title>Августинцы</dc:title>
</cp:coreProperties>
</file>