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редпосылки стратегического управления. Понятие стратегического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стратегическое управление» был введен на стыке 1960—70-х гг. для того, чтобы внести различие между текущим управлением на уровне производства и управлением, осуществляемым на высшем уровне. Необходимость проведения такого различия была вызвана переходом к новой модели управления развитием организации в меняющейся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четыре фактора-условия, определяющих актуальность стратегического управления:</w:t>
      </w:r>
    </w:p>
    <w:p>
      <w:pPr>
        <w:pStyle w:val="Normal"/>
        <w:spacing w:lineRule="auto" w:line="360"/>
        <w:ind w:firstLine="709"/>
        <w:jc w:val="both"/>
        <w:rPr/>
      </w:pPr>
      <w:r>
        <w:rPr>
          <w:color w:val="000000"/>
          <w:sz w:val="28"/>
          <w:szCs w:val="28"/>
          <w:lang w:val="en-US" w:eastAsia="en-US"/>
        </w:rPr>
        <w:t>1. Во второй половине XX в. число задач, обусловленных внутрифирменными и внешними изменениями, неуклонно возрастало. Многие из них были принципиально новыми и не подлежали решению исходя из опыта, полученного в первой половине XX в.</w:t>
      </w:r>
    </w:p>
    <w:p>
      <w:pPr>
        <w:pStyle w:val="Normal"/>
        <w:spacing w:lineRule="auto" w:line="360"/>
        <w:ind w:firstLine="709"/>
        <w:jc w:val="both"/>
        <w:rPr/>
      </w:pPr>
      <w:r>
        <w:rPr>
          <w:color w:val="000000"/>
          <w:sz w:val="28"/>
          <w:szCs w:val="28"/>
          <w:lang w:val="en-US" w:eastAsia="en-US"/>
        </w:rPr>
        <w:t>2. Множественность задач наряду с расширением географических рамок деятельности национальных экономик приводила к дальнейшему усложнению управленческих проблем.</w:t>
      </w:r>
    </w:p>
    <w:p>
      <w:pPr>
        <w:pStyle w:val="Normal"/>
        <w:spacing w:lineRule="auto" w:line="360"/>
        <w:ind w:firstLine="709"/>
        <w:jc w:val="both"/>
        <w:rPr/>
      </w:pPr>
      <w:r>
        <w:rPr>
          <w:color w:val="000000"/>
          <w:sz w:val="28"/>
          <w:szCs w:val="28"/>
          <w:lang w:val="en-US" w:eastAsia="en-US"/>
        </w:rPr>
        <w:t>3. Возрастала роль высшего звена управления, в то время как совокупность управленческих навыков, выработанных в первой половине века, все меньше соответствовала условиям решения возникавших задач.</w:t>
      </w:r>
    </w:p>
    <w:p>
      <w:pPr>
        <w:pStyle w:val="Normal"/>
        <w:spacing w:lineRule="auto" w:line="360"/>
        <w:ind w:firstLine="709"/>
        <w:jc w:val="both"/>
        <w:rPr/>
      </w:pPr>
      <w:r>
        <w:rPr>
          <w:color w:val="000000"/>
          <w:sz w:val="28"/>
          <w:szCs w:val="28"/>
          <w:lang w:val="en-US" w:eastAsia="en-US"/>
        </w:rPr>
        <w:t>4. Усиливалась нестабильность внешней среды, что повышало вероятность стратегических внезапных изменений, их непредсказу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о важным стало использование гибкого управления, которое обеспечивало бы адаптацию предприятия к быстро меняющейся окружающей среде. Своевременное реагирование на возникавшие изменения достигалось посредством стратегического управления развитие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управление — процесс разработки, принятия и реализации стратегических решений, центральным звеном которого является стратегический выбор, основанный на сопоставлении собственного ресурсного потенциала предприятия с возможностями и угрозами внешнего ок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ержнем стратегического управления выступает система стратегий, включающая ряд взаимосвязанных конкретных предпринимательских, организационных и трудовых стратегий. Стратегия — это заранее спланированная реакция организации на изменение внешней среды, линия ее поведения, выбранная для достижения желаем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ые характеристики стратегического аспекта управления организацией в сравнении с оперативным (текущим) управлением, практиковавшимся в бизнесе свыше 20 лет назад, представлены на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отмеченных особенностей стратегическое управление — это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позволяет организации выживать в долгосрочной перспективе, достигая при этом своих ц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равнение стратегического и оперативного управления. Этапы развития стратегического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иоритета используемых подходов и реакции на внешние изменения в развитии корпоративного управления выделяют следующие этап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бюджетно-финансовый контрол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на основе экстраполя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едвидение измен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на основе гибких экстренных решений.</w:t>
      </w:r>
    </w:p>
    <w:p>
      <w:pPr>
        <w:pStyle w:val="Normal"/>
        <w:spacing w:lineRule="auto" w:line="360"/>
        <w:ind w:firstLine="709"/>
        <w:jc w:val="both"/>
        <w:rPr/>
      </w:pPr>
      <w:r>
        <w:rPr>
          <w:color w:val="000000"/>
          <w:sz w:val="28"/>
          <w:szCs w:val="28"/>
          <w:lang w:val="en-US" w:eastAsia="en-US"/>
        </w:rPr>
        <w:t>Первый этап, 1900—1950 гг., — управление на основе бюджетно-финансового контроля (постфактум), для которого характер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нутренняя направленность отчетности и плановой информа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системной информации о внешних условиях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контроль осуществляется путем внесения поправок в объем и структуру доходов/расходов, производства и сбыта по мере изменения текущей ситуации на рынке при условии сохранения основных направлений деятельности предприятия. Такая реакция на изменения наиболее естественна для п0редприятия,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такой тип управления неприем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1951—1960 гг., — управление на основе экстраполяции. Бюджетно-финансовый контроль дополняется прогнозными оценками, экстраполирующими объемы продаж на несколько лет вперед. На основании контрольных цифр, заданных в прогнозе продаж, определяются все функциональные планы: производства, маркетинга, снабжения и др., которые затем агрегируются в единый финансовый план. Главная задача менеджера состоит в выявлении экономических проблем, лимитирующих рост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1961—1980 гг., — управление на основе предвидения изменений и определение реакции на них путем выработки соответствующей стратегии. Для данной системы управления характер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ход от экстраполирования оцено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чет изменчивости факторов деяте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нализ внутренних возможностей предприятия и внешних фактор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иск путей наилучшего использования внутренних возможностей с учетом внешних ограничений и соответствия имеющихся резервов требованиям внешней сре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льтернативность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с начала 1980-х гг. по настоящее время, — управление на основе гибких экстренных решений (стратегическое управление), когда многие важные задачи возникают настолько стремительно, что их невозможно сразу предусмотреть. Отличительные черты такой системы управ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кцент на внедрение стратегических решений и интеграцию управленческих действ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ецентрализация и демократизация управ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ост значимости интуиции и усиление качественного подхода в оценка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смотрение предприятия как субъекта активного воздействия на сред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ьзование стратегии в качестве основного инструмента управления развитие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меняющие друг друга системы управления ориентированы на растущий уровень нестабильности среды и все меньшую предсказуемость будущего. Таким образом, возникновение и практическое использование приемов стратегического управления можно рассматривать как реакцию на усложнение управленческих задач.</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бъекты стратегического управления. Принципы стратегического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объектов стратегиче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три группы объектов стратегического управления, соответствующие трем структурообразующим уровням предприятия:</w:t>
      </w:r>
    </w:p>
    <w:p>
      <w:pPr>
        <w:pStyle w:val="Normal"/>
        <w:spacing w:lineRule="auto" w:line="360"/>
        <w:ind w:firstLine="709"/>
        <w:jc w:val="both"/>
        <w:rPr/>
      </w:pPr>
      <w:r>
        <w:rPr>
          <w:color w:val="000000"/>
          <w:sz w:val="28"/>
          <w:szCs w:val="28"/>
          <w:lang w:val="en-US" w:eastAsia="en-US"/>
        </w:rPr>
        <w:t>1. Предприятие в целом (группа предприятий, концерн, самостоятельный завод или фабрика).</w:t>
      </w:r>
    </w:p>
    <w:p>
      <w:pPr>
        <w:pStyle w:val="Normal"/>
        <w:spacing w:lineRule="auto" w:line="360"/>
        <w:ind w:firstLine="709"/>
        <w:jc w:val="both"/>
        <w:rPr/>
      </w:pPr>
      <w:r>
        <w:rPr>
          <w:color w:val="000000"/>
          <w:sz w:val="28"/>
          <w:szCs w:val="28"/>
          <w:lang w:val="en-US" w:eastAsia="en-US"/>
        </w:rPr>
        <w:t>2. Стратегическое поле хозяйствования (бизнеса), т.е. совокупность продуктово-рыночных сегментов и видов деятельности предприятия, выделенных для проведения самостоятельной производственной, технической, коммерческой и региональной политики. Стратегическое поле бизнеса крупных многопродуктовых предприятий, как правило, дробится на стратегические единицы бизнеса. Стратегическая единица бизнеса — это внутрифирменная организационная единица, отвечающая за выработку стратегии фирмы в одном или нескольких сегментах целе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цепция стратегических единиц б0изнеса оказала существенное влияние на формирование систем управления в крупных фирмах всего мира и поэтому рассматривается как важный элемент стратегиче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выделения стратегических единиц бизнеса лежит концепция сегментации рынка. Сегмент — это определенным образом выделенная часть рынка, где может быть реализована продукция предприятия. Объекты, входящие в сегмент, должны обладать общими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нтификация стратегических единиц бизнеса во многом является предметом субъективного выбора. Можно предложить следующие критерии выделения бизнес-единиц:</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атегическая единица бизнеса имеет определенный круг клиентов и заказчик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бизнес-единица самостоятельно планирует и осуществляет производственно-сбытовую деятельность, материально-техническое снабже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еятельность бизнес-единиц оценивается на основе учета прибылей и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стратегической единицы бизнеса — достижение поставленных перед ней стратегических целей (внедрение на новый рынок, снижение затрат, увеличение рыночной доли, разработка новой продукции и др.).</w:t>
      </w:r>
    </w:p>
    <w:p>
      <w:pPr>
        <w:pStyle w:val="Normal"/>
        <w:spacing w:lineRule="auto" w:line="360"/>
        <w:ind w:firstLine="709"/>
        <w:jc w:val="both"/>
        <w:rPr/>
      </w:pPr>
      <w:r>
        <w:rPr>
          <w:color w:val="000000"/>
          <w:sz w:val="28"/>
          <w:szCs w:val="28"/>
          <w:lang w:val="en-US" w:eastAsia="en-US"/>
        </w:rPr>
        <w:t>3. Функциональная сфера деятельности, или подразделение, — структурные подразделения предприятия, ориентированные на выполнение определенных функций и обеспечение успешной деятельности стратегических единиц бизнеса и предприятия в целом (НИОКР, производство, маркетинг, финанс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управление базируется на ряде принципов, которые необходимо учитывать в процессе его осуществления. Основные из них:</w:t>
      </w:r>
    </w:p>
    <w:p>
      <w:pPr>
        <w:pStyle w:val="Normal"/>
        <w:spacing w:lineRule="auto" w:line="360"/>
        <w:ind w:firstLine="709"/>
        <w:jc w:val="both"/>
        <w:rPr/>
      </w:pPr>
      <w:r>
        <w:rPr>
          <w:color w:val="000000"/>
          <w:sz w:val="28"/>
          <w:szCs w:val="28"/>
          <w:lang w:val="en-US" w:eastAsia="en-US"/>
        </w:rPr>
        <w:t>1. Научность в сочетании с элементами искусства. Менеджер в своей деятельности использует данные и выводы множества наук, но в то же время должен постоянно импровизировать, искать индивидуальные подходы к ситуации. Реализация этой задачи предполагает помимо знаний владение искусством ведения конкурентной борьбы, умение найти выход из самой затруднительной ситуации, сосредоточиться на ключевых проблемах, выделить главные достоинства своей организации.</w:t>
      </w:r>
    </w:p>
    <w:p>
      <w:pPr>
        <w:pStyle w:val="Normal"/>
        <w:spacing w:lineRule="auto" w:line="360"/>
        <w:ind w:firstLine="709"/>
        <w:jc w:val="both"/>
        <w:rPr/>
      </w:pPr>
      <w:r>
        <w:rPr>
          <w:color w:val="000000"/>
          <w:sz w:val="28"/>
          <w:szCs w:val="28"/>
          <w:lang w:val="en-US" w:eastAsia="en-US"/>
        </w:rPr>
        <w:t>2. Целенаправленность стратегического управления. Стратегический анализ и формирование стратегии должны подчиняться принципу целенаправленности, т.е. быть всегда ориентированы на выполнение глобальной цел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тивоположность свободной импровизации и интуиции стратегическое управление призвано обеспечить осознанное направленное развитие организации и нацеленность управленческого процесса на решение конкретных проблем.</w:t>
      </w:r>
    </w:p>
    <w:p>
      <w:pPr>
        <w:pStyle w:val="Normal"/>
        <w:spacing w:lineRule="auto" w:line="360"/>
        <w:ind w:firstLine="709"/>
        <w:jc w:val="both"/>
        <w:rPr/>
      </w:pPr>
      <w:r>
        <w:rPr>
          <w:color w:val="000000"/>
          <w:sz w:val="28"/>
          <w:szCs w:val="28"/>
          <w:lang w:val="en-US" w:eastAsia="en-US"/>
        </w:rPr>
        <w:t>3. Гибкость стратегического управления. Подразумевает возможность внесения коррективов в ранее принятые решения или их пересмотра в любой момент времени в соответствии с изменяющимися обстоятельствами. Реализация данного принципа предполагает оценку соответствия текущей стратегии требованиям внешней среды и возможностям предприятия, уточнение принятой политики и планов в случае непредвиденного развития событий и усиления конкурентной борьбы.</w:t>
      </w:r>
    </w:p>
    <w:p>
      <w:pPr>
        <w:pStyle w:val="Normal"/>
        <w:spacing w:lineRule="auto" w:line="360"/>
        <w:ind w:firstLine="709"/>
        <w:jc w:val="both"/>
        <w:rPr/>
      </w:pPr>
      <w:r>
        <w:rPr>
          <w:color w:val="000000"/>
          <w:sz w:val="28"/>
          <w:szCs w:val="28"/>
          <w:lang w:val="en-US" w:eastAsia="en-US"/>
        </w:rPr>
        <w:t>4. Единство стратегических планов и программ. Для достижения успеха стратегические решения разных уровней должны быть согласованы и тесно увязаны между собой. Единство стратегических планов коммерческих организаций достигается посредством консолидации стратегий структурных подразделений, взаимного согласования стратегических планов функциональных отделов, увязки покупателей всех разработанных программ.</w:t>
      </w:r>
    </w:p>
    <w:p>
      <w:pPr>
        <w:pStyle w:val="Normal"/>
        <w:spacing w:lineRule="auto" w:line="360"/>
        <w:ind w:firstLine="709"/>
        <w:jc w:val="both"/>
        <w:rPr/>
      </w:pPr>
      <w:r>
        <w:rPr>
          <w:color w:val="000000"/>
          <w:sz w:val="28"/>
          <w:szCs w:val="28"/>
          <w:lang w:val="en-US" w:eastAsia="en-US"/>
        </w:rPr>
        <w:t>5. Создание необходимых условий для реализации стратегии. Стратегический план не обеспечивает его обязательного успешного выполнения. Процесс стратегического управления должен включать создание организационных условий для осуществления стратегических планов и программ, т.е. формирование сильной организационной структуры, разработку системы мотивации, совершенствование структур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Первоначальная концепция стратегического управления. Проблемы и перспективы использования стратегического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или организационного поведения. Одна из первых концепций стратегического управления базировалась на представлении о том, что различные типы поведения организации требуют существенно различных организационных структур и управления. Все разнообразие поведенческих стилей является производным от двух типичных противоположных стилей — приростного и предприниматель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ный стиль поведения отличается постановкой «от достигнутого», направлен на минимизацию отклонений от традиционного поведения как внутри организации, так и в ее взаимоотношениях с окружающей средой. Организации, придерживающиеся этого стиля поведения, стремятся избежать изменений, ограничить их и минимизировать. Активные действия предпринимаются в том случае, если необходимость изменений стала настоятельной. Поиск альтернативных решений ведется последовательно, и принимается первое удовлетворите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кий стиль поведения отличается стремлением к изменениям, к предвосхищению будущих опасностей и новых возможностей. Ведется широкий поиск управленческих решений, разрабатываются многочисленные альтернативы, и из них выбирается оптим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между стилями поведения и видами управления. Имеет место тесная взаимосвязь между стилями организационного поведения и видами управления. Стратегическое управление требует предпринимательского поведения. Конечным результатом стратегического управления является системный потенциал для достижения целей организации и ее внутренняя структура, обеспечивающая чувствительность к переменам во внешн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уководителя, занимающегося стратегическими проблемами, состоят в том, чтоб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явить необходимость и провести стратегические измен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здать потенциал, способствующий стратегическим изменения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обрать и воспитать кадры, способные провести стратегически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е управление в отличие от стратегического занимается использованием существующей позиции предприятия и основано на приростном стиле поведения. Руководитель, занимающийся оперативными вопросами, должен превратить потенциал организации в реальную прибыль. В числе его основных задач:</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пределение общих оперативных задач;</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отивация, координация и контроль в процессе выполнения текущ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X в. стратегическое и оперативное управление, а также соответствующие им стили поведения выступали для организации как альтернативные. В настоящее время организации все больше нуждаются в одновременном использовании обоих типов поведения и эффективном сочетании двух видов управления. Отличие стратегического управления от оперативного по существу определяется различиями между рассмотренными типами организационн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стратегического управления. Наряду с явными преимуществами стратегическое управление имеет ряд недостатков и ограничений на использова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силу своей сущности стратегическое управление не может дать точной и детальной картины будущег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но не может быть сведено к набору стандартных процедур и схем, предписывающих однозначный способ решения проблем развития в определ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я работ по стратегическому управлению требует огромных усилий, больших затрат времени и средст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едполагает создание сильной организационной культуры, систем мотивации и организации труда, определенной гиб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стратегическому управлению. Реализация методологии стратегического управления возможна при наличии следующих услов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ая культура рыночных отношений и внутрифирменная культур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широкая и надежная информация о требованиях рынка, ценах, ресурсах, партнерах и конкурентах, а также о затратах и потенциале самого предприя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кадров, владеющих инструментами стратегического управления и обладающих стратегическим мыш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использование принципов стратегического управления на российских предприятиях предполагает проведение целого комплекса подготовительных работ. Главные направления этой работы:</w:t>
      </w:r>
    </w:p>
    <w:p>
      <w:pPr>
        <w:pStyle w:val="Normal"/>
        <w:spacing w:lineRule="auto" w:line="360"/>
        <w:ind w:firstLine="709"/>
        <w:jc w:val="both"/>
        <w:rPr/>
      </w:pPr>
      <w:r>
        <w:rPr>
          <w:color w:val="000000"/>
          <w:sz w:val="28"/>
          <w:szCs w:val="28"/>
          <w:lang w:val="en-US" w:eastAsia="en-US"/>
        </w:rPr>
        <w:t>1. Создание системы стратегического информационного обеспечения предприятий.</w:t>
      </w:r>
    </w:p>
    <w:p>
      <w:pPr>
        <w:pStyle w:val="Normal"/>
        <w:spacing w:lineRule="auto" w:line="360"/>
        <w:ind w:firstLine="709"/>
        <w:jc w:val="both"/>
        <w:rPr/>
      </w:pPr>
      <w:r>
        <w:rPr>
          <w:color w:val="000000"/>
          <w:sz w:val="28"/>
          <w:szCs w:val="28"/>
          <w:lang w:val="en-US" w:eastAsia="en-US"/>
        </w:rPr>
        <w:t>2. Разработка достаточно простых моделей стратегического анализа, позволяющих выяснить причины кризисного состояния, перспективы развития отрасли и выработать реальные стратегии выживания.</w:t>
      </w:r>
    </w:p>
    <w:p>
      <w:pPr>
        <w:pStyle w:val="Normal"/>
        <w:spacing w:lineRule="auto" w:line="360"/>
        <w:ind w:firstLine="709"/>
        <w:jc w:val="both"/>
        <w:rPr/>
      </w:pPr>
      <w:r>
        <w:rPr>
          <w:color w:val="000000"/>
          <w:sz w:val="28"/>
          <w:szCs w:val="28"/>
          <w:lang w:val="en-US" w:eastAsia="en-US"/>
        </w:rPr>
        <w:t>3. Подготовка и переподготовка кадров в области стратегиче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онятие и значение миссии организации. Основные составляющие мисси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миссии. Миссия — это деловое понятие, отражающее предназначение бизнеса, его основную цель. В отличие от видения миссия характеризует только «настоящее» организации: вид, масштабы деятельности, отличия от конкурентов, — оставляя без внимания перспективы развития бизнеса. Миссия детализирует статус предприятия и обеспечивает ориентиры для выработки целей и стратегий на различных организационных уровнях. Основные компоненты миссии:</w:t>
      </w:r>
    </w:p>
    <w:p>
      <w:pPr>
        <w:pStyle w:val="Normal"/>
        <w:spacing w:lineRule="auto" w:line="360"/>
        <w:ind w:firstLine="709"/>
        <w:jc w:val="both"/>
        <w:rPr/>
      </w:pPr>
      <w:r>
        <w:rPr>
          <w:color w:val="000000"/>
          <w:sz w:val="28"/>
          <w:szCs w:val="28"/>
          <w:lang w:val="en-US" w:eastAsia="en-US"/>
        </w:rPr>
        <w:t>1. Продукты или услуги, которые производит предприятие, т.е. круг удовлетворяемых потребностей.</w:t>
      </w:r>
    </w:p>
    <w:p>
      <w:pPr>
        <w:pStyle w:val="Normal"/>
        <w:spacing w:lineRule="auto" w:line="360"/>
        <w:ind w:firstLine="709"/>
        <w:jc w:val="both"/>
        <w:rPr/>
      </w:pPr>
      <w:r>
        <w:rPr>
          <w:color w:val="000000"/>
          <w:sz w:val="28"/>
          <w:szCs w:val="28"/>
          <w:lang w:val="en-US" w:eastAsia="en-US"/>
        </w:rPr>
        <w:t>2. Категории целевых групп потребителей.</w:t>
      </w:r>
    </w:p>
    <w:p>
      <w:pPr>
        <w:pStyle w:val="Normal"/>
        <w:spacing w:lineRule="auto" w:line="360"/>
        <w:ind w:firstLine="709"/>
        <w:jc w:val="both"/>
        <w:rPr/>
      </w:pPr>
      <w:r>
        <w:rPr>
          <w:color w:val="000000"/>
          <w:sz w:val="28"/>
          <w:szCs w:val="28"/>
          <w:lang w:val="en-US" w:eastAsia="en-US"/>
        </w:rPr>
        <w:t>3. Применяемые управленческие технологии и функции, т.е. способ удовлетворения нужд потребителей.</w:t>
      </w:r>
    </w:p>
    <w:p>
      <w:pPr>
        <w:pStyle w:val="Normal"/>
        <w:spacing w:lineRule="auto" w:line="360"/>
        <w:ind w:firstLine="709"/>
        <w:jc w:val="both"/>
        <w:rPr/>
      </w:pPr>
      <w:r>
        <w:rPr>
          <w:color w:val="000000"/>
          <w:sz w:val="28"/>
          <w:szCs w:val="28"/>
          <w:lang w:val="en-US" w:eastAsia="en-US"/>
        </w:rPr>
        <w:t>4. Конкурентные преимущества.</w:t>
      </w:r>
    </w:p>
    <w:p>
      <w:pPr>
        <w:pStyle w:val="Normal"/>
        <w:spacing w:lineRule="auto" w:line="360"/>
        <w:ind w:firstLine="709"/>
        <w:jc w:val="both"/>
        <w:rPr/>
      </w:pPr>
      <w:r>
        <w:rPr>
          <w:color w:val="000000"/>
          <w:sz w:val="28"/>
          <w:szCs w:val="28"/>
          <w:lang w:val="en-US" w:eastAsia="en-US"/>
        </w:rPr>
        <w:t>5. Философия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ходы к формированию 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подхода к пониманию мисс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широк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зк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широком понимании миссия — это философия и предназначение организации. При таком подходе миссия определяется в общих терминах без жесткой привязки к номенклатуре производимой продукции, группе потребителе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миссии раскрывается через ценности, верования, принципы, которые положены в основу деятельности организации, а также те действия, которые она намерена осущест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опытно-конструкторского бюро: «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ий подход к формированию миссии ориентирует предприятия на достижение стратегических преимуществ за счет создания возможностей производства широкой номенклатуры продукции (услуг); одновременный охват многих сегментов рынка и групп потребителей; гибкость маневрирования в управлении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концерна (АВПК) «Сухой»:</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ционный комплекс «Сухой» стремится производить конкурентоспособные и высококачественные военные и гражданские самолеты, прежде всего марок «Су», «Бе», позволяющие удовлетворять потребности глобального рынка и запросы отечественного гос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Узкозаданная миссия концентрирует стратегию на производстве ограниченной номенклатуры продукции, конкретных рыночных сегментах, группах потребителей или используемых стратегических путях достижения целей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способствует повышению действенности управления за счет усиления определенности и организованности вследствие применения более сфокусированных скоординированных методов осуществления стратег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 сформулированная миссия наряду с общим смыслом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ание миссии способствует решению следующих проблем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миссия заставляет менеджеров систематически заниматься всесторонним анализом сильных и слабых сторон организации и ее конкурентов, возможностей и угроз, что повышает обоснованность принимаемых стратеги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случае больших по размеру или географически разбросанных компаний миссия способствует интеграции обособленных организационных единиц в одно целое, мотивации персонала и более эффективному взаимодействию руководителей и подчиненных на различных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хорошая миссия способствует проецированию рационального и позитивного имиджа компании на деловых партнеров, акционеров, инвесторов, от которых в различных формах и степени зависит судьб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Формирование видения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ение организации — это образное представление смысла деятельности и перспектив (будущего) организации. Оно объясняет и демонстрирует всем сотрудникам и обществен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что представляет собой организац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акой она должна ста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 чему она стрем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идения — это одна из задач высшего руководства. Горизонт видения, т.е. период отдаленности во времени формируемого образа предприятия, может быть различным, от нескольких месяцев до нескольких лет. Видение будущего крупной компании — это представление о политической, экономической, социальной ситуации в стране, в отрасли, а также о желаемом состоянии предприятия в эт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ение относится лишь к будущему: оно теряет свою «силу» при достижении желаемого состояния предприятия и должно быть сформулировано вновь.</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ка миссии должна быть лаконичной, динамичной конструкцией, удобной для восприятия (часто это бывает лозунг), и отвечать следующим требования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дохновля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быть простой, как воспоминание или образ;</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аслуживать довер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держать ориентиры, которые могут служить основой для разработки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дание видением является большой ценностью для организации, необходимым условие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единения организации и создания корпоративного дух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отива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шения долгосрочных задач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Установление целей бизнеса. Виды ц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общих долгосрочных целей. Цель — это конечное состояние, желаемый результат, которого стремится добиться любая организация. Признак «общие» означает широкие по масштабу и времени цели, которые, как правило, не имеют четко выраженных количественны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ые цели определяют стратегическое намерение предприятия занять определенное место в бизнесе. Определение общих долгосрочных целей требуется для каждого ключевого результата, который менеджеры считают важным для достижения успеха и создания соответствующих конкурентных преимуществ организации. Выделяют семь ключевых пространств, в рамках которых предприятие определяет долгосрочные цели:</w:t>
      </w:r>
    </w:p>
    <w:p>
      <w:pPr>
        <w:pStyle w:val="Normal"/>
        <w:spacing w:lineRule="auto" w:line="360"/>
        <w:ind w:firstLine="709"/>
        <w:jc w:val="both"/>
        <w:rPr/>
      </w:pPr>
      <w:r>
        <w:rPr>
          <w:color w:val="000000"/>
          <w:sz w:val="28"/>
          <w:szCs w:val="28"/>
          <w:lang w:val="en-US" w:eastAsia="en-US"/>
        </w:rPr>
        <w:t>1. Положение на рынке. Рыночными целями могут быть завоевания лидерства в определенном сегменте рынка, увеличение доли рынка предприятия до определенного размера.</w:t>
      </w:r>
    </w:p>
    <w:p>
      <w:pPr>
        <w:pStyle w:val="Normal"/>
        <w:spacing w:lineRule="auto" w:line="360"/>
        <w:ind w:firstLine="709"/>
        <w:jc w:val="both"/>
        <w:rPr/>
      </w:pPr>
      <w:r>
        <w:rPr>
          <w:color w:val="000000"/>
          <w:sz w:val="28"/>
          <w:szCs w:val="28"/>
          <w:lang w:val="en-US" w:eastAsia="en-US"/>
        </w:rPr>
        <w:t>2. Инновации. Целевые установки в этой области связаны с определением новых способов ведения бизнеса: освоением новых рынков, применением новых технологий или способов организации производства.</w:t>
      </w:r>
    </w:p>
    <w:p>
      <w:pPr>
        <w:pStyle w:val="Normal"/>
        <w:spacing w:lineRule="auto" w:line="360"/>
        <w:ind w:firstLine="709"/>
        <w:jc w:val="both"/>
        <w:rPr/>
      </w:pPr>
      <w:r>
        <w:rPr>
          <w:color w:val="000000"/>
          <w:sz w:val="28"/>
          <w:szCs w:val="28"/>
          <w:lang w:val="en-US" w:eastAsia="en-US"/>
        </w:rPr>
        <w:t>3. Маркетинг. Основными результатами деятельности в этой области могут быть выход на первое место по продаже определенного товара, создание определенного имиджа у товара, улучшение обслуживания клиентов.</w:t>
      </w:r>
    </w:p>
    <w:p>
      <w:pPr>
        <w:pStyle w:val="Normal"/>
        <w:spacing w:lineRule="auto" w:line="360"/>
        <w:ind w:firstLine="709"/>
        <w:jc w:val="both"/>
        <w:rPr/>
      </w:pPr>
      <w:r>
        <w:rPr>
          <w:color w:val="000000"/>
          <w:sz w:val="28"/>
          <w:szCs w:val="28"/>
          <w:lang w:val="en-US" w:eastAsia="en-US"/>
        </w:rPr>
        <w:t>4. Производство. Приоритетными целями в этом случае являются достижение наивысшей производительности труда, повышение качества продукта, снижение издержек производства по сравнению с основными конкурентами.</w:t>
      </w:r>
    </w:p>
    <w:p>
      <w:pPr>
        <w:pStyle w:val="Normal"/>
        <w:spacing w:lineRule="auto" w:line="360"/>
        <w:ind w:firstLine="709"/>
        <w:jc w:val="both"/>
        <w:rPr/>
      </w:pPr>
      <w:r>
        <w:rPr>
          <w:color w:val="000000"/>
          <w:sz w:val="28"/>
          <w:szCs w:val="28"/>
          <w:lang w:val="en-US" w:eastAsia="en-US"/>
        </w:rPr>
        <w:t>5. Финансы. Общая цель — сохранение и поддержание на не обходимом уровне всех видов финансовых ресурсов, их рациональное использование.</w:t>
      </w:r>
    </w:p>
    <w:p>
      <w:pPr>
        <w:pStyle w:val="Normal"/>
        <w:spacing w:lineRule="auto" w:line="360"/>
        <w:ind w:firstLine="709"/>
        <w:jc w:val="both"/>
        <w:rPr/>
      </w:pPr>
      <w:r>
        <w:rPr>
          <w:color w:val="000000"/>
          <w:sz w:val="28"/>
          <w:szCs w:val="28"/>
          <w:lang w:val="en-US" w:eastAsia="en-US"/>
        </w:rPr>
        <w:t>6. Управление персоналом. Цели в отношении персонала могут быть связаны с сохранением рабочих мест, обеспечением приемлемого уровня оплаты труда, улучшением условий и мотивации труда.</w:t>
      </w:r>
    </w:p>
    <w:p>
      <w:pPr>
        <w:pStyle w:val="Normal"/>
        <w:spacing w:lineRule="auto" w:line="360"/>
        <w:ind w:firstLine="709"/>
        <w:jc w:val="both"/>
        <w:rPr/>
      </w:pPr>
      <w:r>
        <w:rPr>
          <w:color w:val="000000"/>
          <w:sz w:val="28"/>
          <w:szCs w:val="28"/>
          <w:lang w:val="en-US" w:eastAsia="en-US"/>
        </w:rPr>
        <w:t>7. Менеджмент. Ключевая цель в этой области — определение критических сфер управленческ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качества целей. Цели предприятия должны обладать рядом характеристик, которые иногда называют критериями качества поставл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сновных характеристик целей относя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нкретность и измеримость. Выражая цели в четких измеримых формах, руководство создает базу для принятия решений и оценки хода рабо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оризонт планирования. Выделяют долгосрочные (горизонт планирования более 5 лет), среднесрочные (плановый период от 1 года до 5 лет) и краткосрочные (обычно в пределах года) цели. Чем уже горизонт планирования, тем конкретнее должна быть выражена цел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стижимость. Цели устанавливают так, чтобы они не превышали возможности предприятия. Установление недостижимых целей блокирует стремление работников к успеху и снижает мотивацию труд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противоречивость. Действия и решения, необходимые для достижения одной цели, не должны мешать достижению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чное внимание к процессу установления целей или, наоборот, выдвижение недостижимых целей наносит ущерб предприятию. Так, широко провозглашенная многими российскими предприятиями в процессе перестройки цель — «сохранение трудового коллектива» — привела к снижению мотив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конкретных целей {задач). Конкретные цели устанавливаются на основе выявления сильных и слабых сторон деятельности предприятия, его конкурентных преимуществ. Как правило, такие цели выражают реально достижимые конкретные результаты (два-три показателя) в тех сферах, которые являются решающими для успешного бизнеса. Вместе с тем конкретные цели могут быть установлены по каждому виду деятельности, который предприятие считает для себя важным и выполнение которого оно хочет отслеж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е цели в различных областях деяте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аркетинг — ежегодно предлагать на рынок новый товар; расширить число потребителей на 1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инансы — увеличить рентабельность с 10 до 12 % к концу год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адры — ввести систему участия в прибыли к концу втор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предприятия могут быть скорректированы по результатам комплексного анализа внешней среды и внутренних возможностей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иссии и целей служит основой для выбора стратегии и общей политики предприятия. Стратегия задает направление реализации миссии и целей, а политика определяет четкие ориентиры для менеджеров всех подразде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Построение иерархии целей. Определение качества це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и разнообразие целей и задач менеджмента требуют системного подхода к определению их состава. В качестве удобного апробированного на практике инструмента можно использовать модель в виде дерева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щая цель должна содержать описание конечного результа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и развертывании общей цели в иерархическую структуру исходят из того, что реализация подцелей каждого последующего уровня является необходимым и достаточным условием достижения целей предыдущего уровн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и формулировке целей разных уровней необходимо описывать желаемые результаты, а не способы их получ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дцели каждого уровня должны быть независимы друг от друга и невыводимы друг из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ундамент дерева целей должны составлять задачи, представляющие собой формулировку работ, которые могут быть выполнены определенным способом в установленн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уровней декомпозиции зависит от масштабов и сложности поставленных целей, от организационной структуры. Важным моментом целеполагания является моделирование не только иерархии целей, но и их динамики в аспекте развития за определенный период времени. При разработке перспективных планов предприятия используется динамическая мод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Понятие внешней и внутренней среды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внешнего анализа. Основное назначение анализа внешней среды — выявить и уяснить возможности и угрозы, которые могут возникнуть для предприятия в будущем, с тем чтобы правильно определить стратегию и общую политик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анализ является частью SWOT-анализа. SWOT — это аббревиатура четырех английских слов: S — Strengths — сильные стороны, W — Weaknesses (слабые стороны), О — Opportunities (возможности), Т — Threats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озможностями понимаются положительные тенденции и явления внешней среды, которые могут привести к увеличению объема продаж и прибыли. Такими возможностями для предприятия являются, например, рост доходов населения и предприятий, ослабление позиций конкурен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ы — это отрицательные тенденции и явления, которые способны при отсутствии соответствующей реакции предприятия ослабить его конкурентный статус. К числу угроз можно отнести снижение покупательной способности населения, неблагоприятные демографические изменения, ужесточение государствен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анализ направлен на выявление реальных возможностей и угроз, связанных с изменением внешней сред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внешней среды. Внешняя среда предприятия представляет собой совокупность активно действующих субъектов и сил, которые находятся вне сферы непосредственного контроля со стороны руководства организации и могут оказать влияние на ее стратег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воздействия на процессы, протекающие в рамках предприятия, выделяют две группы внешних фактор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даленного воздействия, представляющих макросфе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посредственного влияния ближнего окружения, или отраслев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среда (ближнее окружение) включает все заинтересованные группы, которые прямо влияют на основную деятельность предприятия или зависят от ее результатов. Это поставщики, конкуренты, потребители, кредиторы, торговые и и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среда включает общие факторы, которые не оказывают влияния на краткосрочную деятельность предприятия, но могут влиять на его долгосроч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нутренней среды предприятия — это процесс комплексного анализа внутренних ресурсов и возможностей предприятия, направленный на оценку текущего состояния бизнеса, его сильных и слабых сторон, выявление стратегических проблем. По сути анализ внутренней среды предприятия является второй частью SWOT-анализа, связанной с выявлением сильных и слабых сторон деятельност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Анализ внешней среды предприятия: характеристика и цели анализа; PEST-анализ микросреды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 PEST-анализ состоит в выявлении и оценке влияния факторов макросреды на результаты текущей и будуще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четыре группы факторов, наиболее существенных для стратегии предприя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литико-правовы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экономическ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циокультурны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ехн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отмеченных факторов получил название PEST-анализа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t>PEST — это аббревиатура четырех английских слов: Р — Political-legal — политико-правовые, Е — Economic — экономические, S — Sociocultural — социокультурные, Т — Technological forces — технологическ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й фактор внешней среды изучает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предполагает претворять в жизнь свою поли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экономического аспекта внешней среды позволяет понять, как на уровне государства формируются и распределяются экономические ресурсы. Для большинства предприятий это является важнейшим условием их делов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оциального компонента внешнего окружения направлено на то, чтобы уяснить и оценить влияние на бизнес таких социальных явлений, как отношение людей к труду и качеству жизни, мобильность людей, активность потребител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технологического компонента позволяет предвидеть возможности, связанные с развитием науки и техники, своевременно перестроиться на производство и реализацию технологически перспективного продукта, спрогнозировать момент отказа от используем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роведения PEST-анализа. Выделяют следующие этапы проведения внешне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атывается перечень внешних стратегических факторов, имеющих высокую вероятность реализации и воздействия на функционирование предприятия.</w:t>
      </w:r>
    </w:p>
    <w:p>
      <w:pPr>
        <w:pStyle w:val="Normal"/>
        <w:spacing w:lineRule="auto" w:line="360"/>
        <w:ind w:firstLine="709"/>
        <w:jc w:val="both"/>
        <w:rPr/>
      </w:pPr>
      <w:r>
        <w:rPr>
          <w:color w:val="000000"/>
          <w:sz w:val="28"/>
          <w:szCs w:val="28"/>
          <w:lang w:val="en-US" w:eastAsia="en-US"/>
        </w:rPr>
        <w:t>2. Оценивается значимость (вероятность осуществления) каждого события для данного предприятия путем присвоения ему определенного веса от единицы (важнейшее) до нуля (незначительное). Сумма весов должна быть равна единице, что обеспечивается нормированием.</w:t>
      </w:r>
    </w:p>
    <w:p>
      <w:pPr>
        <w:pStyle w:val="Normal"/>
        <w:spacing w:lineRule="auto" w:line="360"/>
        <w:ind w:firstLine="709"/>
        <w:jc w:val="both"/>
        <w:rPr/>
      </w:pPr>
      <w:r>
        <w:rPr>
          <w:color w:val="000000"/>
          <w:sz w:val="28"/>
          <w:szCs w:val="28"/>
          <w:lang w:val="en-US" w:eastAsia="en-US"/>
        </w:rPr>
        <w:t>3. Дается оценка степени влияния каждого фактора-события на стратегию предприятия по 5-балльной шкале: «пять» — сильное воздействие, серьезная опасность; «единица» — отсутствие воздействия, угрозы.</w:t>
      </w:r>
    </w:p>
    <w:p>
      <w:pPr>
        <w:pStyle w:val="Normal"/>
        <w:spacing w:lineRule="auto" w:line="360"/>
        <w:ind w:firstLine="709"/>
        <w:jc w:val="both"/>
        <w:rPr/>
      </w:pPr>
      <w:r>
        <w:rPr>
          <w:color w:val="000000"/>
          <w:sz w:val="28"/>
          <w:szCs w:val="28"/>
          <w:lang w:val="en-US" w:eastAsia="en-US"/>
        </w:rPr>
        <w:t>4. Определяются взвешенные оценки путем умножения веса фактора на силу его воздействия и подсчитывается суммарная взвешенная оценка для данного предприятия. Суммарная оценка указывает на степень готовности предприятия реагировать на текущие и прогнозируемые факторы внешней сре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Анализ внешней среды предприятия: анализ общей ситуации и конкуренции в отрас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внешнего анализа. Основное назначение анализа внешней среды — выявить и уяснить возможности и угрозы, которые могут возникнуть для предприятия в будущем, с тем чтобы правильно определить стратегию и общую политик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анализ является частью SWOT-анализа. SWOT — это аббревиатура четырех английских слов: S — Strengths — сильные стороны, W — Weaknesses (слабые стороны), О — Opportunities (возможности), Т — Threats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озможностями понимаются положительные тенденции и явления внешней среды, которые могут привести к увеличению объема продаж и прибыли. Такими возможностями для предприятия являются, например, рост доходов населения и предприятий, ослабление позиций конкурен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ы — это отрицательные тенденции и явления, которые способны при отсутствии соответствующей реакции предприятия ослабить его конкурентный статус. К числу угроз можно отнести снижение покупательной способности населения, неблагоприятные демографические изменения, ужесточение государствен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анализ направлен на выявление реальных возможностей и угроз, связанных с изменением внешней сред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внешней среды. Внешняя среда предприятия представляет собой совокупность активно действующих субъектов и сил, которые находятся вне сферы непосредственного контроля со стороны руководства организации и могут оказать влияние на ее стратег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воздействия на процессы, протекающие в рамках предприятия, выделяют две группы внешних фактор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даленного воздействия, представляющих макросфер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посредственного влияния ближнего окружения, или отраслев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всех факторов внешней среды предприятия представлена на рис. 8.</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среда (ближнее окружение) включает все заинтересованные группы, которые прямо влияют на основную деятельность предприятия или зависят от ее результатов. Это поставщики, конкуренты, потребители, кредиторы, торговые и и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среда включает общие факторы, которые не оказывают влияния на краткосрочную деятельность предприятия, но могут влиять на его долгосрочные реш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Анализ внутренней среды предприятия: цели и принципы анализа; анализ сильных и слабых сторон предприятия (SWOT-анали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и цели внутреннего анализа. При разработке стратегии предприятия менеджеры должны использовать не только внешнюю среду, но и ситуацию внутри предприятия. Необходимо идентифицировать те внутренние переменные, которые могут рассматриваться как сильные и слабые стороны предприятия, оценить их важность и установить, какие из этих переменных могут стать основой конкурентных преимуществ. Для этого проводится анализ внутренней сред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нутренней среды предприятия — это процесс комплексного анализа внутренних ресурсов и возможностей предприятия, направленный на оценку текущего состояния бизнеса, его сильных и слабых сторон, выявление стратегических проблем. По сути анализ внутренней среды предприятия является второй частью SWOT-анализа, связанной с выявлением сильных и слабых сторон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нутреннего анализа — оценить стратегическую ситуацию на предприятии с учетом имеющихся ограничений сильных и слабы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нкретной ситуации стратегический анализ внутренней среды предприятия может быть в той или иной степени уникальным, но при этом должно соблюдаться главное условие — полнота стратегического анализа, его качество и конечная эффе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внутреннего анализа. В основе анализа внутренней среды предприятия должны лежать следующие принцип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истемность — означает рассмотрение предприятия как сложной системы, включающей ряд функциональных подсистем (видов деятельности) и компонентов (структурных подраздел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лексность — предполагает анализ всех составляющих частей предприя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поставимость — требует проведения анализа всех внутренних переменных в динамике и в сравнении с аналогичными показателями конкурентны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никальность, или специфические цел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льные стороны — это опыт и ресурсы, которыми владеет предприятие, а также стратегически важные сферы деятельности, позволяющие побеждать в конкурентной борьбе.</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ые стороны — это недостатки и ограничения, препятствующие успеху.</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источников сильных и слабых сторон деятельности предприятия, часть из которых рассмотрена при анализе отрасли. Так, к числу сильных сторон можно отнести серьезные и явные потребительские предпочтения, возможность экономии на масштабах. Слабой стороной предприятия являются серьезная зависимость от внутреннего рынка объема прямых продаж, неспособность удовлетворять потребности новых сегментов рын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ильных и слабых сторон следует проводить по всем направлениям деятельности предприя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я и общие управ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оизводств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маркетинг;</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инансы и уч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кадрами и д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Анализ внутренней среды предприятия: стратегический анализ издержек и «цепочка ценн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ий анализ издержек на основе «цепочки ценностей» направлен на выявление сильных и слабых сторон предприятия, а также его конкурентных преимуществ. Цепочка ценностей отдельного предприятия показана на рис. 10. Анализ «цепочки ценностей» исходит из предположения о том, что основной экономической целью предприятия является создание стоимости, превышающей реальные издержк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 Портер ввел понятия «ценность товара» и «цепочка ценностей». Стоимость товара в понимании Портера — это сумма, которую потребители согласны уплатить за товар или услуги, предоставляемые им производителем. Традиционное понятие стоимости как общественно необходимых затрат труда на производство единицы продукции в этом случае не дей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Цепочка ценностей» дает представление о стратегически связанных видах деятельности предприятия и позволяет проследить процесс создания стоимости. В «цепочке ценностей» деятельность предприятия подразделяется на два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 связанная с производством товара, его продажей и послепродажным обслужи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спомогательная — обеспечивающая основные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видов деятельности может способствовать снижению затрат и созданию базы для дифференциации продукции и услуг. Для достижения конкурентных преимуществ «цепочку ценностей» следует рассматривать как систему деятельности с характерными для нее связями. Связи внутри цепочки определяют способы взаимного воздействия отдельных видов деятельности друг на друга и в значительной степени влияют на их эффективность. Поэтому они могут служить дополнительным источником преимуществ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Концепция Бостонской консультативной группы (BC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трица БКГ. В основе Бостонской матрицы лежит модель жизненного цикла товара, в соответствии с которой товар в своем развитии проходит четыре стадии: выход на рынок (товар-«проблема»), рост (товар-«звезда»), зрелость (товар-«дойная корова») и спад (товар-«соба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конкурентоспособности отдельных видов бизнеса используются два критерия: темп роста отраслевого рынка; относительная дол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 роста рынка определяется как средневзвешенное значение темпов роста различных сегментов рынка, в которых действует предприятие, или принимается равным темпу роста валового национального продукта. Темпы роста отрасли 10% и более рассматриваются как высок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доля рынка определяется делением доли рынка рассматриваемого бизнеса на долю рынка крупнейшего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доли рынка, равное 1, отделяет продукты — рыночные лидеры — от последователей. Таким образом осуществляется деление видов бизнеса (отдельных продуктов) на четыре различ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матрицы БКГ лежат два предположения:</w:t>
      </w:r>
    </w:p>
    <w:p>
      <w:pPr>
        <w:pStyle w:val="Normal"/>
        <w:spacing w:lineRule="auto" w:line="360"/>
        <w:ind w:firstLine="709"/>
        <w:jc w:val="both"/>
        <w:rPr/>
      </w:pPr>
      <w:r>
        <w:rPr>
          <w:color w:val="000000"/>
          <w:sz w:val="28"/>
          <w:szCs w:val="28"/>
          <w:lang w:val="en-US" w:eastAsia="en-US"/>
        </w:rPr>
        <w:t>1. Бизнес, имеющий существенную долю рынка, приобретает в результате действия эффекта опыта конкурентное преимущество в отношении издержек производства. Отсюда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Normal"/>
        <w:spacing w:lineRule="auto" w:line="360"/>
        <w:ind w:firstLine="709"/>
        <w:jc w:val="both"/>
        <w:rPr/>
      </w:pPr>
      <w:r>
        <w:rPr>
          <w:color w:val="000000"/>
          <w:sz w:val="28"/>
          <w:szCs w:val="28"/>
          <w:lang w:val="en-US" w:eastAsia="en-US"/>
        </w:rPr>
        <w:t>2. Присутствие на растущем рынке означает повышенную потребность в финансовых средствах для своего развития, т.е. обновления и расширения производства, проведения интенсивной рекламы и т.д. Если темп роста рынка невелик, например зрелый рынок, то товар не нуждается в значительном финанс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случае,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блемы»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йные коровы» (медленный рост/высокая доля) —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деинвестирование и скромное суще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идеале сбалансированный номенклатурный портфель предприятия должен включать 2—3 товара — «коровы», 1—2 — «звезды», несколько «проблем» в качестве задела на будущее и, возможно, небольшое число товаров —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Концепция Дженерал Электрик / Маккензи (GE / McKensey)</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трица Me Kincey. Данная матрица разработана консультационной группой Me Kincey совместно с корпорацией General Electric и получила название «экран бизнеса» (рис. 20). Она включает девять квадратов и основана на оценке долгосрочной привлекательности отрасли и конкурентоспособности стратегической единицы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пределяющие привлекательность отрасли и позиции бизнеса на отдельных рынках, различны. Так, основными критериями привлекательности могут быть размер рынка, темпы роста, уровень конкуренции, чувствительность рынка к цене. Конкурентоспособность бизнеса можно оценить, используя такие критерии, как доля рынка, контролируемая фирмой; эффективность системы маркетинга, уровень издержек, потенциал и др. Поэтому при анализе каждого рынка следует выделить характеризующие его факторы и оценить их уровень (низкий, средний или высок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 матрицы Me Kincey таков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нвестировать, чтобы удерживать занятую позицию и следовать за развитием рынк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нвестировать в целях улучшения занимаемой позиции, смещаясь по матрице вправо, в сторону повышения конкурентоспособ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нвестировать, чтобы восстановить утерянную позицию. Такая стратегия трудно реализуема, если привлекательность рынка слабая или средня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низить уровень инвестиций с намерением «собрать урожай», например путем продаж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еинвестировать и уйти с рынка (или рыночного сегмента) с низкой привлекательностью, где предприятие не может добиться существенного конкурентного преимущества.Матрице Me Kincey присущи общие недостатки методов портфельного анализа. В их числе: трудности учета границ и масштаба рынка, большое количество критерие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бъективность оцено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атичный характер модел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лишком общий характер рекоменда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6. Основные стратегии развития бизнеса. Определение стратегии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выбора стратегии включает в себя следующие основные этап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яснение текущей стратег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ормирование стратегических альтернати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бор стратегии предприятия и ее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Уяснение текущей стратегии. Имеют место различные схемы уяснения текущей стратегии. Один из возможных подходов предложен А. Томпсоном и А. Стрикландом. Авторы выделяют следующие внешние и внутренние факторы, формирующие текущую стратегию. Внешние фактор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мер деятельности предприятия и степень разнообразия производимой продук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щий характер и природа недавних приобретений и продаж предприятием части своей собствен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уктура и направленность деятельности предприятия за последний период;</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зможности, на которые была ориентирована организация в последнее врем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е к внешним угрозам.</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фактор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цели предприят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ритерии распределения ресурсов и сложившаяся структура капиталовложений по производимой продук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ношение к финансовому риску как со стороны руководства, так и в соответствии с реальной практикой и осуществляемой финансовой политик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ровень и степень концентрации усилий в области НИОКР;</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атегии отдельных функциональных сфер (маркетинг, производство, кадры, финансы, научные исследования и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стратегических альтернатив. На данном этапе создаются стратегии, позволяющие достичь поставленных целей. Г. Минцберг, проведший фундаментальное исследование по изучению труда руководителей высшего звена, называет три основных образа действий при формулировке стратегии, которые определяются личностью и системой ценностей высшего руководства: предпринимательский, адаптивный и плановый.</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принимательский образ действий. В соответствии с этой моделью процесс формирования стратегических альтернатив осуществляется подсознательно в голове лидера, обычно предпринимателя, на основе глубокого понимания логики данного вида бизнеса и хорошего знания ситуации. Это дает ему возможность сформировать свое видение проблемы, путей решения и продвижения к будущему. Основное внимание концентрируется на возможностях роста предприятия, текущие проблемы уходят на второй план. Личный и неформальный характер видения придает стратегии гибкость и плодотвор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Альтернативный образ действий или обучение посредством опыта. Исходит из возможности и необходимости корректировки стратегии под воздействием внешних импульсов, возникающих в ходе ее реализации. Он характеризуется в большей мере оперативным решением существующих проблем, чем поиском новых возможностей. Формируемая стратегия фрагментарна и буквально вылепливается своими создателями, готовыми и пересмотреть выбранную линию поведения. Стратегические решения принимаются в рамках многостороннего диалога большего числа сотрудников различных рангов при условии минимального вмешательства и контроля со стороны руководства. Такой образ действий типичен для многих крупных предприятий. 3. Плановый образ действий.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В этом случае осуществляется как активный поиск новых возможностей, так и оперативное решение существующих проблем. Эта классическая модель предполагает наличие централизованного штата и нацелена на достижение определенного стратегического положения предприятия в окружающей среде. Такие стратегии разрабатываются специалистами-плановиками, руководитель которых выступает в качестве главного организатора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и оценка стратегии предприятия. Установлено, что на выбор стратегии влияет множество факторов. Важнейшие из ни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ид бизнеса и особенности отрасли, в которой работает предприят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характер целей, которые ставит перед собой предприят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ценности, которыми руководствуются при принятии решений высшие менеджер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инансовые ресурсы и обязательства предприятия по уже принятым решения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епень зависимости от сре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актор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ованные стратегии оцениваются по степени пригодности для достижения главных целей предприятия и соответствия их требованиям окружения, а также возможностям разви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ый этап анализа стратегических альтернатив — оценка приемлемости риска, заложенного в стратегии. Оценка оправданности риска производится по трем направления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алистичны ли предпосылки, заложенные в основу выбора стратег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 каким негативным последствиям для предприятия может привести провал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авдывает ли возможный положительный результат риск потерь от провала в реализации страте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7. Эффективность стратегии. Этапы разработки страте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 углубленное изучение состояния среды, целей и разработанных стратегий. На данном этапе решаются следующие основные задач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яснение сущности выдвинутых целей, выработанных стратегией, их корректности и соответствия друг другу, а также состоянию сре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оведение идей стратегического плана и смысла целей до сотрудников предприятия с целью подготовки условий для их вовлечения в процесс реализации стратегий.</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 разработка комплекса решений по эффективному использованию имеющихся у предприятия ресурсов. На этом этапе проводится оценка ресурсов, их распределение и приведение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и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высшее руководство принимает решения о внесении изменений в действующую организационную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тап состоит в проведении тех необходимых изменений на предприятии, без которых невозможно приступить к реализации стратегии. Для этого составляется сценарий возможного сопротивления изменениям, разрабатываются мероприятия по устранению или уменьшению до минимума реального сопротивления и закреплению проведенны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этап — корректировка стратегического плана в том случае, если этого настоятельно требуют вновь возникш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5.Особенности разработки стратегии одиночного бизнеса: создание конкурентных преимуществ на уровне хозяйствующи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 виды конкуренции. Конкурентное преимущество — это те характеристики и свойства товара или марки, а также специфичные формы организации бизнеса, которые обеспечивают предприятию определенное превосходство над своими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ое преимущество всегда является относительным в сравнении с предприятием, занимающим наилучшую позицию на рынке товара ил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е преимущество конкурента обусловливается разными факторами. В зависимости от создаваемых преимуществ факторы конкурентоспособности подразделяются на две групп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нешн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нутрен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ое преимущество является «внешним», если оно основано на отличительных качествах товара, которые образуют ценность для покупателя с точки зрения уровня качества, дизайна, особых характеристик и т.п. Стратегия, вытекающая из внешнего конкурентного преимущества, — это стратегия дифференциации продукта. Она базируется на ноу-хау в сфере маркетинга, превосходстве предприятия в выявлении и удовлетворении ожиданий покупателей, не удовлетворенных существующими тов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ее конкурентное преимущество основано на превосходстве (лидерстве) предприятия в издержках производства и управления. Внутреннее преимущество обеспечивает большую рентабельность, устойчивость предприятия к снижению цены товара и поэтому представляет ценность для производителя. Стратегия, основанная на внутреннем конкурентном преимуществе, — это стратегия доминирования по издержкам. Она базируется главным образом на ноу-хау в сфере производства 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е стратегии конкуренции. Конкурентные преимущества, как правило, реализуются на уровне стратегических единиц бизнеса и составляют основу деловой (конкурентной) стратег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ловой стратегией (бизнес-стратегией) понимается стратегия развития бизнес-единицы, или стратегия деятельности предприятия на определенном товарном рынке. Главная цель данной стратегии — создание и удержание конкурентных преимуществ предприятия. Совокупность бизнес-стратегий составляет основу портфельной (корпоративной) стратег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направлений достижения конкурентных преимуществ, или деловых стратегий, но наиболее общими являю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лидерство в издержка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ифференциация продук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окусирование (концентрац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нний выход на рынок (стратегия первопроходц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три направления М. Портер называет базовыми стратегиями, имея в виду их универсальную применимость (рис. 14).Вместе с тем основой деловой стратегии могут быть и такие характеристики бизнеса, как инновации или глоб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онкретной стратегии конкуренции осуществляется с учетом ряда факторов, главные из которы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лючевые условия (факторы) успеха для рассматриваемого рынка товар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ильные и слабые стороны предприятия и его основных конкурентов по отношению к ключевым факторам успех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атегический потенциал предприятия и возможности расширения ресур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8. Особенности разработки стратегии одиночного бизнеса: стратегия лидерства по издержк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реализации и риски лидерства в издержках.</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лидерства в издержках направлена на достижение конкурентных преимуществ за счет низких затрат на отдельные элементы товара или услуг и соответственно более низкой себестоимости по сравнению с конкурентами. Такая стратегия требует от предприятия оптимальных размеров производства, развитой сбытовой сети, захвата определенной доли рынка, использования ресурсосберегающих технологий, жесткого контроля всех видов расходов Доминирующую роль в данной стратегии играет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лидерство в издержках — это агрессивная стратегия, направленная на достижение эффективности производства. Реализация конкурентных преимуществ на основе низких издержек возможна при следующих условия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прос эластичен по цен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ует возможность для дифференциации продук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раслевая продукция стандартизована, покупатель может приобрести ее у разных продавц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едприятие имеет доступ к источникам дешевого сырья, рабочей силы или другим источникам снижения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пытки достичь лидерства в издержках могут быть связаны с риском и даже потерей преимуществ. Например, концентрация внимания на уменьшении издержек может помешать предприятию увидеть уменьшающуюся чувствительность к цене или изменению в способах использования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сновных рисков, связанных с лидерством в издержках, можно отне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явление технологических новинок, которые сводят на нет преимущества в издержка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способность уловить необходимость смены продукции илирынка в результате чрезмерного увлечения проблемой снижения себестоим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нфляционный рост издержек, подрывающий способность предприятия снижать себестоимос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явление новых, более совершенных товар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зменение предпочтений потребителей, их чувствительность к ценам в пользу качества товаров, услуг и друг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приятие может потерпеть неудачу, если конкуренция приведет к неценовым стратег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в издержках относительно пяти сил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лидирующее в издержках, получает эффективную защиту против пяти сил конкурен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едприятие-лидер способно противостоять своим прямым конкурентам в случае ценовой войны и получать прибыль при цене, минимально допустимой для конкурент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рупные покупатели не могут добиваться снижения цены ниже уровня, приемлемого для наиболее сильных (первых двух по размеру издержек) производителей в отрасл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ие издержки в сфере производства обеспечивают защиту против сильных поставщиков, так как придают предприятию большую гибкость в случае повышения входных издерже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лидерство в издержках создает дополнительный барьер входа для новых конкурентов и одновременно может оградить рынок от товаров-заме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пособность предприятия-лидера устанавливать нижний предел отраслевых цен ограждает его рыночную позицию. В ценовой конкуренции проигрывают менее эффектив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9. Особенности разработки стратегии одиночного бизнеса: стратегия дифференци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 виды дифференциации. Цель дифференциации — придание товару отличительных (в сравнении с товаром основных конкурентов) свойств, которые важны для покупателя. Посредством дифференциации предприятие стремится создать ситуацию монополистической конкуренции, в которой оно благодаря особой продукции обладает значительной рыночн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или, другими словами, обособление товара на рынке, 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может принимать различные форм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изнанное технологическое совершенство, лучший дизайн продукта (продуктовая дифференциац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мидж предприятия, марки (дифференциация имидж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собый сервис (сервисная дифференциация).Продуктовая дифференциация — это предложение продуктов с характеристиками и (или) дизайном лучшим, чем у конкурентов Основу продуктовой дифференциации составляет товарный ассортимент продукции предприятия, под которым понимается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и в этом случае говорят о фокусировании на дифференциации, либо широкий ассортимент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имиджа — это создание имиджа организации и (или) продуктов, с лучшей стороны отличающего их от конкурентов. При использовании дифференциации имиджа предприятие может выпускать продукцию под разными торговыми марками для различных сегментов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рвисная дифференциация — это предложение разнообразного и более высокого (по сравнению с конкурентами) уровня услуг, сопутствующих продаваемым товарам (срочность и надежность поставок, установка оборудования, послепродажное обслуживание, обучение и консультирование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реализации и риски дифференциации Можно выделить несколько необходимых условий для успешной реализации стратегий дифференциации. К числу основных относятся следующ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ществует множество отличительных характеристик продукции, которые выделяются и ценятся потребителя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еобладает ценовая конкуренц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изнаки дифференциации не могут быть имитированы без привлечения значительных затра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прос на продукцию разнообразен по стру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тратегии дифференциации присущи следующие специфические рис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рыв в ценах относительно конкурентов может стать настолько большим, что сохранить приверженность к дифференцированной марке оказывается невозможны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требность в дифференцированной продукции снижается по мере того, как эта продукция становится более привычн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сприятие дифференциации снижается в случае имитации (копирования) отличительных свойств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дифференциации относительно пяти сил конкуренции. Дифференциация, как и лидерство по издержкам, защищает предприятие от пяти конкурентных сил, но совершенно и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прямым конкурентам дифференциация снижает заменяемость товара, усиливает приверженность марке, уменьшает чувствительность к цене и тем самым повышает рентабельность. Приверженность потребителей определенной торговой марке ослабляет их давление на предприятие и затрудняет приход на рынок новых конкурентов Повышенная рентабельность продукции увеличивает устойчивость к возможному росту издержек в результате действий сильного поставщика. И наконец, отличительные свойства товара и завоеванная приверженность покупателей защищают предприятие от товаров-заме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тличительных качеств требует, как правило, более высоких издержек, что приводит к росту цены. Однако успешная дифференциация позволяет предприятию добиться большей рентабельности, поскольку потребители готовы платить за уникальность продукции. Стратегии дифференциации требуют значительных вложений в функциональный маркетинг и особенно в рекламу с целью довести до покупателей информацию о заявляемых отличительных особенностях това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0. Особенности разработки стратегии одиночного бизнеса: стратегия фокус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фокусирования, или узкой специализации, предполагает выбор ограниченной по масштабам сферы хозяйственной деятельности с резко очерченным кругом потребителей. Данная стратегия предполагает концентрацию деятельности предприятия на относительно небольшой целевой группе потребителей, части товарного ассортимента, каком-либо аспекте деятельности Она радикально отличается от предыдущих стратегий, поскольку основана на выборе узкой области конкуренции внутри отрасли (рыночной ниши).</w:t>
      </w:r>
    </w:p>
    <w:p>
      <w:pPr>
        <w:pStyle w:val="Normal"/>
        <w:spacing w:lineRule="auto" w:line="360"/>
        <w:ind w:firstLine="709"/>
        <w:jc w:val="both"/>
        <w:rPr>
          <w:color w:val="000000"/>
          <w:sz w:val="28"/>
          <w:szCs w:val="28"/>
          <w:lang w:val="en-US" w:eastAsia="en-US"/>
        </w:rPr>
      </w:pPr>
      <w:r>
        <w:rPr>
          <w:color w:val="000000"/>
          <w:sz w:val="28"/>
          <w:szCs w:val="28"/>
          <w:lang w:val="en-US" w:eastAsia="en-US"/>
        </w:rPr>
        <w:t>Ниша рынка может быть определена с точки зрения географической уникальности, специальных требований к использованию продукции или ее особых характеристик, важных для участников ниш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 выбора такой стратегии — отсутствие или недостаток ресурсов, усиление барьеров входа в области или на рынок. Поэтому стратегия фокусирования присуща, как правило, небольшим пред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три направления фокусирования: в пределах выбранного сегмента рынка предприятие старается достичь преимущества в издержках либо усиливает то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уществуют рыночные ниши, на которых можно сконцентрировать деятельность предприятия, • размер рыночной ниши обеспечивает прибыльность, ниша имеет потенциал для роста, • конкуренты не рассматривают нишу рынка в качестве ключевого фактора успеха, • ресурсы предприятия позволяют качественно обслуживать потребителей рыночной ниши</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ыночная ниша становится настолько привлекательной, что переполняется конкурентами, • различия между потребностями целевого сегмента рынка и рынка в целом могут сократиться, • конкуренты могут проникнуть на выбранный целевой рынок и достичь более высокого уровня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собенности разработки функциональных стратегий: производственные страте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 виды стратегических решений в производстве. Производственная стратегия — это долгосрочная программа конкретных действий по созданию и реализации продукции предприятия. Стратегические решения в сфере производства принимаются по следующим направления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окусирование производственных мощносте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ьзование производственного персонал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организации производ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качеством продук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производственной инфраструктур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изация взаимоотношений с поставщиками и другими партнерами по коопера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правление 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ая стратегия производства. Суть данной стратегии состоит в балансировании производственных мощностей рабочей силы и объема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ормировании базовой стратегии учитываю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ехнический уровень производственного процесса и возможность модернизации оборудов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валификационный потенциал и уровень обеспеченности производственного процесса трудовыми ресурса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зможности быстрой переналадки оборудования и другие не обходимые действия, связанные с вероятными изменениями структуры, объема и сроков выполнения производственных за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три альтернативы базовой стратегии производства:</w:t>
      </w:r>
    </w:p>
    <w:p>
      <w:pPr>
        <w:pStyle w:val="Normal"/>
        <w:spacing w:lineRule="auto" w:line="360"/>
        <w:ind w:firstLine="709"/>
        <w:jc w:val="both"/>
        <w:rPr/>
      </w:pPr>
      <w:r>
        <w:rPr>
          <w:color w:val="000000"/>
          <w:sz w:val="28"/>
          <w:szCs w:val="28"/>
          <w:lang w:val="en-US" w:eastAsia="en-US"/>
        </w:rPr>
        <w:t>1. Полное удовлетворение спроса — предприятие производит столько продукции, сколько ее требуется на рынке. Запасы продукции при этом минимальны, а затраты на ее производство могут быть высокими в силу постоянного изменения объема выпуска.</w:t>
      </w:r>
    </w:p>
    <w:p>
      <w:pPr>
        <w:pStyle w:val="Normal"/>
        <w:spacing w:lineRule="auto" w:line="360"/>
        <w:ind w:firstLine="709"/>
        <w:jc w:val="both"/>
        <w:rPr/>
      </w:pPr>
      <w:r>
        <w:rPr>
          <w:color w:val="000000"/>
          <w:sz w:val="28"/>
          <w:szCs w:val="28"/>
          <w:lang w:val="en-US" w:eastAsia="en-US"/>
        </w:rPr>
        <w:t>2. Производство продукции по среднему уровню спроса — при накоплении запасов продукции с падением спроса и удовлетворении возросшей потребности рынка за счет данных накоплений.</w:t>
      </w:r>
    </w:p>
    <w:p>
      <w:pPr>
        <w:pStyle w:val="Normal"/>
        <w:spacing w:lineRule="auto" w:line="360"/>
        <w:ind w:firstLine="709"/>
        <w:jc w:val="both"/>
        <w:rPr/>
      </w:pPr>
      <w:r>
        <w:rPr>
          <w:color w:val="000000"/>
          <w:sz w:val="28"/>
          <w:szCs w:val="28"/>
          <w:lang w:val="en-US" w:eastAsia="en-US"/>
        </w:rPr>
        <w:t>3. Производство продукции по нижнему уровню спроса (стратегия пессимиста) — недостающие на рынке товары производят конкуренты или предприятия-партнер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размещения производства. Данная стратегия разрабатывается для крупных предприятий, имеющих развитую внутрифирменную специализацию и кооперацию, и связана с выбором места изготовления комплектующих и сборки готовой продукции. При разработке стратегии размещения необходимо учитывать экономические, социополитические и географические факторы, главными из которых являю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даленность филиала и связанные с этим транспортные расход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квалификационной рабочей сил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источников сырья и рынков сбы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экономические льготы, предлагаемые региональным руко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организации производства. Отличительная особенность современного подхода к разработке стратегии организации производства — признание необходимости «ориентации на потребителя». Стратегия развития организации производства с ориентацией на потребителя определяется следующим образом, объем выпуска, ассортимент, качество и сроки поставки продукции устанавливаются исходя из прогнозов потребностей будущих пользователей этих товаров, поставки производятся в необходимом количестве и в установлен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организации производства осуществляется посредством разработки и реализации следующих трех программ.</w:t>
      </w:r>
    </w:p>
    <w:p>
      <w:pPr>
        <w:pStyle w:val="Normal"/>
        <w:spacing w:lineRule="auto" w:line="360"/>
        <w:ind w:firstLine="709"/>
        <w:jc w:val="both"/>
        <w:rPr/>
      </w:pPr>
      <w:r>
        <w:rPr>
          <w:color w:val="000000"/>
          <w:sz w:val="28"/>
          <w:szCs w:val="28"/>
          <w:lang w:val="en-US" w:eastAsia="en-US"/>
        </w:rPr>
        <w:t>1. Программа синхронизации производства определяет совокупность действий по организации производственной системы, быстро реагирующей на изменения потребительского спроса. В этом случае номенклатура, объем и сроки изготовления продукции определяются заказчиком; обеспечивается синхронное (одновременное) с производством поступление комплектующих и синхронное с монтажом производство. Данная программа предполагает решение следующих задач: определение методов синхронизации отдельных стадий и работ; установление форм и правил организации синхронизированного производства, формирование стратегических альтернатив ее внедрения.</w:t>
      </w:r>
    </w:p>
    <w:p>
      <w:pPr>
        <w:pStyle w:val="Normal"/>
        <w:spacing w:lineRule="auto" w:line="360"/>
        <w:ind w:firstLine="709"/>
        <w:jc w:val="both"/>
        <w:rPr/>
      </w:pPr>
      <w:r>
        <w:rPr>
          <w:color w:val="000000"/>
          <w:sz w:val="28"/>
          <w:szCs w:val="28"/>
          <w:lang w:val="en-US" w:eastAsia="en-US"/>
        </w:rPr>
        <w:t>2. Программа управления материальными потоками на предприятии характеризует комплекс взаимосвязанных работ по формированию интегрированной системы управления потоками материалов. Ее реализация предполагает формирование логистического подхода к организации и управлению производством; обоснование принципов и разработку системы производственной логистики; определение функций и разработку системы сквозного управления материальными потоками, охватывающей стадии закупки материалов, производства и сбы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грамма повышения организационной гибкости производства характеризует совокупность действий по установлению и взаимной увязке организационно-технических и экономических решений, связанных с формированием гибкого производства. Разработка данной программы связана с процессом принятия решений о практической реализации мероприятий по повышению гибкости системы и предполагает: определение основных форм проявления организационной гибкости и направлений ее повышения; разработку методического подхода к оценке, анализу и планированию гибкости системы; формирование гибк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собенности разработки функциональных стратегий: стратегия НИОК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стратегических решений в НИОКР. Стратегия НИОКР — это долгосрочная программа конкретных действий, связанных с созданием нового продукта и технологии производства. Выделяют следующие составляющие стратегической деятельности по данному направлению.</w:t>
      </w:r>
    </w:p>
    <w:p>
      <w:pPr>
        <w:pStyle w:val="Normal"/>
        <w:spacing w:lineRule="auto" w:line="360"/>
        <w:ind w:firstLine="709"/>
        <w:jc w:val="both"/>
        <w:rPr/>
      </w:pPr>
      <w:r>
        <w:rPr>
          <w:color w:val="000000"/>
          <w:sz w:val="28"/>
          <w:szCs w:val="28"/>
          <w:lang w:val="en-US" w:eastAsia="en-US"/>
        </w:rPr>
        <w:t>1. Технологическое прогнозирование и планирование. Технологический прогноз является частью анализа внешней среды; он дает информацию о предполагаемых технологических трендах, новых открытиях, а также временных горизонтах инновационных «прорывов». План научно-технического развития фокусирует внимание на распределении ресурсов внутри научных исследований, опытно-конструкторских разработок и технологической подготовки производства.</w:t>
      </w:r>
    </w:p>
    <w:p>
      <w:pPr>
        <w:pStyle w:val="Normal"/>
        <w:spacing w:lineRule="auto" w:line="360"/>
        <w:ind w:firstLine="709"/>
        <w:jc w:val="both"/>
        <w:rPr/>
      </w:pPr>
      <w:r>
        <w:rPr>
          <w:color w:val="000000"/>
          <w:sz w:val="28"/>
          <w:szCs w:val="28"/>
          <w:lang w:val="en-US" w:eastAsia="en-US"/>
        </w:rPr>
        <w:t>2. Структура НИОКР. При составлении функциональной стратегии НИОКР целесообразно выделение следующих направлений инновационных работ, а) выявление наиболее эффективного соотношения между проведением собственных НИОКР в полном объеме и участием предприятия в межфирменном сотрудничестве, закупкой патентов, лицензий, ноу-хау для проведения новой технической политики; б) определение необходимого объема научно-исследовательских и опытно-конструкторских работ; в) классификация НИОКР по степени воздействия на рынок (НИОКР для существующего производства и выхода на нов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3. Управление НИОКР. Реализация любой стратегии требует создания адекватной системы управления. Специфика НИОКР предполагает особые требования к системе управления инновационными процессами, в числе которых можно назвать следующие: эффективные использования квалификационного потенциала, возможность быстрой перестройки, наличие жесткого контроля за сроками и эффективностью проведени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е стратегии НИОКР. Наступательная стратегия НИОКР направлена на разработку новых технологических решений для реализации стратегии интенсивного роста и диверсификации. Наступательная стратегия в передовых отраслях может считаться защитной, так как только быстрая и своевременная замена продукции позволяет удержать свои позиции на рынке. Защитная стратегия НИОКР направлена на сохранение конкурентной позиции предприятия Она включает в себя технологические решения по улучшению успешного ведения конкурентной борьбы в кратко- и среднесрочном пери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рование, или поглощающая стратегия, основано на приобретении возможности улучшения собственной конкурентной позиции за счет использования лучших научно-технических результатов, полученных другими предприятиями в ходе НИОКР. Разбойничья стратегия основана на ключевых компетенциях предприятия в сфере НИОКР и позволяет получать высокую прибыль на ранней стадии внедрения. В долгосрочной перспективе данная стратегия имеет успех в том случае, если становится наступа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 выбор предпочтительной стратегии НИОКР для крупной многопродуктовой компании возможен на основе матрицы (3 х 3) темпов роста рынка и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разработки стратегии на корпоративном уровне: роль и оценка преимуществ; стратегия диверсификации; конкурентные стратегии; стратегия приспособления; стратегия устойчивого развития. Диверсификация (от лат. diversificatio — изменение, разнообразие) — это распространение хозяйственной деятельности на новые сферы (расширение ассортимента производимых изделий, видов предоставляемых услуг, географической сферы деятельности и т.д.). В узком смысле слова под диверсификацией понимается проникновение предприятий в отрасли, не имеющие прямой производственной связи или функциональной зависимости от основной их деятельности. В результате диверсификации предприятия превращаются в сложные многоотраслевые комплексы. Считается, что, предлагая целый комплекс товаров и услуг предприятие может повысить конкурентоспособность и ослабить возможные риски за счет устранения жесткой зависимости от какого-либо одного товара или рынка. Основным преимуществом диверсификации является возможность получения крупными предприятиями дополнительного эффекта от разнообразия. Суть данного эффекта заключается в том, что производстве многих видов продукции в рамках одного крупного предприятий выгоднее, чем производство тех же видов товаров на небольшим специализированных предприятиях. Основные источники эффекта разнообразия: 1) многоцелевое совместное использование производственных мощностей; 2) концентрация сбытовой сети (товары и услуги продаются через единую сеть, не обязательно совместную); 3) возможность передачи информации, знаний, технического управленческого опыта от одних производств к другим; 4) многосторонняя подготовка работников и разнообразие получения ими информации. Вместе с тем диверсификация требует от высшего руководства концентрации усилий на многих сферах деятельности ослабляет контроль за ситуацией на конкретном рынке, это может привести к ослаблению конкурентной позиции предприятия. Затраты на вхождение в новую отрасль могут быть достаточно велики и снизить размер предполагаемой прибыли. Поэтому необходимо говорить о рациональном характере диверсификации. Диверсификация не должна становиться стратегически приоритетной до тех пор, пока предприятие не исчерпает всех возможностей для роста в своей сфер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вязанную и несвязанную (конгломератную) диверсификацию. В свою очередь связанная диверсификация может быть вертикальной или горизонтальной. Основной критерий определения типа диверсификации — принцип слияния. При функциональном слиянии объединяются предприятия, связанные в процессе производства. При инвестиционном слиянии объединение происходит без производственной общности предприятий. Вертикальная интеграция. Связанная вертикальная диверсификация, или вертикальная интеграция, — это процесс приобретения или включения в состав предприятия новых производств, входящих в технологическую цепочку выпуска основного продукта на ступенях до или после процесса производства. Стратегия интеграции оправданна, когда предприятие может повысить свою рентабельность, контролируя стратегически важные звенья в цепи материально-технического снабжения, производства и сбыта продукции. При этом возможны различные типы вертикальной интеграции: а) полная интеграция производственной деятельности; б) частичная интеграция, в этом случае часть необходимых комплектующих закупается у других предприятий; в) квазиинтеграция — создание стратегических альянсов предприятии, заинтересованных в интеграции без перехода прав собственности. В зависимости от направленности интеграции и положения предприятия в производственной цепочке выделяют две формы связанной диверсификации: 1) интеграция «вперед», или прямая интеграция; 2) интеграция «назад», или обратная интеграция. Стратегия обратной интеграции используется для того, чтобы защитить стратегически важный источник снабжения или получить доступ к новой технологии, важный для базовой деятельности. При обратной интеграции предприятие присоединяет функции, которые ранее выполнялись поставщиками, т.е. приобретает (устанавливает) контроль над источниками сырья и производством комплектующих изделий. Прямая интеграция заключается в приобретении или усилении контроля над структурами, находящимися между предприятием и конечным потребителем, а именно системой распределения и продажи товаров. Данный тип стратегии используется, когда предприятие не может найти посредников с качественным уровнем обслуживания клиентов или стремится лучше знать своих потребителей. Горизонтальная интеграция. Связанная горизонтальная диверсификация, или горизонтальная интеграция, — это объединение предприятий, работающих и конкурирующих в одной области деятельности. Главная цель горизонтальной интеграции — усиление позиций фирмы в отрасли путем поглощения определенных конкурентов или установления контроля над ними. Горизонтальное объединение позволяет добиться экономии на масштабе производства, расширить спектр товаров и услуг и таким образом получить дополнительное конкурентное преимущество. Часто основной причиной горизонтальной диверсификации является географическое расширение рынков. В этом случае объединяются компании, производящие однотипную продукцию, но выступающие на различных региональных рынках. В России горизонтальные объединения характерны для банковской сферы. Здесь они направлены на расширение спектра банковских услуг и географическое расширение деятельности. Несвязанная диверсификация. Данный вид диверсификации охватывает такие направления деятельности, которые не имеют прямой непосредственной связи с основной деятельностью предприятия. Диверсификация оправданна, если возможности</w:t>
      </w:r>
      <w:r>
        <mc:AlternateContent>
          <mc:Choice Requires="wps">
            <w:drawing>
              <wp:anchor behindDoc="0" distT="0" distB="0" distL="114935" distR="114935" simplePos="0" locked="0" layoutInCell="0" allowOverlap="1" relativeHeight="58">
                <wp:simplePos x="0" y="0"/>
                <wp:positionH relativeFrom="margin">
                  <wp:posOffset>7123430</wp:posOffset>
                </wp:positionH>
                <wp:positionV relativeFrom="paragraph">
                  <wp:posOffset>2172970</wp:posOffset>
                </wp:positionV>
                <wp:extent cx="0" cy="3389630"/>
                <wp:effectExtent l="18415" t="0" r="18415" b="0"/>
                <wp:wrapNone/>
                <wp:docPr id="1" name=""/>
                <a:graphic xmlns:a="http://schemas.openxmlformats.org/drawingml/2006/main">
                  <a:graphicData uri="http://schemas.microsoft.com/office/word/2010/wordprocessingShape">
                    <wps:wsp>
                      <wps:cNvSpPr/>
                      <wps:spPr>
                        <a:xfrm>
                          <a:off x="0" y="0"/>
                          <a:ext cx="0" cy="3389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0.9pt,171.1pt" to="560.9pt,437.9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en-US" w:eastAsia="en-US"/>
        </w:rPr>
        <w:t xml:space="preserve"> ограничены, позиции конкурентов очень сильны, а рынок базовой продукции находится в стадии спада. При несвязанной диверсификации могут отсутствовать общие рынки, ресурсы, технологии, а эффект достигается за счет обмена или разделения активов/сфер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зработки конкурентной стратегии является достижение таких стратегических целей, как: 1) создание ниши в бизнесе; 2) достижение конкурентных преимуществ по сравнению с другими фирмами; 3) удержание завоеванных позиций. Различают следующие конкурентные стратегии: а) стратегия воздействия нового рынка продукта; б) стратегия лобовой атаки; стратегия атаки с фланг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приспособления – это способ выживания и обеспечения эффективной деятельности хозяйственной единицы в условиях подчинения уже существующим правилам и использования их с максимальной выгодой. Основными целями стратегии приспособления являются: 1) адаптация к формирующемуся рынку; 2) отказ от изживших себя неэффективных методов хозяйствования; 3) обеспечение стабильности хозяйственной деятельности; 4) выигрыш времени для перехода в будущем к агрессивной конкурентной борьбе; 5) сохранение ресурсного потенциала, в особенности коллектива высокопрофессиональных специалистов и управл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й целью устойчивого развития является повышение уровня и качества жизни населения на основе научно-технического прогресса, динамичного развития экономики и социальной сферы при сохранении воспроизводственного потенциала природного комплекса. Помимо достижения основополагающих целей – реализации миссии организации, получения прибыли, достижения конкурентного преимущества перед стратегическим менеджментом возникает новая цель – достижение компромисса между успешным стратегическим развитием организаций и сохранением экологически здоровой среды обитания человека.</w:t>
      </w:r>
    </w:p>
    <w:p>
      <w:pPr>
        <w:pStyle w:val="Normal"/>
        <w:spacing w:lineRule="auto" w:line="360"/>
        <w:ind w:firstLine="709"/>
        <w:jc w:val="both"/>
        <w:rPr/>
      </w:pPr>
      <w:r>
        <w:rPr>
          <w:color w:val="000000"/>
          <w:sz w:val="28"/>
          <w:szCs w:val="28"/>
          <w:lang w:val="en-US" w:eastAsia="en-US"/>
        </w:rPr>
        <w:t>Организационное обеспечение реализации стратегии. Основные стадии выполнения стратегии. Выполнение стратегии самый сложный этап СМ. Решающая роль в организации выполнения стратегии принадлежит высшему руководству. Его деятельность состоит из 5 последовательных шагов: 1) углубленное изучение состояния среды, целей и разработка стратегий, т.е. уяснение сущности целей и доведение их до сотрудников фирмы; 2) принятие решения по эффективному использованию имеющихся у фирмы ресурсов, чтобы привести ресурсы в соответствие с реализуемой стратегией, разрабатываются специальные программы для получения дополнительных ресурсов или развития имеющихся; 3) приводится в соответствие имеющаяся организационная структура реализуемой стратегии; 4) проведение необходимых изменений на фирме, без которых невозможно приступить к реализации стратегии; 5) пересмотр высшим руководством плана осуществления стратегии в том случае, если этого настоятельно требуют вновь возникшие обстоятельства. Однако для внесения изменений необходимы серьезные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Стратегические изменения. Сопротивление организационным изменениям. Управление организационными изменени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и типы стратегических изменений. Выполнение стратегии направлено на решение трех задач. Во-первых, это установление приоритетности среди административных задач, с тем чтобы их относительная значимость соответствовала той стратегии, которую будет реализовывать организация. Во-вторых, это оценка соответствия выбранной стратегии и внутриорганизационных процессов с целью ориентации деятельности предприятия на осуществление принятых стратегических решений. Соответствие должно быть достигнуто по таким характеристикам организации, как ее структура, система мотивации, нормы и правила поведения, квалификация работников и т.п. В-третьих, это выбор и приведение в соответствие с осуществляемой стратегией стиля лидерства и подхода к управлению предприятием. Все отмеченные задачи решаются посредством изменений, которые фактически составляют содержание процесса выполнения стратегии. Проведение необходимых изменений способствует тому, что на предприятии создаются условия, необходимые для осуществления выбранной стратегии. Изменения не являются самоцелью. Необходимость и степень изменений зависят от того, насколько предприятие готово к эффективному осуществлению стратегии. Можно выделить четыре достаточно устойчивых и отличающихся определенной завершенностью типа стратегических изменений. 1) Перестройка предприятия предполагает фундаментальные изменения, затрагивающие миссию и организационную культуру предприятия. Данный тип изменений характерен для ситуации, когда предприятие меняет свою отрасль и соответственно продукт и место на рынке. В случае перестройки организации возникают самые большие трудности с выполнением стратегии, поскольку они происходят и в технологической области, и в сфере трудовых ресурсов. 2) Радикальное преобразование предприятия проводится на стадии выполнения стратегии в том случае, если организация не меняет отрасли, но при этом в ней происходят изменения, вызванные, например, ее слиянием с аналогичной организацией. В этом случае слияние различных культур, появление новых продуктов и выход на новые рынки требуют сильных внутриорганизационных изменений, касающихся организационной структуры. 3) Умеренное преобразование осуществляется в том случае, когда предприятие выходит на рынок с новым продуктом и стремится завоевать для него покупателей. В этом случае изменения затрагивают производственный процесс и маркетинг. 4) обычные изменения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предприятия в целом. Стратегические изменения носят системный характер. В силу этого они затрагивают все стороны предприятия. Вместе с тем можно два направления стратегических изменений – организационная структура и организационная культура.</w:t>
      </w:r>
    </w:p>
    <w:p>
      <w:pPr>
        <w:pStyle w:val="Normal"/>
        <w:spacing w:lineRule="auto" w:line="360"/>
        <w:ind w:firstLine="709"/>
        <w:jc w:val="both"/>
        <w:rPr/>
      </w:pPr>
      <w:r>
        <w:rPr>
          <w:color w:val="000000"/>
          <w:sz w:val="28"/>
          <w:szCs w:val="28"/>
          <w:lang w:val="en-US" w:eastAsia="en-US"/>
        </w:rPr>
        <w:t>Даже самые незначительные изменения могут вызвать у людей недовольства и желания им противостоять. Сопротивление переменам не просто феномен, а серьезная проблема, требующая внимания и систематического анализа. Стратегические инициативы для сопротивляющихся действиями, направлены на их реализацию. Источник сопротивления обычно связан с большой загруженностью и ответственностью в перспективе, изменением характера работы, изменением привычного образа жизни, отказ от привычных видов деятельности, на освоение которых не было затрачено много сил и времени. Помимо индивидуального сопротивления, более серьезную угрозу представляет для компании групповое сопротивление. Стереотипные взгляды группы менеджеров на проходящие процессы, сложные нормы и ценности, общее отношение к информации и многое другое может создать серьезный барьер на пути реальной стратегии. В процессе проведения преобразований руководство компании может столкнуться с двумя типами поведения сотрудников: 1) функциональным (преданность целям фирмы, высокая дисциплинированность, продуктивность, командный дух, мотивация, доверие к другим, наделение полномочиями); 2) дисфункциональным (разочарование, низкий уровень коммуникации, низкая дисциплина, саботаж, тревога, низкая продуктивность, недоверие, оправдания, обвинения и т.д.). Человек очень чувствителен к управляемости среды. Мы чувствуем себя наиболее компетентными и уверенными, когда наши ожидания в части контроля, стабильности и предсказуемости ситуации сбываются. Управление организационными изменениями предполагает структурированный подход к управлению рисками, связанными с человеческим фактором при внедрении стратегических изменений. Планирование проведения изменений осуществляется в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необходимости внедрения стратегических изменений. 2. Создание системы поддержки внедрения изменений. Проект должен постоянно выполняться под управлением руководства компании, причем должна быть создана иерархия кураторов, которые отвечают за ход проекта. Инициирующий куратор – это первый руководитель организации, компании. Куратор поддержки – это менеджер среднего звена. В проекте по реорганизации компании должны участвовать сотрудники компании – агенты изменений, т.е. лицо или группа лиц, отвечающая за внедрение изменений, формирование целевой группы. Агенты изменений должны иметь определенные полномочия и создавать атмосферу сотрудничества. 3. Управление изменениями с помощью агентов изменений. 4. Создание четкого видения будущего состояния компании. 5. Многофактическая оценка готовности организации достичь будущего состояния. 6. Создание плана перехода к целевому состоянию. 7. Организация процесса управления изменени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4</w:t>
      </w:r>
      <w:r>
        <w:rPr>
          <w:color w:val="000000"/>
          <w:sz w:val="28"/>
          <w:szCs w:val="28"/>
          <w:lang w:val="en-US" w:eastAsia="en-US"/>
        </w:rPr>
        <w:t xml:space="preserve">. </w:t>
      </w:r>
      <w:r>
        <w:rPr>
          <w:b/>
          <w:bCs/>
          <w:color w:val="000000"/>
          <w:sz w:val="28"/>
          <w:szCs w:val="28"/>
          <w:lang w:val="en-US" w:eastAsia="en-US"/>
        </w:rPr>
        <w:t>Стратегический контроль. Этапы стратегическ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ключительный этап стратегического управления — контроль хода реализации стратегического плана. Контроль необходим для выявления и предотвращения угроз, связанных с выполнением стратегии. Процесс стратегического контроля представляет собой совокупность взаимосвязанных работ, осуществляемых в такой последовательности: 1) Определение параметров, подлежащих оценке, или сферы контроля. 2) Разработка стандартов или точного определения целей, которые должны быть достигнуты в обозначенный отрезок времени. Стандарты, используемые для оценки хода реализации стратегии, представляют собой детализированные цели. В системе контроля стандарты разрабатываются для оценки не только конечных, но и промежуточных результатов. На данном этапе устанавливается также величина достигнутого отклонения от стандарта. 3) Оценка результатов функционирования за обозначенный период. 4) Сопоставление фактических результатов функционирования с установленными стандартами. На этом этапе решается так же вопрос: допустимы ли выявленные отклонения от принятых стандартов. 4) Выработка корректирующих воздействий в случае, если отклонения больше допустимых, т.е. выявление причин отклонений и путей их устранения. Отметим, что система контроля может указать на необходимость пересмотра самих планов и стандартов (например, поставленные цели могут оказаться излишне оптимист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правлении предприятием различают три типа контроля: стратегический (результаты функционирования более чем за год), тактический (6—12 месяцев), операционный (до 6 месяцев), т.е. наряду с иерархией стратегий существует и иерархия контроля. Для корпоративного уровня характерен в основном стратегический контроль, при котором главное внимание фокусируется на поддержании баланса между различными видами бизнеса. На уровне отделений преобладает тактический контроль, который концентрирует внимание менеджеров на улучшении конкурентной позиции предприятия. В процессе тактического контроля, как правило, отслеживаются уровень издержек и доля рынка. Для функционального уровня характерен в основном операционный и тактический контроль, в рамках которого ежедневно или еженедельно отслеживаются такие показатели функционирования, как количество выполненных заказов, число рекламаций и т.д. Эффективная система оценки и контроля через механизм обратной связи обеспечивает информацией не только процесс реализации стратегических планов, но и первоначальную разработку</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5.</w:t>
      </w:r>
      <w:r>
        <w:rPr>
          <w:color w:val="000000"/>
          <w:sz w:val="28"/>
          <w:szCs w:val="28"/>
          <w:lang w:val="en-US" w:eastAsia="en-US"/>
        </w:rPr>
        <w:t xml:space="preserve"> </w:t>
      </w:r>
      <w:r>
        <w:rPr>
          <w:b/>
          <w:bCs/>
          <w:color w:val="000000"/>
          <w:sz w:val="28"/>
          <w:szCs w:val="28"/>
          <w:lang w:val="en-US" w:eastAsia="en-US"/>
        </w:rPr>
        <w:t>Роль человеческого фактора в реализации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ется ряд факторов, которые обозначили роль персонала в современном обществе: 1) развитие НТР изменило характер и содержание труда. Он все в большей степени требует высокопрофессиональных навыков, все в меньшей степени является механическим, рутинным. Труд стал более интеллектуальным и персональным; 2) изменение возможностей контроля за персоналом и повышение значимости самоконтроля. Поиск новых, эффективных путей достижения стратегических и финансовых целей – скорее творчество, чем рутинная работа, поэтому проконтролировать рождение идеи, способность укрепить конкурентные позиции компаний в современных условиях, практически невозможно; 3) изменение характера потребительских доходов, обострение конкуренции, необходимость быстрой адаптации к изменившимся условиям внешней среды; 4) изменение форм организации труда. Необходимо уметь работать в команде, уметь находить компромисс в конфликтных ситуациях; 5) повышение общей культуры общества и работников в частности. Главная цель работников – самовыражение, когда объективные факторы карьеры все больше уступают место субъективным (удовольствие от сделанного); 6) развитие демократии, когда происходят изменения организационной структуры компании, стираются межклассовые различия внутри организации, возрастает роль общественных организаций; 7) потеря ключевых фигур в бизнесе компании неизбежно скажется на финансовых результатах. Значимость этих фигур в реализации стратегии возрастает. Чтобы обеспечить эффективно целенаправленного работой каждого сотрудника, он должен быть мотивирован на выполнение этих функций. В процессе создания системы мотивации необходимо придерживаться проблемно-ориентированного подхода, который определяется следующими принципами: 1. принципы соответствия: а) соответствие мотивационных задач основным направлениям стратегического развития компании; б) соответствие функции системы мотивации потребностям управленческого аппарата; в) соответствие системы мотивации техническим возможностям и требованиям корпоративной информационно-аналитической системы; г) адаптация системы мотивации к изменяющимся потребностям компании. 2. Организационные принципы: а) управляемое развитие системы, т.е. необходимость выработки стратегических целей компании, в рамках которых происходит создание и развитие системы мотивации персонала; б) поэтапное внедрение и развитие системы мотивации в целом, параллельная разработка системы материального стимулирования и нематериальной мотивации на базе анализа обновления системы организации труда. 3. Методические принципы: а) принцип взаимодействия материального стимулирования и нематериальной мотивации; б) принцип системного и ситуационного подходов к рассмотрению системы мотивации; в) обеспечение здоровья в широком смысле и благосостояния с целью осуществления развития компании. 4. Технологические принципы, в том числе наличие функциональных, логических и ролевых связей между компонентами структуры системы мотивации, а также и между мотивационной системой и системой вознаграждения. С другой стороны успех реализации стратегии зависит от того, насколько эффективным окажется менеджер.</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ющие организационной культуры: философия, доминирующие ценности, нормы, правила, климат, поведенческие ритуалы и т.п. под организационной культурой понимается система исторически сложившихся общих традиций, ценностей, символов, убеждений, формальных и неформальных правил поведения администрации и персонала, их взаимодействия друг с другом и с окружением, выдержавших испытание временем. Все они неосязаемы, не измеряемы в количественных показателях. Иными словами культура – это образ жизни и деятельности группы лиц, который осознано или неосознанно воспринимается ею и передается из поколения в поколение. Сегодня культура организации считается главным фактором ее конкурентоспособности, особенно если она согласована со стратегией. Влияние культуры определяется широтой и глубиной охвата ею организации, степенью признания ее основ людьми. Культура, с одной стороны, достаточно устойчива, традиционна, но с другой – находится в постоянном развитии, которое происходит естественным путем (под влиянием среды) или в результате сознательных действий субъектов. Культура иерархична и имеет несколько уровней. Поверхностный образуют правила поведения людей и вещественные атрибуты – эмблемы, дизайн, униформа, язык, лозунги и проч.; промежуточный – укоренившиеся ценности и верования. Глубинный уровень представлен философ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 элементам организационной культуры относятся: 1) организационные ценности (экономические, политические, технологические, социальные и проч), т.е. эмоционально привлекательные для людей свойства тех или иных процессов и явлений. Это позволяет им служить образцами, ориентирами поведения, осуществления в жизненно значимых ситуациях социально одобряемого выбора. Система ценностей образует внутренний стержень культуры. 2) философия, т.е. система ключевых ценностей, которая отвечает на вопрос, что является для организации самым важным, отражает восприятие себя и своего предназначения, совокупность важнейших принципов деятельности и качественных целей. Философия задает главные направления деятельности организации, стиль руководства, основы мотивации, порядок разрешения конфликтов, правила поведения персонала. 3) поведенческий ритуал, т.е. совокупность действий, оказывающих психологическое влияние на членов организации с целью укрепления преданности ей, усиления сплоченности, создания психологического комфорта, формирования необходимых ценностей и убеждений. 4) нормы и правила, т.е. социальные стандарты, признанные в данном обществе, конкретные образцы поведения. 5) климат – внутренние взаимоотношения в компании, которые регулируются и устанавливаются руководством.</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6.</w:t>
      </w:r>
      <w:r>
        <w:rPr>
          <w:color w:val="000000"/>
          <w:sz w:val="28"/>
          <w:szCs w:val="28"/>
          <w:lang w:val="en-US" w:eastAsia="en-US"/>
        </w:rPr>
        <w:t xml:space="preserve"> </w:t>
      </w:r>
      <w:r>
        <w:rPr>
          <w:b/>
          <w:bCs/>
          <w:color w:val="000000"/>
          <w:sz w:val="28"/>
          <w:szCs w:val="28"/>
          <w:lang w:val="en-US" w:eastAsia="en-US"/>
        </w:rPr>
        <w:t>Формирование организацион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акторы, влияющие на формирование и изменение организационной культуры. Приведение корпоративной культуры в соответствие со стратегией фирмы является главной задачей. Первый шаг на пути решения этой задачи – выяснение того, какие аспекты действующей культуры поддерживают стратегию, а какие – нет. Далее менеджеры обсуждают со всеми заинтересованными сторонами те аспекты культуры, которые необходимо изменить. Обычно действия менеджеров по усилению соответствия между культурой и стратегией состоят в следующем: 1) усилия по снижению издержек за счет сокращения доплат руководителям; 2) признание важности реакции на запросы покупателей; 3) чествование новых героев – людей, чьи действия и старания служат эталоном. Церемонии награждения являются важной часть работы менеджера по созданию корпоративной культуры. Наибольший эффект при формировании корпоративной культуры имеют такие действия как: а) замена управляющего, который придерживался традиционных стереотипов, на управляющего «новой волны»; б) смена отработанной политики и практики работы, препятствовавших проведению новых инициатив; в) осуществление серьезных организационных преобразований; г) значительные изменения в методах присуждения наград и способах продвижения по служебной лестнице, напрямую зависящих от достижения стратегически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роблемы и трудности) проведения изменений в организационной культуре. Существует ряд трудностей при проведении изменений в организационной 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 на проведение изменений требуется определен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о изменения не приветствуются сотрудникам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зачастую руководство компании не признает необходимость проведения изменений в организационной 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 существует определенная вероятность риска неудачи при проведении изменений организационной культуры</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9:00Z</dcterms:created>
  <dc:creator>Customer</dc:creator>
  <dc:description/>
  <cp:keywords/>
  <dc:language>en-US</dc:language>
  <cp:lastModifiedBy>Mage</cp:lastModifiedBy>
  <cp:lastPrinted>2008-12-11T19:12:00Z</cp:lastPrinted>
  <dcterms:modified xsi:type="dcterms:W3CDTF">2011-10-03T09:59:00Z</dcterms:modified>
  <cp:revision>2</cp:revision>
  <dc:subject/>
  <dc:title>1</dc:title>
</cp:coreProperties>
</file>