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ихард Вагнер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13 - 1883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орческий пу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нейший немецкий оперный композитор 2-й половины 19 века. Реформатор оперы. Цель его творческой жизни – создание музыкального произведения будущего, музыкальной драмы. Возможным создателем такого произведения он считал только себя. Это – произведение, в котором осуществляется романтическая идея синтеза искусств. Это – выражение программности в опере. Для осуществления этого замысла Вагнер отказался от традиций оперных форм. Он старался приблизить оперу к жизни. Пришёл к сквозному, непрерывному развитию. Присутствуют большие вокально-симфонические сцены. В его музыкальных драмах (“Тристан и Изольда”, “Кольцо Нибелунга”) вокальная партия подавляется оркестровой, становится одним из инструментов симфонического оркестра. Она речитативна, очень трудна, отсутствует песенность, ариозность. Внешнее действие сведено к минимуму, оно как бы перенесено в психологическую сторону, которую олицетворяет оркестр с помощью огромной системы лейтмотивов (в “Кольце Нибелунга” более 100 лейтмотивов). Вагнер необыкновенно возвысил роль оркестра. Он был необыкновенным мастером оркестрового колорита. Оркестр необыкновенно красочен, пышен, грандиозен. В “Кольце Нибелунга” использует четверной состав оркестра (8 валторн!!!). Создал собственный конструкции квартет туб. Есть басовая туба, контрабасовый тромбон, расширил струнную группу, 6 арф. Его гармония поражает напряженным, изысканным звучанием. Она способствует непрерывному нарастанию эмоций, так как нет тонической опоры, а сплошные прерванные обороты. Это способствует созданию бесконечной мелодии. Вагнер написал 13 опер и прошел большой путь оперного композитора. К музыкальной драме он пришел не сраз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зненный пу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лся в Лейпциге в семье чиновника. Отец рано умер. Отчим – актер и писатель – приобщил Вагнера к театру. Вагнер увлекался театром и в 15 лет написал трагедию “Леибальд и Аделоида”. Большое впечатление от опер Вебера и музыки Бетховена. После исполнения Бетховена симфоническим оркестром Гевандхауза Вагнер решил стать композитором. Написал увертюру – произведение для фортепиано. В юности увлекался Гофманом. В Лейпцигском университете учился как студент музыки. Бросил университет. Занимался с Теодором Вейнлигом. Пишет сонаты для фортепиано, оркестровые увертюры, симфонию, музыку к “Фаусту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33 год. Начинается период скитаний. Работал в разных оперных театрах (в том числе и в Вюрцбургском театре). Написал оперу “Феи”. Сюжет Карла Гоцци. Романтическая опера с фантастическими ужасами под влиянием Вебера. После Вагнер разочаровался в немецкой опере и критиковал ее в статье “Немецкая опера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36 год. Макдебургский театр. Пишет оперу “Запрет любви” по Шекспиру (комедия “Мера за меру”). Влияние итальянской оперы. Работает в театре в городе Кенесберг (Калининград). Женился на актрисе и уехал в Ригу. В Риге руководил оперным теат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39 год. Бежит с женой в Париж, спасаясь от кредиторов. Получил рекомендательное письмо от Мейербера, но это ему не помог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39 году написал оперу “Риенцы” в стиле большой французской оперы. Постановки ее не добился. В 1842 году написал оперу “Летучий голландец”, увертюру “Фауст”, романсы, писал статьи о Берлиозе, современной опере, статью “Паломничества к Бетховену”. Большое впечатление от Берлиоза, Шопена, Ли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42 году уехал в Дрезден. Стал дирижером. Поставил “Риенцы” и “Летучий голландец”. Вагнер увлекался философией, социализмом. “Летучий голландец” – первое крупное достижение Вагнера. Наметились черты музыкальной драмы: легендарный сюжет, наличие сквозных сцен, повышение роли оркестра, наличие лейтмотив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5 год. Опера “Тангейзер”. В ней влияние немецкой рыцарской оперы “Эврианта” Веб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8 год – “Лоэнгрин”. Наиболее гармоничная опера, в которой есть и сквозные сцены, и оркестр ещё не подавляет вокальную партию. Разрабатывает сюжет оперы “Мейстерзингеры”. Задумывает “Кольцо Нибелунга”. Пишет статьи, где критикует общественный строй, статья “Революция”. В 1849 году расклеивал листовки, был на баррикадах. После разгрома революции скрывался от властей у Листа в Веймаре. В 1849 году бежит в Швейцари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49-1859 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ы швейцарского изгнания. Пишет много статей, где формулирует свою оперную реформу. Это: “Искусство и революция”, “Опера и драма”, “Художественное произведение будущего”. В 1852 году вернулся к “Кольцу Нибелунга”. Написал либретто к операм. “Кольцо Нибелунга” сочинял более 20 лет. Его философские взгляды за это время изменились. Он проникся настроениями обреченности. Обратился к философии Шопенгауэра. “Кольцо Нибелунга” впервые было исполнено в Байрейте в 1876 г. “Мир как воля и представление” – труд Шопенгауэ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гнер обосновал в свих статьях идею своих реформ. Это: “Искусство и революция”, “Музыка и драма”, “Художественное произведение будущего”, “Обращение к друзьям” (предисловие к либретто трех опер – “Летучий голландец”, “Тангейзер”, “Лоэнгрин”, в которых некоторые принципы реформы уже реализованы). Все эти статьи были написаны в начале 50-х 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59 год – главный творческий труд – музыкальная драма “Тристан и Изольда”. В этой драме ярко реализовалась реформа Вагнера. Это – грандиозная вокально-симфоническая поэма, в которой действие перенесено во внутренний психологический пл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ыка отличается огромной эмоциональной напряженностью. Музыка течет единым потоком. Огромные сквозные сцены. Сложившиеся формы отсутствуют. Нет хора. Вместо арий монологи. Вагнер применяет систему лейтмотивов, которые выражают разные состояния одного чувства – любви (лейтмотив томления, лейтмотив любовного взгляда). Вся музыкальная ткань – переплетение этих лейтмотивов. Особенно ярко музыкальный язык проявляется во вступлен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 вступлении много лейтмотивов. 3-х частная форма. Начинается с лейтмотива томления. Выражает гармонический строй музыки Вагнера – альтерированные аккорды, прерванные обороты, продлевающие движение и уводящие от тоники, от устойчивости. Первый аккорд получил название “Тристановский аккорд” ( дв. D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ак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 долго не ставилась. В конце 50-х гг. Вагнер стал добиваться разрешения у властей на возвращение в Германию. В 1861 году он вернулся и поселился в Бибрехе (на Рейне). Начал писать новую оперу – “Мейстерзингеры” (комическая опера). Материальное положение у Вагнера тяжелое. В 1863 г. он ездил в Россию. Восторженный прием. Заплатили большой гонорар. Высоко оценили Вагнера Одоевский и Серов в своих статьях. В 1864 г. Вагнера приблизил к себе баварский король Людвиг II. Вагнер поселился в Мюнхене. Дружба с королем сделала его ярым монархистом. В Мюнхене в 1865 г. поставили “Тристан и Изольда”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66-1872 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ять Вагнер живет в Швейцарии. Здесь он закончил “Мейстерзингеров”. Опера была исполнена дирижером Бюловым. Вагнер увел у него жену – дочь Листа (видимо, в знак благодарности и признательности). В честь своего сына Зикфрита Вагнер написал пьесу “Зикфрит идиллия” на материале оп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ведет работу над “Кольцом Нибелунга”. Опера “Мейстерзингеры” занимает особое место в творчестве Вагнера. Написана на бытовой сюжет 16 века. Музыка опирается на народную немецкую песню. Огромное значение имеет вокальный элемент. Много хоров, ансамблей, но и много лейтмотивов. В эти годы Вагнер задумывает создание собственного театра. Таузиг – организатор общества поклонников Вагн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атр Вагнера возник в Байрейте. В 1872 году был заложен первый камень театра. По этому поводу Вагнер исполнил 9-ю симфонию Бетховена и поселился возле театра. В 1876 году было открытие театра. На открытии исполнили “Кольцо Нибелунга” 3 р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йковский высоко оценил музыку Вагнера, но не принял его оперную реформу. “Кольцо Нибелунга” – грандиозная тетралогия из 4-х опер: “Золото Рейна”, “Валькирия”, “Зикфрит”, “Гибель Богов”. Философия “Кольца Нибелунга” близка Шопенгауэру. Герои сначала уже обрече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е музыки – система лейтмотивов. Их в опере около 100. Нет деления на номера (сквозное развитие). Грандиозный оркестровый четверной состав. Грандиозная медная групп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“Кольца Нибелунга” Вагнер принимается за создание последней музыкальной драмы “Парсифаль”. В ней развиваются христианские, нравственные проблемы. Вагнер стал религиозен к концу жизни. Он завещал, что после его смерти “Парсифаль” должна ставится в течение 30 лет только в Байрейте. Написал статью “Искусство и религия”. В 1883 году Вагнер умер на отдыхе в Венец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ерные реформы Вагне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 статьи Вагнер написал в Швейцарии. В этих статьях он развивает идею синтеза искусств, которая воплотится в произведении будущего. Это – музыкальная драма. Её создателем будет Вагн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агнер критиковал современную ему итальянскую и французскую оперу. Итальянскую оперу он критиковал за свои излишества. Особенно досталось в его статьях Россини. Вагнер яростно выступал против французской оперы (особенно против Обера и Мейербера). “Пустоцвет гнилого общественного строя”, “засахаренная скука” - так выражался Вагнер о французской опере. Французскую оперу он критиковал за чрезмерную пышность. Он считал, что нужно создать новую музыкальную драму, воплощающую все искус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. Выбор сюжетов. Опера должна раскрывать вечные проблемы, вечные идеи жизни. В этих сюжетах не должно быть ничего проходящего. Бытовые сюжеты и истории не годятся, так как они годятся только для того времени, в которое они напис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агнер считал, что музыка и драма должны слиться воедино. Развитие должно быть непрерывно – как в жизни. Поэтому отдельные номера должны отсутствовать, т.к. они делят движение. Вагнер отрицал арии, ансамбли, хоры как неестественные формы. Поэтому вместо арий – монологи, вместо ансамблей – диалоги. Хоров нет. Монологи и диалоги – части сквозных сц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 точки зрения Вагнера ведущую роль в драме играет не голос, а оркестр. Слово не может выразить всю глубину и смысл внутренних переживаний. Эту функцию выполняет оркестр. Оркестр у Вагнера подобен античному хору, который комментирует происходящее и передает смысл. Всё это происходит с помощью системы лейтмотивов. Каждый лейтмотив что-то обозначает. Музыкальную ткань составляют переплетения и изменения лейтмотивов. Лейтмотивы могут выражать предметы – кольцо, копьё, идеи – лейт. Запрета, судьбы. Симфоническое непрерывное развитие образует бесконечную вагнеровскую мелодию. Вокальные партии становятся одним из инструментов общей фактуры. Мелодии очень индивидуальны. Вагнер отвергает опору на устоявшиеся элемен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форма реализовалась не сразу. Отдельные ее элементы воплотились в операх 40-х годов – “Летучий голландец”, “Тангейзер”, “Лоэнгрин”. Наиболее полно реформа воплотилась в “Тристан и Изольда” и “Кольцо нибелунга”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ертюра к опере “Тангейзер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5 год. Дрезден. Рыцарская опера, которая продолжает линию “Эврианты” Веб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ртюра выражает основной конфликт, основную идею оперы. Это – противопоставление мира праведного, чистого, связанного с образом пилигримов, а с другой стороны – мир Венеры. Этот контраст выражен в разных интонационных сферах – музыка пилигримов хоральная, диатоническая, а музыка Венеры хроматическая, с уменьшенными септаккордами, быстрый темп, тремоло стру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жная 3-х частная форма. Очень большая. Крайние части – мир пилигримов, а средняя - мир Венеры - сонатная форма с зеркальной репризой и с эпизодом в разработке. Форма имеет концентрические черт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ч</w:t>
      </w:r>
      <w:r>
        <w:rPr>
          <w:color w:val="000000"/>
          <w:sz w:val="24"/>
          <w:szCs w:val="24"/>
          <w:lang w:val="en-US"/>
        </w:rPr>
        <w:t xml:space="preserve">. E-dur. </w:t>
      </w:r>
      <w:r>
        <w:rPr>
          <w:color w:val="000000"/>
          <w:sz w:val="24"/>
          <w:szCs w:val="24"/>
        </w:rPr>
        <w:t>Тема пилигримов. Хорал духовых инструментов (я и сам не понял, ведь хорал – церковное хоровое песнопение, а также музыкальная пьеса в такой форме). Диатоническая. 2-я тема – тема страдания Тангейзера. Звучит у виолончелей. Хроматическая секвенция. Повторяется варьировано. Форма I части – 3-х частная с варьированным повтором середины и репризы. Внезапно обрывается хор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ний раздел. Контрастная сфера – хроматизмы, быстрый темп, уменьшенные септаккорды, ткань вибрирует. Скрипки в высоком регистре. Есть маленькое вступление. Основана на ум. 7 акк. С тремоло струнных в высоком регистре. Красочные аккорды у деревянных духовых инструмент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24"/>
          <w:szCs w:val="24"/>
          <w:lang w:val="en-US"/>
        </w:rPr>
        <w:t xml:space="preserve">. E-dur. </w:t>
      </w:r>
      <w:r>
        <w:rPr>
          <w:color w:val="000000"/>
          <w:sz w:val="24"/>
          <w:szCs w:val="24"/>
        </w:rPr>
        <w:t>1-я тема – маршеобразная. 2-я тема основана на вступлении к сонатной фор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П. Точная. Основана на задержания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24"/>
          <w:szCs w:val="24"/>
          <w:lang w:val="en-US"/>
        </w:rPr>
        <w:t xml:space="preserve">. H-dur. </w:t>
      </w:r>
      <w:r>
        <w:rPr>
          <w:color w:val="000000"/>
          <w:sz w:val="24"/>
          <w:szCs w:val="24"/>
        </w:rPr>
        <w:t>Это – гимн Венере, который на состязании певцов исполнил Тангейз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. Основана на 2-й теме Г.П. Внутри (в середине) наступает замедление и возникает тема Венеры у кларнета соло. G-dur. В высоком регистре под тремоло стру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приза зеркальн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реприза. Тема пилигримов – E-dur. 3-х частная форма без повторения середины репризы. Увертюра завершенная по форм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ера “Лоэнгрин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8 год. Дрезден. Одно из самых гармоничных произведений Вагнера, в котором уже ярко проступают реформаторские черты Вагнера, но ещё не утрированная форма, а как бы все важные компоненты оперы находятся в равновесии. В опере 3 действия. Музыка развивается медленно, повествовательно. Психологическая драма. Внешнее действие не подавляет. Здесь Вагнер уже применяет реформаторскую оперную форму – сквозные сцены. Большие сцены непрерывного развития, в которые могут входить и сольные, и ансамблевые, и хоровые моменты. Вместо арий – монологи, рассказы; вместо дуэтов – диалоги. Пока ещё есть хор. Он выполняет роль комментатора (как в античном хоре), выражает чувства. Довольно много лейтмотивов, но всё же не вся музыкальная ткань ими заполнена. Лейтмотивы связаны с душевным состоянием – лейтмотив Лоэнгрина, лейтмотив Грааля; есть лейтмотивы, связанные с идеей – лейтмотив запрета, Божьего суда, злых сил. Роль оркестра очень велика, но он ещё не подавляет вокальную партию. Много красочных оркестровых номеров (вступление к 3-му действию, “Свадебный пир”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первая опера, где вместо увертюры вступление. Вокальные партии очень выразительны. Далее они будут речитативные, а здесь много прекрасных мелодий (дуэт-диалог Эльзы и Лоэнгрина – 3 действие, “Сон Эльзы” - 1 д., “Рассказ Лоэнгрина” – 3 д.). Идея оперы романтическая, но сюжет уже легендарный. Идея о непонятности великой личности окружающим миром. Об этом Вагнер писал в статье “Обращение к друзьям”. Конфликт двух основных сфер выражен музыкально. 1-я сфера связана с Лоэнгрином. Для него характерна диатоничность, хоральность. A-dur. Высокие регистры. Ощущение чистоты. 2-я сфера – злые силы. Они выражены в Тельрамунде и Ортруде. Хроматика, низкие регистры. Fis-moll. Развитие 1-й сферы происходит в 1-м и 3-м действии (обрамление оперы). В 1-й картине 1-го действия – прощание с лебедем перекликается тематически с рассказом Лоэнгрина в 3-м действии. Характеристика злых сил – во 2-м действии. Эльза – сложный развивающийся образ. Она меняется. В начале – хоральность, диатоничность, а по мере того, как ее одолевают сомненья, в ее партию проникают хроматизмы и интонации тем зла. Это очень заметно в дуэте Эльзы и Лоэнгрина в 3-м действ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упление. Передает основную идею оперы – рыцарь спускается с неба на землю и возвращается на небо. Основано на 1-й теме-лейтмотиве Лоэнгрина – посла Грааля. Тема варьируется. Высокий регистр. Дивизии у скрипок. A-dur. Диатоника. Тема постепенно спускается вниз. Когда вступает медь, Лоэнгрин вступает на землю. Tutti. Между 2-м и 3-м проведением основной темы появляется тема из сна Эльзы – ее восхищение Лоэнгрином. В конце появляется 3-я тема с нисходящим движением – тема восхищения народа Лоэнгрином. В конце остаются скрипки и появляется 1-я интонация лейтмотива Граа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действие. 1 сцена - действие на берегу Шельды. 2 сцена – появление Эльзы. As-moll. Она как бы в забытьи. На обвинения она не отвечает и, вдруг, начинает рассказывать свой с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й раздел сна. As-dur. Хоральные аккорды. Постепенно приобретается восторженный характер. Кульминация на ля b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й раздел сна. Эльза рассказывает про рыцаря из сна. Возникает его косвенная характеристика. Появляется лейтмотив Грааля, но в As-dur (тональность сна). Лейтмотив рыцаря - As-dur. Маршеобразный, короткий. На нем кульминация 1-го действия – выход Лоэнгр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2-го раздела сна возникает лейтмотив Божьего суда. Завершается ум. 7 акк. После каждого призыва глашатая эта тема звучит ниже на 2 и после этой темы звучит молитва Эльзы. Далее A-dur и приближение Лоэнгрина. Лейтмотив рыцаря и лейтмотив Грааля. Схож со вступл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минация – Лоэнгрин вступает на землю. Звучит лейтмотив Лоэнгрина-рыцаря. Маршеобразный. Далее разговор Лоэнгрина с Эльзой. Он спрашивает ее, хочет ли она, чтобы он ее защищал. Она соглашается. Звучит лейтмотив запрета (Лоэнгрин запрещает ей спрашивать кто он такой). Лейтмотив запрета звучит в as-moll у голоса. Заканчивается в As-dur. Далее короткий поединок. Победил Лоэнгрин. 3-я сцена заканчивается лейтмотивом Лоэнгрина-рыцаря в B-dur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е действие. В начале следует характеристика злых сил – Тельрамунда и его жены Ортруды. Маленькое оркестровое вступление содержит интонации зла – fis-moll, низкий регистр, хроматизм (тема зла). Обилие синкоп. Далее 2-я тема зла – лейтмотив сомненья. Потом идет тема запрета – fis-moll, но звучит только ее 1-я половина. Далее опять тема зла. Они чередуются с лейтмотивом сомненья (2-я тема зл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сцена. Свадебный картеж движется к храму. Небольшое оркестровое вступление. Сфера Лоэнгрина. Es-dur. 2-я тема вступления в B-dur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е действие. Начинается с картины свадебного пира. Блестящее оркестровое вступление. Мощное звучание. Очень пышная оркестровка. G-dur. 3-х частная форма. Большое (действие). 1-я тема у струнных в высоком регистре. 2-я тема у меди (валторна и тромбон). Средняя часть более мягкая, лирическая, у струнных. 3-я тема = 1-я те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я сцена. Кульминация драмы. Лоэнгрин и Эльза. Заканчивается поединком Тельрамунда и Лоэнгрина. Партия Эльзы меняется. Вначале она мелодична. Потом в нее проникают темы зла. Лейтмотив любви в E-dur. Звучит в оркестре. На нем основан любовный дуэт. Сначала поет Эльза. Дуэт согласия. Потом Эльза начинает задавать вопросы. 2-й раздел дуэта. Увеличенные трезвучия. В конце в партию Эльзы проникает тема зла. В конце Лоэнгрин убивает Тельрамунда, который ворвался в спальню, где были Эльза и Лоэнгрин, чтобы убить Лоэнгрина, но Лоэнгрин его опереди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я сцена. Своеобразная реприза 1 д. И вступления. Самый важный момент – рассказ Лоэнгрина. A-dur. Тема Грааля. Этот же материал в 1 действии (прощание с лебедем). Начало как вов вступлении. Тема Грааля в оркестре. Тема – напевный речитатив. Оркестровая партия вначале в верхнем регистре. Возникают разные лейтмотивы. Голоса спускаются вниз. Нарастает динамика. В конце звучит лейтмотив Лоэнгрина-рыцаря. Далее - реакция народа и корол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cl.mmv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16:00Z</dcterms:created>
  <dc:creator>USER</dc:creator>
  <dc:description/>
  <cp:keywords/>
  <dc:language>en-US</dc:language>
  <cp:lastModifiedBy>Mage</cp:lastModifiedBy>
  <dcterms:modified xsi:type="dcterms:W3CDTF">2011-10-11T10:16:00Z</dcterms:modified>
  <cp:revision>2</cp:revision>
  <dc:subject/>
  <dc:title>Рихард Вагнер </dc:title>
</cp:coreProperties>
</file>