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Страхование ответственности</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виды и особенности страхования ответственности</w:t>
      </w:r>
    </w:p>
    <w:p>
      <w:pPr>
        <w:pStyle w:val="Contents2"/>
        <w:rPr>
          <w:caps w:val="false"/>
          <w:smallCaps w:val="false"/>
          <w:sz w:val="24"/>
          <w:szCs w:val="24"/>
          <w:lang w:val="en-US" w:eastAsia="en-US"/>
        </w:rPr>
      </w:pPr>
      <w:r>
        <w:rPr>
          <w:rStyle w:val="InternetLink"/>
          <w:lang w:val="en-US" w:eastAsia="en-US"/>
        </w:rPr>
        <w:t>2. Характеристика видов страхования ответственности</w:t>
      </w:r>
    </w:p>
    <w:p>
      <w:pPr>
        <w:pStyle w:val="Contents2"/>
        <w:rPr>
          <w:caps w:val="false"/>
          <w:smallCaps w:val="false"/>
          <w:sz w:val="24"/>
          <w:szCs w:val="24"/>
          <w:lang w:val="en-US" w:eastAsia="en-US"/>
        </w:rPr>
      </w:pPr>
      <w:r>
        <w:rPr>
          <w:rStyle w:val="InternetLink"/>
          <w:lang w:val="en-US" w:eastAsia="en-US"/>
        </w:rPr>
        <w:t>3. Порядок заключения договора страхования ответственности</w:t>
      </w:r>
    </w:p>
    <w:p>
      <w:pPr>
        <w:pStyle w:val="Contents2"/>
        <w:rPr>
          <w:caps w:val="false"/>
          <w:smallCaps w:val="false"/>
          <w:sz w:val="24"/>
          <w:szCs w:val="24"/>
          <w:lang w:val="en-US" w:eastAsia="en-US"/>
        </w:rPr>
      </w:pPr>
      <w:r>
        <w:rPr>
          <w:rStyle w:val="InternetLink"/>
          <w:lang w:val="en-US" w:eastAsia="en-US"/>
        </w:rPr>
        <w:t>4. Исполнение сторонами договора страхования и выплата страхового возмещ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Ни одно общество не может существовать без соблюдения законов. И в каждом обществе есть относительно небольшие группы граждан, которые эти законы нарушают, причиняя ущерб личности или имуществу других граждан сознательно или случайно.</w:t>
      </w:r>
    </w:p>
    <w:p>
      <w:pPr>
        <w:pStyle w:val="Normal"/>
        <w:ind w:firstLine="709"/>
        <w:rPr/>
      </w:pPr>
      <w:r>
        <w:rPr/>
        <w:t>Сознательное причинение вреда другим гражданам (кражи, разбой, убийства) карается в соответствии с Уголовным кодексом РФ. Однако чаще ущерб причиняется без умысла, случайно, например этажом выше потек кран и нижнюю квартиру залило водой. В этом случае вступают в силу ГК РФ, предусматривающий, что причинитель вреда обязан возместить потерпевшим причиненный вред. Ранее такие конфликты улаживались путем переговоров, без обращения в суд.</w:t>
      </w:r>
    </w:p>
    <w:p>
      <w:pPr>
        <w:pStyle w:val="Normal"/>
        <w:ind w:firstLine="709"/>
        <w:rPr/>
      </w:pPr>
      <w:r>
        <w:rPr/>
        <w:t xml:space="preserve">По мере построения правового государства иски о возмещении причиненного вреда к другим гражданам, организациям и даже государственным органам становятся обычной практикой, а риск внезапных, непредвиденных трат на возмещение вреда потерпевшим - все более ощутимым. </w:t>
      </w:r>
    </w:p>
    <w:p>
      <w:pPr>
        <w:pStyle w:val="Normal"/>
        <w:ind w:firstLine="709"/>
        <w:rPr/>
      </w:pPr>
      <w:r>
        <w:rPr/>
        <w:t xml:space="preserve">Особенно это актуально для автовладельцев, которые, управляя автомобилем - объектом повышенной опасности, могут причинить вред окружающим гораздо чаще и в значительно больших размерах, чем, например, пешеходы. </w:t>
      </w:r>
    </w:p>
    <w:p>
      <w:pPr>
        <w:pStyle w:val="Normal"/>
        <w:ind w:firstLine="709"/>
        <w:rPr/>
      </w:pPr>
      <w:r>
        <w:rPr/>
        <w:t xml:space="preserve">Гражданско-правовая ответственность - способ принудительного воздействия на нарушителя гражданских прав путем применения санкций имущественного характера, направленных на восстановление имущественного положения потерпевшего. </w:t>
      </w:r>
    </w:p>
    <w:p>
      <w:pPr>
        <w:pStyle w:val="Normal"/>
        <w:ind w:firstLine="709"/>
        <w:rPr/>
      </w:pPr>
      <w:r>
        <w:rPr/>
        <w:t>Она наступает в результате нарушения имущественных и личных неимущественных прав не только граждан и организаций (незаконного владения, нарушения договора, неумышленного причинения вреда и т.д.), но и государства, например, при причинении вреда окружающей среде. Данный вид ответственности влечет за собой только имущественные меры к виновному, и ее основная цель - компенсация вредя или ущерба, причиненного потерпевшему.</w:t>
      </w:r>
      <w:r>
        <w:br w:type="page"/>
      </w:r>
    </w:p>
    <w:p>
      <w:pPr>
        <w:pStyle w:val="Heading2"/>
        <w:ind w:hanging="0"/>
        <w:rPr/>
      </w:pPr>
      <w:r>
        <w:rPr/>
        <w:t>1. Понятие, виды и особенности страхования ответственности</w:t>
      </w:r>
    </w:p>
    <w:p>
      <w:pPr>
        <w:pStyle w:val="Normal"/>
        <w:ind w:firstLine="709"/>
        <w:rPr/>
      </w:pPr>
      <w:r>
        <w:rPr/>
      </w:r>
    </w:p>
    <w:p>
      <w:pPr>
        <w:pStyle w:val="Normal"/>
        <w:ind w:firstLine="709"/>
        <w:rPr/>
      </w:pPr>
      <w:r>
        <w:rPr/>
        <w:t>Различают внедоговорную (деликтную) ответственность, т. е гражданское правонарушение, влекущее за собой обязанность возмещения причиненного ущерба, и договорную гражданскую ответственность.</w:t>
      </w:r>
    </w:p>
    <w:p>
      <w:pPr>
        <w:pStyle w:val="Normal"/>
        <w:ind w:firstLine="709"/>
        <w:rPr/>
      </w:pPr>
      <w:r>
        <w:rPr/>
        <w:t>Внедоговорная ответственность определяется ст.931 ГК РФ где указано, что 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 Данная ответственность наступает в случае нанесения вреда третьим лицам, не связанным с договорными обязательствами. Договорная ответственность напротив, наступает при причинении ущерба или вреда вследствие неисполнения или ненадлежащего исполнения договорных обязательств и регламентируется ст.932 ГК РФ, где отмечено, что страхование риска ответственности за нарушение договора допускается только в случаях, предусмотренных законом. Риск расходов на возмещение вреда потерпевшим, или, другими словами, риск гражданской ответственности, может быть застрахован.</w:t>
      </w:r>
    </w:p>
    <w:p>
      <w:pPr>
        <w:pStyle w:val="Normal"/>
        <w:ind w:firstLine="709"/>
        <w:rPr/>
      </w:pPr>
      <w:r>
        <w:rPr/>
        <w:t>Элементы страхования ответственности за выкуп попавших в плен граждан можно увидеть уже в Древнем Риме. Созданные там "сообщества от морских опасностей" брали на себя расходы по выкупу членов сообщества у морских разбойников, т.е. освобождали их от ответственности по внесению выкупа за себя или родственников.</w:t>
      </w:r>
    </w:p>
    <w:p>
      <w:pPr>
        <w:pStyle w:val="Normal"/>
        <w:ind w:firstLine="709"/>
        <w:rPr/>
      </w:pPr>
      <w:r>
        <w:rPr/>
        <w:t>Страхование ответственности тесно связано со страхованием имущества, поскольку большинство видов ответственности связано с использованием имущества, поэтому в ГК РФ эти две крупные отрасли страхования объединены в одну - имущественное страхование. Однако профессиональная ответственность, например, врачей или нотариусов, которые вследствие случайной профессиональной ошибки могут причинить вред своим пациентам (клиентам), не связана с имуществом. Из сказанного выше следует, что страхование такой ответственности целесообразнее рассматривать в отдельной теме.</w:t>
      </w:r>
    </w:p>
    <w:p>
      <w:pPr>
        <w:pStyle w:val="Normal"/>
        <w:ind w:firstLine="709"/>
        <w:rPr/>
      </w:pPr>
      <w:r>
        <w:rPr/>
        <w:t>Для того чтобы предъявить иск по гражданской ответственности, необходимо наличие ущерба, а также вины или противоправного действия (бездействия) нарушителя. Если будет установлено, что противоправное действие совершено с нарушением УК РФ, то причинитель вреда помимо гражданской ответственности, будет нести еще и уголовную ответственность. При этом страхование гражданской ответственности не освобождает причинителя вреда от уголовной ответственности.</w:t>
      </w:r>
    </w:p>
    <w:p>
      <w:pPr>
        <w:pStyle w:val="Normal"/>
        <w:ind w:firstLine="709"/>
        <w:rPr/>
      </w:pPr>
      <w:r>
        <w:rPr/>
        <w:t>Цель страхования - возмещение нанесенного вреда жизни, здоровью или ущерба имуществу третьего лица (физического или юридического) в результате неумышленного или непреднамеренного действия (бездействия). Страховщик предоставляет страховую защиту в отношении различных имущественных интересов. При нанесении вреда личности возникает необходимость в покрытии расходов потерпевшей стороны, связанных с лечением, спасанием жизни, пенсионным обеспечением по инвалидности или временной нетрудоспособности и т.д. При нанесении ущерба имуществу третьего лица (повреждение, утеря, гибель) возникает обязанность по возмещению стоимости ремонта, восстановления или приобретения заново. Страховая защита может включать возмещение расходов по ведению в судебных и арбитражных органах дел по предполагаемым страховым случаям. Страховым случаем при страховании ответственности считается событие, повлекшее за собой причинение вреда третьим лицам, являющееся или могущее служить основанием в соответствии с нормами гражданского права для возникновения и предъявления требований третьих лиц к страхователю о возмещении причиненного им вреда, а также непосредственно связанных с деятельностью страхователя, страхование которой предусматривается договором страхования.</w:t>
      </w:r>
    </w:p>
    <w:p>
      <w:pPr>
        <w:pStyle w:val="Normal"/>
        <w:ind w:firstLine="709"/>
        <w:rPr/>
      </w:pPr>
      <w:r>
        <w:rPr/>
        <w:t>По договору страхование ответственности за причинение вреда может быть застрахован риск ответственности, как самого страхователя, так и иного лица, на которое такая ответственность может быть возложена. Если это лицо в договоре не названо, застрахованным будет считаться только риск ответственности самого страхователя. Выгодоприобретателем в таком договоре страхования всегда будет считаться потерпевший. По договору страхования ответственности за нарушения договора может быть застрахован только риск ответственности самого страхователя. Выгодоприобретателем в этом страховании всегда считается сторона, перед которой страхователь должен нести ответственность. При страховании ответственности в договоре определяется предельная сумма возмещения, которая в обязательных видах страхования ответственности устанавливается в силу закона, в добровольном страховании - по согласованию сторон. Страховым риском при страховании ответственности считается вероятность наступления ответственности страхователя за причинение вреда третьим лицам. Ответственность может быть установлена в судебном порядке или добровольно признана причинителем ущерба.</w:t>
      </w:r>
    </w:p>
    <w:p>
      <w:pPr>
        <w:pStyle w:val="Normal"/>
        <w:ind w:firstLine="709"/>
        <w:rPr/>
      </w:pPr>
      <w:r>
        <w:rPr/>
      </w:r>
    </w:p>
    <w:p>
      <w:pPr>
        <w:pStyle w:val="Heading2"/>
        <w:ind w:hanging="0"/>
        <w:rPr/>
      </w:pPr>
      <w:r>
        <w:rPr/>
        <w:t>2. Характеристика видов страхования ответственности</w:t>
      </w:r>
    </w:p>
    <w:p>
      <w:pPr>
        <w:pStyle w:val="Normal"/>
        <w:ind w:firstLine="709"/>
        <w:rPr/>
      </w:pPr>
      <w:r>
        <w:rPr/>
      </w:r>
    </w:p>
    <w:p>
      <w:pPr>
        <w:pStyle w:val="Normal"/>
        <w:ind w:firstLine="709"/>
        <w:rPr/>
      </w:pPr>
      <w:r>
        <w:rPr/>
        <w:t>Закон о страховании выделяет следующие виды страхования:</w:t>
      </w:r>
    </w:p>
    <w:p>
      <w:pPr>
        <w:pStyle w:val="Normal"/>
        <w:ind w:firstLine="709"/>
        <w:rPr/>
      </w:pPr>
      <w:r>
        <w:rPr/>
        <w:t>гражданской ответственности владельцев автотранспортных средств;</w:t>
      </w:r>
    </w:p>
    <w:p>
      <w:pPr>
        <w:pStyle w:val="Normal"/>
        <w:ind w:firstLine="709"/>
        <w:rPr/>
      </w:pPr>
      <w:r>
        <w:rPr/>
        <w:t>гражданской ответственности владельцев средств воздушного транспорта;</w:t>
      </w:r>
    </w:p>
    <w:p>
      <w:pPr>
        <w:pStyle w:val="Normal"/>
        <w:ind w:firstLine="709"/>
        <w:rPr/>
      </w:pPr>
      <w:r>
        <w:rPr/>
        <w:t>гражданской ответственности владельцев средств водного транспорта;</w:t>
      </w:r>
    </w:p>
    <w:p>
      <w:pPr>
        <w:pStyle w:val="Normal"/>
        <w:ind w:firstLine="709"/>
        <w:rPr/>
      </w:pPr>
      <w:r>
        <w:rPr/>
        <w:t>гражданской ответственности владельцев средств железнодорожного транспорта;</w:t>
      </w:r>
    </w:p>
    <w:p>
      <w:pPr>
        <w:pStyle w:val="Normal"/>
        <w:ind w:firstLine="709"/>
        <w:rPr/>
      </w:pPr>
      <w:r>
        <w:rPr/>
        <w:t>гражданской ответственности организаций, эксплуатирующих опасные объекты;</w:t>
      </w:r>
    </w:p>
    <w:p>
      <w:pPr>
        <w:pStyle w:val="Normal"/>
        <w:ind w:firstLine="709"/>
        <w:rPr/>
      </w:pPr>
      <w:r>
        <w:rPr/>
        <w:t>гражданской ответственности за причинение вреда вследствие недостатков товаров, работ, услуг;</w:t>
      </w:r>
    </w:p>
    <w:p>
      <w:pPr>
        <w:pStyle w:val="Normal"/>
        <w:ind w:firstLine="709"/>
        <w:rPr/>
      </w:pPr>
      <w:r>
        <w:rPr/>
        <w:t>гражданской ответственности за причинение вреда третьим лицам;</w:t>
      </w:r>
    </w:p>
    <w:p>
      <w:pPr>
        <w:pStyle w:val="Normal"/>
        <w:ind w:firstLine="709"/>
        <w:rPr/>
      </w:pPr>
      <w:r>
        <w:rPr/>
        <w:t>гражданской ответственности за неисполнение или ненадлежащее исполнение обязательств по договору.</w:t>
      </w:r>
    </w:p>
    <w:p>
      <w:pPr>
        <w:pStyle w:val="Normal"/>
        <w:ind w:firstLine="709"/>
        <w:rPr/>
      </w:pPr>
      <w:r>
        <w:rPr/>
        <w:t>Понимание особенностей страхования ответственности невозможно без подробного рассмотрения законодательства, регламентирующего правовую ответственность граждан и предпринимателей и нарушение которого может привести к причинению ущерба третьим лицам. Учитывая тяжесть последствий для потерпевших при нарушении ряда законов и необходимость обеспечить потерпевшим компенсацию ущерба за счет страхования, независимо от наличия или отсутствия средств у причинителя вреда некоторые виды страхования ответственности проводятся в обязательной форме.</w:t>
      </w:r>
    </w:p>
    <w:p>
      <w:pPr>
        <w:pStyle w:val="Normal"/>
        <w:ind w:firstLine="709"/>
        <w:rPr/>
      </w:pPr>
      <w:r>
        <w:rPr/>
        <w:t>Наибольшую важность среди различных видов страхования ответственности имеет обязательное страхование гражданской ответственности владельцев автотранспортных средств в силу его массовости, затрагивающей большинство активного населения страны.</w:t>
      </w:r>
    </w:p>
    <w:p>
      <w:pPr>
        <w:pStyle w:val="Normal"/>
        <w:ind w:firstLine="709"/>
        <w:rPr/>
      </w:pPr>
      <w:r>
        <w:rPr/>
        <w:t>В течение срока действия договора обязательного страхования автогражданской ответственности (ОСАГО) количество выплат по страховым случаям неограниченно, но каждая выплата не должна превышать установленной законом максимальной величины. Такая страховая сумма называется неагрегатной.</w:t>
      </w:r>
    </w:p>
    <w:p>
      <w:pPr>
        <w:pStyle w:val="Normal"/>
        <w:ind w:firstLine="709"/>
        <w:rPr/>
      </w:pPr>
      <w:r>
        <w:rPr/>
        <w:t>В каждом случае размер страховой выплаты зависит от реального ущерба имуществу потерпевшего и ущерба его здоровью с учетом понесенных пострадавшим расходов на его восстановление. При гибели потерпевшего возмещается вред в связи с потерей кормильца и расходы на погребение.</w:t>
      </w:r>
    </w:p>
    <w:p>
      <w:pPr>
        <w:pStyle w:val="Normal"/>
        <w:ind w:firstLine="709"/>
        <w:rPr/>
      </w:pPr>
      <w:r>
        <w:rPr/>
        <w:t>Страховой взнос определяется путем умножения базовой ставки на повышающие и понижающие коэффициенты.</w:t>
      </w:r>
    </w:p>
    <w:p>
      <w:pPr>
        <w:pStyle w:val="Normal"/>
        <w:ind w:firstLine="709"/>
        <w:rPr/>
      </w:pPr>
      <w:r>
        <w:rPr/>
        <w:t>Разновидностью страхования гражданской ответственности владельцев транспортных средств является страхование ответственности перевозчиков перед перевозимыми пассажирами и грузоотправителями.</w:t>
      </w:r>
    </w:p>
    <w:p>
      <w:pPr>
        <w:pStyle w:val="Normal"/>
        <w:ind w:firstLine="709"/>
        <w:rPr/>
      </w:pPr>
      <w:r>
        <w:rPr/>
        <w:t>Для предприятий, эксплуатирующих опасные производственные объекты, обязательным является страхование гражданской ответственности. Этот вид страхования введен Федеральным законом "О промышленной безопасности опасных производственных объектов". Однако положения данного Закона не содержат всех признаков обязательного страхования, предусмотренных п.3 ст.936 ГК РФ, поэтому страхование гражданской ответственности предприятий, эксплуатирующих опасные объекты, не является обязательным в понимании ГК РФ. Такие виды страхования ранее мы назвали вмененными. Все организации и предприятия, эксплуатирующие опасные производственные объекты, должны страховать свою ответственность за причинение вреда жизни, здоровью или имуществу других лиц и окружающей природной среде в случае аварии на данном объекте. Государственный контроль за соблюдением этого Закона проводит Федеральная служба по технологическому надзору. Особую группу опасных объектов представляют объекты, где используется ядерная энергия (ядерные реакторы, диагностическое оборудование с применением радиоактивных изотопов и т.п.).</w:t>
      </w:r>
    </w:p>
    <w:p>
      <w:pPr>
        <w:pStyle w:val="Normal"/>
        <w:ind w:firstLine="709"/>
        <w:rPr/>
      </w:pPr>
      <w:r>
        <w:rPr/>
        <w:t>Специфическим видом страхования является страхование ответственности за качество продукции. Особую важность оно приобретает в связи с принятием Федерального закона "О качестве и безопасности пищевых продуктов", предусматривающего необходимость финансовых гарантий не только для возмещения вреда пострадавшим от употребления в пищу некачественных продуктов, но и для возмещения затрат органов санитарно-эпидемиологического надзора на ликвидацию последствий такого ущерба.</w:t>
      </w:r>
    </w:p>
    <w:p>
      <w:pPr>
        <w:pStyle w:val="Normal"/>
        <w:ind w:firstLine="709"/>
        <w:rPr/>
      </w:pPr>
      <w:r>
        <w:rPr/>
        <w:t>Имущественная ответственность за вред, причиненный вследствие недостатков продукции, товара, предусматривает возмещение вреда, причиненного жизни, здоровью или имуществу потребителя вследствие недостатков товара (работы, услуги). Право требовать возмещения вреда признается за любым потерпевшим вне зависимости от того, находился он в договорных отношениях с исполнителем (продавцом) или нет.</w:t>
      </w:r>
    </w:p>
    <w:p>
      <w:pPr>
        <w:pStyle w:val="Normal"/>
        <w:ind w:firstLine="709"/>
        <w:rPr/>
      </w:pPr>
      <w:r>
        <w:rPr/>
        <w:t>Гражданская ответственность перед третьими лицами включает персональную гражданскую ответственность, например, владельца дома за риски причинения вреда прохожим, профессиональную ответственность врачей, нотариусов, оценщиков, антикризисных управляющих и лиц некоторых других профессий. Профессиональная ответственность представителей некоторых профессий, где причиненный вред может быть значительным (нотариусы, оценщики, арбитражные управляющие, таможенные брокеры), должна быть застрахована в обязательном порядке.</w:t>
      </w:r>
    </w:p>
    <w:p>
      <w:pPr>
        <w:pStyle w:val="Normal"/>
        <w:ind w:firstLine="709"/>
        <w:rPr/>
      </w:pPr>
      <w:r>
        <w:rPr/>
        <w:t>В отдельную группу Закон о страховании выделяет страхование ответственности работодателей перед наемными работниками. Во многих развитых странах страхование ответственности работодателей является обязательным и связано с огромными размерами претензий работников к своим работодателям. Например, "асбестовые" иски в США и Великобритании по поводу заболеваний, вызванных работой с асбестом.</w:t>
      </w:r>
    </w:p>
    <w:p>
      <w:pPr>
        <w:pStyle w:val="Normal"/>
        <w:ind w:firstLine="709"/>
        <w:rPr/>
      </w:pPr>
      <w:r>
        <w:rPr/>
        <w:t>Страхование ответственности по договору предполагает страхование рисков несоблюдения одной из сторон, подписавших договор, своих обязательств. Примером такого страхования может служить страхование ответственности при проведении аудита. Некоторые виды финансовой деятельности, например страхование, подлежат обязательной финансовой проверке, которая называется аудитом. Организация, проводящая такую проверку, обязана страховать риск ответственности за нарушение договора на оказание аудиторских услуг.</w:t>
      </w:r>
    </w:p>
    <w:p>
      <w:pPr>
        <w:pStyle w:val="Normal"/>
        <w:ind w:firstLine="709"/>
        <w:rPr/>
      </w:pPr>
      <w:r>
        <w:rPr/>
        <w:t>Налогообложение страховых выплат при страховании ответственности производится только при возмещении вреда имуществу. Налогооблагаемая база - это разность между размером возмещения и рыночной ценой поврежденного имущества.</w:t>
      </w:r>
      <w:r>
        <w:br w:type="page"/>
      </w:r>
    </w:p>
    <w:p>
      <w:pPr>
        <w:pStyle w:val="Heading2"/>
        <w:ind w:hanging="0"/>
        <w:rPr/>
      </w:pPr>
      <w:r>
        <w:rPr/>
        <w:t>3. Порядок заключения договора страхования ответственности</w:t>
      </w:r>
    </w:p>
    <w:p>
      <w:pPr>
        <w:pStyle w:val="Normal"/>
        <w:ind w:firstLine="709"/>
        <w:rPr/>
      </w:pPr>
      <w:r>
        <w:rPr/>
      </w:r>
    </w:p>
    <w:p>
      <w:pPr>
        <w:pStyle w:val="Normal"/>
        <w:ind w:firstLine="709"/>
        <w:rPr/>
      </w:pPr>
      <w:r>
        <w:rPr/>
        <w:t>Объектом страхового интереса выступает гражданско-правовая ответственность перед третьими (физическими и юридическими) лицами, которым может быть причинен ущерб (имущественный вред) вследствие какого-либо действия или бездействия страхователя. Договор страхования ответственности защищает страхователя от финансовых потерь, которые он может понести в результате предъявления к нему по решению суда или арбитража исков о погашении ущерба, причиненного третьей стороной. В ряде стран государством санкционировано обязательное страхование ответственности, связанной с различного рода деятельностью, которая несет в себе потенциальную опасность для общества. При этом страхователь полностью свободен в праве выбора страховой организации для целей обязательного страхования. Уклонение страхователя от заключения договора обязательного страхования ответственности в ряде случаев влечет уголовную ответственность по закону.</w:t>
      </w:r>
    </w:p>
    <w:p>
      <w:pPr>
        <w:pStyle w:val="Normal"/>
        <w:ind w:firstLine="709"/>
        <w:rPr/>
      </w:pPr>
      <w:r>
        <w:rPr/>
        <w:t>В большинстве зарубежных стран государством санкционировано обязательное страхование ответственности водителей автотранспортных средств перед третьими лицами, поскольку именно дорожно-транспортные происшествия могут иметь серьезные последствия с точки зрения причинения материального ущерба. За базу расчета ответственности берется принцип финансовой компенсации понесенного пострадавшей стороной ущерба (ремонт разбитого автотранспорта, расходы на медицинское обслуживание жертв ДТП, компенсация потерь в заработной плате, в том числе временная или постоянная, вплоть до пенсии, в случае нанесения увечья, расходы по социальной реабилитации и обслуживанию инвалида).</w:t>
      </w:r>
    </w:p>
    <w:p>
      <w:pPr>
        <w:pStyle w:val="Normal"/>
        <w:ind w:firstLine="709"/>
        <w:rPr/>
      </w:pPr>
      <w:r>
        <w:rPr/>
        <w:t>Другим обязательным видом страхования ответственности является страхование ответственности предпринимателей перед лицами, работающими по найму. Работодатель отвечает за предоставление рабочим и служащим безопасных условий труда.</w:t>
      </w:r>
    </w:p>
    <w:p>
      <w:pPr>
        <w:pStyle w:val="Normal"/>
        <w:ind w:firstLine="709"/>
        <w:rPr/>
      </w:pPr>
      <w:r>
        <w:rPr/>
        <w:t>Страхованию ответственности в зарубежной специальной литературе уделяется пристальное внимание уже на протяжении многих лет. В современной же русскоязычной литературе пока получил достаточно полное обоснование лишь один его вид - страхование гражданской ответственности владельцев механизированных средств автотранспорта и частично освещаются его другие виды. Причиной подобного состояния является почти полная практическая неосвоенность важнейших положений как правовой, так и экономической теории, а также богатой зарубежной практики в области страхования ответственности. Таким образом, страхование ответственности - сравнительно новый для российского страхового рынка и малоизученный вид страхования. Для того чтобы разобраться в сложных вопросах страхования ответственности, нужно знать, что есть собственно ответственность по гражданскому праву.</w:t>
      </w:r>
    </w:p>
    <w:p>
      <w:pPr>
        <w:pStyle w:val="Normal"/>
        <w:ind w:firstLine="709"/>
        <w:rPr/>
      </w:pPr>
      <w:r>
        <w:rPr/>
        <w:t>По мнению юристов, термин “ответственность” даже в сфере юридической науки не является вполне однозначным. Однако среди них прочно утвердился взгляд, согласно которому в содержании данного понятия отражается, прежде всего, правовая ответственность какого-то субъекта в связи с его причастностью к событиям, отрицательно квалифицируемым действующим правом.</w:t>
      </w:r>
    </w:p>
    <w:p>
      <w:pPr>
        <w:pStyle w:val="Normal"/>
        <w:ind w:firstLine="709"/>
        <w:rPr/>
      </w:pPr>
      <w:r>
        <w:rPr/>
        <w:t>Понятие “ответственность” является продуктом длительной эволюции, на протяжении которой содержание ответственности постоянно изменялось. Переломный момент наступил в конце XVIII столетия, когда индивидуальная ответственность начала расслаиваться на ответственность перед государством (уголовная ответственность) и на ответственность перед отдельными лицами - гражданская и профессиональная ответственность. В результате область правового регулирования ответственности охватывает все волевые, имущественные и связанные с ними неимущественные отношения между юридическими и физическими лицами. В их сферу входят также и те отношения, которые направлены на охрану особо ценных для личности благ - жизни, здоровья, достоинства. Такие отношения возникают, прежде всего, на почве невыполнения или ненадлежащего выполнения обязательств и обязанностей, если в результате этого наносится ущерб интересам других субъектов.</w:t>
      </w:r>
    </w:p>
    <w:p>
      <w:pPr>
        <w:pStyle w:val="Normal"/>
        <w:ind w:firstLine="709"/>
        <w:rPr/>
      </w:pPr>
      <w:r>
        <w:rPr/>
        <w:t>Гражданско-правовую ответственность принято делить на договорную и внедоговорную. Договорная ответственность наступает вследствие неисполнения или ненадлежащего исполнения договорных обязательств, внедоговорная - в случаях причинения вреда, не связанного с исполнением (ненадлежащим исполнением) договора. Внедоговорную ответственность часто именуют деликтной ответственностью (от римского delikt, delit - правонарушение). Договорная ответственность наступает в случаях, когда в законе либо прямо установлены формы и пределы ответственности за нарушение условий определенных договоров, либо сторонам предоставлено право самим оговаривать в договорах виды и условия ответственности. Внедоговорная ответственность определяется только законом либо предписаниями иных правовых актов.</w:t>
      </w:r>
    </w:p>
    <w:p>
      <w:pPr>
        <w:pStyle w:val="Normal"/>
        <w:ind w:firstLine="709"/>
        <w:rPr/>
      </w:pPr>
      <w:r>
        <w:rPr/>
        <w:t>Разграничение ответственности на договорную и деликтную важно в случаях, когда вред причинен в результате противоправного действия, связанного с исполнением договора, то есть когда деликт одновременно является нарушением договорного обязательства (например, вред причиняется пассажиру в процессе исполнения договора перевозки). В таких случаях возникает так называемая “конкуренция ответственности" (конкуренция исков): потерпевший в таких случаях вправе заявить иск либо из договора, либо из деликта.</w:t>
      </w:r>
    </w:p>
    <w:p>
      <w:pPr>
        <w:pStyle w:val="Normal"/>
        <w:ind w:firstLine="709"/>
        <w:rPr/>
      </w:pPr>
      <w:r>
        <w:rPr/>
        <w:t>Российское законодательство устанавливает следующий принцип возмещения убытков: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ч.1 ст.15 ГК РФ). В соответствии с этим положением убытки, возникшие вследствие деликта, при котором одновременно нарушились договорные обязательства, возмещаются в соответствии с условиями договора.</w:t>
      </w:r>
    </w:p>
    <w:p>
      <w:pPr>
        <w:pStyle w:val="Normal"/>
        <w:ind w:firstLine="709"/>
        <w:rPr/>
      </w:pPr>
      <w:r>
        <w:rPr/>
        <w:t>Все вышеперечисленные юридические проблемы, связанные с институтом гражданско-правовой ответственности, имеют большое значение для страхования ответственности. При страховании ответственности страховщиком осуществляется страховая выплата в пределах расходов лица, чья ответственность застрахована, возникающих в связи с обязанностью последнего возместить причиненные им (вследствие деликта или нарушения договора) потерпевшему убытки, а также уплатить неустойку (в случае наступления договорной ответственности).</w:t>
      </w:r>
    </w:p>
    <w:p>
      <w:pPr>
        <w:pStyle w:val="Normal"/>
        <w:ind w:firstLine="709"/>
        <w:rPr/>
      </w:pPr>
      <w:r>
        <w:rPr/>
        <w:t>Для страховой компании (и страхователя) важно знать, каким образом определяется могущая возникнуть ответственность страхователя, в отношении которой заключается договор страхования, и ее размер; установлены ли предельные размеры такой ответственности и т.п. При заключении договора страхования следует учитывать также, что размер ответственности, порядок его определения, меры ответственности, применяемые к страхователю, различаются в зависимости от того, каков правовой статус страхователя, на территории какой страны, кому он может причинить вред, закон какого государства будет применяться при наступлении ответственности.</w:t>
      </w:r>
    </w:p>
    <w:p>
      <w:pPr>
        <w:pStyle w:val="Normal"/>
        <w:ind w:firstLine="709"/>
        <w:rPr/>
      </w:pPr>
      <w:r>
        <w:rPr/>
        <w:t>В связи со всем сказанным выше, можно условно выделить две подотрасли страхования ответственности: страхование ответственности за неисполнение обязательств (страхование задолженности, страхование ответственности по договору) и страхование ответственности на случай причинения вреда третьим лицам (страхование деликтной ответственности). Ответственность за неисполнение обязательств выражается в обязанности нарушителя возместить убытки и выплатить неустойку контрагенту (например, банку) по договору, а ответственность за деликт - в обязанности причинителя вреда возместить убытки лицу, которому был причинен вред. В последнем случае принципиально, что причинитель вреда нарушает не ранее взятые на себя договорные обязательства (например, по кредитному договору), а общий для всех запрет не причинять вред другому лицу (поэтому лицо, которому причинен вред, называют “третьим лицом", то есть лицом, не связанным с причинителем договором). Так же не маловажно, что в первом случае может быть нанесен только имущественный ущерб выгодоприобретателю (кредитору), тогда как при деликте вред может быть нанесен жизни и здоровью третьих лиц.</w:t>
      </w:r>
    </w:p>
    <w:p>
      <w:pPr>
        <w:pStyle w:val="Normal"/>
        <w:ind w:firstLine="709"/>
        <w:rPr/>
      </w:pPr>
      <w:r>
        <w:rPr/>
        <w:t>Кроме описанных выше различий, страхование ответственности за неисполнение обязательств имеет по сравнению со страхованием ответственности за причинение вреда еще одно существенное отличие - страхователь вправе страховать только свою договорную ответственность, а договоры страхования, заключенные в отношении договорной ответственности третьего лица, ничтожны. Причем риск ответственности за нарушение договора всегда считается застрахованным в пользу стороны, перед которой по условиям данного договора страхователь должен нести соответствующую ответственность. Таким образом, только при страховании договорной ответственности выгодоприобретатель по договору известен заранее, так как контрагент страхователя обязательно назван в договоре, ответственность по которому подлежит страхованию.</w:t>
      </w:r>
    </w:p>
    <w:p>
      <w:pPr>
        <w:pStyle w:val="Normal"/>
        <w:ind w:firstLine="709"/>
        <w:rPr/>
      </w:pPr>
      <w:r>
        <w:rPr/>
        <w:t>В остальном условия и правила страхования ответственности за неисполнение обязательств не отличаются от условий и правил страхования ответственности за причинение вреда.</w:t>
      </w:r>
    </w:p>
    <w:p>
      <w:pPr>
        <w:pStyle w:val="Normal"/>
        <w:ind w:firstLine="709"/>
        <w:rPr/>
      </w:pPr>
      <w:r>
        <w:rPr/>
        <w:t>Действующим Гражданским кодексом РФ устанавливаются основные положения страхования деликтной и договорной ответственности:</w:t>
      </w:r>
    </w:p>
    <w:p>
      <w:pPr>
        <w:pStyle w:val="Normal"/>
        <w:ind w:firstLine="709"/>
        <w:rPr/>
      </w:pPr>
      <w:r>
        <w:rPr/>
        <w:t>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w:t>
      </w:r>
    </w:p>
    <w:p>
      <w:pPr>
        <w:pStyle w:val="Normal"/>
        <w:ind w:firstLine="709"/>
        <w:rPr/>
      </w:pPr>
      <w:r>
        <w:rPr/>
        <w:t>Страхование риска ответственности за нарушение договора допускается в случаях, предусмотренных законом”.</w:t>
      </w:r>
    </w:p>
    <w:p>
      <w:pPr>
        <w:pStyle w:val="Normal"/>
        <w:ind w:firstLine="709"/>
        <w:rPr/>
      </w:pPr>
      <w:r>
        <w:rPr/>
        <w:t>Таким образом, договорная ответственность, то есть ответственность за неисполнение обязательств, может быть застрахована лишь в случаях, установленных Федеральным законом либо Гражданским кодексом. В настоящее время ГК РФ установлена возможность страхования договорной ответственности плательщика ренты (п.2 ст.587 ГК). Гражданский кодекс предусматривает также страхование риска ответственности для лиц, у которых находится заложенное имущество в форме страхования этого имущества (п.1 ст.343), а для ломбардов - страхование принятых на хранение вещей (п.4 ст.919).</w:t>
      </w:r>
    </w:p>
    <w:p>
      <w:pPr>
        <w:pStyle w:val="Normal"/>
        <w:ind w:firstLine="709"/>
        <w:rPr/>
      </w:pPr>
      <w:r>
        <w:rPr/>
        <w:t>Особенностью страхования ответственности является порядок определения в договоре страховой суммы, которую часто называют лимитом ответственности. Термин “лимит ответственности" практически не имеет значения, отличного от термина “страховая сумма", однако он активно применяется в законодательстве и страховой практике многих стран. В отличие от страхования имущества, при котором страховая сумма обычно определяется страховой (действительной) стоимостью имущества либо ее частью (однако договором может быть предусмотрено иное - ч.2 ст.947 ГК РФ), при страховании ответственности стороны устанавливают в договоре предельную сумму возмещения - лимит принимаемой на себя страховщиком ответственности страхователя, которая может возникнуть при причинении последним вреда (убытков) третьим лицам. При заключении договора страхования ответственности размер страховой суммы “определяется сторонами по их усмотрению” (ч.3 ст.947 ГК РФ) и зависит от максимально возможного объема (предела, лимита) ответственности страхователя. Несомненно, возможные пределы, объемы ответственности автовладельца и авиаперевозчика сильно различаются, однако конкретный лимит ответственности устанавливается сторонами в договоре страхования исходя из объема ответственности конкретного страхователя, которая может возникнуть, финансовых возможностей страхователя и обязательности (необязательности) установления страховым договором определенного лимита ответственности.</w:t>
      </w:r>
    </w:p>
    <w:p>
      <w:pPr>
        <w:pStyle w:val="Normal"/>
        <w:ind w:firstLine="709"/>
        <w:rPr/>
      </w:pPr>
      <w:r>
        <w:rPr/>
        <w:t>Различают единичный и годичный лимиты ответственности. В первом случае величина лимита ответственности не может превышать выплаты страхового возмещения по одному страховому случаю, во втором - по совокупности всех страховых случаев, наступивших в течение годичного периода страхования. Лимит ответственности может быть определен как для одного, так и для определенного множества страховых случаев, для одного лица или нескольких лиц.</w:t>
      </w:r>
    </w:p>
    <w:p>
      <w:pPr>
        <w:pStyle w:val="Normal"/>
        <w:ind w:firstLine="709"/>
        <w:rPr/>
      </w:pPr>
      <w:r>
        <w:rPr/>
        <w:t>Как правило, страховое возмещение по договору страхования ответственности не должно превышать лимит ответственности. Однако страховое возмещение может превысить лимит ответственности, если страховщик в соответствии со ст.962 ГК РФ возмещает страхователю расходы, произведенные последним для уменьшения убытков, подлежащих возмещению страховщиком (если такие расходы были необходимы или были произведены для выполнения указаний страховщика, даже если соответствующие меры оказались безуспешными).</w:t>
      </w:r>
    </w:p>
    <w:p>
      <w:pPr>
        <w:pStyle w:val="Normal"/>
        <w:ind w:firstLine="709"/>
        <w:rPr/>
      </w:pPr>
      <w:r>
        <w:rPr/>
        <w:t>Договором страхования ответственности может быть предусмотрено собственное участие страхователя в оплате ущерба - франшиза. В этом случае выплата страхового возмещения осуществляется за вычетом суммы франшизы. Ущерб, не превышающий суммы франшизы, возмещению не подлежит. Лимит страхового возмещения по договору устанавливается сверх франшизы, которая не входит в сумму лимита. Франшиза устанавливается по каждому страховому случаю. Если наступает несколько страховых случаев, то франшиза вычитается по каждому из них.</w:t>
      </w:r>
      <w:r>
        <w:br w:type="page"/>
      </w:r>
    </w:p>
    <w:p>
      <w:pPr>
        <w:pStyle w:val="Heading2"/>
        <w:ind w:hanging="0"/>
        <w:rPr/>
      </w:pPr>
      <w:r>
        <w:rPr/>
        <w:t>4. Исполнение сторонами договора страхования и выплата страхового возмещения</w:t>
      </w:r>
    </w:p>
    <w:p>
      <w:pPr>
        <w:pStyle w:val="Normal"/>
        <w:ind w:firstLine="709"/>
        <w:rPr/>
      </w:pPr>
      <w:r>
        <w:rPr/>
      </w:r>
    </w:p>
    <w:p>
      <w:pPr>
        <w:pStyle w:val="Normal"/>
        <w:ind w:firstLine="709"/>
        <w:rPr/>
      </w:pPr>
      <w:r>
        <w:rPr/>
        <w:t>По договору страхования ответственности страховщик берет на себя обязательство возместить третьей стороне ущерб в той его части, в какой ответственность по данному ущербу ложится на страхователя в результате действий, попадающих под страховое покрытие. Таким образом, на страховщика возлагается обязанность защищать интересы страхователя, доказывая непричастность страхователя к данному событию или возмещая убыток, по которому тот несет ответственность.</w:t>
      </w:r>
    </w:p>
    <w:p>
      <w:pPr>
        <w:pStyle w:val="Normal"/>
        <w:ind w:firstLine="709"/>
        <w:rPr/>
      </w:pPr>
      <w:r>
        <w:rPr/>
        <w:t>Если имущественное страхование может обеспечить защиту от оговоренных в договоре страховых событий или "от всех рисков", то при страховании ответственности для определения страховых событий используются две базы: специфическое страхование ответственности и общее страхование ответственности.</w:t>
      </w:r>
    </w:p>
    <w:p>
      <w:pPr>
        <w:pStyle w:val="Normal"/>
        <w:ind w:firstLine="709"/>
        <w:rPr/>
      </w:pPr>
      <w:r>
        <w:rPr/>
        <w:t>Специфическое страхование ответственности - это страхование ответственности владельцев автотранспортных средств (гражданская ответственность) и ответственность предпринимателей перед наемными рабочими. В данном случае объем ответственности страховщика ограничен относительно узким кругом страховых событий таких, как ДТП. Поэтому в договорах страхования данного вида ответственности принято ограничивать страховое покрытие, чтобы избежать выплат за:</w:t>
      </w:r>
    </w:p>
    <w:p>
      <w:pPr>
        <w:pStyle w:val="Normal"/>
        <w:ind w:firstLine="709"/>
        <w:rPr/>
      </w:pPr>
      <w:r>
        <w:rPr/>
        <w:t>убытки от несчастных случаев (претензии к водителю, у которого угнан автомобиль);</w:t>
      </w:r>
    </w:p>
    <w:p>
      <w:pPr>
        <w:pStyle w:val="Normal"/>
        <w:ind w:firstLine="709"/>
        <w:rPr/>
      </w:pPr>
      <w:r>
        <w:rPr/>
        <w:t>убытки, которые могли бы быть предотвращены (умышленное причинение материального вреда);</w:t>
      </w:r>
    </w:p>
    <w:p>
      <w:pPr>
        <w:pStyle w:val="Normal"/>
        <w:ind w:firstLine="709"/>
        <w:rPr/>
      </w:pPr>
      <w:r>
        <w:rPr/>
        <w:t>убытки, обычно покрываемые другими видами страхования (страхованием общей ответственности) или которым не подвержено большинство страхователей (например, связанные с деятельностью такси);</w:t>
      </w:r>
    </w:p>
    <w:p>
      <w:pPr>
        <w:pStyle w:val="Normal"/>
        <w:ind w:firstLine="709"/>
        <w:rPr/>
      </w:pPr>
      <w:r>
        <w:rPr/>
        <w:t>убытки, которые могли бы быть покрыты только при уплате более высокой страховой премии.</w:t>
      </w:r>
    </w:p>
    <w:p>
      <w:pPr>
        <w:pStyle w:val="Normal"/>
        <w:ind w:firstLine="709"/>
        <w:rPr/>
      </w:pPr>
      <w:r>
        <w:rPr/>
        <w:t>Общее страхование ответственности - это страхование ответственности домовладельцев и покрытие общей ответственности. Как и при имущественном страховании "от всех рисков", страховое покрытие в этом случае определяется в договоре исключением рисков, не подлежащих покрытию. В договорах страхования общей ответственности исключаются:</w:t>
      </w:r>
    </w:p>
    <w:p>
      <w:pPr>
        <w:pStyle w:val="Normal"/>
        <w:ind w:firstLine="709"/>
        <w:rPr/>
      </w:pPr>
      <w:r>
        <w:rPr/>
        <w:t>страхование рисков, которые могут быть покрыты другими договорами;</w:t>
      </w:r>
    </w:p>
    <w:p>
      <w:pPr>
        <w:pStyle w:val="Normal"/>
        <w:ind w:firstLine="709"/>
        <w:rPr/>
      </w:pPr>
      <w:r>
        <w:rPr/>
        <w:t>страхование ответственности автовладельцев, предпринимателей перед наемными рабочими;</w:t>
      </w:r>
    </w:p>
    <w:p>
      <w:pPr>
        <w:pStyle w:val="Normal"/>
        <w:ind w:firstLine="709"/>
        <w:rPr/>
      </w:pPr>
      <w:r>
        <w:rPr/>
        <w:t>авиационное и морское страхование ответственности;</w:t>
      </w:r>
    </w:p>
    <w:p>
      <w:pPr>
        <w:pStyle w:val="Normal"/>
        <w:ind w:firstLine="709"/>
        <w:rPr/>
      </w:pPr>
      <w:r>
        <w:rPr/>
        <w:t>страхование профессиональной ответственности;</w:t>
      </w:r>
    </w:p>
    <w:p>
      <w:pPr>
        <w:pStyle w:val="Normal"/>
        <w:ind w:firstLine="709"/>
        <w:rPr/>
      </w:pPr>
      <w:r>
        <w:rPr/>
        <w:t>риски, покрываемые договорами имущественного страхования;</w:t>
      </w:r>
    </w:p>
    <w:p>
      <w:pPr>
        <w:pStyle w:val="Normal"/>
        <w:ind w:firstLine="709"/>
        <w:rPr/>
      </w:pPr>
      <w:r>
        <w:rPr/>
        <w:t>нестрахуемые риски, такие как убытки, вызванные умышленными действиями, ядерные и военные риски.</w:t>
      </w:r>
    </w:p>
    <w:p>
      <w:pPr>
        <w:pStyle w:val="Normal"/>
        <w:ind w:firstLine="709"/>
        <w:rPr/>
      </w:pPr>
      <w:r>
        <w:rPr/>
        <w:t>Большинство договоров общего страхования ответственности исключает также покрытие имущественного ущерба третьих лиц, если данное имущество в момент страхового события находилось под опекой, охраной или временно хранилось у страхователя.</w:t>
      </w:r>
    </w:p>
    <w:p>
      <w:pPr>
        <w:pStyle w:val="Normal"/>
        <w:ind w:firstLine="709"/>
        <w:rPr/>
      </w:pPr>
      <w:r>
        <w:rPr/>
        <w:t>Страховое возмещение по договору страхования ответственности может быть выплачено в случаях:</w:t>
      </w:r>
    </w:p>
    <w:p>
      <w:pPr>
        <w:pStyle w:val="Normal"/>
        <w:ind w:firstLine="709"/>
        <w:rPr/>
      </w:pPr>
      <w:r>
        <w:rPr/>
        <w:t>нанесения ущерба здоровью третьего лица в результате действия страхователя;</w:t>
      </w:r>
    </w:p>
    <w:p>
      <w:pPr>
        <w:pStyle w:val="Normal"/>
        <w:ind w:firstLine="709"/>
        <w:rPr/>
      </w:pPr>
      <w:r>
        <w:rPr/>
        <w:t>материального ущерба (что включает нанесение имущественного и неимущественного ущерба третьему лицу);</w:t>
      </w:r>
    </w:p>
    <w:p>
      <w:pPr>
        <w:pStyle w:val="Normal"/>
        <w:ind w:firstLine="709"/>
        <w:rPr/>
      </w:pPr>
      <w:r>
        <w:rPr/>
        <w:t>морального ущерба (ошибочный арест, заключение под стражу или в тюрьму; незаконное выселение, нарушение прав частной собственности, например, вторжение в жилище без разрешения собственника дома; умышленное преследование; клевета);</w:t>
      </w:r>
    </w:p>
    <w:p>
      <w:pPr>
        <w:pStyle w:val="Normal"/>
        <w:ind w:firstLine="709"/>
        <w:rPr/>
      </w:pPr>
      <w:r>
        <w:rPr/>
        <w:t>ущерба, нанесенного рекламной деятельностью, хотя данный вид ущерба и выделяется, но в основном совпадает с моральным ущербом (клевета, преследование, нарушение авторских прав).</w:t>
      </w:r>
    </w:p>
    <w:p>
      <w:pPr>
        <w:pStyle w:val="Normal"/>
        <w:ind w:firstLine="709"/>
        <w:rPr/>
      </w:pPr>
      <w:r>
        <w:rPr/>
        <w:t>Через договор страхования ответственности страхователь получает уверенность в том, что страховая Компания будет защищать его интересы в случае предъявления ему судебного иска. Некоторые полисы предусматривают возмещение медицинских расходов.</w:t>
      </w:r>
    </w:p>
    <w:p>
      <w:pPr>
        <w:pStyle w:val="Normal"/>
        <w:ind w:firstLine="709"/>
        <w:rPr/>
      </w:pPr>
      <w:r>
        <w:rPr/>
        <w:t>Возмещение ущерба. Лицо, получившее ущерб в результате действий страхователя, получает страховое возмещение. Если обязанность страхователя возместить нанесенный ущерб определяется судом, потерпевший может предъявить требования, по которым ответственность будет нести страховая Компания, представляя интересы страховщика.</w:t>
      </w:r>
    </w:p>
    <w:p>
      <w:pPr>
        <w:pStyle w:val="Normal"/>
        <w:ind w:firstLine="709"/>
        <w:rPr/>
      </w:pPr>
      <w:r>
        <w:rPr/>
        <w:t>Предоставление страховой защиты. Иногда сам факт предоставления страховой защиты ответственности более важен, чем выплата страхового возмещения. При наличии надежной страховой защиты суд может вынести решение в пользу страхователя или присудить возместить истцу меньшую сумму по сравнению с той, которую страхователь выплатил бы, не имея страховой защиты. По договору страхования ответственности покрываются все судебные издержки и различные дополнительные расходы.</w:t>
      </w:r>
    </w:p>
    <w:p>
      <w:pPr>
        <w:pStyle w:val="Normal"/>
        <w:ind w:firstLine="709"/>
        <w:rPr/>
      </w:pPr>
      <w:r>
        <w:rPr/>
        <w:t>Медицинские расходы. Данное покрытие может предоставляться в дополнение к основному покрытию. Возмещению подлежат расходы по оказанию срочной медицинской помощи, а также возможные последующие медицинские расходы пострадавшей стороны.</w:t>
      </w:r>
    </w:p>
    <w:p>
      <w:pPr>
        <w:pStyle w:val="Normal"/>
        <w:ind w:firstLine="709"/>
        <w:rPr/>
      </w:pPr>
      <w:r>
        <w:rPr/>
        <w:t>Период страхования. Договор страхования ответственности владельцев личного автотранспорта заключается на срок не выше одного года. Страховая Компания не обязана полностью покрывать убыток, даже если событие, ставшее причиной данного убытка, попадало под страховое покрытие (за исключением договоров с неограниченной ответственностью страховщика) в силу того, что объем ответственности страховщика, кроме размера ущерба, определяется условиями договора.</w:t>
      </w:r>
    </w:p>
    <w:p>
      <w:pPr>
        <w:pStyle w:val="Normal"/>
        <w:ind w:firstLine="709"/>
        <w:rPr/>
      </w:pPr>
      <w:r>
        <w:rPr/>
        <w:t>При заключении договора страхования ответственности, как и в других видах страхования, могут быть установлены лимиты:</w:t>
      </w:r>
    </w:p>
    <w:p>
      <w:pPr>
        <w:pStyle w:val="Normal"/>
        <w:ind w:firstLine="709"/>
        <w:rPr/>
      </w:pPr>
      <w:r>
        <w:rPr/>
        <w:t>на одного страхователя (предусматривающий максимально возможное возмещение на одно пострадавшее в результате действий страхователя лицо);</w:t>
      </w:r>
    </w:p>
    <w:p>
      <w:pPr>
        <w:pStyle w:val="Normal"/>
        <w:ind w:firstLine="709"/>
        <w:rPr/>
      </w:pPr>
      <w:r>
        <w:rPr/>
        <w:t>на одно страховое событие (предусматривающий максимально возможное возмещение по страховому событию независимо от числа пострадавших);</w:t>
      </w:r>
    </w:p>
    <w:p>
      <w:pPr>
        <w:pStyle w:val="Normal"/>
        <w:ind w:firstLine="709"/>
        <w:rPr/>
      </w:pPr>
      <w:r>
        <w:rPr/>
        <w:t>Лимит ответственности может также устанавливаться по отдельным видам ущерба или по группе этих видов (нанесения ущерба здоровью третьего лица, материального морального ущерба). Денежный лимит не устанавливается, если размер компенсации предусмотрен законом (это относится к страхованию ответственности предпринимателями перед наемными рабочими).</w:t>
      </w:r>
    </w:p>
    <w:p>
      <w:pPr>
        <w:pStyle w:val="Normal"/>
        <w:ind w:firstLine="709"/>
        <w:rPr/>
      </w:pPr>
      <w:r>
        <w:rPr/>
        <w:t>При наступлении страхового события страхователь обязан не позднее определенного в договоре срока (чаще - от 3 до 7 дней) уведомить об этом страховщика. Уведомление (нотис) должно в наиболее полном объеме содержать следующую информацию:</w:t>
      </w:r>
    </w:p>
    <w:p>
      <w:pPr>
        <w:pStyle w:val="Normal"/>
        <w:ind w:firstLine="709"/>
        <w:rPr/>
      </w:pPr>
      <w:r>
        <w:rPr/>
        <w:t>а) каким образом, когда и где нанесен ущерб;</w:t>
      </w:r>
    </w:p>
    <w:p>
      <w:pPr>
        <w:pStyle w:val="Normal"/>
        <w:ind w:firstLine="709"/>
        <w:rPr/>
      </w:pPr>
      <w:r>
        <w:rPr/>
        <w:t>б) имена (наименование) и адреса всех лиц, которым причинен ущерб, и свидетелей;</w:t>
      </w:r>
    </w:p>
    <w:p>
      <w:pPr>
        <w:pStyle w:val="Normal"/>
        <w:ind w:firstLine="709"/>
        <w:rPr/>
      </w:pPr>
      <w:r>
        <w:rPr/>
        <w:t>в) характер и местонахождение какого-либо повреждения или ущерба, происшедших в результате наступления страхового случая и прочее.</w:t>
      </w:r>
    </w:p>
    <w:p>
      <w:pPr>
        <w:pStyle w:val="Normal"/>
        <w:ind w:firstLine="709"/>
        <w:rPr/>
      </w:pPr>
      <w:r>
        <w:rPr/>
        <w:t>Уведомление о нанесении ущерба не является уведомлением о предъявлении искового требования. Если же страхователь получил исковое требование, то он обязан незамедлительно его зарегистрировать и уведомить страховщика о деталях искового требования и о надвигающемся судебном расследовании.</w:t>
      </w:r>
    </w:p>
    <w:p>
      <w:pPr>
        <w:pStyle w:val="Normal"/>
        <w:ind w:firstLine="709"/>
        <w:rPr/>
      </w:pPr>
      <w:r>
        <w:rPr/>
        <w:t>Страховое возмещение выплачивается страховщиком при наступлении страховых случаев, предусмотренных договором страхования на основании заявления страхователя, страхового полиса, вступившего в законную силу решения суда по претензии или исковому требованию, предъявленному страхователю, а также других документов, описывающих причины и обстоятельства наступления страховых случаев.</w:t>
      </w:r>
    </w:p>
    <w:p>
      <w:pPr>
        <w:pStyle w:val="Normal"/>
        <w:ind w:firstLine="709"/>
        <w:rPr/>
      </w:pPr>
      <w:r>
        <w:rPr/>
        <w:t>После получения всех необходимых документов, касающихся наступления страхового случая, его причин и размера ущерба, страховщик или его представитель составляет страховой акт с участием уполномоченного представителя страхователя. Страховщик имеет право в связи со страховым случаем направлять запросы в компетентные органы, а также самостоятельно выяснять причины и обстоятельства его наступления.</w:t>
      </w:r>
    </w:p>
    <w:p>
      <w:pPr>
        <w:pStyle w:val="Normal"/>
        <w:ind w:firstLine="709"/>
        <w:rPr/>
      </w:pPr>
      <w:r>
        <w:rPr/>
        <w:t>После выплаты страхового возмещения страховая сумма по договору страхования уменьшается на размер произведенной выплаты.</w:t>
      </w:r>
    </w:p>
    <w:p>
      <w:pPr>
        <w:pStyle w:val="Normal"/>
        <w:ind w:firstLine="709"/>
        <w:rPr/>
      </w:pPr>
      <w:r>
        <w:rPr/>
        <w:t>Страхователю может быть отказано в выплате страхового возмещения. Решение об отказе в страховой выплате сообщается страхователю в письменной форме с мотивированным обоснованием причин отказа.</w:t>
      </w:r>
    </w:p>
    <w:p>
      <w:pPr>
        <w:pStyle w:val="Normal"/>
        <w:ind w:firstLine="709"/>
        <w:rPr/>
      </w:pPr>
      <w:r>
        <w:rPr/>
        <w:t>Договор страхования ответственности может быть прекращен в некоторых случаях, а именно:</w:t>
      </w:r>
    </w:p>
    <w:p>
      <w:pPr>
        <w:pStyle w:val="Normal"/>
        <w:ind w:firstLine="709"/>
        <w:rPr/>
      </w:pPr>
      <w:r>
        <w:rPr/>
        <w:t>при истечении срока действия договора;</w:t>
      </w:r>
    </w:p>
    <w:p>
      <w:pPr>
        <w:pStyle w:val="Normal"/>
        <w:ind w:firstLine="709"/>
        <w:rPr/>
      </w:pPr>
      <w:r>
        <w:rPr/>
        <w:t>при исполнении страховщиком обязательств перед страхователем в полном объеме;</w:t>
      </w:r>
    </w:p>
    <w:p>
      <w:pPr>
        <w:pStyle w:val="Normal"/>
        <w:ind w:firstLine="709"/>
        <w:rPr/>
      </w:pPr>
      <w:r>
        <w:rPr/>
        <w:t>в случае неуплаты страхователем страховых взносов в установленные договором сроки;</w:t>
      </w:r>
    </w:p>
    <w:p>
      <w:pPr>
        <w:pStyle w:val="Normal"/>
        <w:ind w:firstLine="709"/>
        <w:rPr/>
      </w:pPr>
      <w:r>
        <w:rPr/>
        <w:t>при ликвидации страхователя, являющегося юридическим лицом, в порядке, установленном законодательными актами РФ;</w:t>
      </w:r>
    </w:p>
    <w:p>
      <w:pPr>
        <w:pStyle w:val="Normal"/>
        <w:ind w:firstLine="709"/>
        <w:rPr/>
      </w:pPr>
      <w:r>
        <w:rPr/>
        <w:t>при ликвидации страховщика на тех же условиях;</w:t>
      </w:r>
    </w:p>
    <w:p>
      <w:pPr>
        <w:pStyle w:val="Normal"/>
        <w:ind w:firstLine="709"/>
        <w:rPr/>
      </w:pPr>
      <w:r>
        <w:rPr/>
        <w:t>в случае принятия судом решения о признании договора страхования недействительным и прочих.</w:t>
      </w:r>
    </w:p>
    <w:p>
      <w:pPr>
        <w:pStyle w:val="Normal"/>
        <w:ind w:firstLine="709"/>
        <w:rPr/>
      </w:pPr>
      <w:r>
        <w:rPr/>
        <w:t>Споры между страхователем и страховщиком по договорам страхования ответственности разрешаются в судебном порядке.</w:t>
      </w:r>
      <w:r>
        <w:br w:type="page"/>
      </w:r>
    </w:p>
    <w:p>
      <w:pPr>
        <w:pStyle w:val="Heading2"/>
        <w:ind w:hanging="0"/>
        <w:rPr/>
      </w:pPr>
      <w:r>
        <w:rPr/>
        <w:t>Заключение</w:t>
      </w:r>
    </w:p>
    <w:p>
      <w:pPr>
        <w:pStyle w:val="Normal"/>
        <w:ind w:firstLine="709"/>
        <w:rPr/>
      </w:pPr>
      <w:r>
        <w:rPr/>
      </w:r>
    </w:p>
    <w:p>
      <w:pPr>
        <w:pStyle w:val="Normal"/>
        <w:ind w:firstLine="709"/>
        <w:rPr/>
      </w:pPr>
      <w:r>
        <w:rPr/>
        <w:t>Гражданско-правовая ответственность - способ принудительного воздействия на нарушителя гражданских прав путем применения санкций имущественного характера, направленных на восстановление имущественного положения потерпевшего. Она наступает в результате причинения ущерба имуществу, жизни и здоровью третьих лиц. Данный вид ответственности влечет за собой только имущественные меры и ее основная цель - компенсация вреда или ущерба, причиненного потерпевшему.</w:t>
      </w:r>
    </w:p>
    <w:p>
      <w:pPr>
        <w:pStyle w:val="Normal"/>
        <w:ind w:firstLine="709"/>
        <w:rPr/>
      </w:pPr>
      <w:r>
        <w:rPr/>
        <w:t>Закон о страховании выделяет следующие виды страхования:</w:t>
      </w:r>
    </w:p>
    <w:p>
      <w:pPr>
        <w:pStyle w:val="Normal"/>
        <w:ind w:firstLine="709"/>
        <w:rPr/>
      </w:pPr>
      <w:r>
        <w:rPr/>
        <w:t>гражданской ответственности владельцев автотранспортных средств;</w:t>
      </w:r>
    </w:p>
    <w:p>
      <w:pPr>
        <w:pStyle w:val="Normal"/>
        <w:ind w:firstLine="709"/>
        <w:rPr/>
      </w:pPr>
      <w:r>
        <w:rPr/>
        <w:t>гражданской ответственности владельцев средств воздушного транспорта;</w:t>
      </w:r>
    </w:p>
    <w:p>
      <w:pPr>
        <w:pStyle w:val="Normal"/>
        <w:ind w:firstLine="709"/>
        <w:rPr/>
      </w:pPr>
      <w:r>
        <w:rPr/>
        <w:t>гражданской ответственности владельцев средств водного транспорта;</w:t>
      </w:r>
    </w:p>
    <w:p>
      <w:pPr>
        <w:pStyle w:val="Normal"/>
        <w:ind w:firstLine="709"/>
        <w:rPr/>
      </w:pPr>
      <w:r>
        <w:rPr/>
        <w:t>гражданской ответственности владельцев средств железнодорожного транспорта;</w:t>
      </w:r>
    </w:p>
    <w:p>
      <w:pPr>
        <w:pStyle w:val="Normal"/>
        <w:ind w:firstLine="709"/>
        <w:rPr/>
      </w:pPr>
      <w:r>
        <w:rPr/>
        <w:t>гражданской ответственности организаций, эксплуатирующих опасные объекты;</w:t>
      </w:r>
    </w:p>
    <w:p>
      <w:pPr>
        <w:pStyle w:val="Normal"/>
        <w:ind w:firstLine="709"/>
        <w:rPr/>
      </w:pPr>
      <w:r>
        <w:rPr/>
        <w:t>гражданской ответственности за причинение вреда вследствие недостатков товаров, работ, услуг;</w:t>
      </w:r>
    </w:p>
    <w:p>
      <w:pPr>
        <w:pStyle w:val="Normal"/>
        <w:ind w:firstLine="709"/>
        <w:rPr/>
      </w:pPr>
      <w:r>
        <w:rPr/>
        <w:t>гражданской ответственности за причинение вреда третьим лицам;</w:t>
      </w:r>
    </w:p>
    <w:p>
      <w:pPr>
        <w:pStyle w:val="Normal"/>
        <w:ind w:firstLine="709"/>
        <w:rPr/>
      </w:pPr>
      <w:r>
        <w:rPr/>
        <w:t>гражданской ответственности за неисполнение или ненадлежащее исполнение обязательств по договору.</w:t>
      </w:r>
    </w:p>
    <w:p>
      <w:pPr>
        <w:pStyle w:val="Normal"/>
        <w:ind w:firstLine="709"/>
        <w:rPr/>
      </w:pPr>
      <w:r>
        <w:rPr/>
        <w:t>Особенностью страхования ответственности является порядок определения в договоре страховой суммы, которую часто называют лимитом ответственности. Термин “лимит ответственности" практически не имеет значения, отличного от термина “страховая сумма", однако он активно применяется в законодательстве и страховой практике многих стран. В отличие от страхования имущества, при котором страховая сумма обычно определяется страховой (действительной) стоимостью имущества либо ее частью (однако договором может быть предусмотрено иное - ч.2 ст.947 ГК РФ), при страховании ответственности стороны устанавливают в договоре предельную сумму возмещения - лимит принимаемой на себя страховщиком ответственности страхователя, которая может возникнуть при причинении последним вреда (убытков) третьим лицам. При заключении договора страхования ответственности размер страховой суммы “определяется сторонами по их усмотрению” (ч.3 ст.947 ГК РФ) и зависит от максимально возможного объема (предела, лимита) ответственности страхователя.</w:t>
      </w:r>
    </w:p>
    <w:p>
      <w:pPr>
        <w:pStyle w:val="Normal"/>
        <w:ind w:firstLine="709"/>
        <w:rPr/>
      </w:pPr>
      <w:r>
        <w:rPr/>
        <w:t>Страхование гражданской ответственности владельцев транспортных средств включает страхование автогражданской ответственности и ответственности перевозчика. К страхованию ответственности за причинения вреда третьим лицам можно отнести страхование личной, персональной ответственности, страхование профессиональной ответственности, страхование некоторых специальных видов ответственности организаций, например ответственности за ядерный ущерб, и страхование ответственности работодателей.</w:t>
      </w:r>
    </w:p>
    <w:p>
      <w:pPr>
        <w:pStyle w:val="Normal"/>
        <w:ind w:firstLine="709"/>
        <w:rPr/>
      </w:pPr>
      <w:r>
        <w:rPr/>
        <w:t>Большинство видов страхования ответственности законодательно предусмотрено и по своей форме являются обязательными или вмененными.</w:t>
      </w:r>
    </w:p>
    <w:p>
      <w:pPr>
        <w:pStyle w:val="Normal"/>
        <w:ind w:firstLine="709"/>
        <w:rPr/>
      </w:pPr>
      <w:r>
        <w:rPr/>
        <w:t>Размеры ответственности определяются законом, международными конвенциями и соглашениями, а при добровольном страховании - соглашением страхователя и страховщика.</w:t>
      </w:r>
      <w:r>
        <w:br w:type="page"/>
      </w:r>
    </w:p>
    <w:p>
      <w:pPr>
        <w:pStyle w:val="Heading2"/>
        <w:ind w:hanging="0"/>
        <w:rPr/>
      </w:pPr>
      <w:r>
        <w:rPr/>
        <w:t>Список использованных источников</w:t>
      </w:r>
    </w:p>
    <w:p>
      <w:pPr>
        <w:pStyle w:val="Normal"/>
        <w:ind w:firstLine="709"/>
        <w:rPr/>
      </w:pPr>
      <w:r>
        <w:rPr/>
      </w:r>
    </w:p>
    <w:p>
      <w:pPr>
        <w:pStyle w:val="Style17"/>
        <w:numPr>
          <w:ilvl w:val="0"/>
          <w:numId w:val="3"/>
        </w:numPr>
        <w:tabs>
          <w:tab w:val="left" w:pos="402" w:leader="none"/>
          <w:tab w:val="left" w:pos="1077" w:leader="none"/>
        </w:tabs>
        <w:ind w:left="0" w:hanging="0"/>
        <w:rPr/>
      </w:pPr>
      <w:r>
        <w:rPr/>
        <w:t>Гражданский кодекс Российской Федерации. - М.: Норма, 2010.</w:t>
      </w:r>
    </w:p>
    <w:p>
      <w:pPr>
        <w:pStyle w:val="Style17"/>
        <w:numPr>
          <w:ilvl w:val="0"/>
          <w:numId w:val="3"/>
        </w:numPr>
        <w:tabs>
          <w:tab w:val="left" w:pos="402" w:leader="none"/>
          <w:tab w:val="left" w:pos="1077" w:leader="none"/>
        </w:tabs>
        <w:ind w:left="0" w:hanging="0"/>
        <w:rPr/>
      </w:pPr>
      <w:r>
        <w:rPr/>
        <w:t>Федеральный закон "Об организации страхового дела в Российской Федерации" с изменениями, внесенными Федеральным законом от 21.06.2004 N 57-ФЗ.</w:t>
      </w:r>
    </w:p>
    <w:p>
      <w:pPr>
        <w:pStyle w:val="Style17"/>
        <w:numPr>
          <w:ilvl w:val="0"/>
          <w:numId w:val="3"/>
        </w:numPr>
        <w:tabs>
          <w:tab w:val="left" w:pos="402" w:leader="none"/>
          <w:tab w:val="left" w:pos="1077" w:leader="none"/>
        </w:tabs>
        <w:ind w:left="0" w:hanging="0"/>
        <w:rPr/>
      </w:pPr>
      <w:r>
        <w:rPr/>
        <w:t>Федеральный закон "О финансовой аренде (лизинге)".</w:t>
      </w:r>
    </w:p>
    <w:p>
      <w:pPr>
        <w:pStyle w:val="Style17"/>
        <w:numPr>
          <w:ilvl w:val="0"/>
          <w:numId w:val="3"/>
        </w:numPr>
        <w:tabs>
          <w:tab w:val="left" w:pos="402" w:leader="none"/>
          <w:tab w:val="left" w:pos="1077" w:leader="none"/>
        </w:tabs>
        <w:ind w:left="0" w:hanging="0"/>
        <w:rPr/>
      </w:pPr>
      <w:r>
        <w:rPr/>
        <w:t>Адамчук Н.Г. Мировой страховой рынок на пути к глобализации. - М.: МГИМО, 2004.</w:t>
      </w:r>
    </w:p>
    <w:p>
      <w:pPr>
        <w:pStyle w:val="Style17"/>
        <w:numPr>
          <w:ilvl w:val="0"/>
          <w:numId w:val="3"/>
        </w:numPr>
        <w:tabs>
          <w:tab w:val="left" w:pos="402" w:leader="none"/>
          <w:tab w:val="left" w:pos="1077" w:leader="none"/>
        </w:tabs>
        <w:ind w:left="0" w:hanging="0"/>
        <w:rPr/>
      </w:pPr>
      <w:r>
        <w:rPr/>
        <w:t>Алиев Р. Страховое регулирование В США // Страховое дело. 202. № 5. с.55-58.</w:t>
      </w:r>
    </w:p>
    <w:p>
      <w:pPr>
        <w:pStyle w:val="Style17"/>
        <w:numPr>
          <w:ilvl w:val="0"/>
          <w:numId w:val="3"/>
        </w:numPr>
        <w:tabs>
          <w:tab w:val="left" w:pos="402" w:leader="none"/>
          <w:tab w:val="left" w:pos="1077" w:leader="none"/>
        </w:tabs>
        <w:ind w:left="0" w:hanging="0"/>
        <w:rPr/>
      </w:pPr>
      <w:r>
        <w:rPr/>
        <w:t>Архипов А.П., Гомелля В.Б. Страхование. Современный курс. - М.: Финансы и статистика, 2006.</w:t>
      </w:r>
    </w:p>
    <w:p>
      <w:pPr>
        <w:pStyle w:val="Style17"/>
        <w:numPr>
          <w:ilvl w:val="0"/>
          <w:numId w:val="3"/>
        </w:numPr>
        <w:tabs>
          <w:tab w:val="left" w:pos="402" w:leader="none"/>
          <w:tab w:val="left" w:pos="1077" w:leader="none"/>
        </w:tabs>
        <w:ind w:left="0" w:hanging="0"/>
        <w:rPr/>
      </w:pPr>
      <w:r>
        <w:rPr/>
        <w:t>Балабанов И.Т. Страхование. - М.: Финансы и статистика, 2004.</w:t>
      </w:r>
    </w:p>
    <w:p>
      <w:pPr>
        <w:pStyle w:val="Style17"/>
        <w:numPr>
          <w:ilvl w:val="0"/>
          <w:numId w:val="3"/>
        </w:numPr>
        <w:tabs>
          <w:tab w:val="left" w:pos="402" w:leader="none"/>
          <w:tab w:val="left" w:pos="1077" w:leader="none"/>
        </w:tabs>
        <w:ind w:left="0" w:hanging="0"/>
        <w:rPr/>
      </w:pPr>
      <w:r>
        <w:rPr/>
        <w:t>Гвозденко А.А. Основы страхования. - М.: Финансы и статистика, 2007.</w:t>
      </w:r>
    </w:p>
    <w:p>
      <w:pPr>
        <w:pStyle w:val="Style17"/>
        <w:numPr>
          <w:ilvl w:val="0"/>
          <w:numId w:val="3"/>
        </w:numPr>
        <w:tabs>
          <w:tab w:val="left" w:pos="402" w:leader="none"/>
          <w:tab w:val="left" w:pos="1077" w:leader="none"/>
        </w:tabs>
        <w:ind w:left="0" w:hanging="0"/>
        <w:rPr/>
      </w:pPr>
      <w:r>
        <w:rPr/>
        <w:t>Крутик А.Б. Страховое дело. - СПб: Лань, 2005.</w:t>
      </w:r>
    </w:p>
    <w:p>
      <w:pPr>
        <w:pStyle w:val="Style17"/>
        <w:numPr>
          <w:ilvl w:val="0"/>
          <w:numId w:val="3"/>
        </w:numPr>
        <w:tabs>
          <w:tab w:val="left" w:pos="402" w:leader="none"/>
          <w:tab w:val="left" w:pos="1077" w:leader="none"/>
        </w:tabs>
        <w:ind w:left="0" w:hanging="0"/>
        <w:rPr/>
      </w:pPr>
      <w:r>
        <w:rPr/>
        <w:t>Петров А.Д. Страховое дело. - М.: Знание, 2005.</w:t>
      </w:r>
    </w:p>
    <w:p>
      <w:pPr>
        <w:pStyle w:val="Style17"/>
        <w:numPr>
          <w:ilvl w:val="0"/>
          <w:numId w:val="3"/>
        </w:numPr>
        <w:tabs>
          <w:tab w:val="left" w:pos="402" w:leader="none"/>
          <w:tab w:val="left" w:pos="1077" w:leader="none"/>
        </w:tabs>
        <w:ind w:left="0" w:hanging="0"/>
        <w:rPr/>
      </w:pPr>
      <w:r>
        <w:rPr/>
        <w:t>Российский статистический ежегодник. - М.: Госкомстат, 2005.</w:t>
      </w:r>
    </w:p>
    <w:p>
      <w:pPr>
        <w:pStyle w:val="Style17"/>
        <w:numPr>
          <w:ilvl w:val="0"/>
          <w:numId w:val="3"/>
        </w:numPr>
        <w:tabs>
          <w:tab w:val="left" w:pos="402" w:leader="none"/>
          <w:tab w:val="left" w:pos="1077" w:leader="none"/>
        </w:tabs>
        <w:ind w:left="0" w:hanging="0"/>
        <w:rPr/>
      </w:pPr>
      <w:r>
        <w:rPr/>
        <w:t>Страхование / Под ред. Н.А. Федоровой. - М.: Экономист, 2006.</w:t>
      </w:r>
    </w:p>
    <w:p>
      <w:pPr>
        <w:pStyle w:val="Style17"/>
        <w:numPr>
          <w:ilvl w:val="0"/>
          <w:numId w:val="3"/>
        </w:numPr>
        <w:tabs>
          <w:tab w:val="left" w:pos="402" w:leader="none"/>
          <w:tab w:val="left" w:pos="1077" w:leader="none"/>
        </w:tabs>
        <w:ind w:left="0" w:hanging="0"/>
        <w:rPr/>
      </w:pPr>
      <w:r>
        <w:rPr/>
        <w:t>Шахов В.В. Страхование. - М.: ПРИОР, 2006.</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3:00Z</dcterms:created>
  <dc:creator>User</dc:creator>
  <dc:description/>
  <cp:keywords/>
  <dc:language>en-US</dc:language>
  <cp:lastModifiedBy>Mage</cp:lastModifiedBy>
  <dcterms:modified xsi:type="dcterms:W3CDTF">2011-10-02T19:03:00Z</dcterms:modified>
  <cp:revision>2</cp:revision>
  <dc:subject/>
  <dc:title>Тема 28</dc:title>
</cp:coreProperties>
</file>