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ущность ученического самоуправ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инципы ученического самоуправл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ученического самоуправ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Роль ученического самоуправления в развитии личност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Условия развития ученического самоуправл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амоуправление в системе других воспитательных средств А.С.Макаренк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1988г. все большее влияние оказывает теория социального управления. Однако социологи не рассматривали проблему школьного самоуправления. Это делали ведущие педаг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.М. Коротов выявил и раскрыл основные черты системы самоупр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.Х.Шакуров исследовал зависимость сплоченности педагогического коллектива от стиля руководства школой и психологических особенностей учительского коллек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.И.Новикова раскрыла структуру детского коллектива, систему связей и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атривая педагогические основы ученического самоуправления, Н.И.Приходько выявила основные функции и принципы деятельности самоуправления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.И.Рожков выявил особенности развития самоуправления в различных детских коллекти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.И.Бочкарев выделил, что для более успешного развития школьного самоуправления необходимо сотрудничество учителей, а прежде всего самого директора с учащими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Иванов раскрыл сущность ученическ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демократизирующейся школы постепенно ослабевает типичное для большинства школ сопротивление учащихся педагогическому воздействию, их отчуждению от педагогов, - возникают более благоприятные условия для воспитания и обучения детей. Включившись в процесс самоуправления, многие дети оказываются в позиции педагогов. Все это благоприятно сказывается на состоянии и результативности учебно-воспитательного процесса. Ученическое самоуправление реально стало одним из стимулов развития культурной среды школы. Однако многие образовательные учреждения не уделяют должного внимания к развитию школьного самоуправления, не считая значения его места в гражданском воспитании школь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опросы организации самоуправления учащихся находятся в центре внимания государства и общества. С одной стороны, опыт демократического государственно-общественного управления школой формировался на серьезной научной основе, однако с другой стороны, не удалось избежать ошибок при формировании школьного самоуправления. Что было следствием недостаточной научно-методической проработанности данного вопроса, смешение организационных форм детской активности. Данное противоречие определяет постановку </w:t>
      </w:r>
      <w:r>
        <w:rPr>
          <w:b/>
          <w:color w:val="000000"/>
          <w:sz w:val="28"/>
          <w:szCs w:val="28"/>
        </w:rPr>
        <w:t xml:space="preserve">проблемы исследования: </w:t>
      </w:r>
      <w:r>
        <w:rPr>
          <w:color w:val="000000"/>
          <w:sz w:val="28"/>
          <w:szCs w:val="28"/>
        </w:rPr>
        <w:t>каковы сущность, функции, принципы, условия развития и значение организации ученического самоуправления в развитии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 исследования:</w:t>
      </w:r>
      <w:r>
        <w:rPr>
          <w:color w:val="000000"/>
          <w:sz w:val="28"/>
          <w:szCs w:val="28"/>
        </w:rPr>
        <w:t xml:space="preserve"> процесс формирования социально-значимых качеств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едмет исследования:</w:t>
      </w:r>
      <w:r>
        <w:rPr>
          <w:color w:val="000000"/>
          <w:sz w:val="28"/>
          <w:szCs w:val="28"/>
        </w:rPr>
        <w:t xml:space="preserve"> сущность, функции, принципы, условия развития ученическ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 исследования:</w:t>
      </w:r>
      <w:r>
        <w:rPr>
          <w:color w:val="000000"/>
          <w:sz w:val="28"/>
          <w:szCs w:val="28"/>
        </w:rPr>
        <w:t xml:space="preserve"> проанализировать и обобщить теоретические исследования и практический опыт в организации самоуправления учащихся, показать его значение для развития личности на современном этап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анализировать теоретическую литературу по проблеме исследова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ь сущность ученического самоуправл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ить принципы организации ученического самоуправл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функции самоуправления учащихс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роль ученического самоуправления в развитии лич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характеризовать условия развития ученического самоуправле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амоуправление в системе других воспитательных средств А.С.Макарен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Гипотеза исследова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ы предполагаем, что детское самоуправление - демократическая форма организации детей, обеспечивающая развитие их самостоятельности в принятии и реализации решений для достижения групповых цел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организации деятельности органов школьного самоуправления предлагается руководствоваться общими принципами, характерных и для ученического самоуправления, и для педагогического. Наряду с общими принципами могут действовать и специфические, характерные принципы самоуправления, избранные конкретной школой, вызванные национальными, региональными и местными условиями, особенностями и традиция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Цели деятельности и развития ученического самоуправления реализуются путем выполнения определенных функций. При этом необходимо четкое разграничение управленческих и педагогических функций. Ученическое самоуправление не может быть наделено функциями администрирования, т.е. оно не может подменять деятельности учителей, директора и его заместител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обучающихся в ученическом самоуправлении способствует формированию более четкой и осознанной гражданской позиции и ценностного отношения к себе и другим, что позволяет повысить социальную компетенцию, развивает социальные навыки поведения и установки на самостоятельное принятие решений в проблемных ситуация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витие ученического самоуправления в общеобразовательных учреждениях зависит от успешности решения целого ряда задач организационного, кадрового, программно-методического, социально-педагогического и психологического характер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амоуправление, без которого Макаренко не мыслил развитие детского управления, имело место в системе других воспитательных средств и получило особое развитие в его научных трудах и педагогической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тодологическая основа исследования:</w:t>
      </w:r>
      <w:r>
        <w:rPr>
          <w:color w:val="000000"/>
          <w:sz w:val="28"/>
          <w:szCs w:val="28"/>
        </w:rPr>
        <w:t xml:space="preserve"> прагматизм, комплексный, личностно-ориентированный, сущностный, деятельностный подходы к проблеме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оретическая основа исследования: </w:t>
      </w:r>
      <w:r>
        <w:rPr>
          <w:color w:val="000000"/>
          <w:sz w:val="28"/>
          <w:szCs w:val="28"/>
        </w:rPr>
        <w:t>теоретические концепции А.С.Макаренко, Н.К.Крупской, теоретические взгляды Н.И.Приходько, В.И.Бочкарева, Л.И.Новико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етоды исследования</w:t>
      </w:r>
      <w:r>
        <w:rPr>
          <w:color w:val="000000"/>
          <w:sz w:val="28"/>
          <w:szCs w:val="28"/>
        </w:rPr>
        <w:t>: анализ литературы, сравнение, обоб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Источники исследования: </w:t>
      </w:r>
      <w:r>
        <w:rPr>
          <w:color w:val="000000"/>
          <w:sz w:val="28"/>
          <w:szCs w:val="28"/>
        </w:rPr>
        <w:t>законодательство РФ по образова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щность ученического само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ность, как правило, отражается в определении понятия, поэтому мы обратились к справочной литературе и научным публикациям по данной проблеме. Составители «Педагогического энциклопедического словаря» определяют самоуправление как форму организации жизнедеятельности коллектива учащихся, обеспечивающую развитие их самостоятельности в принятии и реализации решений для достижения общественно значим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огранность детского самоуправления как психолого-педагогического явления – причина и источник многочисленных толкований и определений. В социологии к самоуправлению подходят с позиции регулирования общественных отношений и определяют его как важнейшее средство социализации; в социальной психологии – с позиции фактора развития группы, считая, по мнению Р.Х.Шакурова, самоуправление одной из социально-психологических функций управления; в педагогике – с позиции решения учебно-воспитательных задач, стоящих перед коллективом учащихся и педаг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.К.Крупская трактовала самоуправление как привлечение детей к управлению делами своего класса, своей школы.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Надежда Константиновна рассматривала детское самоуправление как, одно из средств всей системы воспитательной работы и показала на этом примере образец конкретного анализа детской деятельности и ее воспитательн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развитие самоуправление получило в педагогической деятельности А.С.Макаренко, который рассматривал самоуправление как составное звено более широкой и общей проблемы – становления воспитательного коллектива (термин А.С.Макаренко.- А.Ю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лектив, - считал А.С.Макаренко,- не просто собрание, не просто группа взаимодействующих индивидуумов, это целеустремленный комплекс личностей, организованных и обладающих органами коллек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ческое единство интересов коллектива и интересов общества А.С.Макаренко считал основным мотивом формирования потребности воспитанников в самоуправлении, а само самоуправление рассматривал как условие получения конкретных навыков демокра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се педагоги-новаторы сходятся во мнении, что коллектив — важная составляющая педагогического процесса. Однако более всего эту мысль развил и внедрил в практику создатель «Педагогики общей заботы» И.П. Иванов. Он утверждает, что формирование личности происходит только в коллективе и через коллектив. И.П. Иванов разработал методику КТД, в основе которой лежат забота и творчество, анализ каждого дела, являющиеся, по словам С.Л. Соловейчика, ключом к этой методике. И.П. Иванов применял в своей работе самоуправление школьников, рассматривая его как способ демократичной организации коллектива, как гуманистической общности детей и взрослых, имеющей целью свободное развитие кажд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.И.Приходько понимает под самоуправлением целенаправленную, конкретную, систематическую, организованную и прогнозируемую по результатам деятельность учащихся, в процессе которых реализуются функции управления, направленные на решение задач, стоящих перед школ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.М. Коротов определяет ученическое самоуправление как метод организации воспитательного коллектива; Л.И.Новикова считает, что самоуправление – это разумно осуществляемая самими детьми деятельность, включающая постановку цели, планирование, способы реализации плана, организацию учета и контр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ы можем определить детское самоуправление как демократическую форму организации детей, обеспечивающую развитие их самостоятельности в принятии и реализации решений для достижения групповых цел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ципы ученического само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принципами деятельности мы понимаем те ее основания, которые определяют главные направления, всю систему функционирования органов ученического самоуправления – содержание, методы, организацию, а также отношения, складывающиеся между участниками самоуправления. Теория социального управления насчитывает до 40 различных принципов, однако, общепринятой классификации принципов не существует. Формулировались принципы управления как социологами (В.Г.Афанасьев, М.К.Бочаров), так и ведущими педагогами (А.С. Макаренко). На основе разработок этих авторов была предпринята попытка определения социально-педагогических принципов школьного самоуправления. Сложность решения данной задачи заключается в том, что необходимо в выделяемых принципах учитываются важнейшие основания деятельности сразу трех субъектов школьной жизни (педагогов, учащихся и их родителей). Таким образом, при организации деятельности органов школьного самоуправления предлагается руководствоваться следующими общими принципами, характерных и для ученического самоу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инципом равноправия.</w:t>
      </w:r>
      <w:r>
        <w:rPr>
          <w:color w:val="000000"/>
          <w:sz w:val="28"/>
          <w:szCs w:val="28"/>
        </w:rPr>
        <w:t xml:space="preserve"> Все участники школьного самоуправления должны иметь равные права субъектов школьной жизни, право решающего голоса при принятии того или иного решения в своем коллективе или ассоциации; </w:t>
      </w:r>
      <w:r>
        <w:rPr>
          <w:b/>
          <w:bCs/>
          <w:i/>
          <w:iCs/>
          <w:color w:val="000000"/>
          <w:sz w:val="28"/>
          <w:szCs w:val="28"/>
        </w:rPr>
        <w:t>Принципом выборности.</w:t>
      </w:r>
      <w:r>
        <w:rPr>
          <w:color w:val="000000"/>
          <w:sz w:val="28"/>
          <w:szCs w:val="28"/>
        </w:rPr>
        <w:t xml:space="preserve"> В соответствии с ним органы самоуправления приобретают соответствующие полномочия в результате полномочных выборов; </w:t>
      </w:r>
      <w:r>
        <w:rPr>
          <w:b/>
          <w:bCs/>
          <w:i/>
          <w:iCs/>
          <w:color w:val="000000"/>
          <w:sz w:val="28"/>
          <w:szCs w:val="28"/>
        </w:rPr>
        <w:t>Принципом обновляемости и преемственности.</w:t>
      </w:r>
      <w:r>
        <w:rPr>
          <w:color w:val="000000"/>
          <w:sz w:val="28"/>
          <w:szCs w:val="28"/>
        </w:rPr>
        <w:t xml:space="preserve"> Этот принцип требует периодического обновления состава органов самоуправления и их руководителей, определенного в нормативных школьных документах. В то же время должна обеспечиваться преемственность в работе между предыдущим и последующим составом того или иного органа самоуправления. Н.И.Приходько объясняет это тем, что«выборы в органы самоуправления должны рассматриваться не как поощрение за хорошую успеваемость, а как конкретная реализация доверия и ответственности, как школа подготовки к общественному самоуправлению» [8, с.4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инцип открытости и гласности.</w:t>
      </w:r>
      <w:r>
        <w:rPr>
          <w:color w:val="000000"/>
          <w:sz w:val="28"/>
          <w:szCs w:val="28"/>
        </w:rPr>
        <w:t xml:space="preserve"> Вся работа органов самоуправления должна быть открытой для каждого члена коллектива (ассоциации) и обеспечивать получение каждым из них оперативной и достоверной информации; </w:t>
      </w:r>
      <w:r>
        <w:rPr>
          <w:b/>
          <w:bCs/>
          <w:i/>
          <w:iCs/>
          <w:color w:val="000000"/>
          <w:sz w:val="28"/>
          <w:szCs w:val="28"/>
        </w:rPr>
        <w:t>Принципом демократии.</w:t>
      </w:r>
      <w:r>
        <w:rPr>
          <w:color w:val="000000"/>
          <w:sz w:val="28"/>
          <w:szCs w:val="28"/>
        </w:rPr>
        <w:t xml:space="preserve"> Предполагается вовлечение в самоуправленческую деятельность всех участников образовательного процесса, при этом формы прямой демократии должны иметь приоритетное значение перед формами представительной демократии; </w:t>
      </w:r>
      <w:r>
        <w:rPr>
          <w:b/>
          <w:bCs/>
          <w:i/>
          <w:iCs/>
          <w:color w:val="000000"/>
          <w:sz w:val="28"/>
          <w:szCs w:val="28"/>
        </w:rPr>
        <w:t>Принцип законности.</w:t>
      </w:r>
      <w:r>
        <w:rPr>
          <w:color w:val="000000"/>
          <w:sz w:val="28"/>
          <w:szCs w:val="28"/>
        </w:rPr>
        <w:t xml:space="preserve"> Необходимость неукоснительного следования органов самоуправления положениям Конституции РФ и другим государственным правовым актам, уставу школы и ее локальным нормативным документам;  </w:t>
      </w:r>
      <w:r>
        <w:rPr>
          <w:b/>
          <w:bCs/>
          <w:i/>
          <w:iCs/>
          <w:color w:val="000000"/>
          <w:sz w:val="28"/>
          <w:szCs w:val="28"/>
        </w:rPr>
        <w:t>Принцип целесообразности.</w:t>
      </w:r>
      <w:r>
        <w:rPr>
          <w:color w:val="000000"/>
          <w:sz w:val="28"/>
          <w:szCs w:val="28"/>
        </w:rPr>
        <w:t xml:space="preserve"> Деятельность органа самоуправления должна быть направлена на реализацию личностных и коллективных потребностей и интересов детей, их родителей и педагогов; </w:t>
      </w:r>
      <w:r>
        <w:rPr>
          <w:b/>
          <w:bCs/>
          <w:i/>
          <w:iCs/>
          <w:color w:val="000000"/>
          <w:sz w:val="28"/>
          <w:szCs w:val="28"/>
        </w:rPr>
        <w:t>Принцип представительства.</w:t>
      </w:r>
      <w:r>
        <w:rPr>
          <w:color w:val="000000"/>
          <w:sz w:val="28"/>
          <w:szCs w:val="28"/>
        </w:rPr>
        <w:t xml:space="preserve"> Первичные коллективы должны иметь своих представителей в избираемых ими органах самоуправления; </w:t>
      </w:r>
      <w:r>
        <w:rPr>
          <w:b/>
          <w:bCs/>
          <w:i/>
          <w:iCs/>
          <w:color w:val="000000"/>
          <w:sz w:val="28"/>
          <w:szCs w:val="28"/>
        </w:rPr>
        <w:t>Принцип гуманности.</w:t>
      </w:r>
      <w:r>
        <w:rPr>
          <w:color w:val="000000"/>
          <w:sz w:val="28"/>
          <w:szCs w:val="28"/>
        </w:rPr>
        <w:t xml:space="preserve"> Органы самоуправления должны действовать на основе нравственных ценностей народов России, меры ответственности должны и наказания быть строгими, но гуманными, не унижать достоинство взрослого или ребенка; </w:t>
      </w:r>
      <w:r>
        <w:rPr>
          <w:b/>
          <w:bCs/>
          <w:i/>
          <w:iCs/>
          <w:color w:val="000000"/>
          <w:sz w:val="28"/>
          <w:szCs w:val="28"/>
        </w:rPr>
        <w:t xml:space="preserve">Принцип коллегиальности и персональности. </w:t>
      </w:r>
      <w:r>
        <w:rPr>
          <w:color w:val="000000"/>
          <w:sz w:val="28"/>
          <w:szCs w:val="28"/>
        </w:rPr>
        <w:t>Коллегиальное принятие управленческих решений и обеспечение персональной ответственности за выполнение каждого решения; создание условий для полного проявления и развития способностей кажд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инцип свободы и самодеятельности.</w:t>
      </w:r>
      <w:r>
        <w:rPr>
          <w:color w:val="000000"/>
          <w:sz w:val="28"/>
          <w:szCs w:val="28"/>
        </w:rPr>
        <w:t xml:space="preserve"> Означает возможность каждого субъекта самоуправления свободно выбирать методы и формы реализации принятого решения, проявляя активность, творчество, самостоятельность и самодеятельность; </w:t>
      </w:r>
      <w:r>
        <w:rPr>
          <w:b/>
          <w:bCs/>
          <w:i/>
          <w:iCs/>
          <w:color w:val="000000"/>
          <w:sz w:val="28"/>
          <w:szCs w:val="28"/>
        </w:rPr>
        <w:t>Принцип критики и самокритики.</w:t>
      </w:r>
      <w:r>
        <w:rPr>
          <w:color w:val="000000"/>
          <w:sz w:val="28"/>
          <w:szCs w:val="28"/>
        </w:rPr>
        <w:t xml:space="preserve"> Свобода высказывания замечаний, не допуская при этом унижения достоинства окружающих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более общего принципа интеграции и дифференциации педагогического управления и детского самоуправления вытекают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инцип совета и согласия.</w:t>
      </w:r>
      <w:r>
        <w:rPr>
          <w:color w:val="000000"/>
          <w:sz w:val="28"/>
          <w:szCs w:val="28"/>
        </w:rPr>
        <w:t xml:space="preserve"> Перед принятием решения необходимо советоваться, принимать решение на основе согласия всех или большинства членов органа самоупра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инцип доброжелательной требовательности. </w:t>
      </w:r>
      <w:r>
        <w:rPr>
          <w:color w:val="000000"/>
          <w:sz w:val="28"/>
          <w:szCs w:val="28"/>
        </w:rPr>
        <w:t>Этим принципом широко пользовался в своей практике А.С.Макаренко. Доброжелательность всегда требовательна, так же как и требовательность, всегда должна быть доброжелательной. «Отношения между учителем и органами ученического самоуправления должны быть основаны на глубочайшем взаимоуважении. Каждый учитель должен уметь слушать и слышать своих учеников. Общеизвестно, что школьник воспринимает советы, рекомендации старших лишь тогда, когда видит уважение к себе, желание старших помочь ему»[5, с.16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инцип распределения полномочий.</w:t>
      </w:r>
      <w:r>
        <w:rPr>
          <w:color w:val="000000"/>
          <w:sz w:val="28"/>
          <w:szCs w:val="28"/>
        </w:rPr>
        <w:t xml:space="preserve"> Четкое распределение властных полномочий и ответственности между всеми органами ученического само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инцип отчетности.</w:t>
      </w:r>
      <w:r>
        <w:rPr>
          <w:color w:val="000000"/>
          <w:sz w:val="28"/>
          <w:szCs w:val="28"/>
        </w:rPr>
        <w:t xml:space="preserve"> Все избранные органы самоуправления и их члены регулярно (не реже одного раза в полугодие) отчитываются перед своими избирателями о проделанной ими работе и ее результа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Принцип единства и оптимального сочетания коллективных и личных интересов детей. </w:t>
      </w:r>
      <w:r>
        <w:rPr>
          <w:color w:val="000000"/>
          <w:sz w:val="28"/>
          <w:szCs w:val="28"/>
        </w:rPr>
        <w:t>Этот принцип предполагает обеспечение непротиворечивости всех целей актуальным целям каждого. Как писал М.И.Рожков: «Особенно на первом этапе становления детского самоуправления важно, чтобы выдвигаемые перед учащимися цели совместной деятельности не были бы ими сразу отвергнуты как неприемлемые. Обеспечить вовлеченность детей в решение управленческих задач возможно лишь при позитивном их отношении к деятельности» [10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42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Принцип социальной значимости деятельности </w:t>
      </w:r>
      <w:r>
        <w:rPr>
          <w:color w:val="000000"/>
          <w:sz w:val="28"/>
          <w:szCs w:val="28"/>
        </w:rPr>
        <w:t>предполагает мобилизацию детского коллектива вокруг единой цели, сплачивающей участников совместной деятельности. При этом другие цели становятся сопутствующими и подчиняются глав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ще один важный принцип для деятельности ученического самоуправления выделяет Н.И.Приходько – </w:t>
      </w:r>
      <w:r>
        <w:rPr>
          <w:b/>
          <w:i/>
          <w:color w:val="000000"/>
          <w:sz w:val="28"/>
          <w:szCs w:val="28"/>
        </w:rPr>
        <w:t>принцип конкретизации коллективных творческих дел</w:t>
      </w:r>
      <w:r>
        <w:rPr>
          <w:color w:val="000000"/>
          <w:sz w:val="28"/>
          <w:szCs w:val="28"/>
        </w:rPr>
        <w:t>, который позволяет включать школьников в различные виды деятельности, что позволяет побывать им и организатором, и исполнителем одновременно и избежать эгоистического стремления к первенству ради личного превосх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названными принципами могут действовать и специфические, характерные принципы самоуправления, избранные конкретной школой, вызванные национальными, региональными и местными условиями, особенностями и тради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 ученического само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и деятельности и развития ученического самоуправления реализуются путем выполнения определенных функций. При этом необходимо четкое разграничение управленческих и педагогических функций. Р.Х. Шакуров считает, что управленческие функции представляют собой «совокупность однородных по содержанию, постоянно повторяющихся задач» [11,с.58], своевременное и качественное решение которых необходимо для нормальной работы коллектива. Он выделяет иерархизированную систему функций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Целевые функции. </w:t>
      </w:r>
      <w:r>
        <w:rPr>
          <w:color w:val="000000"/>
          <w:sz w:val="28"/>
          <w:szCs w:val="28"/>
        </w:rPr>
        <w:t>Они определяются в соответствии с ведущими видами деятельност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2.Социально-психологические,</w:t>
      </w:r>
      <w:r>
        <w:rPr>
          <w:color w:val="000000"/>
          <w:sz w:val="28"/>
          <w:szCs w:val="28"/>
        </w:rPr>
        <w:t xml:space="preserve"> которые способству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. формированию сплоченного детского коллектива. Органы самоуправления, реализуя эту функцию, регулируют межличностные и межгрупповые отношения в ученическом коллективе. Выполняя различные общественные поручения по решению органов детского самоуправления, учащиеся вступают в отношения руководства и подчинения, взаимной ответственности, зависимости, контроля. Наличие таких отношений, по образному выражению А.С.Макаренко, «цементирует» коллектив, способствует формированию у учащихся потребности совместной работы и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 эмоциональной тонизации коллектива (термин Р.Х.Шакурова.- А.Ю.), т.е. созданию в коллективе оптимистического настроения, «мажорного тона», как говорил А.С.Макаренко. Реализуя эту функцию, органы самоуправления должны постоянно быть в курсе настроений членов коллектива, убеждать учащихся в необходимости внимательного отношения друг к другу. Включившись в нее, органы самоуправления стремятся создать обстановку внимания к событиям в жизни членов коллектива, осуществляют учет настроений учащихся и ищут пути улучшения эмоциональной атмосферы, пытаются самостоятельно преодолеть возникающие трудности в создании благоприятного климата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3.Оперативно-организационные функции,</w:t>
      </w:r>
      <w:r>
        <w:rPr>
          <w:color w:val="000000"/>
          <w:sz w:val="28"/>
          <w:szCs w:val="28"/>
        </w:rPr>
        <w:t xml:space="preserve"> которые служат для реализации функций 1 и 2 групп. Они представляют собой этапы управленческого цикла: выработка и принятие решения; доведение принятого решения до коллектива школы; организация выполнения принятого решения; создание условий для выполнения решения; получение информации о ходе выполнения решения, ее анализ, учет, оценка деятельности,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отметить, что органы самоуправления, наряду с управленческими функциями, реализу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социально-ориентированные функции</w:t>
      </w:r>
      <w:r>
        <w:rPr>
          <w:color w:val="000000"/>
          <w:sz w:val="28"/>
          <w:szCs w:val="28"/>
        </w:rPr>
        <w:t>, отражающие учебно-воспитательные задачи, стоящие перед ученическим коллективом, и направлены на нравственное воспитание будущего поколения, на процесс социализации учащихся. Как писала Н.К.Крупская: «Одной из самой важной функций школьного самоуправления должно быть развитие у ребят организационных навыков» [4, с.2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</w:rPr>
        <w:t>личностно-ориентированные</w:t>
      </w:r>
      <w:r>
        <w:rPr>
          <w:color w:val="000000"/>
          <w:sz w:val="28"/>
          <w:szCs w:val="28"/>
        </w:rPr>
        <w:t>, которые направлены на удовлетворение потребностей и интересов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.И.Рожков выделяет и специфические функции, отличающиеся от общих управленческих тем, что их реализация возможна только на основе такого признак системы, как саморазвитие. К ним он относ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1.Самоактивизация</w:t>
      </w:r>
      <w:r>
        <w:rPr>
          <w:color w:val="000000"/>
          <w:sz w:val="28"/>
          <w:szCs w:val="28"/>
        </w:rPr>
        <w:t xml:space="preserve"> предполагает вовлечение как можно большего числа членов детских коллективов в решение управленческой проблемы, систематическую работу по вовлечению учащихся в управление новыми сферами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2.Организационное саморегулирование </w:t>
      </w:r>
      <w:r>
        <w:rPr>
          <w:color w:val="000000"/>
          <w:sz w:val="28"/>
          <w:szCs w:val="28"/>
        </w:rPr>
        <w:t>предполагает гибкость в реализации организаторских функций членами ученических коллективов, устойчивое влияние актива на коллектив, способность коллектива самостоятельно изменять свою структуру с целью более успешного решения организаторск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3.Коллективный самоконтроль </w:t>
      </w:r>
      <w:r>
        <w:rPr>
          <w:color w:val="000000"/>
          <w:sz w:val="28"/>
          <w:szCs w:val="28"/>
        </w:rPr>
        <w:t>предполагает постоянный самоанализ органами самоуправления и отдельными организаторами своей деятельности и, на основе этого, поиск более эффективных путей решения управленческ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ишет Н.И.Приходько: «В реальной школьной практике все функции ученического самоуправления находятся в тесном взаимодействии. Так, организация коллектива на выполнение принятого решения, безусловно, требует анализа принятого решения, определения путей. Форм и методов его выполнения, внесения определенных корректив в процесс сотрудничества и взаимодействия» [8, с.44]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ческое самоуправление не может быть наделено функциями администрирования, т.е. оно не может подменять деятельности учителей, директор и его заместителя. Учащиеся должны делать только то, что входит в функции представляемых ими органов. Нельзя смешивать самоуправленческие функции с профессиональным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ль ученического самоуправления в развитии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предназначение ученического самоуправления – удовлетворить индивидуальные потребности обучающихся, направленные, прежде всего на защиту их гражданских прав и интересов. Участие в решении насущных проблем школы, участие обучающихся в ученическом самоуправлении способствует формированию более четкой и осознанной гражданской позиции и ценностного отношения к себе и другим, позволяет повысить социальную компетенцию, развивает социальные навыки поведения и установки на самостоятельное принятие решений в проблемных ситуациях. Ученическое самоуправление открывает дл многих школьников возможности проявить свои личностные способности, найти интересное дело, организовать его выполнение, принимая на себя персональную ответственность за его выпол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ское самоуправление является конкретным видом деятельности школьников. Отвечая за отдельные разделы работы своего коллектива, дети организовывают своих товарищей на выполнение заданий, участвуют в планировании, контролируют и проверяют друг друга. А, как известно, всякая деятельность человека является своего рода упражнением его сил и способностей, и, следовательно, вызывает определенное их развитие. Участвуя в работе органов самоуправления, учащиеся приобретают целый ряд привычек и навыков, умений и знаний. А ведь, по словам В.М. Коротова, «воспитательное значение ученического самоуправления состоит в подготовке воспитанников к участию в общественном самоуправлении, в формировании у детей важнейших качеств нового человека» [5, с.2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исследованиям Н.И.Приходько, в ходе включения учащихся в школьное самоуправление, у них формируется научное управленческое мышление, которое способствует формированию таких умений,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нализировать возникающие управленческие ситуации и выявлять причины, их породивш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едвидеть последствия своих действий и действий коллект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ценивать создавшуюся ситуацию и находить оптимальное реш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нализировать и синтезировать воспринимаемую управленческую информ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ргументировано и логично отстаивать свое мн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ъективно оценивать свои действия, действия органов само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ределять перспективы развития самоуправления, планировать работу с учетом этих перспекти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ть деловые отношения с товарищами и педагог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сли школьник пассивен, бездеятелен, от его управленческих знаний и умений, информированности мало. Высокая управленческая культура школьника невозможна без высокой общественно-политической активности и гражданской социальной зрелости». [8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5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, воспитательное значение ученического самоуправления состоит в том, что, практически выступая в роли организаторов в своем коллективе, воспитанники приобретают ряд моральных качеств, необходимых человеку нашего времени, таких как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всего, это личная ответственность каждого за общее дело, за успехи своего коллектива, глубокая преданность общим задачам. Выступая при правильной постановке самоуправления в роли уполномоченных коллектива, дети приучаются видеть в интересах общего дела свои личные интерес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мируется и такое важное качество, как принципиальностью во взаимоотношениях с другими членами коллектива и постоянно растущая требовательность к себе и к своим товарищ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уя свой воспитательный идеал, А.С.Макаренко писал: «Он(ученик.- А.Ю.) должен уметь подчиняться товарищу и должен уметь приказывать товарищу. Он должен уметь быть вежливым, суровым, добрым и беспощадным – в зависимости от условий его жизни и борьбы. Он должен быть активным организатором. Он должен быть настойчив и закален, он должен владеть собой и влиять на других; если его накажет коллектив, он должен уважать и коллектив, и наказание» [6.c. 49]. Самоуправление является лучшей школой воспитания таких качеств. Ведь они, по словам В.М.Коротова, будут закономерным результатом организованных педагогами отношений и деятельности учащихся в органах самоуправ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самоуправлении развивает в детях инициативу, постоянное стремление внести в жизнь коллектива что-то новое. В этом случае инициатива является личным вкладом каждого члена коллектива в улучшение работы и жизни школы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йствительный смысл воспитательной работы состоит не в бесплодных разговорах с ребенком, а в создании таких жизненных ситуаций, в которых проявляются лучшие черты личности. И воспитательное значение ученического самоуправления как раз заключается в создании практически неограниченных возможностей для упражнения коллектива и каждой личности в социальном пове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.М. Коротов делает акцент на том, что не следует думать, что положительные качества личности будут воспитываться у детей стихийно, сами по себе, стоит лишь ввести в детском коллективе самоуправление. «Там, где педагоги устраняются от серьезной работы по руководству ученическим самоуправлением, его развитием, возможны воспитательные результаты, совершенно противоположные ожиданиям. При неправильной постановке самоуправления могут возникнуть у детей, его непосредственных участников, такие отрицательные качества, как зазнайство, высокомерие, формальное отношение к делу, индивидуализм» [5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22]. Непосредственные причины тому могут быть разными: неправильное осуществление выборности, отсутствие отчетности отдельных органов перед другими, ослабление или полное отсутствие педагогического руко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важным условием достижения положительных воспитательных результатов при развертывании детского самоуправления является умелое педагогическое руководство деятельностью учащихся, последовательное проведение воспитателями основных требований к системе школь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я развития ученического само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ученического самоуправления в общеобразовательных учреждениях зависит от успешности решения целого ряда задач организационного, кадрового, программно-методического, социально-педагогического и психологического характер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условия состоят в том, чтобы самоуправление функционировало на всех 4 уровнях (индивидуальный, первичный коллектив, коллективы школы и общешкольные органы). Для этого, прежде всего, необходимо проанализировать социально-педагогическую ситуацию, в которой работает данное учреждение, выяснить интересы и потребности детей и их родителей. Важно так же учесть особенности школы, ее профиль, основные задачи, которые она признана решать, а так же сложившиеся традиции, материальные и кадровые возмож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адровые условия – возможность профессионального роста педагогов в сфере самоуправления, а так же активистов ученического самоуправле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циально-педагогические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ора в работе с учащимися на ведущие принципы деятельности, теорию воспитательного коллектива и педагогической диагностики; учет психологических и возрастных особенностей и возможностей учащихся, их индивидуальных качеств; направленность деятельности на реализацию потребностей и интересов учащихся в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ключение в работу с органами ученического самоуправления по возможности большего числа педаг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Формирование положительного отношения родителей к работе органов ученического самоуправления и привлечение их к участию в их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спользование в работе органов ученического самоуправления традиций, ритуалов, соревнований, игры, форм коллективного, группового и индивидуального поощрения общественной активности шко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зиция сотрудничества педагогов и учащихся в совместной деятель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сихологические усло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плоченность школьных и первичных коллективов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Благоприятный психологический климат в школе, преобладающее мажорное настроение в н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и развитие «этических ориентиров школьников»: добросовестного творческого отношения к труду и общественной работе, стремления проявить в низ свои способности, лучшие качества; развитие собственных волевых качеств, умение владеть своим настроением, быть выдержанным и терпеливым; доброта, тактичность, чуткость т отзывчивость в отношениях с окружающими; умение ценить общественное мнение, правильно относиться к справедливым замечаниям и критике со стороны учителей, товарищей,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едоставление каждому учащемуся такой роли в органах ученического самоуправления, которая соответствует его склонностям и интересам, дает возможность для само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ближение формальной и неформальной структур первичных и школьного коллективов за счет расширения системы поручений в соответствии с интере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витие делового сотрудничества, психологической совместимости, взаимного доверия, уважения, взаимопомощи и взаимопонимания между участниками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ка целей, ценностей, определение единых норм и принципов совместной деятельности и взаимоотношений всех участников самоуправлен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сихологически обоснованная позиция и заинтересованность педагогов в развитии ученическ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Желательно моральное и материальное поощрение педагогов, детей, активно участвующих в самоуправлении. Об их вкладе в общее дело коллектива должны знать все участники образовательного процесс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граммно-методические усло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витие ученического самоуправления невозможно без серьезного программно-методического обеспечения этого вида деятельности на всех уров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Цели и задачи программно-методических документов должны отражать общую стратегию развития, основные принципы педагогической деятельности, главные содержательные линии работы по развитию ученическ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ы обучения навыкам организации самоуправления должны содержать разные уровни сложности и позволять педагогу найти оптимальный вариант работы с той или иной группой активистов или с отдельным ребенком. «…ученическое самоуправление в школе может развиваться не только за счет расширения его границ, включения в самоуправленческую деятельность новых и новых участников, но и за счет усложнения его задач» [7, с.15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управление в системе других воспитательных средств А.С.Макаренк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.С. Макаренко разработал стройную педагогическую систему, методологической основой которой является педагогическая логика, трактующая педагогику как «прежде всего практически целесообразную науку».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8"/>
        </w:rPr>
        <w:t>Теория А. С. Макаренко непосредственно вырастала из практики: на протяжении 16 лет он талантливо и подвижнически бесстрашно осуществлял беспримерный педагогический эксперимент. Опираясь на традиции прогрессивной отечественной и зарубежной педагогики, на идеи классиков марксизма-ленинизма, Макаренко четко, полемически заостренно заявил о решающем влиянии социальной среды, условий труда и отдыха, быта на формирование мировоззрения и нравственности личности. Все воспитывает: обстоятельства, вещи, действия, поступки людей, иногда и совсем незнакомых. Собственно воспитательный процесс (объект - субъект воспитания) является лишь одним из факторов, формирующих человека. Воспитывает не только или не столько сам воспитатель, сколько среда, которая организуется наиболее выгодным образом вокруг центрального пункта - процесса хозяйствования. Своей деятельностью А. С. Макаренко отстаивал идею динамического единства жизни и воспитания. Занимаясь воспитанием подрастающего поколения, он боролся, прежде всего, за гармоническое развитие личности ребенка. Дети, считал он, не «готовятся к труду и жизни», как утверждали иные ученые-педагоги, а живут и трудятся, мыслят и переживают. Он говорил: «Нет, дети - это живые жизни» - и учил относиться к ним как к товарищам и гражданам, видеть и уважать их права и обязанности, включая право на радость и обязанность ответственности. Макаренко сделал важнейший новаторский вывод: педагогически целесообразная организация всей жизни и деятельности детей в коллективе - это общий и единый метод, обеспечивающий эффективность воспитания коллектива и социалистической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тральное место в теории А. С. Макаренко занимает учение о воспитательном коллективе, который является, во-первых, орудием формирования активной творческой личности с высокоразвитым чувством долга, чести, достоинства и, во-вторых, средством защиты интересов каждой личности, превращения внешних требований к личности во внутренние побудители ее развития. Макаренко впервые научно разработал (по его любимому выражению, «довел свою систему до станка») методику коммунистического воспитания в детском коллективе: детально, «технологично» рассмотрел такие вопросы, как взаимоотношения в коллективе, педагогическое требование, дисциплина, поощрение и наказание, нравственное и трудовое воспитание, самоуправление, индивидуальный подход к детям. Основой самоуправления и всей внутренней организации воспитательного коллектива в его представлении была производственно-профессиональная направленность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чность и коллектив, коллектив и личность... Развитие их взаимоотношений, конфликты и их разрешение, переплетение интересов и взаимозависимостей - в самом центре новой педагогической системы. «Я все свои 16 лет советской педагогической работы,- вспоминал А. С. Макаренко,- главные свои силы потратил на решение вопроса о строении коллектива». Ему говорили: как же коммуна может всех воспитать, если вы с одним человеком не справляетесь - выгоняете его на улицу. А он в ответ призывал отказаться от индивидуальной логики - ведь воспитывается не один человек, а весь коллектив. «Как вы думаете,- спрашивал он,- разве поднять руку за исключение товарища - это не значит взять на себя очень большие обязательства, большую ответственность?» И тут же разъяснял, что, применяя эту меру наказания, коллектив тем самым, прежде всего, выражает коллективный гнев, коллективные требования, коллективный опы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нимания взглядов А. С. Макаренко важно уяснить диалектическую взаимосвязь ответственности и защищенности личности в коллективе. Он подчеркивал: «Защищая коллектив во всех точках его соприкосновения с эгоизмом личности, коллектив тем самым защищает и каждую личность и обеспечивает для нее наиболее благоприятные условия развития. Требования коллектива являются воспитывающими главным образом по отношению к тем, кто участвует в требовании. Здесь личность выступает в новой позиции воспитания - она не объект воспитательного влияния, а его носитель - субъект, но субъектом она становится, только выражая интересы всего коллекти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каренко выступал за широкую и полную демократизацию воспитания и обучения, за создание нормального психологического климата в детской среде, который дает каждому гарантию защищенности, гарантию свободного и творческого развития. Эти идеи были крайне актуальны в 20-е и 30-е годы. Сколько больших и малых трагедий разыгрывалось тогда в классах, школьных коридорах, на улице! Так было везде, где грубияну, эгоисту, хулигану, насильнику не противостоял коллектив - его мнение, воля,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управление, без которого Макаренко не мыслил развитие детского управления, существовало в коммуне им. Дзержинского не на бумаге. Никто не мог отменить решения общего собрания. Именно оно определяло жизнь, труд, быт, досуг, отдых всего коллектива, а иногда и судьбу одного человека. «Я принял решение - я отвечаю» - вот это переживание ответственности воспитывается в коллективе с наибольшим трудом, но зато, когда оно воспитано, оно творит чудеса, доказывал своим опытом А. С. Макаренко. Там, где есть коллектив, отношение товарища к товарищу - это не вопрос дружбы, любви или соседства, а вопрос ответственной завис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акаренских коллективах демократия не декларировалась, а гарантировалась и ежедневно, ежечасно осуществлялась. На самом деле, воспитанники имели право свободно и открыто на общих собраниях обсуждать и принимать решения по всем вопросам своей жизни, голоса воспитанника и педагога были равны, каждого могли выбрать командиром и т. д. «Я ни разу,- утверждал Антон Семенович,- не позволил себе лишить права члена коллектива и голоса ни одного коммунара, вне зависимости от его возраста или развития. Общее собрание членов коммуны было действительно реальным, правящим орган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самоуправления в коммуне строилась не по типу демократического народоправства, как это нередко предлагалось в научной литературе 20-х годов, а на основе демократического централизма - с широким развитием метода полномочий и поручений. Это значило, что в течение дня, месяца, года каждый коммунар многократно пребывал и в роли руководителя, т. е. выразителя воли коллектива, и в роли подчиненного. Таким образом, педагогический процесс выводил детей из пассивного состояния «объектов воспитания» и превращал их в «субъектов воспитания», и этот феномен Антон Семенович называл чрезвычайно счастливой конъюнктурой воспитания, так как человек, разумно привлеченный к воздействию на других, сам гораздо легче поддается воспитанию. Каждый ребенок включался в систему реальной ответственности - и в роли командира, и в роли рядового. Там, где такой системы нет, считал педагог-новатор, часто вырастают безвольные, не приспособленные к жизни лю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актике коммуны им. Ф. Э. Дзержинского успешно реализовались многие положения социалистической демократии. Возьмем хотя бы анализ коллектива, который проводился не заведующим коммуной, а советом командиров - постоянно и гласно. Все коммунары делились на группы: действующий актив - те, которые явно для всех, с чувством, со страстью, с убеждением, с требованиями ведут коммуну, и резерв актива, который приходит на помощь активу немедленно, по сути, это - завтрашние командиры. При таком подходе выборность руководителей становится делом естественным, справедливым и понятным кажд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еще очень важная грань жизни воспитательного коллектива - взаимоотношения педагогов со своими питомцами. А. С. Макаренко добивался того, чтобы они были не авторитарными, а демократичными, основанными на товарищеском общении, дружбе в процессе совместной деятельности - в поле, у станка, в классе. В глазах ученика воспитатель - прежде всего член коллектива, а потом уже старший товарищ, наставник. При этом в коммуне сплошь и рядом складывались парадоксальные для авторитарного мышления ситуации: подросток, дежурный по коммуне, приказывал, а воспитатель приказать не мог, его оружие - педагогическое мастер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оанализировав и обобщив теоретические исследования и практический опыт в организации самоуправлении учащихся, мы приходим к выводу, что многогранность детского самоуправления как психолого-педагогического явления – причина и источник многочисленных толкований и определений. Изучив разные толкования сущности ученического самоуправления ведущих педагогов, мы определили детское самоуправление как демократическую форму организации детей, обеспечивающую развитие их самостоятельности в принятии и реализации решений для достижения групповых целей. Оно, как и школьное самоуправление, входит в общую структуру процесса управления общественными и социальными процессами и яв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рганизации деятельности органов школьного самоуправления предлагается руководствоваться, как и общими, так и специфическими принципами, избранные конкретной школой, вызванные национальными, региональными и местными условиями, особенностями и тради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и деятельности и развития ученического самоуправления реализуются путем выполнения определенных функций. При этом необходимо четкое разграничение управленческих и педагогических функций. Ученическое самоуправление не может быть наделено функциями администрирования, т.е. оно не может подменять деятельности учителей, директора и его заместителя. Учащиеся должны делать только то, что входит в функции представляемых ими органов. Нельзя смешивать самоуправленческие функции с профессиона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ние функций, принципов деятельности ученического самоуправления способствует построение системы его деятельности, его развитию и совершенствованию на четкой методологическ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ученического самоуправления в общеобразовательных учреждениях зависит от успешности решения целого ряда задач организационного, кадрового, программно-методического, социально-педагогического и психологическ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ое предназначение ученического самоуправления – удовлетворить индивидуальные потребности обучающихся, направленные, прежде всего на защиту их гражданских прав и интересов. Участие в решении насущных проблем школы, участие обучающихся в ученическом самоуправлении способствует формированию более четкой и осознанной гражданской позиции и ценностного отношения к себе и другим, позволяет повысить социальную компетенцию, развивает социальные навыки поведения и установки на самостоятельное принятие решений в проблемных ситуациях. Ученическое самоуправление открывает для многих школьников возможности проявить свои личностные способности, найти интересное дело, организовать его выполнение, принимая на себя персональную ответственность за его выполнение.</w:t>
      </w:r>
    </w:p>
    <w:p>
      <w:pPr>
        <w:pStyle w:val="21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Современная воспитательная практика неоднократно обращается к анализу проблем самоуправления в школьном сообществе. Актуальность данного выбора очевидна, ибо именно самоуправление позволяет в полной мере использовать воспитательный потенциал коллектива, силу общественного мнения, а также создать благоприятную атмосферу для развития личности ребё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ие подростков в работе органов самоуправления - это способ практики жить в социальном пространстве прав и обязанностей, возможность продемонстрировать уникальность своей личности, осознать свою сопричастность к тому, что происходит в обществе, освоить общественный опы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чкарев, В.И. Директору школы о самоуправлении: пособие для руководителей общеобразовательных школ / В.И.Бочкарев.- М.: Владос, 1994.-14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карев, В.И. Опыт школьного самоуправления / В.И.Бочкарев // народное образование.-2000.-№ 8.- С.99-102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, И.П.Методика коммунарского воспитания: книга для учителя / И.П.Иванов.- М.: Просвещение, 1990.-144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упская, Н.К. Самоуправление / Н.К.Крупская // О школьном самоуправлении: сборник статей и выступлений / Н.К. Крупская.- М.: Прсвещение,1964.-270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ротов, В.М. Самоуправление школьников / В.М. Коротов.- М.: Просвещение,1981.-280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каренко, А.С. Методика организации воспитательного процесса / А.С.Макаренко.- М.: прсвещение,1988.-190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овикова, Л.И. Самоуправление в школьном коллективе / Л.И. Новикова.- М.: Просвещение, 1988.-190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иходько, Н.И. Педагогические основы ученического самоуправления: книга для учителя / Н.И.Приходько.- М.: Просвещение, 1988.-190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утченков, А.С. Развитие детского самоуправления через социально-значимую деятельность / А.С. Прутченков // Внешкольник: воспитание и дополнительное образование детей и молодежи.-2006.-№9.- С.27-2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ков, М.И. Развитие самоуправление в детских коллективах: учеб.метод.пособие / М.И. Рожков.- М.: Гуманит.изд. Центр ВЛАДОС, 2002.-206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акуров, Р.Х. Социально-психологические основы управления руководителя и педагогического коллектива / Р.Х. Шакуров.- М.: Просвещение, 1990.- 206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right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22:00Z</dcterms:created>
  <dc:creator>Admin</dc:creator>
  <dc:description/>
  <cp:keywords/>
  <dc:language>en-US</dc:language>
  <cp:lastModifiedBy>Mage</cp:lastModifiedBy>
  <dcterms:modified xsi:type="dcterms:W3CDTF">2011-10-02T15:22:00Z</dcterms:modified>
  <cp:revision>2</cp:revision>
  <dc:subject/>
  <dc:title/>
</cp:coreProperties>
</file>