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лецкий государственный университет имени И.А.Буни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педагогики и псих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дошкольной и коррекционной педагог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Особенности организации семейного оздоровительного досуга детей старшего дошкольного возраст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и 3 курса (Д-33) дневной форм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ловой С.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лец 20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проблемы организации семейного и оздоровительного досуга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1.1 </w:t>
      </w:r>
      <w:r>
        <w:rPr>
          <w:rFonts w:cs="Times New Roman" w:ascii="Times New Roman" w:hAnsi="Times New Roman"/>
          <w:sz w:val="28"/>
          <w:szCs w:val="28"/>
        </w:rPr>
        <w:t>Особенности организации физкультурного досуга для детей старшего дошкольного возраста в 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физического воспитания детей дошкольного возраста – это наука об общих закономерностях физического воспитания ребёнка. Теория физического воспитания детей, имея единое содержание и предмет изучения с общей теорией физического воспитания, вместе с тем специально изучает закономерности физического воспитания ребёнка во всех его возрастных пери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теория физического воспитания детей, изучая особенности каждого возрастного периода, обобщая научные данные и практический опыт, определяет задачи физического воспитания, раскрывает их сущность, наиболее действенные средства и методы, целесообразные формы организации всего процесса физического воспитания.</w:t>
      </w:r>
    </w:p>
    <w:p>
      <w:pPr>
        <w:pStyle w:val="Normal"/>
        <w:spacing w:lineRule="auto" w:line="360" w:before="0" w:after="0"/>
        <w:ind w:firstLine="709"/>
        <w:jc w:val="both"/>
        <w:rPr/>
      </w:pPr>
      <w:r>
        <w:rPr>
          <w:rFonts w:cs="Times New Roman" w:ascii="Times New Roman" w:hAnsi="Times New Roman"/>
          <w:sz w:val="28"/>
          <w:szCs w:val="28"/>
        </w:rPr>
        <w:t>Целью образования дошкольников в области физической культуры является формирование здорового, жизнерадостного, физически развитого ребёнка, владеющего доступными его возрасту знаниями о физической культуре и испытывающего желание заниматься физическими упражнениями. [28, с.7-8].</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ервые годы — от рождения до поступления ребенка в школу — имеют непреходящее значение в жизни человека. В этот период закладывается фундамент здоровья, начинают развиваться разнообразные способности, формируются нравственные качества, складываются черты характера. От того как воспитывается ребенок в эти годы, во многом зависит его будущее, эффективность школьного обучения, последующее формирование личности.</w:t>
      </w:r>
    </w:p>
    <w:p>
      <w:pPr>
        <w:pStyle w:val="21"/>
        <w:spacing w:lineRule="auto" w:line="360"/>
        <w:ind w:firstLine="709"/>
        <w:jc w:val="both"/>
        <w:rPr>
          <w:sz w:val="28"/>
          <w:szCs w:val="28"/>
        </w:rPr>
      </w:pPr>
      <w:r>
        <w:rPr>
          <w:sz w:val="28"/>
          <w:szCs w:val="28"/>
        </w:rPr>
        <w:t>Основой всестороннего развития ребенка в первые годы жизни является физическое воспитание. Нормально развивающийся ребенок постоянно стремится к движениям. Суточная потребность у детей трех лет составляет 6,5 тыс. локомоций, а у семилетних—16—18 тыс. Под влиянием движений улучшается деятельность сердечно - сосудистой, дыхательной и нервной систем, укрепляется опорно-двигательный аппарат, улучшается обмен веществ. Они повышают устойчивость ребенка к заболеваниям, мобилизуют защитные силы организма. Через движения ребенок познает мир, развиваются его психические процессы, воля, самостоятельность, дисциплинированность, коллективизм. Накопление двигательного опыта, развитие силы, координации, выносливости и других способностей помогают ему овладеть трудовыми действиями, приучают к точному выполнению различных заданий, способствуют воспитанию эстетических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ые учреждения посещают дети в возрасте от 2 месяцев до 7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работа в дошкольных учреждениях осуществляется в соответствии с государственной «Программой воспитания и обучения в детском саду», где определены задачи, содержание и формы организации физическими упраж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ятом году жизни в силу наступающей морфофункциональной зрелости центров, регулирующих крупные группы мышц, движения детей становятся точнее и энергичнее, появляется способность удерживать исходное положение, сохранять направление, амплитуду и темп движений, формируется умение участвовать в играх с ловлей и увертыванием, где результат зависит не только от одного участника, но и от других («Найди себе пару», «Чье звено быстрее соберется?»).</w:t>
      </w:r>
    </w:p>
    <w:p>
      <w:pPr>
        <w:pStyle w:val="TextBody"/>
        <w:spacing w:lineRule="auto" w:line="360"/>
        <w:ind w:firstLine="709"/>
        <w:rPr/>
      </w:pPr>
      <w:r>
        <w:rPr/>
        <w:t>На шестом и седьмом году жизни происходит качественный скачок в развитии движений, появляется выразительность, плавность и точность, особенно при выполнении общеразвивающих упражнений. Дети начинают замечать ошибки при выполнении отдельных упражнений, способны на элементарный анализ. В результате успешно осваиваются прыжки в длину и высоту с разбега, прыжки со скакалкой, лазанье по шесту и канату, метание на дальность и в цель, катание на двухколесном велосипеде, коньках, лыжах и плавание. У детей появляется устойчивый интерес к достижению коллективного результата в командных играх и эстафетах, формируется умение проводить подвижные игры самостоятельно. Все это создает предпосылки для обучения основам техники физических упражнений.</w:t>
      </w:r>
    </w:p>
    <w:p>
      <w:pPr>
        <w:pStyle w:val="Normal"/>
        <w:tabs>
          <w:tab w:val="clear" w:pos="708"/>
          <w:tab w:val="left" w:pos="7920" w:leader="none"/>
        </w:tabs>
        <w:spacing w:lineRule="auto" w:line="360" w:before="0" w:after="0"/>
        <w:ind w:firstLine="709"/>
        <w:jc w:val="both"/>
        <w:rPr/>
      </w:pPr>
      <w:r>
        <w:rPr>
          <w:rFonts w:cs="Times New Roman" w:ascii="Times New Roman" w:hAnsi="Times New Roman"/>
          <w:sz w:val="28"/>
          <w:szCs w:val="28"/>
        </w:rPr>
        <w:t xml:space="preserve">Учитывая интенсивность, неодновременность, неравномерность роста и развития, а также низкую сопротивляемость (ранимость) детского организма, первостепенное значение в первые годы жизни имеют </w:t>
      </w:r>
      <w:r>
        <w:rPr>
          <w:rFonts w:cs="Times New Roman" w:ascii="Times New Roman" w:hAnsi="Times New Roman"/>
          <w:iCs/>
          <w:sz w:val="28"/>
          <w:szCs w:val="28"/>
        </w:rPr>
        <w:t>оздоровитель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храна жизни, борьба с заболеваемостью, закаливание, повышение сопротивляемости организма неблагоприятным влияниям внешней среды.</w:t>
      </w:r>
    </w:p>
    <w:p>
      <w:pPr>
        <w:pStyle w:val="TextBody"/>
        <w:spacing w:lineRule="auto" w:line="360"/>
        <w:ind w:firstLine="709"/>
        <w:rPr/>
      </w:pPr>
      <w:r>
        <w:rPr/>
        <w:t>2. Содействие своевременному и гармоничному развитию всех систем организма, расширение его функциональных возможностей, формирование правильной осанки и стопы, развитие быстроты, ловкости и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уязвимостью детского организма ему присущи высочайшая пластичность, реактивность всех тканей, высокий уровень обменных процессов. Ребенок прекрасно приспосабливается к изменяющимся условиям, физической нагрузке.</w:t>
      </w:r>
    </w:p>
    <w:p>
      <w:pPr>
        <w:pStyle w:val="Normal"/>
        <w:spacing w:lineRule="auto" w:line="360" w:before="0" w:after="0"/>
        <w:ind w:firstLine="709"/>
        <w:jc w:val="both"/>
        <w:rPr/>
      </w:pPr>
      <w:r>
        <w:rPr>
          <w:rFonts w:cs="Times New Roman" w:ascii="Times New Roman" w:hAnsi="Times New Roman"/>
          <w:sz w:val="28"/>
          <w:szCs w:val="28"/>
        </w:rPr>
        <w:t xml:space="preserve">Его отличает высокая восприимчивость к усвоению доступных ему знаний и умений. Поэтому важно решать и </w:t>
      </w:r>
      <w:r>
        <w:rPr>
          <w:rFonts w:cs="Times New Roman" w:ascii="Times New Roman" w:hAnsi="Times New Roman"/>
          <w:iCs/>
          <w:sz w:val="28"/>
          <w:szCs w:val="28"/>
        </w:rPr>
        <w:t>образователь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вивать навыки личной и общественной гиги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ть умения в жизненно необходимых двигательных действиях (ходьбе, беге, прыжках и др.), а также движениях, составляющих основу для дальнейших занятий плаванием, ходьбой на лыжах, бегом на коньках, ездой на велосипеде и др.</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3. Формировать первоначальные знания, связанные с занятиями физическими упражнениями, и интерес к ним.</w:t>
      </w:r>
    </w:p>
    <w:p>
      <w:pPr>
        <w:pStyle w:val="Normal"/>
        <w:spacing w:lineRule="auto" w:line="360" w:before="0" w:after="0"/>
        <w:ind w:firstLine="709"/>
        <w:jc w:val="both"/>
        <w:rPr/>
      </w:pPr>
      <w:r>
        <w:rPr>
          <w:rFonts w:cs="Times New Roman" w:ascii="Times New Roman" w:hAnsi="Times New Roman"/>
          <w:sz w:val="28"/>
          <w:szCs w:val="28"/>
        </w:rPr>
        <w:t xml:space="preserve">Одновременно решаются и </w:t>
      </w:r>
      <w:r>
        <w:rPr>
          <w:rFonts w:cs="Times New Roman" w:ascii="Times New Roman" w:hAnsi="Times New Roman"/>
          <w:iCs/>
          <w:sz w:val="28"/>
          <w:szCs w:val="28"/>
        </w:rPr>
        <w:t>воспитатель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спитание морально-волевых качеств (честности, решительности, смелости, настойчив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йствие умственному, нравственному, эстетическому и трудовому воспит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учреждении создаются условия для реализации указанных задач, обеспечивающих физическую готовность детей к успешному овладению школьной програм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озрастные особенности развития движений и большую потребность в них, в первые годы жизни используются специфические средства физ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роль в физическом воспитании детей, особенно раннего возраста, играет режим дня. Соблюдение режима (последовательное и постепенное чередование бодрствования, сна, питания, различных видов деятельности) позволяет удовлетворить физиологические потребности ребенка, обеспечивает ритмичность работы организма, предохраняет нервную систему от переутомления. Велико и воспитательное значение режима: развиваются активность, самостоятельность, дисциплиниров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ьшее значение для развития детей имеет санитарно-гигиеническая обстановка. Поддержание чистоты и порядка, соблюдение оптимального воздушного, светового и температурного режима в помещении, гигиена одежды — важные средства физ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широко используемых средств для закаливания детского организма являются природные факторы—воздух, вода и солнце. Закаливание – важное средство физической культуры, с помощью которого последовательно повышается сопротивляемость организма вредным влияниям окружающей среды. Систематическое применение закаливающих процедур, отвечающих индивидуальным особенностям каждого ребенка, укрепляет нервную систему, повышает адаптационные возможности, облегчает течение возникающих заболеваний. В последние годы в детском саду широко применяется контрастное закаливание (многократная смена температуры воды от 36 до 18° или переход из теплого в холодное помещение с разницей температур до 5—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вух до семи лет используются разнообразные физические упражнения:</w:t>
      </w:r>
    </w:p>
    <w:p>
      <w:pPr>
        <w:pStyle w:val="Normal"/>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iCs/>
          <w:sz w:val="28"/>
          <w:szCs w:val="28"/>
        </w:rPr>
        <w:t>) гимнастические</w:t>
      </w:r>
      <w:r>
        <w:rPr>
          <w:rFonts w:cs="Times New Roman" w:ascii="Times New Roman" w:hAnsi="Times New Roman"/>
          <w:sz w:val="28"/>
          <w:szCs w:val="28"/>
        </w:rPr>
        <w:t xml:space="preserve">: различные виды ходьбы и бега, в том числе по ограниченной площади опоры, прыжки в глубину, длину, высоту с прямого и бокового разбега, метание в горизонтальную цель на дальность, лазанье по гимнастической стенке, шесту и канату; общеразвивающие упражнения с предметами и без предметов; построения и перестроения парами, в круг, шеренгу, колонну и др.; танцевальные упражнения; </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подвижные игры</w:t>
      </w:r>
      <w:r>
        <w:rPr>
          <w:rFonts w:cs="Times New Roman" w:ascii="Times New Roman" w:hAnsi="Times New Roman"/>
          <w:sz w:val="28"/>
          <w:szCs w:val="28"/>
        </w:rPr>
        <w:t xml:space="preserve"> бессюжетные (типа «Добеги до флажка», «Ловишки») и сюжетные (типа «Гуси-лебеди», «Два мороза»); </w:t>
      </w:r>
      <w:r>
        <w:rPr>
          <w:rFonts w:cs="Times New Roman" w:ascii="Times New Roman" w:hAnsi="Times New Roman"/>
          <w:iCs/>
          <w:sz w:val="28"/>
          <w:szCs w:val="28"/>
        </w:rPr>
        <w:t>элементы спортивных игр</w:t>
      </w:r>
      <w:r>
        <w:rPr>
          <w:rFonts w:cs="Times New Roman" w:ascii="Times New Roman" w:hAnsi="Times New Roman"/>
          <w:sz w:val="28"/>
          <w:szCs w:val="28"/>
        </w:rPr>
        <w:t xml:space="preserve"> (городки, бадминтон, настольный теннис, баскетбол, футбол, хоккей);</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спортивные упражнения</w:t>
      </w:r>
      <w:r>
        <w:rPr>
          <w:rFonts w:cs="Times New Roman" w:ascii="Times New Roman" w:hAnsi="Times New Roman"/>
          <w:sz w:val="28"/>
          <w:szCs w:val="28"/>
        </w:rPr>
        <w:t>: езда на велосипеде, самокате, ходьба на лыжах, катание на коньках, плавание;</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простейший туризм</w:t>
      </w:r>
      <w:r>
        <w:rPr>
          <w:rFonts w:cs="Times New Roman" w:ascii="Times New Roman" w:hAnsi="Times New Roman"/>
          <w:sz w:val="28"/>
          <w:szCs w:val="28"/>
        </w:rPr>
        <w:t>: пешие и лыжные прогулки за пределы уча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и игры с элементами спортивных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изического воспитания детей дошкольного возраста подвижной игре принадлежит ведущая роль. Являясь одним из средств и методов физического воспитании, подвижная игра позволяет эффективно разрешать оздоровительные и воспитательно-образовательные задачи. Она позволяет всестороннее воздействие на физическое развитие и оздоровление ребёнка. В процессе игры двигательная активность детей вызывает деятельное состояние всего организма, усиливает процессы обмена, повышает жизненный тон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ый эффект, достигаемый при проведении подвижных игр, тесно связан с положительными эмоциями детей, возникающими в процессе игровой деятельности и благотворно влияющими на психику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ижные игры служат методом совершенствования уже освоенных детьми двигательных навыков и воспитания физических кач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гры ребёнок направляет своё внимание на достижение цели, а не на способ выполнения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Ф. Лесгафт писал: «В играх применяется всё то, что усваивается при систематических занятиях, поэтому все производимые здесь движения и действия вполне должны соответствовать силам и умению занимающихся и производиться с возможно большей точностью и ловк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ситуации, возникающие в игре, создают необходимость в изменении характера движения и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в каждой подвижной игре существуют сигналы к изменению игровых действий и движений детей. Например, сигнал «Построиться» в игре «Дружные ребята» вызывают быструю реакцию детей, выражающуюся в изменении действий, направления и характера движения: лёгкий бег врассыпную изменяется на целеустремленный в прямом направлении для скорейшего построения в колонны друг за другом на заранее обусловленных мес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активная двигательная деятельность тренирует нервную систему ребёнка, совершенствуя и уравновешивая процессы возбуждения и торм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вижной игре ребёнок учится регулировать степень напряжения внимания и мышечной деятельности: в зависимости от складывающейся игровой ситуации он может чередовать движения с отдыхом. Это содействует воспитанию наблюдательности, сообразительности, способности ориентироваться в изменяющихся условиях окружающей среды, находить выход из создавшегося положения, быстро принимать решение и проводить его в исполнение, проявлять смелость, ловкость, инициативу, выбирать самостоятельно способ достижения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одвижных игр как одного из средств всестороннего воспитания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ая игра с многообразными моментами весёлой неожиданности благотворно влияет на повышение положительных чувств у детей.</w:t>
      </w:r>
    </w:p>
    <w:p>
      <w:pPr>
        <w:pStyle w:val="Normal"/>
        <w:spacing w:lineRule="auto" w:line="360" w:before="0" w:after="0"/>
        <w:ind w:firstLine="709"/>
        <w:jc w:val="both"/>
        <w:rPr/>
      </w:pPr>
      <w:r>
        <w:rPr>
          <w:rFonts w:cs="Times New Roman" w:ascii="Times New Roman" w:hAnsi="Times New Roman"/>
          <w:sz w:val="28"/>
          <w:szCs w:val="28"/>
        </w:rPr>
        <w:t>В высказываниях Н.К. Крупской подчёркивается значение игры для физ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масса игр, которые физически укрепляют, которые развивают трудовые навыки, которые укрепляют меткость глаза, развивают ловкость. Игры, развивающие ловкость, силу, умение попадать в цель и всякие такие вещи, которые при труде имеют громаднейшее значение, чрезвычайно важно практиковать в наших дошкольных учреж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важная роль подвижных игр требует тщательного анализа их тематики, содержания и в соответствии с этим отбора дл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игра – творческая, дидактическая, музыкальная, а также и подвижная – представляет собой своеобразное средство познания ребёнком окружающе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держании подвижных игр заключено много познавательного материала, расширяющего кругозор ребёнка и уточняющего его представления. Тематику сюжетных игр составляют некоторые эпизоды из жизни людей, явления природы, подражание животным. Всё это отображается детьми в своеобразной игровой форме («Путешественники», «Лётчики», «Гуси-лебе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боре игр для детей необходим тщательный анализ их содержания. Большое воспитательное значение заложено в правилах игр. Они определяют весь ход игрового процесса, регулируют двигательную деятельность детей, их поведение, взаимоотношения, содействуют воспитанию морально-волев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способствуют умственному развитию ребёнка. В игровой деятельности создаются благоприятные условия для развития внимания, восприятия, уточнения имеющихся представлений, понятий, ориентир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формируют у детей простейшие временные ориентировки. Они выражаются: в осознании последовательности игровых действий – сначала, затем, после этого, перед этим, всё одновременно; в быстром выполнении игровых заданий по сигна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благоприятствуют развитию творчества у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Л.М. Коровиной, дети 5-6 лет могут при соответствующем руководстве придумать варианты знакомой им игры, усложнить её содержание, дополнить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по своему содержанию и форме являются эстетической деятельностью. Эстетическая характеристика игр, особенно народных, обогащается игровыми зачинами, диалогами, считал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Катился горох по блюду,</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води, а я не буду.</w:t>
      </w:r>
    </w:p>
    <w:p>
      <w:pPr>
        <w:pStyle w:val="Normal"/>
        <w:spacing w:lineRule="auto" w:line="360" w:before="0" w:after="0"/>
        <w:ind w:firstLine="709"/>
        <w:jc w:val="both"/>
        <w:rPr/>
      </w:pPr>
      <w:r>
        <w:rPr>
          <w:rFonts w:cs="Times New Roman" w:ascii="Times New Roman" w:hAnsi="Times New Roman"/>
          <w:sz w:val="28"/>
          <w:szCs w:val="28"/>
        </w:rPr>
        <w:t>Таким образом, использование всего комплекса эмоционально-оздоровительных, познавательных и воспитательных компонентов, заключённых в подвижных играх, способствует осуществлению задач всестороннего воспитания. [28, с.135-1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одвижных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гранная воспитательная значимость подвижных игр, доступность их для детей дошкольного возраста, создаваемая играми радостная, увлекающая детей сфера деятельности – всё это определяет подвижные игры как ценнейший неотъемлемый спутник их повседневной жизни.</w:t>
      </w:r>
    </w:p>
    <w:p>
      <w:pPr>
        <w:pStyle w:val="Normal"/>
        <w:spacing w:lineRule="auto" w:line="360" w:before="0" w:after="0"/>
        <w:ind w:firstLine="709"/>
        <w:jc w:val="both"/>
        <w:rPr/>
      </w:pPr>
      <w:r>
        <w:rPr>
          <w:rFonts w:cs="Times New Roman" w:ascii="Times New Roman" w:hAnsi="Times New Roman"/>
          <w:sz w:val="28"/>
          <w:szCs w:val="28"/>
        </w:rPr>
        <w:t xml:space="preserve">Существует различная педагогическая классификация игр, отобранных для детей дошкольного возраста, в основе, которой имеются разные призна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подразделяются по содержанию: подвижные и игры с элементами спортивных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вижным играм относятся сюжетные и несюжетные. К играм с элементами спортивных игр – волейбол, баскетбол, бадминтон, городки, настольный теннис, футбол, хокк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ные подвижные игры отражают в условной форме жизненный или сказочный эпизод. Детей увлекают игровые образы, в которые они творчески воплощ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южетные подвижные игры содержат интересные для детей двигательные задания, ведущие к достижению понятной им цели. Они, в свою очередь, подразделяются на игры типа перебежек, ловишек и т.п.; игры с элементами соревнования («Кто скорее к своему флажку»), несложные игры-эстафеты («Кто скорее передаст мяч»);игры с предметами; игры, различающиеся по их двигательному содержанию (преобладающий вид движения – бег, прыжки, ме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игры-забавы для маленьких детей («Лад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ы с элементами спортивных игр. Игры с элементами спортивных игр требуют большей, чем в подвижных играх, собранности, организованности, наблюдательности, определённой, доступной детям техники движений, быстрой двигательной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яющим признаком тех и других игр является общность оздоровительных, образовательных и воспитательных задач, вызываемый ими эмоциональный подъём, возможность совершенствования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воспитания в детском саду» и в существующих сборниках подвижных игр в основу классификации положен признак преобладающего вида движений (бег или прыжки, метание, лаза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Осокина располагает подвижные игры также по признаку преобладающего в игре движения, дополняя в старших группах элементы спортивных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подвижных игр. Подвижные игры целесообразно варь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игра «Ловишки» имеет несколько вариантов: «Ловишка, дай руку», содействующая ориентировке в пространстве, развивающая находчивость, смелость, чувство товарищества; «Ловишки с мячом», развивающая меткость, увёртливость; «Ловишки с лентами», развивающая умение изменять характер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подвижных игр может создавать сам воспитатель, учитывающий уровень умственного и физического развития детей своей группы и предусматривающий постепенное повышение к ним требований. [ 28, с.147-1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характеристика спортивных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большое внимание уделяется развитию спорта. В дошкольном возрасте закладываются основы правильной техники, развития физических качеств, а также формирования морально-волевых качеств, которые позволяют в дальнейшем заниматься физическими упражнениями и различными видами 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ой воспитания в детском саду» предусмотрено катание на лыжах, коньках, санках, велосипеде, самокаты, качалках, качелях, а также плавание и другие спортивные упражнения. Все они способствуют укреплению основных групп мышц, развитию костной, сердечно - сосудистой, дыхательной, нервной систем, а также содействуют закаливанию. Кроме того, в процессе развиваются физические качества: ловкость, быстрота, глазомер, равновесие, сила, вынос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спортивными упражнениями организуются во время утреннего и вечернего пребывания детей на свежем воздухе. Эти занятия могут проводиться со всей группой одновременно, с небольшими группами и индивиду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ыжи. Передвижение на лыжах – циклическое движение повышенной интенсивности, благоприятно влияющее на костный аппарат и все группы мышц, в том числе и те, которые способствуют поддержанию правильной ос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е занятия ходьбой на лыжах способствуют правильному развитию стопы, укрепляют сердечно – сосудистую, дыхательную и нервную системы, содействуют развитию всех основных физически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занятиям. Подготовка к обучению детей передвижению на лыжах проводится заблаговременно. Методист подбирает литературу и рекомендует её воспитателям. Для активного привлечения родителей к участию в обучении детей воспитатели на собраниях рассказывают о подборе лыж, палок для детей, о креплении лыж к обуви, о требованиях к одежде и обуви, о хранении лыж и уходе за ними. Кроме того, целесообразно сообщить родителям краткие сведения о технике разных способов передвижения на лыжах, о поворотах, о подъёмах на горку и спусках с неё, о торможении и методике обучения им детей разного возраста. Родителям рекомендуется литература по обучению детей передвижению на лыжах и по совершенствованию своих навыков. Воспитатели должны посоветовать родителям, когда и где лучше обучать детей передвижению на лыж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рекомендуется проводить 2-3 раза в неделю продолжительностью от 15 до 40 мин. При обучении нужно использовать показ и объяснения. Для закрепления навыков передвижения на лыжах проводятся подвижны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ются также прогулки за пределы участка. Длительность прогулок постепенно увеличивается от 30 мин до 1 – 1,5 ч. Важно, чтобы приобретённые в детском саду навыки закреплялись в выходные дни под руководством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ьки. Катание на коньках развивает основные группы мышц, особенно ног, укрепляет сердечно – сосудистую, дыхательную системы, закаляет организм, повышает обмен веществ, способствует воспитанию физических качеств (быстрота, ловкость, равновесие, глазомер, выносливость), а также волевых качеств (смелость, реш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дети катаются с помощью взрослых, затем самостоятельно. Дети старшего дошкольного возраста могут скользить по прямой дорожке и одновременно выполнять различные задания, а также скатываться с г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передвижению на коньках следует применять различные методы: показ, объяснения, а также помощь. Можно использовать сани-кресло, специальные стулья, держась за которые дети передвигаются по ль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нки. Катание на санках, включая различные движения (ходьба, бег), способствует укреплению основных групп мышц, развитию сердечно – сосудистой, дыхательной систем, усилению обмена веществ, закалив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ем возрасте детей на санках катают взрослые. Дети 3 лет сами возят санки за верё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пусках с горок дети должны выполнять установленные правила (терпеливо ждать, пока едущий впереди не достигнет конца ската, не садиться к скату сп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осипед. Езда на велосипеде относится к скоростно-силовым упражнениям и оказывает сильное воздействие на сердечно – сосудистую, дыхательную системы, способствует укреплению мышц, особенно ног, сто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целесообразно придерживаться следующей последовательности: ведение велосипеда в прямом направлении, с поворотами направо, налево, кругом. Воспитатель следит за дозировкой и выполнением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каты. Катание на самокатах способствует укреплению сердечно – сосудистой, дыхательной систем, развитию мышц, особенно ног, воспитанию равновесия, лов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дети освоят катание на самокате, им дают разные задания, приучают соблюдать правила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ли. Эти виды упражнений развивают вестибулярный аппарат, снижают возбудимость, повышают устойчивость к ускорениям, укрепляют мышцы, совершенствуют физические качества, развивают смел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вание. Плавание – циклическое движение, оказывающее всестороннее воздействие на организм ребёнка. У детей развиваются основные группы мышц, в том числе мышцы стопы, кисти, пальцев, что способствует сохранению правильной оса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купания, плавания в открытых бассейнах благотворительное влияние оказывают на детей вода, солнце, возд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ют обучение плаванию с приучения детей к воде и выполнению подготовительных упражнений. Взрослый в процессе обучения всё время следит за самочувствием ребёнка. [ 28, с.156-165].</w:t>
      </w:r>
    </w:p>
    <w:p>
      <w:pPr>
        <w:pStyle w:val="Normal"/>
        <w:spacing w:lineRule="auto" w:line="360" w:before="0" w:after="0"/>
        <w:ind w:firstLine="709"/>
        <w:jc w:val="both"/>
        <w:rPr/>
      </w:pPr>
      <w:r>
        <w:rPr>
          <w:rFonts w:cs="Times New Roman" w:ascii="Times New Roman" w:hAnsi="Times New Roman"/>
          <w:sz w:val="28"/>
          <w:szCs w:val="28"/>
        </w:rPr>
        <w:t>Место туризма в системе физического воспитания детей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и практике туризма определены следующие его формы: прогулки, экскурсии, походы, путешествия, занятия кружков. Существуют и такие формы как слёты, туристские соревнования, сборы в туристских лагер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уристской прогулкой понимается непродолжительный по времени (1-4 часа) групповой выход с активным способом передвижения по территории населённого пункта или в его окрестностях в целях отдыха и 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ая экскурсия рассматривается как групповое посещение одного или нескольких экскурсионных объектов в учебно-познаватель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й поход – это прохождение группы по определённому маршруту активным способом передвижения с целями познания, физического развития, выполнения общественно-полезной и краеведческой работы в пути, определённых спортивно-туристских нормативов, содержательного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их понятий можно сделать вывод, что содержание и формы туризма для детей дошкольного возраста не могут быть реализованы в детском саду. Однако анализ научной литературы показал, что ещё в 1940 -50-х гг. в работах исследователей, посвящённых физическому воспитанию детей дошкольного возраста, подчёркивается значение использования прогулок и экскурсий в ближайшую природную зону для укрепления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здоровительным влиянием игр и упражнений в естественных условиях исследовалось их влияние на совершенствование двигательных функций детей. Данное направление получило распространение в работах Е.Н. Вавиловой, Л.В. Кармановой, Г.В. Шалыгиной, Н.И. Боча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еркнём, что экскурсии и прогулки, как формы организации туризма, не были отражены в программных документах и методической литературе по дошкольному воспит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в 1980-х гг. авторами учебника по физическому воспитанию дошкольников А.В. Кенеман, и Д.В. Хухлаевой вводится понятие «прогулка и экскурсия за пределы дошкольного учреждения», в более позднем издании его заменяет термин «детский туризм».</w:t>
      </w:r>
    </w:p>
    <w:p>
      <w:pPr>
        <w:pStyle w:val="Normal"/>
        <w:spacing w:lineRule="auto" w:line="360" w:before="0" w:after="0"/>
        <w:ind w:firstLine="709"/>
        <w:jc w:val="both"/>
        <w:rPr/>
      </w:pPr>
      <w:r>
        <w:rPr>
          <w:rFonts w:cs="Times New Roman" w:ascii="Times New Roman" w:hAnsi="Times New Roman"/>
          <w:sz w:val="28"/>
          <w:szCs w:val="28"/>
        </w:rPr>
        <w:t>Наиболее приемлемым для системы дошкольного воспитания следует считать термин «прогулка-поход», предложенный Н.И. Боча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стейший туризм в системе дошкольного физического воспитания применяется только в таких формах организации, как физкультурно-оздоровительная работа и активный отд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зкультурно-оздоровительной работе простейший туризм представлен в виде утренних и вечерних прогулок на территории участка и за его пределы и занимает небольшое количество времени.</w:t>
      </w:r>
    </w:p>
    <w:p>
      <w:pPr>
        <w:pStyle w:val="Normal"/>
        <w:spacing w:lineRule="auto" w:line="360" w:before="0" w:after="0"/>
        <w:ind w:firstLine="709"/>
        <w:jc w:val="both"/>
        <w:rPr/>
      </w:pPr>
      <w:r>
        <w:rPr>
          <w:rFonts w:cs="Times New Roman" w:ascii="Times New Roman" w:hAnsi="Times New Roman"/>
          <w:sz w:val="28"/>
          <w:szCs w:val="28"/>
        </w:rPr>
        <w:t xml:space="preserve">Решение задач физического воспитания в ДОУ осуществляется в форме активного отдыха, в котором туризм представлен как дальние пешеходные (лыжные) прогулки в днях здоровья; в туристских эстафетах, туристских полосах препятствий на физкультурных досугах и праздниках. Главной целью всех доступных для дошкольников форм туризма является оздоровление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ётом имеющихся определений даётся более точное понятие, определяющее сущность терминов «простейший туризм», «дошкольный ту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ошкольным туризмом понимается организованная двигательная деятельность детей с целью укрепления здоровья и физического совершенствования, направленная на познание окружающего мира и осуществляемая в игр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ногообразие форм туризма в условиях ДОУ представлено в трёх наиболее доступных для детей дошкольного возраста видах: экскурсиях, прогулках, прогулках-походах, осуществляемых в основном в физкультурно-оздоровительной работе и активном отдыхе дете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туристск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редств и форм туризма не только в физкультурно-оздоровительной работе и активном отдыхе детей, но и в учебной работе, являются теми педагогическими условиями, которые отвечали бы данным требованиям. По определению А.М. Кондратова, «туризм с его непредсказуемостью ситуаций, которой лишена обстановка спортзала, стадиона, как ни какой другой вид физической культуры помогает развивать наблюдательность, решительность, смелость – качества, необходимые и в повседневной жизни. Занимающиеся туризмом развивают способность ориентироваться на местности». Данное определение подчёркивает возможность комплексного подхода к педагогическому процессу, позволяя охватывать все основные направления развития подрастающего поколения: оздоровительное, воспитательное, образова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оздоровительного направления в первую очередь решают проблему качественного улучшения физического состояния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туризм как средство физического воспитания, следует отметить, что он включает не только разнообразные по форме и содержанию двигательные действия, но и различные по содержанию виды туристской подготовки.</w:t>
      </w:r>
    </w:p>
    <w:p>
      <w:pPr>
        <w:pStyle w:val="Normal"/>
        <w:spacing w:lineRule="auto" w:line="360" w:before="0" w:after="0"/>
        <w:ind w:firstLine="709"/>
        <w:jc w:val="both"/>
        <w:rPr/>
      </w:pPr>
      <w:r>
        <w:rPr>
          <w:rFonts w:cs="Times New Roman" w:ascii="Times New Roman" w:hAnsi="Times New Roman"/>
          <w:sz w:val="28"/>
          <w:szCs w:val="28"/>
        </w:rPr>
        <w:t>Общая подготовка туристов включает широкий круг вопросов и разделяется на теоретическую и практическую (физическую) подготовку. Теоретическая подготовка тесно связана с географической, краеведческой, топографической подготовкой. Данные отражены в схеме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ая подготовка включает комплекс знаний по физической географии. Краеведческая подготовка связана с приобретением знаний о родном кр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ографическая подготовка – особый раздел теоретической подготовки, без овладения которым не могут быть решены задачи, связанные с разработкой и прохождением маршр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стороной подготовки туристов является физическая подготовка. Различают общую и специальную физическую подготовку. Не менее важными сторонами туристской подготовки являются техническая и тактическая подготовка, которые взаимосвязаны и обеспечивают безопасность путешествия.</w:t>
      </w:r>
    </w:p>
    <w:p>
      <w:pPr>
        <w:pStyle w:val="Normal"/>
        <w:tabs>
          <w:tab w:val="clear" w:pos="708"/>
          <w:tab w:val="left" w:pos="54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ая направленность средств туризма</w:t>
      </w:r>
    </w:p>
    <w:p>
      <w:pPr>
        <w:pStyle w:val="Normal"/>
        <w:tabs>
          <w:tab w:val="clear" w:pos="708"/>
          <w:tab w:val="left" w:pos="54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ую направленность использования средств туризма можно объяснить прежде всего:</w:t>
      </w:r>
    </w:p>
    <w:p>
      <w:pPr>
        <w:pStyle w:val="Normal"/>
        <w:tabs>
          <w:tab w:val="clear" w:pos="708"/>
          <w:tab w:val="left" w:pos="54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действием постоянно изменяющихся метеорологических факторов, способствующих повышению адаптационных возможностей детского организма.</w:t>
      </w:r>
    </w:p>
    <w:p>
      <w:pPr>
        <w:pStyle w:val="Normal"/>
        <w:tabs>
          <w:tab w:val="clear" w:pos="708"/>
          <w:tab w:val="left" w:pos="54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ю выбора экологически благоприятных условий проведения физкультурных занятий и активного отдыха.</w:t>
      </w:r>
    </w:p>
    <w:p>
      <w:pPr>
        <w:pStyle w:val="Normal"/>
        <w:tabs>
          <w:tab w:val="clear" w:pos="708"/>
          <w:tab w:val="left" w:pos="54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м тренирующего эффекта занятий и рекомендуемого уровня двигательной активности.</w:t>
      </w:r>
    </w:p>
    <w:p>
      <w:pPr>
        <w:pStyle w:val="Normal"/>
        <w:tabs>
          <w:tab w:val="clear" w:pos="708"/>
          <w:tab w:val="left" w:pos="54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данного направления в разделе теоретической подготовки у детей необходимо формировать знания и умения в области гигиены, медицины, физической культуры, туризма.</w:t>
      </w:r>
    </w:p>
    <w:p>
      <w:pPr>
        <w:pStyle w:val="Normal"/>
        <w:tabs>
          <w:tab w:val="clear" w:pos="708"/>
          <w:tab w:val="left" w:pos="54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иболее целесообразно включать в основные организационные формы физического воспитания дошкольников доступные средства и формы туризма для развития общей выносливости: ходьбу, бег, ходьбу на лыжах, подвижные игры туристской направленности. При этом желательно организовывать туристские занятия в ближайшей природной среде, учитывая приспособительные реакции организма ребёнка к физической нагруз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й отдых – физкультурные праздники и досуги</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28"/>
        </w:rPr>
        <w:t>В системе физкультурно-оздоровительной работы дошкольного учреждения прочное место занимают физкультурные праздники, досуги, дни здоровья, которые зарекомендовали себя как наиболее приемлемая и эффективная форма активного отдыха детей. Красочность внешнего оформления, доступность, отсутствие строгой регламентации деятельности участников, возможности широкого проявления эмоций и индивидуальных способностей делают подобные мероприятия весьма популярными среди детей дошкольного возраста. Поэтому проведение их чаще всего становится традиционным и предусматривается общим планом работы дошколь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ые праздники – это массовые зрелищные мероприятия показательного и развлекательного характера, способствующие пропаганде физической культуры. Их более частные задачи: демонстрация достижений дошкольников, подведение итогов за определённый период работы. Праздники обычно проводятся один раз в сезон (осенью, зимой, весной), посвящаются выдающимся событиям в спортивной жизни города и страны, знаменательным да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азднику готовится весь коллектив дошкольного учреждения, составляется сценарий, подготавливаются красочные атрибуты, специальная одежда для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аздника составляют подвижные игры и упражнения, знакомые детям и обновлённые путём введения неожиданных условий, необычных пособий, способов организации. В программу физкультурного праздника включаются также занимательные викторины и заг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ценария праздника следует учитывать его основную идею, девиз. Содержание физкультурного праздника во многом зависит от сезона, условий, в которых он про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здники приобретают большее оздоровительное и воспитательное значение при условии насыщения их мероприятиями, в которых могут принимать активное участие все зрители(простейшие подвижные игры). </w:t>
      </w:r>
    </w:p>
    <w:p>
      <w:pPr>
        <w:pStyle w:val="Normal"/>
        <w:spacing w:lineRule="auto" w:line="360" w:before="0" w:after="0"/>
        <w:ind w:firstLine="709"/>
        <w:jc w:val="both"/>
        <w:rPr/>
      </w:pPr>
      <w:r>
        <w:rPr>
          <w:rFonts w:cs="Times New Roman" w:ascii="Times New Roman" w:hAnsi="Times New Roman"/>
          <w:sz w:val="28"/>
          <w:szCs w:val="28"/>
        </w:rPr>
        <w:t xml:space="preserve">В течение учебного года со старшими дошкольниками желательно проводить 2-3 праздника на воздухе и один в бассейне( «Мы спортсмены», «Весёлые старты»). Физкультурные праздники могут быть организованы не только на участке дошкольного учреждения, но и в близлежащем парке, лесу, на стадио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и подготовки праздника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основные задачи, дату, время, место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ить показательные выступления: парад участников, конкурсы, игры, сорев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ить ответственных за подготовку и проведение праз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количество участников каждой возраст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значить порядок подведения итогов конкурсов и соревнований, поощрение участников праз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физкультурного праздника педагогу необходимо пом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пустимо перерастание детского праздника в развлекательное зрелище для взрослых, особенно это касается праздников с соревновательной направл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пустим отбор детей, показывающих лучшие результаты, желательно участие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дготовке к празднику не следует увлекаться репетициями отдельных заданий-выступлений, важно сохранить у детей интерес к разным видам игр и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 рациональное распределение физической нагрузки в разных видах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физкультурными праздниками следует проводить организованную форму активного отдыха детей – физкультурные досуги (1-2 раза в месяц, длительностью 30-50 мину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уг – время вне работы, используемое для привычных занятий. Досуг – это не обязательно отдых; он может представлять собой актив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культурный досуг. Задачей физкультурного досуга является создание бодрого настроения, стимулирование активности каждого ребёнка с учётом его индивидуальных возможностей, предоставление возможности испытать удовольствие от двигательной деятельности, испытать радость от командных действий. Физкультурный досуг не требует специальной подготовки. Он проводится педагогом в обычной обстановке, с небольшим количеством атрибутов. Поддержанию радостного настроения, созданию положительных эмоций способствует использование эмблем, единой формы для команды, счётного таб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г проводят как с одной группой, так и с группами детей, близких по возрасту.</w:t>
      </w:r>
    </w:p>
    <w:p>
      <w:pPr>
        <w:pStyle w:val="Normal"/>
        <w:spacing w:lineRule="auto" w:line="360" w:before="0" w:after="0"/>
        <w:ind w:firstLine="709"/>
        <w:jc w:val="both"/>
        <w:rPr/>
      </w:pPr>
      <w:r>
        <w:rPr>
          <w:rFonts w:cs="Times New Roman" w:ascii="Times New Roman" w:hAnsi="Times New Roman"/>
          <w:sz w:val="28"/>
          <w:szCs w:val="28"/>
        </w:rPr>
        <w:t>По содержанию физкультурный досуг может быть различным: строиться на знакомых играх и игровых упражнениях, на элементах спортивных игр, на упражнениях в основных движениях (бег, прыжки, метания). Досуг может строиться на играх-эстафетах типа «Весёлые старты». Он может быть организован как большая тематическая игра («Спасатели», «Разведчики»). Интересно проходит музыкально-физкультурный досуг, когда дети выполняют упражнения под музыку (с обручем, мячами, лентой, без предметов). Такой досуг воспитывает у детей выразительность движений, творчество. Методика организации физкультурного досуга представлена в (приложении 4). [22, С.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Возможности организации и проведения семейного, оздоровительного досуга с детьми старшего дошкольного возра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очевидно, что наиболее успешно ребёнок развивается, воспитываясь в двух институтах – семье и дошкольном учреждении. В современных условиях состояния экономики страны дети мало видят своих родителей. Организация семейного досуга становится делом образовательного учреждения, хотя это совсем не правильно.</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доровье дошкольников во многом определяется отношением родителей к физическому воспитанию ребёнка в семье.</w:t>
      </w:r>
    </w:p>
    <w:p>
      <w:pPr>
        <w:pStyle w:val="Style16"/>
        <w:spacing w:lineRule="auto" w:line="360" w:before="0" w:after="0"/>
        <w:ind w:left="0" w:firstLine="709"/>
        <w:contextualSpacing/>
        <w:jc w:val="both"/>
        <w:rPr/>
      </w:pPr>
      <w:r>
        <w:rPr>
          <w:rFonts w:cs="Times New Roman" w:ascii="Times New Roman" w:hAnsi="Times New Roman"/>
          <w:sz w:val="28"/>
          <w:szCs w:val="28"/>
        </w:rPr>
        <w:t>Фактором, который, по мнению родителей, имеет самое действенное значение в физическом воспитании дошкольников, является личный пример взрослых. К сожалению, родители не всегда обладают достаточными знаниями и умениями для занятий с детьми для обеспечения ребёнку нормального развития и испытывают трудности. [27, 224с.].</w:t>
      </w:r>
    </w:p>
    <w:p>
      <w:pPr>
        <w:pStyle w:val="Style17"/>
        <w:spacing w:lineRule="auto" w:line="360" w:before="0" w:after="0"/>
        <w:ind w:firstLine="709"/>
        <w:jc w:val="both"/>
        <w:rPr>
          <w:sz w:val="28"/>
          <w:szCs w:val="28"/>
        </w:rPr>
      </w:pPr>
      <w:r>
        <w:rPr>
          <w:sz w:val="28"/>
          <w:szCs w:val="28"/>
        </w:rPr>
        <w:t>Семья – ячейка (малая социальная группа) общества, важнейшая форма организации личного быта, основанная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ими общее хозяйство на основе единого семейного бюджета. Жизнь семьи характеризуется материальными и духовными процессами. Через семью сменяются поколения людей, в ней человек рождается, через нее продолжается род. Семья, ее формы и функции напрямую зависят от общественных отношений в целом, а также от уровня культурного развития общества. Естественно, чем выше культура общества, тем выше культура семьи. Семейное воспитание имеет огромное значение в воспитании, образовании и становлении любого человека. Это фундамент, на котором строится вся жизнь, и от того, насколько добротен и тверд этот фундамент, зависит очень многое в судьбе человека. Режим внутри семьи, в квартире, занимаемой семьей, находится в почти полной власти родителей. Этого нельзя сказать о режиме вне дома.</w:t>
      </w:r>
    </w:p>
    <w:p>
      <w:pPr>
        <w:pStyle w:val="Style17"/>
        <w:spacing w:lineRule="auto" w:line="360" w:before="0" w:after="0"/>
        <w:ind w:firstLine="709"/>
        <w:jc w:val="both"/>
        <w:rPr>
          <w:sz w:val="28"/>
          <w:szCs w:val="28"/>
        </w:rPr>
      </w:pPr>
      <w:r>
        <w:rPr>
          <w:sz w:val="28"/>
          <w:szCs w:val="28"/>
        </w:rPr>
        <w:t xml:space="preserve">Известную часть времени ребенок проводит с товарищами во дворе, а часто вне двора, на прогулках, на площадках, катках, иногда на улице. Чем старше становятся дети, тем товарищеское окружение играет все большую и большую роль. Взять на себя полное руководство этим товарищеским влиянием родители, конечно, не могут, но за ними остается полная возможность наблюдать за этим товарищеским влиянием, а это в большинстве случаев бывает совершенно достаточно, если в семье уже образовался опыт коллективной связи, доверия, правдивости, если правильно создан родительский авторитет. В таком случае для родителей нужно только одно: более или менее основательно знать, что окружает вашего сына или вашу дочь. </w:t>
      </w:r>
    </w:p>
    <w:p>
      <w:pPr>
        <w:pStyle w:val="Style17"/>
        <w:spacing w:lineRule="auto" w:line="360" w:before="0" w:after="0"/>
        <w:ind w:firstLine="709"/>
        <w:jc w:val="both"/>
        <w:rPr>
          <w:sz w:val="28"/>
          <w:szCs w:val="28"/>
        </w:rPr>
      </w:pPr>
      <w:r>
        <w:rPr>
          <w:sz w:val="28"/>
          <w:szCs w:val="28"/>
        </w:rPr>
        <w:t>Активное приближение родителей к жизни детей вовсе не трудное дело и доставляет даже удовольствие. Каждый родитель вырабатывает такое устройство семенного быта, которое наиболее соответствует особенностям его семьи. Огромную роль в семейном воспитании играет эмоциональный фон в семье, отношения между родителями, их умение поддержать любовь и теплоту к друг другу и детям. Только в здоровой семье, где царит любовь и взаимопонимание, могут вырасти полноценно развитые дети, со здоровой психикой и позитивным отношением к жизни.</w:t>
      </w:r>
    </w:p>
    <w:p>
      <w:pPr>
        <w:pStyle w:val="Style17"/>
        <w:spacing w:lineRule="auto" w:line="360" w:before="0" w:after="0"/>
        <w:ind w:firstLine="709"/>
        <w:jc w:val="both"/>
        <w:rPr>
          <w:sz w:val="28"/>
          <w:szCs w:val="28"/>
        </w:rPr>
      </w:pPr>
      <w:r>
        <w:rPr>
          <w:sz w:val="28"/>
          <w:szCs w:val="28"/>
        </w:rPr>
        <w:t>Проблемы современной семьи</w:t>
      </w:r>
    </w:p>
    <w:p>
      <w:pPr>
        <w:pStyle w:val="Style17"/>
        <w:spacing w:lineRule="auto" w:line="360" w:before="0" w:after="0"/>
        <w:ind w:firstLine="709"/>
        <w:jc w:val="both"/>
        <w:rPr>
          <w:sz w:val="28"/>
          <w:szCs w:val="28"/>
        </w:rPr>
      </w:pPr>
      <w:r>
        <w:rPr>
          <w:sz w:val="28"/>
          <w:szCs w:val="28"/>
        </w:rPr>
        <w:t xml:space="preserve">Семья - один из самых древних социальных институтов. Она возникла намного раньше религии, государства, армии, образования, рынка. Семья – единственный и незаменимый производитель самого человека, продолжение рода. Но, к сожалению, выполняет она эту главную функцию со сбоями. И зависит это не только от нее, но и от общества. Семья возникает из потребности удовлетворить личные потребности и интересы индивидов. Являясь частью общества, она соединяет их с общественными интересами. Личные потребности организуются на основе принятых в обществе норм, ценностей, образцов поведения и часто происходит так, что бесцеремонное вмешательство общества в жизнь семьи разрушала ее и жизнь людей ее составляющих, доводило ее до нищенского существования. Совершенно очевидно, что семья, как и общество в целом, переживает сегодня глубокий кризис. Средний возраст вступления в первый брак в наши дни у женщин достиг рекордно низких величин. Негативными последствиями распространения ранней рождаемости стали нестабильный уровень рождаемости в целом, повышенная разводимость, высокая младенческая смертность, плохое состояние здоровья детей и матерей. Реформирование общества резко обострило проблему семей, нуждающихся в социальной защите. В семье должны быть созданы соответствующие жизненные условия и материальные средства, включающие в себя уровень образования и культуры, жилищные условия, качество питания, здравоохранения, сферы услуг, возможности отдыха и снятия нервного напряжения. </w:t>
      </w:r>
    </w:p>
    <w:p>
      <w:pPr>
        <w:pStyle w:val="Style17"/>
        <w:spacing w:lineRule="auto" w:line="360" w:before="0" w:after="0"/>
        <w:ind w:firstLine="709"/>
        <w:jc w:val="both"/>
        <w:rPr>
          <w:sz w:val="28"/>
          <w:szCs w:val="28"/>
        </w:rPr>
      </w:pPr>
      <w:r>
        <w:rPr>
          <w:sz w:val="28"/>
          <w:szCs w:val="28"/>
        </w:rPr>
        <w:t>Функции семьи</w:t>
      </w:r>
    </w:p>
    <w:p>
      <w:pPr>
        <w:pStyle w:val="Style17"/>
        <w:spacing w:lineRule="auto" w:line="360" w:before="0" w:after="0"/>
        <w:ind w:firstLine="709"/>
        <w:jc w:val="both"/>
        <w:rPr>
          <w:sz w:val="28"/>
          <w:szCs w:val="28"/>
        </w:rPr>
      </w:pPr>
      <w:r>
        <w:rPr>
          <w:sz w:val="28"/>
          <w:szCs w:val="28"/>
        </w:rPr>
        <w:t>Семья несет в себе определенные функции:</w:t>
      </w:r>
    </w:p>
    <w:p>
      <w:pPr>
        <w:pStyle w:val="Style17"/>
        <w:spacing w:lineRule="auto" w:line="360" w:before="0" w:after="0"/>
        <w:ind w:firstLine="709"/>
        <w:jc w:val="both"/>
        <w:rPr>
          <w:sz w:val="28"/>
          <w:szCs w:val="28"/>
        </w:rPr>
      </w:pPr>
      <w:r>
        <w:rPr>
          <w:sz w:val="28"/>
          <w:szCs w:val="28"/>
        </w:rPr>
        <w:t>Репродуктивная – воспроизведение потомства</w:t>
      </w:r>
    </w:p>
    <w:p>
      <w:pPr>
        <w:pStyle w:val="Style17"/>
        <w:spacing w:lineRule="auto" w:line="360" w:before="0" w:after="0"/>
        <w:ind w:firstLine="709"/>
        <w:jc w:val="both"/>
        <w:rPr>
          <w:sz w:val="28"/>
          <w:szCs w:val="28"/>
        </w:rPr>
      </w:pPr>
      <w:r>
        <w:rPr>
          <w:sz w:val="28"/>
          <w:szCs w:val="28"/>
        </w:rPr>
        <w:t>Хозяйственно-потребительская – хозяйство, управление семьей</w:t>
      </w:r>
    </w:p>
    <w:p>
      <w:pPr>
        <w:pStyle w:val="Style17"/>
        <w:spacing w:lineRule="auto" w:line="360" w:before="0" w:after="0"/>
        <w:ind w:firstLine="709"/>
        <w:jc w:val="both"/>
        <w:rPr>
          <w:sz w:val="28"/>
          <w:szCs w:val="28"/>
        </w:rPr>
      </w:pPr>
      <w:r>
        <w:rPr>
          <w:sz w:val="28"/>
          <w:szCs w:val="28"/>
        </w:rPr>
        <w:t>Воспитательная – проектирование личности, гражданское воспитание, нравственные качества</w:t>
      </w:r>
    </w:p>
    <w:p>
      <w:pPr>
        <w:pStyle w:val="Style17"/>
        <w:spacing w:lineRule="auto" w:line="360" w:before="0" w:after="0"/>
        <w:ind w:firstLine="709"/>
        <w:jc w:val="both"/>
        <w:rPr>
          <w:sz w:val="28"/>
          <w:szCs w:val="28"/>
        </w:rPr>
      </w:pPr>
      <w:r>
        <w:rPr>
          <w:sz w:val="28"/>
          <w:szCs w:val="28"/>
        </w:rPr>
        <w:t>Восстановительная – взаимное поддержание здоровья, организация отдыха.</w:t>
      </w:r>
    </w:p>
    <w:p>
      <w:pPr>
        <w:pStyle w:val="Style17"/>
        <w:spacing w:lineRule="auto" w:line="360" w:before="0" w:after="0"/>
        <w:ind w:firstLine="709"/>
        <w:jc w:val="both"/>
        <w:rPr>
          <w:sz w:val="28"/>
          <w:szCs w:val="28"/>
        </w:rPr>
      </w:pPr>
      <w:r>
        <w:rPr>
          <w:sz w:val="28"/>
          <w:szCs w:val="28"/>
        </w:rPr>
        <w:t>Семейный досуг должен строиться, исходя из основных сфер семейных отношений и учитывая все функции семьи. В организации семейного досуга, большое значение придается семейному отдыху. Отдыхая и общаясь, участвуя в совместных конкурсах и программах, родители и дети учатся быть ближе друг к другу. Совместные беседы и конференции с участием специалистов-медиков, психологов, социальных работников, помогают поколениям в семье находить общий язык, учиться терпимости и вниманию по отношению друг к другу. Две трети современных семей в РФ не имеют увлечений (ими могут быть спорт, туризм, прикладное искусство, музыка, танец и др.). Одну треть семей вообще называют «неблагополучными», воспитанию детей в них не придается никакого значения. Но есть семьи, которые активно проводят свой досуг вместе: замечено, что такие семьи более сплоченные, менее конфликтные, дети из таких семей реже становятся асоциальными элементами.</w:t>
      </w:r>
    </w:p>
    <w:p>
      <w:pPr>
        <w:pStyle w:val="Style17"/>
        <w:spacing w:lineRule="auto" w:line="360" w:before="0" w:after="0"/>
        <w:ind w:firstLine="709"/>
        <w:jc w:val="both"/>
        <w:rPr>
          <w:sz w:val="28"/>
          <w:szCs w:val="28"/>
        </w:rPr>
      </w:pPr>
      <w:r>
        <w:rPr>
          <w:sz w:val="28"/>
          <w:szCs w:val="28"/>
        </w:rPr>
        <w:t>Планирование формы проведения отдыха выходного дня происходит в каждой семье с учётом её интересов, склонностей, возможностей. Но, пожалуй, наиболее универсальным видом активного отдыха для всех членов семьи является туризм. Туризм служит надёжным средством укрепления здоровья и восстановления сил, израсходованных за неделю.</w:t>
      </w:r>
    </w:p>
    <w:p>
      <w:pPr>
        <w:pStyle w:val="Style17"/>
        <w:spacing w:lineRule="auto" w:line="360" w:before="0" w:after="0"/>
        <w:ind w:firstLine="709"/>
        <w:jc w:val="both"/>
        <w:rPr>
          <w:sz w:val="28"/>
          <w:szCs w:val="28"/>
        </w:rPr>
      </w:pPr>
      <w:r>
        <w:rPr>
          <w:sz w:val="28"/>
          <w:szCs w:val="28"/>
        </w:rPr>
        <w:t>Семейные туристические походы оказывают ни с чем несравнимый оздоровительный эффект, получаемый в результате комплексного воздействия на организм природных факторов: солнца, воздуха и разнообразной двигательной деятельности. Совместные походы и поездки расширяют кругозор ребёнка, формируют первичные представления об истории родного края. С приобретением опыта походной жизни у детей формируются первоначальные навыки выживания в природной среде.</w:t>
      </w:r>
    </w:p>
    <w:p>
      <w:pPr>
        <w:pStyle w:val="Style17"/>
        <w:spacing w:lineRule="auto" w:line="360" w:before="0" w:after="0"/>
        <w:ind w:firstLine="709"/>
        <w:jc w:val="both"/>
        <w:rPr>
          <w:sz w:val="28"/>
          <w:szCs w:val="28"/>
        </w:rPr>
      </w:pPr>
      <w:r>
        <w:rPr>
          <w:sz w:val="28"/>
          <w:szCs w:val="28"/>
        </w:rPr>
        <w:t>Таким образом, семейный отдых в виде туристических прогулок и походов имеет ряд компонентов, один из которых – физкультурно-оздоровительный.</w:t>
      </w:r>
    </w:p>
    <w:p>
      <w:pPr>
        <w:pStyle w:val="Style17"/>
        <w:spacing w:lineRule="auto" w:line="360" w:before="0" w:after="0"/>
        <w:ind w:firstLine="709"/>
        <w:jc w:val="both"/>
        <w:rPr>
          <w:sz w:val="28"/>
          <w:szCs w:val="28"/>
        </w:rPr>
      </w:pPr>
      <w:r>
        <w:rPr>
          <w:sz w:val="28"/>
          <w:szCs w:val="28"/>
        </w:rPr>
        <w:t>Туризм – особый вид социальной деятельности человека, направленный на укрепление здоровья, повышение физической тренированности, выносливости организма, познания и общение.</w:t>
      </w:r>
    </w:p>
    <w:p>
      <w:pPr>
        <w:pStyle w:val="Style17"/>
        <w:spacing w:lineRule="auto" w:line="360" w:before="0" w:after="0"/>
        <w:ind w:firstLine="709"/>
        <w:jc w:val="both"/>
        <w:rPr>
          <w:sz w:val="28"/>
          <w:szCs w:val="28"/>
        </w:rPr>
      </w:pPr>
      <w:r>
        <w:rPr>
          <w:sz w:val="28"/>
          <w:szCs w:val="28"/>
        </w:rPr>
        <w:t>Туристический поход – форма организации туристской деятельности, предусматривающей преодолением достаточно высоких физических нагрузок, связанных с длительным передвижениям по маршруту, овладение специальными прикладными знаниями, навыками и их использование.</w:t>
      </w:r>
    </w:p>
    <w:p>
      <w:pPr>
        <w:pStyle w:val="Style17"/>
        <w:spacing w:lineRule="auto" w:line="360" w:before="0" w:after="0"/>
        <w:ind w:firstLine="709"/>
        <w:jc w:val="both"/>
        <w:rPr/>
      </w:pPr>
      <w:r>
        <w:rPr>
          <w:sz w:val="28"/>
          <w:szCs w:val="28"/>
        </w:rPr>
        <w:t>Туристическая прогулка – форма организации туристской деятельности, предполагающая кратковременное пребывание в природных условиях и овладение некоторыми элементарными туристскими навыками. [3, 96с.].</w:t>
      </w:r>
    </w:p>
    <w:p>
      <w:pPr>
        <w:pStyle w:val="Style17"/>
        <w:spacing w:lineRule="auto" w:line="360" w:before="0" w:after="0"/>
        <w:ind w:firstLine="709"/>
        <w:jc w:val="both"/>
        <w:rPr>
          <w:sz w:val="28"/>
          <w:szCs w:val="28"/>
        </w:rPr>
      </w:pPr>
      <w:r>
        <w:rPr>
          <w:sz w:val="28"/>
          <w:szCs w:val="28"/>
        </w:rPr>
        <w:t xml:space="preserve">Самостоятельно дети могут участвовать в путешествиях уже с 3-4 летнего возраста. Начинать нужно с несложных продолжительных прогулок в парке, к реке. Следующим этапом могут быть однодневные туристские прогулки в лес. </w:t>
      </w:r>
    </w:p>
    <w:p>
      <w:pPr>
        <w:pStyle w:val="Style17"/>
        <w:spacing w:lineRule="auto" w:line="360" w:before="0" w:after="0"/>
        <w:ind w:firstLine="709"/>
        <w:jc w:val="both"/>
        <w:rPr>
          <w:sz w:val="28"/>
          <w:szCs w:val="28"/>
        </w:rPr>
      </w:pPr>
      <w:r>
        <w:rPr>
          <w:sz w:val="28"/>
          <w:szCs w:val="28"/>
        </w:rPr>
        <w:t>Прежде чем отправиться в поход, необходимо тщательно подготовиться. Нужно определить цели похода и маршрута.</w:t>
      </w:r>
    </w:p>
    <w:p>
      <w:pPr>
        <w:pStyle w:val="Style17"/>
        <w:spacing w:lineRule="auto" w:line="360" w:before="0" w:after="0"/>
        <w:ind w:firstLine="709"/>
        <w:jc w:val="both"/>
        <w:rPr>
          <w:sz w:val="28"/>
          <w:szCs w:val="28"/>
        </w:rPr>
      </w:pPr>
      <w:r>
        <w:rPr>
          <w:sz w:val="28"/>
          <w:szCs w:val="28"/>
        </w:rPr>
        <w:t xml:space="preserve">Готовность к походу определяется при наличии группового и личного снаряжения. </w:t>
      </w:r>
    </w:p>
    <w:p>
      <w:pPr>
        <w:pStyle w:val="Style17"/>
        <w:spacing w:lineRule="auto" w:line="360" w:before="0" w:after="0"/>
        <w:ind w:firstLine="709"/>
        <w:jc w:val="both"/>
        <w:rPr/>
      </w:pPr>
      <w:r>
        <w:rPr>
          <w:sz w:val="28"/>
          <w:szCs w:val="28"/>
        </w:rPr>
        <w:t xml:space="preserve">В походе в связи со значительной физической нагрузкой требуется калорийное и полноценное питание. Рацион питания определяется видом похода, его продолжительностью и возрастом детей.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римерное меню на три дня</w:t>
      </w:r>
    </w:p>
    <w:tbl>
      <w:tblPr>
        <w:tblW w:w="9070" w:type="dxa"/>
        <w:jc w:val="center"/>
        <w:tblInd w:w="0" w:type="dxa"/>
        <w:tblLayout w:type="fixed"/>
        <w:tblCellMar>
          <w:top w:w="0" w:type="dxa"/>
          <w:left w:w="108" w:type="dxa"/>
          <w:bottom w:w="0" w:type="dxa"/>
          <w:right w:w="108" w:type="dxa"/>
        </w:tblCellMar>
      </w:tblPr>
      <w:tblGrid>
        <w:gridCol w:w="2242"/>
        <w:gridCol w:w="2262"/>
        <w:gridCol w:w="2288"/>
        <w:gridCol w:w="2278"/>
      </w:tblGrid>
      <w:tr>
        <w:trPr/>
        <w:tc>
          <w:tcPr>
            <w:tcW w:w="22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Завтрак 8.30</w:t>
            </w:r>
          </w:p>
        </w:tc>
        <w:tc>
          <w:tcPr>
            <w:tcW w:w="22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Молоко, хлопья</w:t>
            </w:r>
          </w:p>
        </w:tc>
        <w:tc>
          <w:tcPr>
            <w:tcW w:w="22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Овсяная каша, какао</w:t>
            </w:r>
          </w:p>
        </w:tc>
        <w:tc>
          <w:tcPr>
            <w:tcW w:w="22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Бутерброды, чай</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Ланч 10-10.30</w:t>
            </w:r>
          </w:p>
        </w:tc>
        <w:tc>
          <w:tcPr>
            <w:tcW w:w="22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Сухарики, чай</w:t>
            </w:r>
          </w:p>
        </w:tc>
        <w:tc>
          <w:tcPr>
            <w:tcW w:w="22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Яблоко, печенье</w:t>
            </w:r>
          </w:p>
        </w:tc>
        <w:tc>
          <w:tcPr>
            <w:tcW w:w="22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Какао, сушк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Обед 13.00</w:t>
            </w:r>
          </w:p>
        </w:tc>
        <w:tc>
          <w:tcPr>
            <w:tcW w:w="22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Суп рыбный, каша пшенная, компот</w:t>
            </w:r>
          </w:p>
        </w:tc>
        <w:tc>
          <w:tcPr>
            <w:tcW w:w="22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Суп из пакетов или крапивный, картофельное пюре, чай</w:t>
            </w:r>
          </w:p>
        </w:tc>
        <w:tc>
          <w:tcPr>
            <w:tcW w:w="22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Молочный суп с рисом, спагетти, кисель</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Полдник 16.00</w:t>
            </w:r>
          </w:p>
        </w:tc>
        <w:tc>
          <w:tcPr>
            <w:tcW w:w="22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Печеный картофель, сок</w:t>
            </w:r>
          </w:p>
        </w:tc>
        <w:tc>
          <w:tcPr>
            <w:tcW w:w="22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Йогурт, печенье</w:t>
            </w:r>
          </w:p>
        </w:tc>
        <w:tc>
          <w:tcPr>
            <w:tcW w:w="22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Фрукты</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Ужин 19-19.30</w:t>
            </w:r>
          </w:p>
        </w:tc>
        <w:tc>
          <w:tcPr>
            <w:tcW w:w="226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Спагетти, свежие овощи</w:t>
            </w:r>
          </w:p>
        </w:tc>
        <w:tc>
          <w:tcPr>
            <w:tcW w:w="22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Овощной салат, бутерброды</w:t>
            </w:r>
          </w:p>
        </w:tc>
        <w:tc>
          <w:tcPr>
            <w:tcW w:w="227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0"/>
              <w:rPr>
                <w:sz w:val="20"/>
                <w:szCs w:val="28"/>
              </w:rPr>
            </w:pPr>
            <w:r>
              <w:rPr>
                <w:sz w:val="20"/>
                <w:szCs w:val="28"/>
              </w:rPr>
              <w:t xml:space="preserve">Картофель с тушенкой, укропом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утешествия необходимо соблюдать питьево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ы в поход можно превратить в увлекательное мероприятие-игру в которой каждый знает свою роль и творчески реализует её. Семьи, в которых сложились определённые туристские традиции могут проводить увлекательные самодеятельные туристские слёты, праздники на природе.</w:t>
      </w:r>
    </w:p>
    <w:p>
      <w:pPr>
        <w:pStyle w:val="Normal"/>
        <w:spacing w:lineRule="auto" w:line="360" w:before="0" w:after="0"/>
        <w:ind w:firstLine="709"/>
        <w:jc w:val="both"/>
        <w:rPr/>
      </w:pPr>
      <w:r>
        <w:rPr>
          <w:rFonts w:cs="Times New Roman" w:ascii="Times New Roman" w:hAnsi="Times New Roman"/>
          <w:sz w:val="28"/>
          <w:szCs w:val="28"/>
        </w:rPr>
        <w:t xml:space="preserve">Форма и содержание летнего семейного отдыха во многом определяется материальными возможностями родителей. Именно этот факт является решающим при выборе «куда поехать». Если ребёнку уже исполнилось пять лет, родители могут спланировать совместное путешествие и отдых с ребёнком на море. Комплекс оздоровительных мероприятий, связанных с купанием ребёнка в море, позволяет приобрести тот запас жизненный энергии, которым он будет «питаться» в течение года. Многие семьи в вопросе выбора места отдыха полагаются на свои знания, привычки, определённые семейные трад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ьях с небольшим материальным достатком, можно прекрасно спланировать совместный отдых, не уезжая далеко от дома. Главное – обязательно сменить проживание в городской квартире на отдых в природных условиях. Одной из таких форм отдыха может быть отдых на даче. Каждая семья определяет для себя наиболее приемлемые формы организации отдыха на даче. Если подойти к этому вопросу с выдумкой, то родители вместе с детьми могут составить интересную оздоровительно-развлекательную программу совместного отдыха. И тогда лето на даче получится ничем не хуже, чем в дорогостоящем отеле на м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аждый вид летнего семейного отдыха принесёт ожидаемый результат только в том случае, если будет заранее спланирован, продуман и нацелен на получение удовольствия родителями и детьми от совместного содержательного времяпровождения. </w:t>
      </w:r>
    </w:p>
    <w:p>
      <w:pPr>
        <w:pStyle w:val="Normal"/>
        <w:spacing w:lineRule="auto" w:line="360" w:before="0" w:after="0"/>
        <w:ind w:firstLine="709"/>
        <w:jc w:val="both"/>
        <w:rPr/>
      </w:pPr>
      <w:r>
        <w:rPr>
          <w:rFonts w:cs="Times New Roman" w:ascii="Times New Roman" w:hAnsi="Times New Roman"/>
          <w:sz w:val="28"/>
          <w:szCs w:val="28"/>
        </w:rPr>
        <w:t xml:space="preserve">Физкультурно-оздоровительный досуг детей в семье чрезвычайно разнообразен. В основном он связан с проведением семейных торжеств, запланированных и неожиданных событий (победа в соревнованиях, выпуск из детского сада и т.д.). Кроме того, потребность в общении и совместных занятиях возникают ежедневно в вечерние часы, когда вся семья собирается после работы, а также в выходные д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ноценного физического развития и оздоровления детей, не обязательно иметь в квартире полный спортивный комплекс. Достаточно использовать несколько простых снарядов, с помощью которых дети развивают основные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проведения домашнего физкультурного досуга являются подвижные игры и игровые упражнения. Это могут быть игры в дартс, кегли, а также «Жмурки», «Краски», «Ф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роткие зимние вечера можно организовать семейные чтения художественной и научно-популярной литературы по вопросам укрепления здоровья. [3, 96с.].</w:t>
      </w:r>
    </w:p>
    <w:p>
      <w:pPr>
        <w:pStyle w:val="Normal"/>
        <w:spacing w:lineRule="auto" w:line="360" w:before="0" w:after="0"/>
        <w:ind w:firstLine="709"/>
        <w:jc w:val="both"/>
        <w:rPr/>
      </w:pPr>
      <w:r>
        <w:rPr>
          <w:rFonts w:cs="Times New Roman" w:ascii="Times New Roman" w:hAnsi="Times New Roman"/>
          <w:sz w:val="28"/>
          <w:szCs w:val="28"/>
        </w:rPr>
        <w:t>Старший дошкольный возраст (5-7 лет) – период интенсивного формирования двигательных навыков. Движения детей становятся более осознанными, точными и скоординированными. Особенностями двигательного поведения старших дошкольников являются: преднамеренный характер выполнения движений; дальнейшее совершенствование навыков ходьбы, бега, прыжков; усвоение сложно скоординирова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гулярных занятий физической культурой у дошкольников развивается способность сохранять заданную позу при изменении условий и нарастании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отивы для выполнения детьми физических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стные игры со взрослым и сверстниками, причём на первый план выходят игры с элементами соревнований, в которых от игроков требуется чёткое соблюдение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емление к самосовершенствованию в двигательной деятельности. Дети этого возраста начинают понимать связь между способом движения и полученным результатом (чем сильнее толчок при прыжке, тем дальше призем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ршенствовании движений большую роль играют личные вкусы дошкольников. Для многих детей привлекательными становятся упражнения, в которых они «физически компетент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интереса детей к занятиям спортом и одновременно повышенное внимание к возможным физическим перегрузкам – одно из ведущих направлений взаимодействия педагогов и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ние родителей видеть своих детей умелыми, ловкими, грациозными и подтянутыми часто приводит к тому, что пятилетнему ребёнку приобретают двухколёсный велосипед и роликовые коньки, ласты и маску для подводного плавания, но организовать систематические игры и занятия с использованием этого спортивного инвентаря большинству семей не удаё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есть универсальные игрушки, которые позволяют взрослым организовать интересную ежедневную двигательную практику детей. К их числу относится мяч, а также другие ключевые предметы, обеспечивающие совершенствование двигательных навыков старших дошкольников,- скакалка и мишень с дротиками(дарт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ы со скакалкой способствуют развитию ловкости, быстроты, координации движений, двигательной реа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ртс является тем спортивным атрибутом, который позволяет привлечь к играм и занятиям пап и дедушек. На начальных этапах обучения можно рекомендовать использовать безопасный дартс, а затем перейти к играм с настоящими дротиками. Основное назначение игры в дартс- развитие глазомера и меткости ребенка, тренировка выдержки, внимания и быстроты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ми ситуациями взаимодействия воспитателя и родителей, демонстрирующими варианты использования домашней предметно-развивающей среды в физическом воспитании старших дошкольников, являются совместные игры взрослых и детей с использованием мяча, скакалки и дарт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ах детей старшего дошкольного возраста к работе с семьей активно привлекается специалист по физическому воспитанию. Он проводит индивидуальные консультации с родителями по организации коррекционно-оздоровительной работы с детьми, имеющими различные проблемы физического развития: плоскостопие, нарушение осанки. [8, с. 21-25].</w:t>
      </w:r>
    </w:p>
    <w:p>
      <w:pPr>
        <w:pStyle w:val="Normal"/>
        <w:spacing w:lineRule="auto" w:line="360" w:before="0" w:after="0"/>
        <w:ind w:firstLine="709"/>
        <w:jc w:val="both"/>
        <w:rPr/>
      </w:pPr>
      <w:r>
        <w:rPr>
          <w:rFonts w:cs="Times New Roman" w:ascii="Times New Roman" w:hAnsi="Times New Roman"/>
          <w:sz w:val="28"/>
          <w:szCs w:val="28"/>
        </w:rPr>
        <w:t>Методика организации и проведения семейного оздоровительного дос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иться успехов в укреплении здоровья и полноценном физическом развитии детей, в повышении их двигательной активности можно только при единых подходах к физическому воспитанию в детском саду и дома. Однако во многих семьях потребность дошкольников в движении удовлетворяется далеко не полностью, предпочтение отдаётся телевизору, в лучшем случае «сидячим» играм. Одной из главных задач взрослого является организация правильного двигательного режима с одновременным обеспечением разнообразия двигательной деятельности как по содержанию, так и по составу движений. А для этого необходимо тесное сотрудничество семьи и детского с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созданию целостной системы физического воспитания начинается с работы с родителями, которая включает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ни открытых дверей (родители имеют возможность присутствовать на утренней гимнастике, физкультурном занятии, наблюдать организацию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машние задания (позволяют решить сразу несколько задач: повысить двигательную активность детей, помочь организовать содержательное общение родителей с дет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 кинофиль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и с родителями, конфе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стные физкультурные досуги, праздники, дни здоровья, туристические п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мероприятия позволяют с пользой проводить свободное время, которое мать и отец посвящают ребёнку, пробуждают у родителей интерес к уровню двигательной зрелости их ребёнка, являются источником радости, положительных эмоций, обогащают семейную жизнь. Любой праздник – всегда радостное событие, его ждут, к нему долго готовятся, он надолго запоминается, тем более, если в нём участвуют самые близкие люди – папа и мама.</w:t>
      </w:r>
    </w:p>
    <w:p>
      <w:pPr>
        <w:pStyle w:val="Normal"/>
        <w:spacing w:lineRule="auto" w:line="360" w:before="0" w:after="0"/>
        <w:ind w:firstLine="709"/>
        <w:jc w:val="both"/>
        <w:rPr/>
      </w:pPr>
      <w:r>
        <w:rPr>
          <w:rFonts w:cs="Times New Roman" w:ascii="Times New Roman" w:hAnsi="Times New Roman"/>
          <w:sz w:val="28"/>
          <w:szCs w:val="28"/>
        </w:rPr>
        <w:t>Т. Киреева предлагает сценарий семейного спортивного праздника для детей старшей и подготовительной групп. (Приложение 5). [10, с. 52-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к главе </w:t>
      </w:r>
      <w:r>
        <w:rPr>
          <w:rFonts w:cs="Times New Roman" w:ascii="Times New Roman" w:hAnsi="Times New Roman"/>
          <w:sz w:val="28"/>
          <w:szCs w:val="28"/>
          <w:lang w:val="en-US"/>
        </w:rPr>
        <w:t>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ой организации семейного, оздоровительного досуга детей дошкольного возраста занимались ряд исследователей: Д.В. Хухлаева, Т.Н. Доронова, О.И. Давыдова, Е.С. Евдокимова, О.Л. Зверева, П.Ф. Лесгафт, Н.К. Крупская, Л.М. Коровина, Т.И. Осокина, Е.И. Вавилова, Л.В. Карманова, Г.В. Шалыгина, Н.И. Бочарова, А.В. Кенеман, А.М. Кондратов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ществе проблема сохранения и укрепления здоровья детей является как никогда ранее актуальной. А как показывают научные исследования: уже в дошкольном возрасте здоровых детей становится всё меньше, что связано с неумением родителей правильно организовать свободную деятельность своего ребёнка, оказывающую непосредственное влияние на развитие движений у детей.</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Главе мы отразили теоретические основы организации семейного, оздоровительного досуга у детей старшего дошкольного возраста, в которые вошли особенности организации физкультурного досуга для детей старшего дошкольного возраста и возможности организации и проведения семейного, оздоровительного досуга с детьми старшего дошкольного возраста. Здесь мы представили разнообразные физические упражнения, охарактеризовали их. Рассмотрели какое место в системе физического воспитания занимает туризм. Выделили основные понятия туризма, ознакомились с оздоровительной направленностью средств туризма. Отметили, что не малое значение в физическом развитии детей имеет активный отдых, который состоит из физкультурных праздников и дос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момент очевидно, что наиболее успешно ребёнок развивается, воспитываясь в двух институтах – семье и дошкольном учреждении. Здесь мы рассмотрели огромное значение семьи, а в частности самих родителей, которые должны организовывать, планировать деятельность своего ребёнка. Однако не всегда у родителей хватает на это времени и сил. Это одна из проблем современной семьи, которую просто необходимо решать именно сейчас, когда всё ещё можно исправ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что было сказано выше, можно сделать вывод о том, что данная проблема является актуальной на сегодняшний день и не должна оставаться без нашего с вами внимания и решать её нужно. Для этого нам необходимо провести эксперимент, который поможет выявить особенности организации семейного, оздоровительного досуга детей старшего дошкольного возраста и позволит разработать методические рекомендации для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Экспериментальная работа по изучению особенностей организации семейного, оздоровительного досуга с детьми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зучение особенностей организации семейного, оздоровительного досуга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тирующий эксперимент проводится с марта по апрель 2010г. в ДОУ №39 « Подснежник». С целью изучения особенностей организации семейного, оздоровительного досуга с детьми старшего дошкольного возраста, мы взяли 15 родителей и 15 детей, и провели с ними анкетирование и беседу, а так же проанализировали педагогическую документацию 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атирующем эксперименте мы использовали метод анкетирование и беседу.</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кета с родителями включала в себя 10 вопросов следующего типа:</w:t>
      </w:r>
    </w:p>
    <w:p>
      <w:pPr>
        <w:pStyle w:val="Style16"/>
        <w:tabs>
          <w:tab w:val="clear" w:pos="708"/>
          <w:tab w:val="left" w:pos="759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Гуляете ли вы с детьми в свободное врем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к вы проводите свой выходной день с детьм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ем вы можете занять своего ребёнка в свободное врем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 ходите с детьми в туристические поход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кие необходимые снаряжения вы берёте с собой в поход?</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кие спортивные упражнения вы знает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кие подвижные игры предпочитает ваш ребёнок?</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к вы обеспечиваете безопасность вашему ребёнку во время поход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кой любимый вид спорта у вашего ребёнка и с чем это связано?</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то, по вашему мнению, влияет на сохранение здоровья вашего ребёнка?</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Ответы родителей представлены в ( приложении 6).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проведённого анкетирования с родителями было выявлено, что 8 родителей из 15 отвечали, что гуляют со своими детьми в своё свободное время, гуляют с ними в парке, на детской площадке, летом ходят с детьми в туристические походы; отвечали, что их дети, в большинстве, любят такие подвижные игры как: «гуси-лебеди», «путешественники», «разведчики» и др. Говорили о любимом виде спорта их детей таких как: художественная гимнастика, спортивная гимнастика, катание на лыжах, езда на велосипеде, катание на коньках, занятие бегом. Высказывали своё мнение по поводу сохранения здоровья их детей, в основном это закаливающие мероприятия, принятие солнечных ванн, прогулки на свежем воздухе. 4 родителя из 15 отвечали то, что из за занятости на работе и проблемами в быту не гуляют со своими детьми в парке, на площадке, а так же из-за финансов не всегда ходят с ними в туристический поход, который доставляет детям удовольствие. Знают не все игры, которые предпочитает их ребёнок и любимый вид спорта. 3 родителя из 15 отвечали, что так же из-за занятости на работе не всё своё время уделяют своему ребёнку, не всегда могут с ним погулять, но знают любимый вид спорта, подвижные игры, которые нравятся их ребёнку, а так же стараются заботится о здоровье своего ребёнка, проводя с ним закаливающие мероприят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вашему вниманию мы предоставляем анкетирование, которое проводилось с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кета с детьми включает 10 вопросов следующе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делаешь утреннюю гимнаст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гуляешь со своими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де вы бываете с родителями в свобод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кие игры ты любишь игр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л ли ты со своими родителями в пох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вид спорта тебе нрав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де ты бываешь с родителями в выход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спортивные упражнения ты знаешь и какие тебе нрав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ты заботишься о своём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ы любишь бег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детей представлены в (приложении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ённого нами анкетирования с детьми было выявлено, что 9 детей из 15 отвечали на наши вопросы то, что они делают утреннюю гимнастику, гуляют со своими родителями в парке, сквере, на площадке; называли свои любимые подвижные игры; любимый вид спорта их, говорили, что с родителями делают закаливающие мероприятия. 3 ребёнка из 15детей отвечали на заданные нами вопросы то, что они не делают утреннюю гимнастику, очень редко гуляют со своими родителями из-за их работы, очень редко ходят в туристические походы. И оставшиеся 3 ребёнка из 15 детей отвечали то, что они не всегда делают утреннюю гимнастику, гуляют с родителями, когда у них есть свободное время, не часто гуляют с ними в сквере, па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целью изучения особенностей организации семейного, оздоровительного досуга детей старшего дошкольного возраста, мы проанализировали педагогическую документацию данного детского сада. В ней мы обнаружили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едагогическ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и развитие детей детского сада «Подснежник» осуществляется в соответствии с требованиями программы «Воспитания и обучения в детском с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анализ педагогической документации, мы особое внимание обратили на оформление методического кабинета, где создаются условия для повышения квалификации воспитателей, их самостоятельной работы над книгой и другими материалами. Там мы познакомились с методической литературой по вопросам физического воспитания – книги, журналы, отдельные статьи, сборники подвижных игр и физических упражнений, а так же с образцами перспективного и календарного планов работы в соответствии с программой, с планами и конспектами физкультурных занятий, описания физкультурно-оздоровительных мероприятий – утренней гимнастики, физкультминутки, закаливающие процедуры. Так же мы обнаружили альбомы с фотографиями, отражающие проведение занятий, игр, утренней гимнастики, закаливающих процедур, физкультурных праздников. В данном детском саду нам продемонстрировали папки-передвижки с различной тематикой, касающиеся физического развития ребёнка, его оздоровление.</w:t>
      </w:r>
    </w:p>
    <w:p>
      <w:pPr>
        <w:pStyle w:val="Normal"/>
        <w:spacing w:lineRule="auto" w:line="360" w:before="0" w:after="0"/>
        <w:ind w:firstLine="709"/>
        <w:jc w:val="both"/>
        <w:rPr/>
      </w:pPr>
      <w:r>
        <w:rPr>
          <w:rFonts w:cs="Times New Roman" w:ascii="Times New Roman" w:hAnsi="Times New Roman"/>
          <w:sz w:val="28"/>
          <w:szCs w:val="28"/>
        </w:rPr>
        <w:t xml:space="preserve">Наряду с этим воспитатель проводит родительские собрания. При планировании тематики выступлений воспитатель определяет оптимальное соотношение сведений общего характера и конкретных сведений о результатах двигательной деятельности детей. </w:t>
      </w:r>
      <w:r>
        <w:rPr>
          <w:rFonts w:cs="Times New Roman" w:ascii="Times New Roman" w:hAnsi="Times New Roman"/>
          <w:sz w:val="28"/>
          <w:szCs w:val="28"/>
          <w:lang w:val="en-US"/>
        </w:rPr>
        <w:t>[ 27</w:t>
      </w:r>
      <w:r>
        <w:rPr>
          <w:rFonts w:cs="Times New Roman" w:ascii="Times New Roman" w:hAnsi="Times New Roman"/>
          <w:sz w:val="28"/>
          <w:szCs w:val="28"/>
        </w:rPr>
        <w:t>, 224с.</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Примерная тематика выступлений на родительских собраниях.</w:t>
      </w:r>
    </w:p>
    <w:tbl>
      <w:tblPr>
        <w:tblW w:w="9070" w:type="dxa"/>
        <w:jc w:val="center"/>
        <w:tblInd w:w="0" w:type="dxa"/>
        <w:tblLayout w:type="fixed"/>
        <w:tblCellMar>
          <w:top w:w="0" w:type="dxa"/>
          <w:left w:w="108" w:type="dxa"/>
          <w:bottom w:w="0" w:type="dxa"/>
          <w:right w:w="108" w:type="dxa"/>
        </w:tblCellMar>
      </w:tblPr>
      <w:tblGrid>
        <w:gridCol w:w="1682"/>
        <w:gridCol w:w="2495"/>
        <w:gridCol w:w="2676"/>
        <w:gridCol w:w="2217"/>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ок</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а</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бщие вопросы</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Частные вопросы</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ентябрь</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се</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собенности физического развития детей в младшем(среднем, старшем) дошкольном возрасте</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езультаты диагностики физического состояния детей</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Январь</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ладшая, средня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изация двигательной активности ребёнка дом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овместные занятия физическими упражнениями детей и родителей</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таршая, подготовительна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ир движений мальчиков и девочек</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Двигательные предпочтения детей</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ай</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Младшая, средняя, старша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изация двигательной активности ребёнка летом</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нализ изменения физического состояния детей за год</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дготовительная</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ыбор спортивной секции</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Физическая готовность детей к школ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оделанной нами работы и проведённого констатирующего эксперимента, где мы использовали метод анкетирование, можно сделать следующий вывод о том, что данные, полученные нами при проведении анкетирования с родителями и с детьми, свидетельствуют о том, что большинство родителей (53%) уделяют свободное время ребёнку, организуя его деятельность. Однако есть и родители (20%), которые недостаточно времени проводят со своим ребёнком, что может отразиться на дальнейшем его развитии. С детьми мы получили следующие результаты: большинство детей (60%) отвечали, что их родители большое количество времени проводят с ними. Остальные 0,2% детей ответили, что не достаточное время родители с ними проводят. В ходе проведённого анкетирования с родителями было выявлено, что 8 родителей из 15 отвечали, что гуляют со своими детьми в своё свободное время, гуляют с ними в парке, на детской площадке, летом ходят с детьми в туристические походы; отвечали, что их дети, в большинстве, любят такие подвижные игры как: «гуси-лебеди», «путешественники», «разведчики» и др. Говорили о любимом виде спорта их детей таких как: художественная гимнастика, спортивная гимнастика, катание на лыжах, езда на велосипеде, катание на коньках, занятие бегом. Высказывали своё мнение по поводу сохранения здоровья их детей, в основном это закаливающие мероприятия, принятие солнечных ванн, прогулки на свежем воздухе. 4 родителя из 15 отвечали то, что из за занятости на работе и проблемами в быту не гуляют со своими детьми в парке, на площадке, а так же из-за финансов не всегда ходят с ними в туристический поход, который доставляет детям удовольствие. Знают не все игры, которые предпочитает их ребёнок и любимый вид спорта. 3 родителя из 15 отвечали, что так же из-за занятости на работе не всё своё время уделяют своему ребёнку, не всегда могут с ним погулять, но знают любимый вид спорта, подвижные игры, которые нравятся их ребёнку, а так же стараются заботится о здоровье своего ребёнка, проводя с ним закаливающи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ённого нами анкетирования с детьми было выявлено, что 9 детей из 15 отвечали на наши вопросы то, что они делают утреннюю гимнастику, гуляют со своими родителями в парке, сквере, на площадке; называли свои любимые подвижные игры; любимый вид спорта их, говорили, что с родителями делают закаливающие мероприятия. 3 ребёнка из 15детей отвечали на заданные нами вопросы то, что они не делают утреннюю гимнастику, очень редко гуляют со своими родителями из-за их работы, очень редко ходят в туристические походы. И оставшиеся 3 ребёнка из 15 детей отвечали то, что они не всегда делают утреннюю гимнастику, гуляют с родителями, когда у них есть свободное время, не часто гуляют с ними в сквере, пар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мы разработали для родителей методические рекомендации по проблеме организации семейного оздоровительного досуга детей старшего дошкольно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Методические рекомендации для родителей по проблеме организации семейного оздоровительного дос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за окном слякоть, мало солнца, самое время помечтать о летнем отпуске. Как же с пользой для всей семьи провести отпускные дни? Для тех, кто любит путешествовать и не боится трудностей, но не имеет достаточного опыта в организации совместных с детьми туристических походов, можно обратиться к советам Бочаровой 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совет. Прежде всего оцените физические возможности самого младшего ребенка. Известны случаи, когда туристами становились уже в грудном возрасте, преодолевая расстояния сначала за спиной у родителей. Годовалый малыш может размещаться в специальном рюкзаке. Самостоятельно дети могут участвовать в путешествии уже с трех-четырех лет. Начинающим туристам рекомендуется постепенно овладевать навыками поход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совет. Правильно определите состав групп. Оптимальным является объединение двух-трех семей, в составе которых по одному, два ребенка. Хорошо, если в группе будут дети-ровесники. В этом случае гораздо легче организовать их общение и отдых на привале.</w:t>
      </w:r>
    </w:p>
    <w:p>
      <w:pPr>
        <w:pStyle w:val="Normal"/>
        <w:spacing w:lineRule="auto" w:line="360" w:before="0" w:after="0"/>
        <w:ind w:firstLine="709"/>
        <w:jc w:val="both"/>
        <w:rPr/>
      </w:pPr>
      <w:r>
        <w:rPr>
          <w:rFonts w:cs="Times New Roman" w:ascii="Times New Roman" w:hAnsi="Times New Roman"/>
          <w:sz w:val="28"/>
          <w:szCs w:val="28"/>
        </w:rPr>
        <w:t>Третий совет. Прежде чем отправиться в поход, необходимо тщательно подготовиться: определить цель путешествия, его длительность и способ передвижения. Затем следует обсудить маршрут. Весной маршрут рекомендуется прокладывать по открытым местам, чтобы в полной мере использовать целебные силы света, тепла и воздуха. Летом лучше двигаться лесной тропинкой, а в жаркую погоду - вдоль рек и оз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к походу определяется по наличию снаряжения. Для старшего дошкольника лучше приобрести хороший рюкзак, который послужит не одному поколению. Вес рюкзака с содержимым для ребенка пяти-шести лет не должен превышать 1,5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изации отдыха во время привала необходимо иметь индивидуальные коврики для взрослых и детей. Следующим этапом подготовки к походу является подбор обуви и одежды для всех членов семьи. Основной принцип, которого необходимо придерживаться, - одежда не по сезону, а по погоде. Одежда должна быть удобна для выполнения активных движений. </w:t>
      </w:r>
    </w:p>
    <w:p>
      <w:pPr>
        <w:pStyle w:val="Normal"/>
        <w:spacing w:lineRule="auto" w:line="360" w:before="0" w:after="0"/>
        <w:ind w:firstLine="709"/>
        <w:jc w:val="both"/>
        <w:rPr/>
      </w:pPr>
      <w:r>
        <w:rPr>
          <w:rFonts w:cs="Times New Roman" w:ascii="Times New Roman" w:hAnsi="Times New Roman"/>
          <w:sz w:val="28"/>
          <w:szCs w:val="28"/>
        </w:rPr>
        <w:t>Если группа собирается в многодневный поход, то перечень туристского снаряжения заметно пополняется. В первую очередь это палатка. В любом походе с ночевкой необходимо иметь спальные мешки. У туриста любого возраста должна быть личная посуда. Во время путешествия необходимо соблюдать питьевой режим. Поэтому нельзя пить даже в сильную жару, как на марше, так и на коротких прив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готовке похода привлекаются все члены семьи. Каждый участник похода получает определенное поручение с учетом своих возможностей и интересов. Это особенно важно для воспитания ответственности и самостоятельности до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совет. Правильно определите физическую нагрузку для детей во время движения по маршруту. Она зависит от возраста ребенка и состояния его здоровья. Первый привал рекомендуется делать после 15-20минут ходьбы. В это время можно устранить неполадки в одежде и обуви. Еще один прием, позволяющий регулировать физическую нагрузку и следить за состоянием детей,- это построение участников похода. Первыми за руководителями идут самые слабые, которые задают темп движению, замыкающими- опытные тур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совет. Продумайте, где лучше устроить большой привал и как интересно провести время. Очень важно продумать организацию свободного времени на привале. Поход, полный шуточных игр и аттракционов, надолго остается в памяти его участников, как веселый праздник. Чтобы не вызвать физического и психического утомления дошкольников, в походе рекомендуется следовать привычному режиму дня.</w:t>
      </w:r>
    </w:p>
    <w:p>
      <w:pPr>
        <w:pStyle w:val="Normal"/>
        <w:spacing w:lineRule="auto" w:line="360" w:before="0" w:after="0"/>
        <w:ind w:firstLine="709"/>
        <w:jc w:val="both"/>
        <w:rPr/>
      </w:pPr>
      <w:r>
        <w:rPr>
          <w:rFonts w:cs="Times New Roman" w:ascii="Times New Roman" w:hAnsi="Times New Roman"/>
          <w:sz w:val="28"/>
          <w:szCs w:val="28"/>
        </w:rPr>
        <w:t>Шестой совет. Семьи могут проводить самостоятельные туристские слеты, праздники на природе. Такого типа мероприятия лучше планировать в конце летнего сезона: заранее обсудить содержание соревнований, призы, праздничное меню. Предложить детям подготовить специальный концерт у костра. В таком походе каждый может проявить фантазию и выдержку. [2, с. 83 –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опрос, с которым сталкивается большинство семей, планирующих свои выходные дни или отпуска, это с какого возраста можно брать детей в поход. Самостоятельно дети могут участвовать с трёх-четырёхлетнего возраста. Начинать нужно с несложных продолжительных прогулок в парке, к реке, во время отдыха на даче, предлагая детям преодолевать простейшие препятствия. Следующим этапом могут быть однодневные туристические прогулки в лес. И уже после того, как дети приобретут элементарные знания и некоторые умения, их можно брать в двух- и многодневные п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вопрос, с которым сталкивается семья, это необходимость определения состава группы. Конечно, можно пойти одной своей семьёй. В этом случае старшие дети будут хорошими помощниками в решении многих проблем, возникающих в походе, и станут просто незаменимыми на случай, если произойдёт непредвиденная си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отправиться в поход, необходимо тщательно подготовиться. Этот процесс достаточно трудоёмок и длителен. Но обязательность такой подготовки незамедлительно скажется на настроении и физическом состоянии всех членов группы. Прежде всего, это организационная подготовка. Первое – это определение цели и маршрута похода. Чтобы путешествие доставило удовольствие, сблизило, а не разъединило его участников, в группе должно быть единство в определении основной цели и содержания п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походы делятся на однодневные, двух- и многодневные. Начинающим туристским семьям рекомендуется постепенно овладевать опытом походной жизни: сначала в коротких туристических прогулках, а затем, по мере приобретения специального снаряжения, переходить к самым романтическим и для детей и для родителей походам с одной, двумя и более ночё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определены цель, вид и продолжительность похода, взрослые участники собираются для обсуждения маршрута. Для разработки маршрута можно использовать различные источники материалов: книги, туристические карты и схемы, планы городов, атласы автодорог и др. Учитывая возрастные особенности и интересы детей необходимо продумать остановки в наиболее живописных и привлекательных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 к походу определяется по наличию группового и личного снаряжения. Для однодневной туристической прогулки не нужно большого перечня специального инвентаря. Но обязательным является приобретение рюкзаков для каждого участника похода. Для старшего дошкольника лучше приобрести хороший рюкзак, который прослужит не одному поколению и будет передаваться по наследству. Родителям следует научить ребёнка заботится о сохранности и чистоте личного снаряжения, участвовать в его ремонте и укреплении. Вес рюкзака для детей 5-6 лет должен составлять 1-1,5 кг., 7-8 – до 2-3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отдыха родителей и детей во время коротких и длительных привалов необходимо предусмотреть индивидуальные коврики. Длина его должна быть не меньше роста человека, чтобы можно было обеспечить отдых позвоночнику и ногам во время привалов. Наиболее распространённым видом туристических ковриков является пенополиуретановый – сокращённый «п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в подготовке к походу является подбор обуви и одежды для ребёнка и взрослых. Основной принцип, которого необходимо придерживаться в этом вопросе, - одежда должна быть не по сезону, а по погоде. Обувь ребёнка должна быть разношенной, удобной. Это могут быть кроссовки, кеды. Самым лучшим вариантом являются кожаные туристские ботинки, особенно если намечается поход по горной местности или в сырую прохладную погоду. Одежда должна быть удобной для выполнения активных движений. Но, даже, если запланирован поход в лес, не следует надевать короткие шорты, чтобы уберечь ноги малыша от укусов клещей, порезов и т.д. Так же следует предусмотреть для каждого члена группы накидку-плащ, позволяющий закрыть от дождя не только туриста, но и его рюкзак. Необходимо так же продумать и головной убор. Это может быть спортивная кепка-бейсболка или спортивная панама. Если же группа идёт в многодневный поход, то перечень туристского снаряжения пополняется. В первую очередь это палатка. В любом походе с ночевкой необходимо иметь спальные мешки. У каждого старшего и младшего туриста должна быть личная посуда (ложка, кружка, м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ходе в связи со значительной физической нагрузкой требуется калорийное и полноценное 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ход не превратился в длительную монотонную ходьбу по лесу, необходимо предусмотреть разнообразные задания и сюрпризные моменты для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продумать организацию свободного времени на привале. Опыт многочисленных туристических семей подтверждает, что поход надолго остаётся в памяти взрослых и детей, если он превращается в весёлый совместный праздник, полный шуточных игр и аттракционов. Если в походе принимают участие дети разных возрастов, то можно составить две равные команды из детей и взрослых и организовать игры-эстафеты, соревнования на поляне. Если привал организован у водоёма, то интересное развлечение можно провести на воде. Такие маленькие праздники обеспечивают неоценимый оздоровительный эффект. Тщательно продумывая организацию похода, следует предусмотреть время на самостоятельные игры детей, их творческую деятельность. В поход можно взять фломастеры и краски и предложить ребёнку запечатлеть в рисунке запомнившийся пейзаж. Если ребёнок любит мастерить, то рекомендуется взять с собой пластилин, с помощью которого создаются поделки из природ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еятельности детей и взрослых на привале должно быть согласовано с возможностями ребёнка, чтобы не вызвать у него физического и психического переутомления. Поэтому рекомендуется следовать привычному режиму дня. Дневной сон, организованный в палатке, поможет сохранить силы ребёнка, обеспечит отдых, необходимый для детей. Особенно важно следовать этому требованию в многодневных походах и в жаркие дни. Если с первого дня будет установлено такое правило, то требования родителей не вызовут отрицательных реакций, а будут восприниматься как долж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и способ возвращения домой планируется заранее, и оно должно произойти засветло. Если участниках похода предстоит пройти достаточно большое расстояние, то прокладывается кратчайший маршр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ыжные прогулки с дошкольниками организуются с учётом возможностей детей и погодных условий. Два основных условия, при которых прогулка доставит участникам удовольствие. Первое – уровень овладения ходьбой на лыжах. Второе условие – правильный подбор лыж, палок и креплений. Высота лыж для дошкольника может быть с рост или немного выше роста ребёнка. Продолжительность семейных лыжных прогулок должна быть не более 4 часов. В прогулку лучше отправляться при температуре воздуха не ниже 12 градусов мороза и отсутствие ветра. Всего длительность передвижения со старшими дошкольниками в один конец должна составлять не более 40-45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щательно продумать содержание деятельности ребёнка в дороге. Если поездка спланирована на личном автомобиле и достаточна продолжительна по времени, то она обязательно должна предусматривать кратковременный отдых в лесополосе, где дети со взрослыми могут выполнить несколько игровых упражнений и по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ланировано путешествие железнодорожным транспортом, то в дорогу необходимо взять настольные игры, дорожные электронные игрушки, 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ых на море связан, к сожалению, не только с приятными впечатлениями, но и может быть омрачён переживаниями и болезнями, если родители не придерживаются принципа постепенности в подборе средств оздоровления. В этом случае солнце и вода могут стать не друзьями, а врагами ребёнка. В связи с этим, родители должны продумать жёсткий режим дня, которому необходимо следовать и объяснять его целесообразность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ание в море для большинства детей связано только с приятными ощущениями, и они готовы долгое время проводить в воде. Поэтому родителям следует дозировать время ку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ремяпровождение на пляже было содержательным и весёлым, можно организовать совместные игры детей с родителями «Салки», «Соба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 у моря – прекрасное время для занятий изобразитель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планировать совместный отдых, не уезжая далеко от дома. Это может быть отдых на даче. Каждая семья определяет для себя наиболее приемлемые формы организации отдыха на даче. Если подойти к данному вопросу с выдумкой и фантазией, то родители вместе с детьми могут составить интересную оздоровительно-развлекательную программу совместного отдыха. Дети должны быть главными лицами этой программы и решать самые ответствен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й совместный отдых тот, который заранее спланирован. [3, 96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можно предоставить методические рекомендации по закаливанию.</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 соблюдение постепенности и систематичност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го индивидуальный подход.</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 постоянный контроль врача за состоянием здоровья детей.</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етать закаливание с другими формами физической культуры; с разнообразными гимнастическими упражнениями, играми, развлечениями.</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свещении использовать цветовые гаммы в различных сочетаниях.</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виды закаливания проводить не ранее чем через 30-40 минут после приёма пищи.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проведению массажа.</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массажные приёмы выполнять по ходу тока лимфы, по направлению к ближайшим лимфатическим узлам; лимфатические узлы массировать нельзя.</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сажные приёмы не должны вызывать болевых ощущений.</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любого приёма необходимо соблюдать определённый ритм, темп движений и силу давления.</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 проведением массажа мыть руки тёплой водой и вытирать насухо, ногти должны быть коротко отстрижены.</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массажа внимательно следить за детьми, всегда быть с ними приветливыми: разговаривать, улыбаться, обязательно хвалить их.</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саж проводить в игровых формах: «погладим наши ручки», «разомнём наши пальчи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рекомендации по проведению мероприятий активного отдых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й опыт проведения мероприятий активного отдыха с туристской направленностью выявил некоторые особенности методики:</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культурным развлечениям и праздникам должны предшествовать познавательные и физкультурные занятия с использованием средств туризма.</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занятий во всех сезонных блоках объединено единым сюжетом.</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ние детей и сказочного персонажа в процессе проведения физкультурных мероприятий происходит с помощью писем, адресованных туристам.</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сообразно организовать двигательную деятельность дошкольников 6-7 лет, разделив их по уровню физической подготовленности на группы.</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вышения активности детей, формирования эстетических чувств, развития интереса к занятиям физической культурой и туризмом следует красочно оформлять место проведения занятий, при этом рекомендуется соблюдать определённые ритуалы, сложившиеся в походной туристской жизни.</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места проведения прогулок желательно использовать не только участок детского сада, но и прилегающую к нему территорию со всеми природными и социальными объектами.</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у следует помнить, что выбранные маршруты прогулок-походов за территорию детского сада, а так же в окрестности города должны быть тщательно изучены взрослыми.</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метры физической нагрузки в таких прогулках зависят от физической подготовленности детей.</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имнее время года мероприятия активного отдыха проводятся в безветренную погоду при температуре не ниже -12 градусов.</w:t>
      </w:r>
    </w:p>
    <w:p>
      <w:pPr>
        <w:pStyle w:val="Style16"/>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я мероприятия активного отдыха с туристской направленностью, следует отметить, что:</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юрпризные моменты остаются в секрет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знание конспекта наизусть делает отдых детей естественным и эффектив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едоставили вашему вниманию такие несложные рекомендации, которыми могут пользоваться все родители, которым важно, чтобы свободная деятельность их ребёнка была правильно организована и спланирована и доставляла детям только удоволь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к главе </w:t>
      </w:r>
      <w:r>
        <w:rPr>
          <w:rFonts w:cs="Times New Roman" w:ascii="Times New Roman" w:hAnsi="Times New Roman"/>
          <w:sz w:val="28"/>
          <w:szCs w:val="28"/>
          <w:lang w:val="en-US"/>
        </w:rPr>
        <w:t>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экспериментальную работу по изучению особенностей организации семейного оздоровительного досуга с детьми старшего дошкольного возраста, можно сделать следующие выводы. При проведении констатирующего эксперимента 15 родителей принимали участие в анкетировании, которое включало в себя 10 вопросов, связанных с умением организовывать свободную досуговую деятельность своих детей. Из данной анкеты следует, что большая часть родителей (8человек) уделяют всё своё свободное время на детей, играют с ними в подвижные игры, знают об интересах своих детей в спорте, принимают участие в процессе закаливания своего ребёнка. 4 родителя из 15-ти опрошенных стараются уделять больше времени (по мере возможности) своим детям, но было выяснено, что они менее осведомлены об интересах и любимых занятий своих детей. Это связано с их занятостью на работе, с целью наладить своё финансовое положение. Оставшиеся родители (3 человека) уделяют незначительное количество времени для общения со своим ребёнком, но знают о его интересах, любимом виде спорта и стараются принимать большее участие в поддержании здорового образа жизни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была проведена беседа с 15 детьми с использованием анкеты, которая состояла из 10 вопросов, касающихся проведения свободного времени с родителями. Из данной анкеты следует, что большинство детей (9 человек) делают утреннюю гимнастику, гуляют со своими родителями в парке, сквере, играют с ними в подвижные игры, делают вместе с родителями закаливающие процедуры. 3 ребёнка из 15 – не делают утреннюю гимнастику, очень редко гуляют с родителями, из –за их занятости на работе очень редко ходят с ними в туристические походы. И оставшиеся 3 ребёнка не всегда делают гимнастику по утрам, гуляют с родителями, когда у них есть свободное время, редко ходят в п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целью изучения особенностей организации семейного оздоровительного досуга детей старшего дошкольного возраста мы проанализировали педагогическую документацию ДО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ённого констатирующего эксперимента нами были разработаны методические рекомендации по проблеме организации семейного оздоровительного досуга детей старшего дошкольного возраста, где предлагается родителям перечень советов по данной проблеме. Этими рекомендациями могут пользоваться все родители, которые хотят правильно организовать свой досуг с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eastAsia="ru-RU"/>
        </w:rPr>
        <w:t>Заклю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ши дети постоянно окружены заботой и любовью родителей. И это очень верно – ведь у детей есть право на счастливое детство. Родительская самоотверженная любовь не знает границ, но часто она бывает неразумной. Стремясь предоставить максимум благ и удовольствий, некоторые родители окружают ребенка чрезмерной роскошью, балуют его и тем самым создают множество трудностей как для себя, так и для него самого – в школе, а позже и в самостоятельной жизни. Воспитание ребенка в семье является важнейшим звеном в подготовке ребенка к школе и к жизни в коллективе и предъявляет к родительской заботе и любви особые требования. Не всегда легко понять поведение ребенка и определить, какие средства в данную минуту будут наиболее уместны для того, чтобы своевременно заложить в нем необходимый фундамент физического и духовного развития. Необходимо серьезно задуматься о развивающейся личности каждого ребенка, чтобы действия родителей были необходимыми и своевременными. В последнее время много внимания уделяется вопросам воспитания детей в семье: книги, статьи в газетах и журналах, лектории, кино, радио и телевидение дают родителям советы, информируют и предостерегают, как сделать воспитание ребенка более радостным с помощью движений. Доказано, что подвижные игры и физические упражнения оказывают значительное влияние на нормальный рост и развитие ребенка, на развитие всех органов и тканей, а если эти занятия проводятся на свежем воздухе – то и закаливают организм. Правильно проводимые физические упражнения способствуют развитию таких положительных качеств, как самостоятельность и самообладание, внимание и умение сосредоточиваться, находчивость и мужество, выносливость и др. </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здоровья ребенка очень важно, когда он научится определенным двигательным действиям, как будет их выполнять и сможет ли он правильно использовать их в игре или в повседневной жизни. Было доказано, что совместные занятия родителей с детьми приносят следующие положительные результаты: - пробуждают у родителей интерес к уровню «двигательной зрелости» детей и способствует развитию у детей двигательных навыков в соответствии с их возрастом и способностями; - углубляют взаимосвязь родителей и детей; - предоставляют возможность позаниматься физкультурой за короткий отрезок времени не только ребенку, но и взрослому: родитель показывает ребенку те или иные упражнения и выполняет большинство из них вместе с ним; - позволяют с пользой проводить то свободное время, которое мать или отец посвящают ребенку, служат взаимообогащению, способствует всестороннему развитию ребенка. </w:t>
      </w:r>
      <w:r>
        <w:rPr>
          <w:rFonts w:cs="Times New Roman" w:ascii="Times New Roman" w:hAnsi="Times New Roman"/>
          <w:sz w:val="28"/>
          <w:szCs w:val="28"/>
        </w:rPr>
        <w:t>Проблемой организации семейного, оздоровительного досуга детей дошкольного возраста занимались ряд исследователей: Д.В. Хухлаева, Т.Н. Доронова, О.И. Давыдова, Е.С. Евдокимова, О.Л. Зверева, П.Ф. Лесгафт, Н.К. Крупская, Л.М. Коровина, Т.И. Осокина, Е.И. Вавилова, Л.В. Карманова, Г.В. Шалыгина, Н.И. Бочарова, А.В. Кенеман, А.М. Кондратов и другие. В современном обществе проблема сохранения и укрепления здоровья детей является как никогда ранее актуальной. А как показывают научные исследования: уже в дошкольном возрасте здоровых детей становится всё меньше, что связано с неумением родителей правильно организовать свободную деятельность своего ребёнка, оказывающую непосредственное влияние на развитие движений у детей.</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Главе мы отразили теоретические основы организации семейного, оздоровительного досуга у детей старшего дошкольного возраста, в которые вошли особенности организации физкультурного досуга для детей старшего дошкольного возраста и возможности организации и проведения семейного, оздоровительного досуга с детьми старшего дошкольного возраста. Здесь мы представили разнообразные физические упражнения, охарактеризовали их. Рассмотрели какое место в системе физического воспитания занимает туризм. Выделили основные понятия туризма, ознакомились с оздоровительной направленностью средств туризма. Отметили, что не малое значение в физическом развитии детей имеет активный отдых, который состоит из физкультурных праздников и дос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этапом решения данной проблемы была практическая часть, которая включала в себя опрос родителей и детей с помощью предложенных нами анкет. Из которых очевидно, что родители и дети стремятся проводить своё свободное время вместе как можно чаще. Проводят больше времени на свежем воздухе, играют в различные подвижные игры, некоторые родители ходят с детьми в походы, проводят с ними закаливающие процедуры. Так же нами были разработаны методические рекомендации, с помощью которых родители правильно смогут спланировать и организовать своё свободное время с де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сего, что было сказано выше, можно сделать вывод о том, что данная проблема является актуальной на сегодняшний день и не должна оставаться без нашего с вами внимания и решать её нуж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ипотеза, предполагаемая нами подтвердилась, цель наша достигнут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Normal"/>
        <w:spacing w:lineRule="auto" w:line="360" w:before="0" w:after="0"/>
        <w:ind w:hanging="26"/>
        <w:jc w:val="both"/>
        <w:rPr>
          <w:rFonts w:ascii="Times New Roman" w:hAnsi="Times New Roman" w:cs="Times New Roman"/>
          <w:sz w:val="28"/>
          <w:szCs w:val="36"/>
        </w:rPr>
      </w:pPr>
      <w:r>
        <w:rPr>
          <w:rFonts w:cs="Times New Roman" w:ascii="Times New Roman" w:hAnsi="Times New Roman"/>
          <w:sz w:val="28"/>
          <w:szCs w:val="36"/>
        </w:rPr>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Антонова, А. Совместная работа детского сада и семьи по физическому воспитанию.// Дош. воспитание.- 1986. - №4. с. 12-14.</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Бочарова, Н.И. В поход всей семьёй// Ребёнок в детском саду. – 2007. -№3. – с. 83 - 89.</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Бочарова, Н.И. Оздоровительный семейный досуг с детьми дошкольного возраста: Пособие для родителей и воспитателей. – 2-е изд., испр. и доп.- М.: АРКТИ,2003.- 96с.</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Вавилова, Е. Обучение ходьбе старших дошкольников. // Дош. воспитание.- 1983.- №3.- с. 12-15.</w:t>
      </w:r>
    </w:p>
    <w:p>
      <w:pPr>
        <w:pStyle w:val="Style16"/>
        <w:numPr>
          <w:ilvl w:val="0"/>
          <w:numId w:val="5"/>
        </w:numPr>
        <w:spacing w:lineRule="auto" w:line="360" w:before="0" w:after="0"/>
        <w:ind w:left="0" w:hanging="26"/>
        <w:contextualSpacing/>
        <w:jc w:val="both"/>
        <w:rPr/>
      </w:pPr>
      <w:r>
        <w:rPr>
          <w:rFonts w:cs="Times New Roman" w:ascii="Times New Roman" w:hAnsi="Times New Roman"/>
          <w:sz w:val="28"/>
          <w:szCs w:val="28"/>
        </w:rPr>
        <w:t>Вавилова, Е.Н. Укрепляйте здоровье детей [Текст]: Пособие для воспитателей дет.сада / Вавилова Е.Н.- М.: Просвещение, 1986.- 128с.</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Глазырина, Л.Д. Физическая культура дошкольника: Средний возраст: учебное пособие для ВУЗов. – М.: Владос, 2001. – 304с.</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Глушкова, Г.В. Здоровье и физическая культура. // Ребёнок в дет.саду. -2003.- №1,2,3.</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Глушкова, Г.В. Организация физического воспитания детей в семье: ключевые ситуации // Ребёнок в дет.саду.- 2004.-№6.- с.21-25.</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Еремеева, Л. Обучение плаванию в детском саду. // Дошкольная педагогика. – 2005. - №5.- с. 30-35.</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Киреева, Т. Всей семьёй на старт!: семейный спортивный праздник. // Дош. воспитание. – 2006. -№3.- с. 52-54.</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Коваленко, Н. Семейные праздники: В кругу семьи. // Дош. воспитание. -1993. -№10.- с. 51-54.</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Лесгафт, П.Ф. Избранные труды. / Сост. И.Н. Решетень – М.: Физкультура и спорт, 1987.</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Луконина, Н.Н. Физкультурные праздники в детском саду./ Н.Н. Луконина, Л.Е.Чадова.- М.: Айрис- пресс, 2003.- 128с.</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по планированию занятий плаванием в старшей группе. // Дош. воспитание, 1985, №4,6.</w:t>
      </w:r>
    </w:p>
    <w:p>
      <w:pPr>
        <w:pStyle w:val="Style16"/>
        <w:numPr>
          <w:ilvl w:val="0"/>
          <w:numId w:val="5"/>
        </w:numPr>
        <w:spacing w:lineRule="auto" w:line="360" w:before="0" w:after="0"/>
        <w:ind w:left="0" w:hanging="26"/>
        <w:contextualSpacing/>
        <w:jc w:val="both"/>
        <w:rPr/>
      </w:pPr>
      <w:r>
        <w:rPr>
          <w:rFonts w:cs="Times New Roman" w:ascii="Times New Roman" w:hAnsi="Times New Roman"/>
          <w:sz w:val="28"/>
          <w:szCs w:val="28"/>
        </w:rPr>
        <w:t>Осокина, Т.И. Игры и развлечения детей на воздухе [Текст] / Т.И. Осокина, Е.А. Тимофеева, Л.С. Фурмина.- 2-е изд., перераб. – М.: Чистые пруды.- 2007.- 32с.</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Осокина, Т.И. Гимнастика в детском саду. – М.: Просвещение, 1996.</w:t>
      </w:r>
    </w:p>
    <w:p>
      <w:pPr>
        <w:pStyle w:val="Style16"/>
        <w:numPr>
          <w:ilvl w:val="0"/>
          <w:numId w:val="5"/>
        </w:numPr>
        <w:spacing w:lineRule="auto" w:line="360" w:before="0" w:after="0"/>
        <w:ind w:left="0" w:hanging="26"/>
        <w:contextualSpacing/>
        <w:jc w:val="both"/>
        <w:rPr/>
      </w:pPr>
      <w:r>
        <w:rPr>
          <w:rFonts w:cs="Times New Roman" w:ascii="Times New Roman" w:hAnsi="Times New Roman"/>
          <w:sz w:val="28"/>
          <w:szCs w:val="28"/>
        </w:rPr>
        <w:t>Осокина, Т.И. Как научить детей плавать. [ Текст]: Пособие для воспитателя детского сада./ Осокина, Татьяна Ивановна. – 3-е изд., дораб. и доп. – М.: Просвещение, 1985. – 80с.</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Осокина, Т., Тимофеева Е. Организация и проведение физкультурных праздников. // Дош. воспитание.- 1987.- №10.- с. 26-34.</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Осокина, Т.И., Тимофеева Е.А. Физические упражнения для дошкольников. – М.: Просвещение, 1996.</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Прищепа, С. и др. Гимнастика вдвоём: Физкультурные занятия (детско-родительские отношения)// Дош. воспитание. – 2006.- №8.- с.54.</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Редникова, Р. Организация физкультурных досугов и праздников. // Дош. воспитание. – 1980.- №6.- с. 80-81.</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Рунова, М. Активный отдых – физкультурные праздники и досуги: ст. дош. возраст. // Дош. воспитание.- 2001.- №2.- С.30.</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Рунова, М. Обучение детей ходьбе на лыжах. // Дош. воспитание. – 2003.- №2.</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Рунова, М. Приобщаем детей к физической культуре. // Дош. воспитание.- 2006. - №10.- с. 5- 61.</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Семёнова, Т. Воспитание ловкости у старших дошкольников.// Дош. воспитание.- 2006.- №12.- с. 59-65.</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Федоровская, О. Физкультурно-оздоровительная и профилактическая работа в ДОУ. // Дош. воспитание. – 2003.- №1.</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Физическое воспитание и развитие дошкольников: учеб. пособ. Для студ. сред. пед. учеб. заведений. / [ С.О. Филипова, Т.В. Волосникова, О. А. Каминский и др.]; под ред. С.О. Филиповой.- М.: Издательский центр «Академия», 2007.- 224с.</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Хухлаева, Д.В., Кенеман А.В. Теория и методика физического воспитания детей дошкольного возраста. – М.: Просвещение, 1971.</w:t>
      </w:r>
    </w:p>
    <w:p>
      <w:pPr>
        <w:pStyle w:val="Style16"/>
        <w:numPr>
          <w:ilvl w:val="0"/>
          <w:numId w:val="5"/>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 xml:space="preserve">Чеботарёв, А.В. Диагностика физического здоровья [Текст]: Методическое пособие /Чеботарёв А.В.- М.: Чистые пруды, 2007.- 32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166" w:hanging="360"/>
      </w:pPr>
      <w:rPr>
        <w:b w:val="false"/>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28"/>
    </w:rPr>
  </w:style>
  <w:style w:type="character" w:styleId="WW8Num6z1">
    <w:name w:val="WW8Num6z1"/>
    <w:qFormat/>
    <w:rPr>
      <w:rFonts w:cs="Times New Roman"/>
      <w:b w:val="false"/>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32"/>
      <w:szCs w:val="32"/>
      <w:lang w:val="en-US"/>
    </w:rPr>
  </w:style>
  <w:style w:type="character" w:styleId="Style15">
    <w:name w:val="Основной текст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right"/>
    </w:pPr>
    <w:rPr>
      <w:rFonts w:ascii="Times New Roman" w:hAnsi="Times New Roman" w:eastAsia="Times New Roman" w:cs="Times New Roman"/>
      <w:sz w:val="32"/>
      <w:szCs w:val="32"/>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ind w:firstLine="3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8:00Z</dcterms:created>
  <dc:creator>Света</dc:creator>
  <dc:description/>
  <cp:keywords/>
  <dc:language>en-US</dc:language>
  <cp:lastModifiedBy>Mage</cp:lastModifiedBy>
  <dcterms:modified xsi:type="dcterms:W3CDTF">2011-10-02T15:08:00Z</dcterms:modified>
  <cp:revision>2</cp:revision>
  <dc:subject/>
  <dc:title>Министерство образования и науки Российской Федерации</dc:title>
</cp:coreProperties>
</file>