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РУКОВОДСТВА ДЕТСКИМИ ИГРАМИ В ПРЕДМЕТНО-ИГРОВОЙ СРЕДЕ ДОУ</w:t>
      </w:r>
    </w:p>
    <w:p>
      <w:pPr>
        <w:pStyle w:val="Normal"/>
        <w:spacing w:lineRule="auto" w:line="360" w:before="0" w:after="0"/>
        <w:rPr/>
      </w:pPr>
      <w:r>
        <w:rPr>
          <w:rFonts w:cs="Times New Roman" w:ascii="Times New Roman" w:hAnsi="Times New Roman"/>
          <w:sz w:val="28"/>
          <w:szCs w:val="28"/>
        </w:rPr>
        <w:t>1.1 Понятие «детская игра» в психолого-педагогической литерату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собенности детской игры в старшем дошкольном возрас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Условия руководства детскими играми в предметно-игровой среде ДО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ПЫТНО-ЭКСПЕРИМЕНТАЛЬНОЕ ИССЛЕДОВАНИЕ РУКОВОДСТВА ДЕТСКИМИ ИГРАМИ В ПРЕДМЕТНО-ИГРОВОЙ СРЕДЕ ДО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Диагностика уровня сформированности игровой деятельности у детей старшего дошкольно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Реализация условий руководства детскими играми в предметно-игровой среде ДОУ</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spacing w:lineRule="auto" w:line="360" w:before="0" w:after="0"/>
        <w:rPr>
          <w:rFonts w:ascii="Times New Roman" w:hAnsi="Times New Roman" w:cs="Times New Roman"/>
          <w:sz w:val="28"/>
          <w:szCs w:val="28"/>
        </w:rPr>
      </w:pPr>
      <w:r>
        <w:rPr>
          <w:rFonts w:cs="Times New Roman" w:ascii="Times New Roman" w:hAnsi="Times New Roman"/>
          <w:caps/>
          <w:sz w:val="28"/>
          <w:szCs w:val="28"/>
        </w:rPr>
        <w:t>Приложение</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гра - один из тех видов детской деятельности,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е будут зависеть успешность его учебной и трудовой деятельности, его отношения с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возможности игры наиболее полно реализуются при умелом педагогическом руководстве, которое обеспечивает необходимый уровень развития игров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Все компоненты комплексного руководства формирования игры взаимосвязаны и одинаково важны при работе с детьми старшего дошкольного возраста. </w:t>
      </w:r>
    </w:p>
    <w:p>
      <w:pPr>
        <w:pStyle w:val="Normal"/>
        <w:spacing w:lineRule="auto" w:line="360" w:before="0" w:after="0"/>
        <w:ind w:firstLine="709"/>
        <w:jc w:val="both"/>
        <w:rPr/>
      </w:pPr>
      <w:r>
        <w:rPr>
          <w:rFonts w:cs="Times New Roman" w:ascii="Times New Roman" w:hAnsi="Times New Roman"/>
          <w:sz w:val="28"/>
          <w:szCs w:val="28"/>
        </w:rPr>
        <w:t>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игров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й педагогике методы руководства детской игрой детей Р.И. Жуковской, Д.В. Менджерицкой, Р.А. Иванковой, Н.Я. Михайленко, З.В. Зворыгин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и педагоги А.Н.Леонтьев, Д.Б. Эльконин, Л.С.Выготский, Е.А.Аркин и др. показывают, что для того, чтобы игра состоялась, необходимо игровое пространство, в котором существует игровое действие, сюжет и роль. Игровое пространство характеризуется нами на основе теории Л.С.Выготского о воображении, как основе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гровым пространством мы понимаем не конкретное место, а собирательный образ места, который создается для игры и чаще всего связан со словесным обозначением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грового пространства детьми в игре зависит от организации педагогом предметно-игров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игровая среда в современных дошкольных учреждениях должна отвечать определенным требованиям: это, прежде всего, свобода достижения ребенком темы, сюжета игры, тех или иных игрушек, места и времени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обеспечить свободу действий в условиях групповой комнаты, предусмотреть ее тематический и сюжетный поворот, найти для каждой игры только ей присущий стиль игрового интерьера и оборудования. Управление игрой при помощи игрового материала может оказать существенное влияние на развитие в игр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исследовании в качестве основания использовалась концепция формирования игры детей в дошкольном возрасте Н.Я. Михайленко, в которой определены психолого-педагогические принципы руководства и управления игрой, выделены генетические этапы ее формирования в старшем дошкольном возрасте. Для каждого из этапов разработаны конкретные приемы и методы, объединенные общим принципом формирования игры, который заключается в участии взрослого как партнера в детской деятельности, что позволяет, не нарушая естественного процесса игры, поэтапно передавать детям усложняющиеся игровые спо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и обусловило актуальность темы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При изучении психолого-педагогической литературы нами было выявлено противоречие между необходимостью организации руководства детскими играми детей старшего дошкольного возраста в ДОУ и отсутствием методических рекомендаций по руководству детскими играми в предметно-игровой среде ДОУ. </w:t>
      </w:r>
    </w:p>
    <w:p>
      <w:pPr>
        <w:pStyle w:val="Normal"/>
        <w:spacing w:lineRule="auto" w:line="360" w:before="0" w:after="0"/>
        <w:ind w:firstLine="709"/>
        <w:jc w:val="both"/>
        <w:rPr/>
      </w:pPr>
      <w:r>
        <w:rPr>
          <w:rFonts w:cs="Times New Roman" w:ascii="Times New Roman" w:hAnsi="Times New Roman"/>
          <w:sz w:val="28"/>
          <w:szCs w:val="28"/>
        </w:rPr>
        <w:t>Выявленное противоречие позволило обозначить проблему исследования: выявление педагогических условий руководства детскими играми в предметно-игровой среде ДОУ.</w:t>
      </w:r>
    </w:p>
    <w:p>
      <w:pPr>
        <w:pStyle w:val="Normal"/>
        <w:spacing w:lineRule="auto" w:line="360" w:before="0" w:after="0"/>
        <w:ind w:firstLine="709"/>
        <w:jc w:val="both"/>
        <w:rPr/>
      </w:pPr>
      <w:r>
        <w:rPr>
          <w:rFonts w:cs="Times New Roman" w:ascii="Times New Roman" w:hAnsi="Times New Roman"/>
          <w:sz w:val="28"/>
          <w:szCs w:val="28"/>
        </w:rPr>
        <w:t>Данная проблема позволила сформулировать тему исследования: «Педагогические условия руководства детскими играми в предметно-игровой среде ДОУ».</w:t>
      </w:r>
    </w:p>
    <w:p>
      <w:pPr>
        <w:pStyle w:val="Normal"/>
        <w:spacing w:lineRule="auto" w:line="360" w:before="0" w:after="0"/>
        <w:ind w:firstLine="709"/>
        <w:jc w:val="both"/>
        <w:rPr/>
      </w:pPr>
      <w:r>
        <w:rPr>
          <w:rFonts w:cs="Times New Roman" w:ascii="Times New Roman" w:hAnsi="Times New Roman"/>
          <w:sz w:val="28"/>
          <w:szCs w:val="28"/>
        </w:rPr>
        <w:t>Объект исследования: процесс руководства детскими играми в предметно-игровой среде ДОУ.</w:t>
      </w:r>
    </w:p>
    <w:p>
      <w:pPr>
        <w:pStyle w:val="Normal"/>
        <w:spacing w:lineRule="auto" w:line="360" w:before="0" w:after="0"/>
        <w:ind w:firstLine="709"/>
        <w:jc w:val="both"/>
        <w:rPr/>
      </w:pPr>
      <w:r>
        <w:rPr>
          <w:rFonts w:cs="Times New Roman" w:ascii="Times New Roman" w:hAnsi="Times New Roman"/>
          <w:sz w:val="28"/>
          <w:szCs w:val="28"/>
        </w:rPr>
        <w:t>Предмет исследования: условия руководства детскими играми в предметно-игровой среде ДОУ.</w:t>
      </w:r>
    </w:p>
    <w:p>
      <w:pPr>
        <w:pStyle w:val="Normal"/>
        <w:spacing w:lineRule="auto" w:line="360" w:before="0" w:after="0"/>
        <w:ind w:firstLine="709"/>
        <w:jc w:val="both"/>
        <w:rPr/>
      </w:pPr>
      <w:r>
        <w:rPr>
          <w:rFonts w:cs="Times New Roman" w:ascii="Times New Roman" w:hAnsi="Times New Roman"/>
          <w:sz w:val="28"/>
          <w:szCs w:val="28"/>
        </w:rPr>
        <w:t>Цель исследования: теоретически выявить и путем опытно-экспериментальной работы проверить условия руководства детскими играми в предметно-игровой среде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сихолого-педагогической литературы по теме исследования позволило выдвинуть следующую гипотезу: предполагается, что руководство детскими играми в предметно-игровой среде ДОУ будет осуществляться более успешно при следующих условиях: участие взрослого как партнера в детской деятельности, втягивание детей в совместную игру с целью формирования у них разных по сложности соответствующих возрасту игровые умения (начала ролевого поведения и умения творчески развертывать сюжеты), активизировать межвозрастное общение и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и гипотезой исследования были определены следующие задачи: </w:t>
      </w:r>
    </w:p>
    <w:p>
      <w:pPr>
        <w:pStyle w:val="Normal"/>
        <w:spacing w:lineRule="auto" w:line="360" w:before="0" w:after="0"/>
        <w:ind w:firstLine="709"/>
        <w:jc w:val="both"/>
        <w:rPr/>
      </w:pPr>
      <w:r>
        <w:rPr>
          <w:rFonts w:cs="Times New Roman" w:ascii="Times New Roman" w:hAnsi="Times New Roman"/>
          <w:sz w:val="28"/>
          <w:szCs w:val="28"/>
        </w:rPr>
        <w:t>1. Проанализировать психолого-педагогическую литературу по проблеме исследования.</w:t>
      </w:r>
    </w:p>
    <w:p>
      <w:pPr>
        <w:pStyle w:val="Normal"/>
        <w:spacing w:lineRule="auto" w:line="360" w:before="0" w:after="0"/>
        <w:ind w:firstLine="709"/>
        <w:jc w:val="both"/>
        <w:rPr/>
      </w:pPr>
      <w:r>
        <w:rPr>
          <w:rFonts w:cs="Times New Roman" w:ascii="Times New Roman" w:hAnsi="Times New Roman"/>
          <w:sz w:val="28"/>
          <w:szCs w:val="28"/>
        </w:rPr>
        <w:t>2. Рассмотреть понятие «детская игра» в психолого-педагогическ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ить особенности игровой деятельности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4. Экспериментальным путем проверить условия руководства детскими играми в предметно-игровой среде ДОУ.</w:t>
      </w:r>
    </w:p>
    <w:p>
      <w:pPr>
        <w:pStyle w:val="Normal"/>
        <w:spacing w:lineRule="auto" w:line="360" w:before="0" w:after="0"/>
        <w:ind w:firstLine="709"/>
        <w:jc w:val="both"/>
        <w:rPr/>
      </w:pPr>
      <w:r>
        <w:rPr>
          <w:rFonts w:cs="Times New Roman" w:ascii="Times New Roman" w:hAnsi="Times New Roman"/>
          <w:sz w:val="28"/>
          <w:szCs w:val="28"/>
        </w:rPr>
        <w:t>Теоретико-методологическая основа исследования: методические и научные исследования предметно-игровой среды Л.С.Выготского, М.И.Лисиной, С.Л.Рубинштейна, и других, концептуальные положения организации детских игр Б. Б. Ананьева, Е. Ф. Рыбалко, А.Валлона, А.Н.Леонтьева, Н.Н.Подъякова, Д. В. Менджерицко, А. П. Усовой, Д. Б. Эльконина и других.</w:t>
      </w:r>
    </w:p>
    <w:p>
      <w:pPr>
        <w:pStyle w:val="Normal"/>
        <w:spacing w:lineRule="auto" w:line="360" w:before="0" w:after="0"/>
        <w:ind w:firstLine="709"/>
        <w:jc w:val="both"/>
        <w:rPr/>
      </w:pPr>
      <w:r>
        <w:rPr>
          <w:rFonts w:cs="Times New Roman" w:ascii="Times New Roman" w:hAnsi="Times New Roman"/>
          <w:sz w:val="28"/>
          <w:szCs w:val="28"/>
        </w:rPr>
        <w:t>Для решения поставленных задач и проверки гипотезы были использованы следующие методы исследования: качественный анализ психолого-педагогической литературы по проблеме исследования, наблюдение, педагогический эксперимент, метод анализа педагогического эксперимента, метод статистического и графического отображения результатов опытов.</w:t>
      </w:r>
    </w:p>
    <w:p>
      <w:pPr>
        <w:pStyle w:val="Normal"/>
        <w:spacing w:lineRule="auto" w:line="360" w:before="0" w:after="0"/>
        <w:ind w:firstLine="709"/>
        <w:jc w:val="both"/>
        <w:rPr/>
      </w:pPr>
      <w:r>
        <w:rPr>
          <w:rFonts w:cs="Times New Roman" w:ascii="Times New Roman" w:hAnsi="Times New Roman"/>
          <w:sz w:val="28"/>
          <w:szCs w:val="28"/>
        </w:rPr>
        <w:t>Опытно-экспериментальная база исследования: ДОУ №21 города Ишима. В эксперименте участвовали воспитанники старшей группы в количестве 2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spacing w:lineRule="auto" w:line="360" w:before="0" w:after="0"/>
        <w:ind w:firstLine="709"/>
        <w:jc w:val="both"/>
        <w:rPr/>
      </w:pPr>
      <w:r>
        <w:rPr>
          <w:rFonts w:cs="Times New Roman" w:ascii="Times New Roman" w:hAnsi="Times New Roman"/>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spacing w:lineRule="auto" w:line="360" w:before="0" w:after="0"/>
        <w:ind w:firstLine="709"/>
        <w:jc w:val="both"/>
        <w:rPr/>
      </w:pPr>
      <w:r>
        <w:rPr>
          <w:rFonts w:cs="Times New Roman" w:ascii="Times New Roman" w:hAnsi="Times New Roman"/>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spacing w:lineRule="auto" w:line="360" w:before="0" w:after="0"/>
        <w:ind w:firstLine="709"/>
        <w:jc w:val="both"/>
        <w:rPr/>
      </w:pPr>
      <w:r>
        <w:rPr>
          <w:rFonts w:cs="Times New Roman" w:ascii="Times New Roman" w:hAnsi="Times New Roman"/>
          <w:sz w:val="28"/>
          <w:szCs w:val="28"/>
        </w:rPr>
        <w:t xml:space="preserve">Третий этап – интерпретационно-оформительский (03.04.09 – 03.05.10) – проведение контрольного эксперимента, обработка и систематизация материала. </w:t>
      </w:r>
    </w:p>
    <w:p>
      <w:pPr>
        <w:pStyle w:val="Normal"/>
        <w:spacing w:lineRule="auto" w:line="360" w:before="0" w:after="0"/>
        <w:ind w:firstLine="709"/>
        <w:jc w:val="both"/>
        <w:rPr/>
      </w:pPr>
      <w:r>
        <w:rPr>
          <w:rFonts w:cs="Times New Roman" w:ascii="Times New Roman" w:hAnsi="Times New Roman"/>
          <w:sz w:val="28"/>
          <w:szCs w:val="28"/>
        </w:rPr>
        <w:t>Научная новизна исследования: исследования состоит в том, что руководство детскими играми впервые рассматривается как самостоятельная исследовательская проблема; экспериментально проверены педагогические условия руководства детскими играми в предметно-игровой среде ДОУ.</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заключается в том, что выводы и результаты курсовой работы могут быть использованы в воспитательном процессе дошкольных учреждений.</w:t>
      </w:r>
    </w:p>
    <w:p>
      <w:pPr>
        <w:pStyle w:val="Normal"/>
        <w:spacing w:lineRule="auto" w:line="360" w:before="0" w:after="0"/>
        <w:ind w:firstLine="709"/>
        <w:jc w:val="both"/>
        <w:rPr/>
      </w:pPr>
      <w:r>
        <w:rPr>
          <w:rFonts w:cs="Times New Roman" w:ascii="Times New Roman" w:hAnsi="Times New Roman"/>
          <w:sz w:val="28"/>
          <w:szCs w:val="28"/>
        </w:rPr>
        <w:t>Структура и объем работы: работа состоит из введения, двух глав, заключения, библиографического списка, включающего 60 наименований, приложения. Общий объем работы 52 страницы компьютерного текст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РУКОВОДСТВА ДЕТСКИМИ ИГРАМИ В ПРЕДМЕТНО-ИГРОВОЙ СРЕДЕ ДО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детская игра» в психолого-педагогической литерату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етство, игра. Эти понятия на первый взгляд многим кажутся ясными и неотделимыми. Все так просто: если ребенок здоров, он, естественно, играет. Однако непосредственный опыт не всегда хороший советчик. Детская игра - один из сложных теоретических вопросов. Изучение игры детей дает представление об общественной организации жизни людей, об их законах и верованиях, о формах и методах воспитания. Задолго до того, как игра стала предметом научных исследований, она широко использовалась в качестве одного из важнейших средств воспитания детей. Время, когда воспитание выделилось в особую общественную функцию, уходит вглубь веков, и в такую же глубь веков уходит и использование игры как средства воспитания. В различных педагогических системах игре придавалась разная роль, но нет ни одной системы, в которой в той или иной мере не отводилось бы место игре. Такое особое место игры в различных системах воспитания, видимо, определялось тем, что игра в чем-то созвучна природе ребенка. Мы знаем, что она созвучна не биологической, а социальной природе ребенка, чрезвычайно рано возникающей у него потребности в общении со взрослыми, превращающейся в тенденцию жить общей жизнью со взрослыми.</w:t>
      </w:r>
    </w:p>
    <w:p>
      <w:pPr>
        <w:pStyle w:val="Normal"/>
        <w:spacing w:lineRule="auto" w:line="360" w:before="0" w:after="0"/>
        <w:ind w:firstLine="709"/>
        <w:jc w:val="both"/>
        <w:rPr/>
      </w:pPr>
      <w:r>
        <w:rPr>
          <w:rFonts w:cs="Times New Roman" w:ascii="Times New Roman" w:hAnsi="Times New Roman"/>
          <w:sz w:val="28"/>
          <w:szCs w:val="28"/>
        </w:rPr>
        <w:t>«Игра возникает в ходе исторического развития общества в результате изменения места ребенка в системе общественных отношений», - пишет известный исследователь игры Д. Б. Эльконин [58, с.376]. Попробуем рассмотреть это положение несколько подробнее. Фребель рассматривал игру как средство обучения и воспитания маленьких детей. Игра и учение, творчество и познание образуют в его системе одно целое и включены в единую деятельность. Признавая ведущее значение игры в развитии ребенка, он внес существенные изменения в бытовавшие детские игры и разработал свои авторские игры. Изменения и разработки Фребеля касались материала для игр, самого процесса игр и их систематики. Рассмотрим эти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м для детских игр (или игрушками) у Фребеля стали не нарядные куклы или солдатики с ружьями и барабанами, а в высшей степени простые и недорогие предметы, за которыми даже не всегда нужно идти в магазин: мячики, кубики, куски дерева, бумага, глина, лучинки, спички и др. Игрушки Фребеля — это самый обыденный материал, который можно найти в любой ситуации. Он исходил из того, что свобода детского творчества во многом обусловливается игрушкой. Чем игрушка определеннее и сложнее, тем меньше она дает простора для собственного творчества ребенка. Сложные и завершенные игрушки ограничивают свободу творчества, предопределяя игру и как бы приковывая ребенка к известным стереотипным действиям. Более простые и менее определенные игрушки не диктуют характера игры с ними и допускают широкий спектр возможных игровых действий. Чем проще игрушка, тем больший простор остается для самодеятельности ребенка [15, с.2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белевские игрушки отличаются не только простотой, но и разнообразием. Они отвечают самым различным особенностям детского ума и творчества, а также индивидуальным склонностям отдельных детей. С ними можно производить разные действия: строить, клеить, лепить, рисовать, вырезать и т. д. Разные игрушки предусматривались для детей разного возраста: самым маленьким детям предлагались простые предметы, с которыми нетрудно справиться; детям постарше — игрушки, требующие большей самостоятельности и ум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бель внес изменения и в сам процесс детских игр. Он «очищал» и облагораживал известные народные игры и делал их более благоприятными для развития каждого ребенка. Другое важное изменение, внесенное им в процесс детских игр, — это текстовое, словесное оформление игры. Все игры Фребеля, которые он сам называл «дарами», сопровождались песенкой или стихами, многие из которых сочинил он сам. Нередко эти песенки содержали мораль или правило поведения. Так у Фребеля реализовывался принцип единства действия и слова. Связь со словом делает действия ребенка и его чувственный опыт более осмысленными и осознанными. Через тексты, включенные в действия, происходит знакомство маленьких детей с общими свойствами и взаимоотношениями вещей, что подготавливает их к усвоению элементарных понятий об окружающей действительности. Кроме того, песенки и стихи, которые дети исполняют вместе с воспитательницей, способствуют эстетическому развитию детей, развитию чувства ритма, гармонии и др. [14, с.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важное изменение, которое внес Фребель в процесс игры, — это непременное участие взрослого в детских играх. Детские «садовницы», получившие специальную подготовку, должны были, по Фребелю, стать душой детских игр, показывать образцы правильных игровых действий, руководить игрой и поддерживать инициативу детей. Только при постоянном и активном содействии взрослого игра может иметь развивающий эффект. Занятия в детских садах осуществлялись в коллективной форме, фронтально. Воспитатель демонстрировал нужные действия с «дарами», пел песенки, читал стихи, а дети, следуя его примеру, воспроизводили те же действия и слова со своим дидактически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ущественный вклад Фребеля в дошкольную педагогику состоит в том, что он осуществил систематику и внес порядок в детские игры. До Фребеля никакой системы в детских играх не было: они выбирались случайно и хаотично. Фребель же определил дидактическую задачу каждой игры и обосновал, в какой последовательности их проводить. Он специально указывал, какие игры полезны для развития органов чувств ребенка, какие — для развития речи, ума, движений. Он обосновал, в какой последовательности использовать игры, определив для каждой игры свое место и время, в результате чего детские игры стали представлять собой не хаотичную массу, а стройную и связную систему. Все это говорит о том, что Фребель является автором первой системы дошколь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почти всех направлений в зарубежной психологии, так или иначе, пытались объяснить игру детей, реализуя, естественно, при этом свои общие теоретические концепции (психоанализ 3. Фрейда, структурная теория К. Коффки, динамическая теория личности К. Левина, теория эгоцентризма Ж. Пиаже). Если и не все представители этих различных направлений делали попытки создать целостную теорию детской игры, то все так или иначе пытались интерпретировать ее основные симптомы [14, с.2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конце XIX в., еще до появления работ К. Грооса, при описании детской игры психологи обращали основное внимание на работу детского воображения или фант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ж. Селли уже выделены две основные особенности той формы игры, которая называется ролевой и занимает господствующее положение в дошкольном возрасте. Это, во-первых, преобразование ребенком себя и окружающих предметов и переход в воображаемый мир и, во-вторых, глубокая поглощенность созданием этого вымысла и жизнью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 Селли, однако, лишь ставит вопрос о природе тех «привлекательных мыслей», которые ребенок реализует в игре, и всех тех преобразований, которым он подвергает действительность, но не дает на него сколько-нибудь исчерпывающего ответа. Так, он пишет: «Я, по крайней мере, думаю, что игра детей, относительно которой так много было с уверенностью написано, понимается лишь очень несовершенно. Является ли она серьезным делом или скорее полусознательным актерством, чем полусознательным действием, или же она ни то ни другое, или и то и другое попеременно? Я полагаю, дерзок был тот, кто решился бы сплеча ответить на эти вопросы» [16, с.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а феномена детской игры - деятельность фантазии и поглощенность вымыслом - подчеркивались и выделялись многими психологами, и вокруг их объяснения сосредоточивалось внимание теоретиков игры. Так, В. Штерн писал: «Ведь та возрастная эпоха, с которой мы имеем дело, называется именно "возрастом игры", и фантастическое представление уже достигает здесь такого развития, которое далеко опережает развитие остальных функций представления и мышления». «Когда видишь, - продолжает Штерн, - как всецело ребенок поглощен содержанием рассказываемой ему сказки или рассказываемой им самим фантастической истории, с какой серьезностью он действует в своих играх и в какое отчаяние приходит, если ему мешают, - то не можешь не признать, что здесь еще существует полная или почти полная иллюзия действительности» [17, с.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терн видит объяснение этого перехода в воображаемый мир и связанной с ним иллюзии действительности в том, что «маленький ребенок, который в своей беспомощности всюду натыкается на препятствия, который так зависит от взрослых в своей реальной деятельности, может, конечно, испытывать глухое чувство этого давления и освобождается от него посредством бегства в мир фантазии, где он сам господин и повелитель, даже творец и созидатель. Но чем сильнее иллюзия, с какою он погружается в это созданное им самим призрачное существование, тем сильнее чувство освобождения и тем больше радость [10, с.523].</w:t>
      </w:r>
    </w:p>
    <w:p>
      <w:pPr>
        <w:pStyle w:val="Normal"/>
        <w:spacing w:lineRule="auto" w:line="360" w:before="0" w:after="0"/>
        <w:ind w:firstLine="709"/>
        <w:jc w:val="both"/>
        <w:rPr/>
      </w:pPr>
      <w:r>
        <w:rPr>
          <w:rFonts w:cs="Times New Roman" w:ascii="Times New Roman" w:hAnsi="Times New Roman"/>
          <w:sz w:val="28"/>
          <w:szCs w:val="28"/>
        </w:rPr>
        <w:t>На понимание природы детской игры большое влияние оказала психоаналитическая теория 3. Фрейда. Его теория оказала влияние на многих психологов (Ж. Пиаже, К. Коффка, К. Левин) и в настоящее время получила довольно широкое распространение, вплоть до использования игры как диагностической методики и терапевтическ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З. Фрейд нигде не излагает своей теории игры, и создание такой теории не входит в его задачу. Он касается вопросов игры лишь попутно, в связи со своей попыткой проникнуть «по ту сторону принципа 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 точки зрения Ж. Пиаже, принадлежит к миру аутистических грез, миру неудовлетворяемых в реальном мире желаний, миру неисчерпаемых возможностей. Этот мир наиболее важен, он есть настоящая реальность для ребенка; во всяком случае, этот мир для ребенка не менее реален, чем другой - мир принуждения, мир постоянных свойств предметов, мир причинности - мир взрослых. Рассматривая развитие представлений о реальности, Пиаже указывает, что до двух-трех лет «реальное - это проста то, что желательно». На второй стадии отмечается появление двух разнородных действительностей, одинаково реальных: мир игры и мир наблюдения. «Следует, таким образом, признать, - резюмирует Пиаже свою мысль, - за детской игрой значение автономной реальности, понимая под этим, что настоящая реальность, которой она противопоставлена, гораздо менее настоящая для ребенка, чем для нас» [46, с.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нние и простые игры — физические, подвижные, главное содержание которых составляют движения. Их можно разделить на две большие группы: игры, совершаемые помощью одних органов тела, без всяких орудий, и игры, совершаемые с помощью разнообразных орудий. К первому разряду принадлежать: простые движения руками, ногами, головой, туловищем, сначала боле или менее бессвязные и беспорядочные, а потом комбинированные и систематические: беганье, прыганье, скаканье, танцы, разные свободные, не на приборах, гимнастические упражнения; ко второй группе принадлежат: бросание вещей на пол, стучанье по столу разными предметами, игра в прятки, бросание в цель, комкание бумаги, попытки рисова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психической жизни в детскую игру будут входить новые и новые элементы, игра не будет простым приятным движением или рядом движений, но выражением в движениях разнообразного психического содержания. Сначала психически характер игр выразится воспроизведением в играх предметов, лиц и событий из окружающей дитя жизни, и игры будут строго подражательными; потом понемножку в играх начнет проступать самодеятельность дитяти, собственная переработка полученных впечатлений, их искусное или неискусное выражение вовне, в движениях. Игры получат тогда постепенно творческий характере и обнаружат психическую природу человека, особенности в складе его ума и чувствований, свойства всей обстановки дитяти и его личного развития. В играх можно будет предугадывать будущего деятеля, его вкусы и склонности. В творческих играх, а равно и подражательных, движения уже не будут иметь того преобладающего значения, какое он имеют в подвижных играх. На первый план в играх выступит тогда психическое содержание игры, — представления и чувствования. Психическое содержание, психический элемент игры достигает высшего своего развития в общественной игре, когда участники игры распредели ют между собою роли, когда игра превращается нередко почти в драматическое действие, в котором актеры и зрители бывают соединены в одних и тех же лицах. Многие общественные игры имеют художественно-драматический характер. Таким образом, одиночные подвижные игры, с одной стороны, и общественно-драматические, с другой, представляют начало и конец в развитии детской игры, ее исходный пункт и ее высшее завер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ах, равно как и в развлечениях, главный двигатель есть непосредственное удовольствие, возникающее от движений и соединенной с ними душевной деятельности; игры и развлечения только и существуют ради удовольствия, ими доставляемого. Элемент чувства всегда занимает в них самое видное место. Для игр требуется некоторый запас сил и энергии. Но дети могут так увлекаться игрой, т.е. тем удовольствием, которое она доставляет, что изнуряют, истощают себя, играют чрезмерно и переутомляются, как взрослые от работы. Даже больные; дети—и те пытаются и хотят играть, и действительно играют, конечно, в мере сил своих и здоровья. Игра больных детей бывает очень тихой, медленной и вялой. Так как игра, как и всякая другая деятельность, представляет известный процесс, чем-либо оканчивающейся, то и удовольствие в игре получается не только от самого процесса, но и от того результата, который достигается игрой. С этой точки зрения самый простой вид игры есть такая игра, которая начинается исключительно вследствие доставляемого удовольствия и может быть окончена в любой момент, когда, следовательно, конец, результат игры не представляет никакого интереса, а важен лишь самый процесс. Можно сказать, что результат заключается в самом процессе, в том удовольствии, которое доставляет игра. Таковы игры маленьких детей. Сейчас они играют в лошадки и от этой игры во всякое время готовы перейти к катанью друг друга на санках или тележках; потом бросают в самой средине и эту игру и начинают что-нибудь рыть, городить, ловить птичек и т. д. без конца. Всякая игра им приятна и потому они готовы менять игры беспрестанно. Важно, чтобы была игра, чтобы она не прекращалась, а меняться она может сколько угодно. С развитием детей, их начинает интересовать не только процесс, но и самый результат игры, то, чем игра кончается. Начав что-либо строить, дети увлекаются самым процессом, но часто они с большим интересом относятся и к окончанию — что-то выйдет из их постройки, каков будет домик. Нередко они бывают не прочь сохранить результаты своей игры на некоторое время, чтобы и самим полюбоваться, и другим показать. Чем больше возраст детей, тем больше бывает их интерес к окончанию игры [12, с.357].</w:t>
      </w:r>
    </w:p>
    <w:p>
      <w:pPr>
        <w:pStyle w:val="Normal"/>
        <w:spacing w:lineRule="auto" w:line="360" w:before="0" w:after="0"/>
        <w:ind w:firstLine="709"/>
        <w:jc w:val="both"/>
        <w:rPr/>
      </w:pPr>
      <w:r>
        <w:rPr>
          <w:rFonts w:cs="Times New Roman" w:ascii="Times New Roman" w:hAnsi="Times New Roman"/>
          <w:sz w:val="28"/>
          <w:szCs w:val="28"/>
        </w:rPr>
        <w:t>Таким образом, детские игры – это особый тип деятельности ребенка, воплощающий в себе его отношение к окружающей, прежде всего социальной действительности и имеющий свое специфическое содержание и строение - особый предмет и мотивы деятельности и особую систему действий. Об особенностях детской игры в старшем дошкольном возрасте пойдет речь в следующем пара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Особенности детской игры в старшем до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тарших дошкольников, как правило, коллективна. Она отличается разнообразием тематики, сложностью и развернутостью сюжетов. Дети отражают в играх события и ситуации, далеко выходящие за рамки их личного опыта, стремятся воспроизвести то, что происходит в жизни страны и всего человечества – осв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ни заранее планируют игру – договариваются между собой о теме игры, распределяют роли, подбирают нужный игровой материал. Сам же сюжет определяется в ее ходе за счет выполнения каждым участником своих ролевых действий, обращенных к партнерам по игре, и их ответ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леко не всегда детям удается (особенно при большом количестве участников игры) последовательно разворачивать сложный сюжет. Нередко замыслы отдельных детей приходят в противоречие или дети не понимают обращенных к ним ролевых действий партнера. В этих случаях требуется специальное обсуждение дальнейшего хода игры, нередко – вмешательство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ах, имеющих развернутый сюжет, уже невозможно «буквально» выполнить каждое игровое действие – это только тормозит развитие сюжета. Поэтому игровые действия старших дошкольников выглядят скорее намеком на выполнение, чем реальным его выполнением. Они приобретают условный характер: еда изображается одним взмахом руки по направлению ко рту, письмо – проведением рукой в воздухе над бумагой и т.п. Значительная часть действий вообще не выполняется, а только обозначается словесно («Уже поели», «Едем», «Приехали»). Поскольку для детей самое важное – передать ролевые отношения, основные значения приобретают словесные обращения от лица своей роли к другим участникам игры [46, с.57].</w:t>
      </w:r>
    </w:p>
    <w:p>
      <w:pPr>
        <w:pStyle w:val="Normal"/>
        <w:spacing w:lineRule="auto" w:line="360" w:before="0" w:after="0"/>
        <w:ind w:firstLine="709"/>
        <w:jc w:val="both"/>
        <w:rPr/>
      </w:pPr>
      <w:r>
        <w:rPr>
          <w:rFonts w:cs="Times New Roman" w:ascii="Times New Roman" w:hAnsi="Times New Roman"/>
          <w:sz w:val="28"/>
          <w:szCs w:val="28"/>
        </w:rPr>
        <w:t>Все больше внимания дети уделяют точному соблюдению правил, которые налагает на каждого участника игры выполняемая роль. Отклонение от их выполнения сразу же замечается партнерами по игре и вызывает их осуждение. Изменяется в старшем дошкольном возрасте и использование игрового материала. Поскольку игровые действия выполняются большей частью условно, для них не нужны предметы, с которыми можно действовать, как с настоящими. Значительно более привлекательными для детей становятся аксессуары, обозначающие роль (подзорная труба для капитана, бескозырка - для матроса, сумка с красным крестом и белая шапочка – для врач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й характер приобретает у старших дошкольников соотношение ролевых и реальных взаимоотношений. В этом возрасте уже, как правило, выделились дети, постоянно являющиеся организаторами игр. Они обычно получают и главные роли. Однако случается, что такой ребенок выбирает второстепенную роль, но при этом «ведет» всю игру, определяя действия остальны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ис (5л.8м.). Обычно является организатором игр в группе. Когда воспитательница предложила игру в «поликлинику» и началось распределение ролей, сразу же сказал: «Я буду больной». Другие дети взяли роли врачей, медсестер, шоферов «скорой помощи». Когда началась игра, Денис заявил: «У меня сломана нога. Везите меня к врачу». Потом, побыв у хирурга, Денис потребовал, чтобы ему лечили зубы, затем горло и т.п. В результате игра вертелась вокруг него, он поочередно посещал всех врачей и леч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ы игр обычно пользуются авторитетом среди сверстников. Их индивидуально-психологические качества, методы руководства играми могут оказать серьезное влияние на реальное взаимоотношения детей в играх и через это – на общий стиль общения детей и их поведение. Поэтому со стороны воспитателя требуется особое внимание к таким детям и, если необходимо, индивидуальная работа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таршего дошкольного возраста наряду с сюжетно-ролевой игрой, получает развитие другая ее разновидность – режиссерская игра. Это – одиночная игра, но как бы впитывая опыт совместной. В ней ребенок не берет на себя никакой роли, а выступает как режиссер в театре. Он раздает роли игрушкам, а сам ограничивается тем, что передвигает их, придумывая происходящие с ними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ы таких игр могут достигать большой сложности. Это, например. Сражения целых армий, имеющих генералов, офицеров, разведчиков и составленных из пластмассовых солдатиков, всадников, танков, п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южетно-ролевой игры в старшем дошкольном возрасте большое значение приобретают другие виды игр – подвижная и дидактическая (обучающая). Такие игры не возникают в самостоятельной деятельности детей. Их придумываю и предлагают взрослые в целях совершенствования движений или выработки у детей различных знаний и навыков. Некоторые подвижные игры передаются из поколения в поколение (прятки, лапта) и переходят к младшим детям от старших. Подвижные и дидактические игры сходны с сюжетно-ролевой игрой в том отношении. Что содержат в себе ее элементы – иногда сюжет (например, игры типа «путешествия» с выбрасыванием очков при помощи кубика), иногда – привлекательный игровой материал (игры типа лото) и почти всегда – явные или скрытые роли. В таких играх, как «Гуси- гуси, домой», «Казаки и разбойники», роли обозначены прямо. Но они фактически есть и в прятках (роли прячущегося и ищущего), и в салочках (роли догоняющего и убегающих), и во многих других подвижных и дидактических играх (роли водящего и идущего и т.п.) [56, с.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собенность подвижной и дидактической игр состоит в том, что это – игры с правилами. Их основной смысл для ребенка сводится к строгому выполнению правил и выигрышу. Игры с правилами становятся любимыми играми старших дошкольников, и готовит их к этому сюжетно-ролевая игра, когда они учатся выполнять правила, определяемые ролью.</w:t>
      </w:r>
    </w:p>
    <w:p>
      <w:pPr>
        <w:pStyle w:val="Normal"/>
        <w:spacing w:lineRule="auto" w:line="360" w:before="0" w:after="0"/>
        <w:ind w:firstLine="709"/>
        <w:jc w:val="both"/>
        <w:rPr/>
      </w:pPr>
      <w:r>
        <w:rPr>
          <w:rFonts w:cs="Times New Roman" w:ascii="Times New Roman" w:hAnsi="Times New Roman"/>
          <w:sz w:val="28"/>
          <w:szCs w:val="28"/>
        </w:rPr>
        <w:t>Шестилетние дети, обучающиеся по школьной программе, по своим психологическим качествам – еще старшие дошкольники. Основным видом деятельности для них продолжает оставаться игра. Управление деятельностью еще не достигает уровня, необходимого для систематического обучения школь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ое управление действиями, соблюдение правил возможно только при достижении сравнительно близких и ясных для ребенка целей, длительное напряжение произвольного внимания затрудняет и утомляет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зу при переходе ребенка в школу применять к нему школьные методы обучения, рассчитанные на детей, у которых уже сложились основные предпосылки учебной деятельности, это может привести либо к тому, что ребенок и в самом деле быстро «подтянется», приспособится к новым требованиям и в сжатые сроки овладеет основами учебной деятельности, либо же к тому, что он , наоборот, потеряет веру в свои силы, начнет негативно относиться к школе и к учению, а возможно, и забол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 правильная организация деятельности маленьких первоклассников состоит в том, чтобы, опираясь на игру, постепенно подводить детей к выполнению учеб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заданий, даваемых в игровой и учебной форме, должно постепенно изменяться. Если в начале года большую часть заданий целесообразно преподносить в форме игры, то к концу года – в форме прямого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ети должны различать игровые и учебные задания, понимать, что учебное задание обязательно и его необходимо выполнить независимо от того, хочется тебе этого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их игровых формах обучения необходимо подчеркивать моменты, важные для овладения учебной деятельностью: точное выполнение правил, строгое распределение действий между участниками игры. Игровая форма, служащая только для развлечения, пользы не принесет [11, с.168].</w:t>
      </w:r>
    </w:p>
    <w:p>
      <w:pPr>
        <w:pStyle w:val="Normal"/>
        <w:spacing w:lineRule="auto" w:line="360" w:before="0" w:after="0"/>
        <w:ind w:firstLine="709"/>
        <w:jc w:val="both"/>
        <w:rPr/>
      </w:pPr>
      <w:r>
        <w:rPr>
          <w:rFonts w:cs="Times New Roman" w:ascii="Times New Roman" w:hAnsi="Times New Roman"/>
          <w:sz w:val="28"/>
          <w:szCs w:val="28"/>
        </w:rPr>
        <w:t>Учебные задания могут вводится, как необходимая подготовка к будущей игре. Например, детям сообщают, что они будут играть в «космонавтов». Но для этого нужно научиться быстро складывать и вычитать, чтобы подсчитать расстояние, которое пролетел космический корабль и которое осталось пролететь. Те дети, которые научатся складывать и вычитать быстрее и точнее других, получат главные р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совместной деятельности детей, способствующий осознанию способа выполнения заданий, состоит в том, что один выполняет задание, а другой контролирует правильность выполнения. Но в этом случае дети должны выступать в роли исполнителей и контролеров обязательно поочере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еряет своего значения для шестилетних детей и самостоятельная сюжетно-ролевая игра. Ее, конечно, невозможно проводить на уроках. Тем более необходимо создавать условия для сюжетно-ролевых игр во внеурочное время. Постепенно дети сами прекращают игру, предпочитая ей выполнение учебных заданий, которые выступают для них как серьезное дело, приближающее их к положению взросл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игра в старшем дошкольном возрасте заключает в себе два слоя: слой предметно-символический или сюжетно-игровой и слой собственно взаимоотношений, развертывающийся по ходу и в связи с осуществлением игровой символической деятельности. Вот эта особенность сюжетно-ролевой игры и создает условия для развертывания у играющих детей рефлексии, направленной на осознание схемы совершаемой деятельности, а также на осознание своего собственного места, своей позиции по отношению и к деятельности, и к лицам, ее осуществляющим. При этом дети, умеющие играть, одновременно движутся и в сфере конкретной реализации роли, эпизода, и в сфере планирования не только своей деятельности, но зачастую и деятельности других партнеров [26, с.628].</w:t>
      </w:r>
    </w:p>
    <w:p>
      <w:pPr>
        <w:pStyle w:val="Normal"/>
        <w:spacing w:lineRule="auto" w:line="360" w:before="0" w:after="0"/>
        <w:ind w:firstLine="709"/>
        <w:jc w:val="both"/>
        <w:rPr/>
      </w:pPr>
      <w:r>
        <w:rPr>
          <w:rFonts w:cs="Times New Roman" w:ascii="Times New Roman" w:hAnsi="Times New Roman"/>
          <w:sz w:val="28"/>
          <w:szCs w:val="28"/>
        </w:rPr>
        <w:t>Исследуя показатели, что и в этих условиях возможно рассогласование деятельности. Оно возникает тогда, когда один из играющих почему-либо уклоняется от точного выполнения действий, заданных сюжетом-образцом. В этих ситуациях дети тотчас выходят из заданных ролевых отношений и делают замечания друг другу по поводу допущенных нарушений. Этот тип взаимоотношений был назван реальным в отличие от игровых взаимоотношений, репрезентируемых самим сюжетом игры.</w:t>
      </w:r>
    </w:p>
    <w:p>
      <w:pPr>
        <w:pStyle w:val="Normal"/>
        <w:spacing w:lineRule="auto" w:line="360" w:before="0" w:after="0"/>
        <w:ind w:firstLine="709"/>
        <w:jc w:val="both"/>
        <w:rPr/>
      </w:pPr>
      <w:r>
        <w:rPr>
          <w:rFonts w:cs="Times New Roman" w:ascii="Times New Roman" w:hAnsi="Times New Roman"/>
          <w:sz w:val="28"/>
          <w:szCs w:val="28"/>
        </w:rPr>
        <w:t>Таким образом, особенности детской игры в старшем дошкольном возрасте состоят в том, что игра в этом возрасте непрерывно создает такие ситуации, которые требуют от ребенка действий не по непосредственному импульсу, а по линии наибольшего сопротивления. Специфическое удовольствие игры в старшем дошкольном возрасте связано с преодолением непосредственных побуждений, с подчинением правилу, заключенному в р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игра является хотя и не преобладающим, но ведущим типом деятельности. Игра содержит в себе все тенденции развития; она источник развития и создает зоны ближайшего развития; за игрой стоят изменения потребностей и изменения сознания об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словиях руководства детскими играми в предметно-игровой среде ДОУ пойдет речь в следующем пара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Условия руководства детскими играми в предметно-игровой среде ДО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нятие предметно-игровая среда рассматривается в педагогике как более узкая характеристика среды, как фактор, стимулирующий, направляющий, развивающий деятельность ребенка. Она оказывает влияние на развитие личности в широком смысле и на формирование у нее более узких качеств, таких как самостоятельность, активность, наблюдательность. Предметно-развивающая среда - это система материальных объектов деятельности ребенка, функционально моделирующая содержание его духовного и физического развития [1, с.4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оненты предметно-игровой среды связаны между собой по содержанию, масштабу, художественному решению. Предметно-игровой мир включает в себя разнообразие предметов, объектов социальной действительности. Предметно-игровая среда необходима детям, прежде всего, потому, что выполняет по отношению к ним информативную функцию – каждый предмет несет определенные сведения об окружающем мире, становится средством передачи социаль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организация предметно-игровой среды в различных возрастных группах детского сада учитывала особенности поэтапного развития игровой деятельности детей и, одновременно, предоставляла бы максимальную возможность развертывания событийной стороны игры, учитывала возрастающий объем знаний, впечатлений, содержание переживаний детей. Предметно-игровая среда в современных дошкольных учреждениях должна отвечать определенным требования: это, прежде всего свобода достижения ребенком темы, сюжета игры, тех или иных игрушек, песта и времени игры. При этом нельзя не учитывать возрастные особенности детей дошкольного возраста и то обстоятельство, что они находятся в дошкольном образовательном учреждении, работающем по определенной образовательной программе. Это означает, что, создавая в дошкольном учреждении условия для осуществления детьми права на игру, необходимо предложить им не только наиболее удобное в распорядке дня время для игры, но и выделить подходящее место, оборудовав его универсальной предметно-игровой средой, пригодной для организации различных видов игр.</w:t>
      </w:r>
    </w:p>
    <w:p>
      <w:pPr>
        <w:pStyle w:val="Normal"/>
        <w:spacing w:lineRule="auto" w:line="360" w:before="0" w:after="0"/>
        <w:ind w:firstLine="709"/>
        <w:jc w:val="both"/>
        <w:rPr/>
      </w:pPr>
      <w:r>
        <w:rPr>
          <w:rFonts w:cs="Times New Roman" w:ascii="Times New Roman" w:hAnsi="Times New Roman"/>
          <w:sz w:val="28"/>
          <w:szCs w:val="28"/>
        </w:rPr>
        <w:t>Принцип универсальности предметно-игровой среды является очень важным, так как он позволяет самим детям и детям вместе с воспитателями строить и менять игровую среду, трансформируя ее в соответствии с видом игры, ее содержанием и перспективами развития [9, с.2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редметно-игровая среда должна быть развивающей, т.е. она должна функционально моделировать развитие игры и ребенка через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ая предметно-игровая среда отвечает также и принципу системности, который представлен самостоятельностью ее отдельных элементов между собой и с другими предметами, составляющими целостность предметно-развивающей среды. </w:t>
      </w:r>
    </w:p>
    <w:p>
      <w:pPr>
        <w:pStyle w:val="Normal"/>
        <w:spacing w:lineRule="auto" w:line="360" w:before="0" w:after="0"/>
        <w:ind w:firstLine="709"/>
        <w:jc w:val="both"/>
        <w:rPr/>
      </w:pPr>
      <w:r>
        <w:rPr>
          <w:rFonts w:cs="Times New Roman" w:ascii="Times New Roman" w:hAnsi="Times New Roman"/>
          <w:sz w:val="28"/>
          <w:szCs w:val="28"/>
        </w:rPr>
        <w:t>В состав предметно-игровой среды входят: крупное организующее игровое поле; игровое оборудование; игрушки; игровая атрибутика разного рода; игровые материалы. Все эти игровые средства находятся обычно не в каком-то абстрактном игровом пространстве, а в групповой комнате, игровом зале, на площадке (веранде) участка детского сада[9, 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средства обязательно должны быть сомасштабны друг другу и другим предметам интерьера. Это означает, что интерьер должен не содержать ничего лишнего и органично сочетаться в эстетическом отношении с игровыми средствами. Все игровые и неигровые предметы должны отвечать принципу безопасности.</w:t>
      </w:r>
    </w:p>
    <w:p>
      <w:pPr>
        <w:pStyle w:val="Normal"/>
        <w:spacing w:lineRule="auto" w:line="360" w:before="0" w:after="0"/>
        <w:ind w:firstLine="709"/>
        <w:jc w:val="both"/>
        <w:rPr/>
      </w:pPr>
      <w:r>
        <w:rPr>
          <w:rFonts w:cs="Times New Roman" w:ascii="Times New Roman" w:hAnsi="Times New Roman"/>
          <w:sz w:val="28"/>
          <w:szCs w:val="28"/>
        </w:rPr>
        <w:t>Помимо материальных и субъективных требований к организации предметно-развивающей среды, есть и сугубо педагогические. Это, прежде всего, самодеятельные игры – игры-экспериментирования, сюжетно-ролевые, режиссерские игры детей дошкольного возраста. Не менее важны обучающие и досуговые игры, так как, благодаря именно этим играм у детей формируются основные необходимые новообразования в психической сфере, развиваются предпосылки мотивов новых видо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функции обозначения предметно-игровой среды (деревянный «корабль» на участке детского сада; ширма, обозначающая «кабинет врача», и т.д.); во-вторых, в атрибутивной функции (специфические предметы, определяющие игровую роль, например, шапочка с красным крестом для врача) и, в-третьих, в функции непосредственного предмета оперирования (игрушечная посуда, руль, бинокль и т.д.).</w:t>
      </w:r>
    </w:p>
    <w:p>
      <w:pPr>
        <w:pStyle w:val="Normal"/>
        <w:spacing w:lineRule="auto" w:line="360" w:before="0" w:after="0"/>
        <w:ind w:firstLine="709"/>
        <w:jc w:val="both"/>
        <w:rPr/>
      </w:pPr>
      <w:r>
        <w:rPr>
          <w:rFonts w:cs="Times New Roman" w:ascii="Times New Roman" w:hAnsi="Times New Roman"/>
          <w:sz w:val="28"/>
          <w:szCs w:val="28"/>
        </w:rPr>
        <w:t>В работе Г.Фейн предлагается разделение игрового материала с точки зрения его соответствия настоящим, реальным предметам на три категории: 1) реалистические игрушки (точные копии настоящих предметов); 2) прототипические игрушки (имитирующие реальные предметы особым образом – через яркое обозначение и даже преувеличение основных деталей, связанных со специфическими функциями этого предмета, и игнорирование его второстепенных деталей; 3) полифункциональные предметы, не имеющие строгого функционального назначения (палочки, кубики), которые могут выступать как заместители разных реальных предметов [10, с.2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и игрушка неотдельны друг от друга Игрушка может вызвать к жизни игру, а игра, развиваясь, требует все новых и новых игрушек. Игрушка в познавательном отношении выступает для ребенка в качестве своеобразного обобщенного эталона окружающей материальной действительности. Игрушки могут быть самыми разнообразными по теме и художественному содержанию, но все они должны отвечать определенным педагогическим требованиям. Главнейшие из этих требований относятся к возрастной адресованности и соответствию игрушек разным видам игр. В каждом возрасте ребенку нужны различные по своей тематике и назначению игрушки: сюжетные, технические, игрушки-орудия труда, игрушки-забавы, театральные, музыкальные, спортивные. Для развития активности и самостоятельности необходимы игрушки, которые позволяют ярко выделить специфические функции настоящих предметов, важен масштаб игрушек, их соответствие размерам руки ребенка (для таких игрушек, как ложка, тарелка, утюг, телефон и т.п.), его росту (кукольная мебель, машины, коляски и т.п.), игрушки-партнеры (куклы, мишки)[29, 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уководства детскими играми в предметно-игровой среде ДОУ необходимы следующие условия: участие взрослого как партнера в детской деятельности, втягивание детей в совместную игру с целью формирования у них разных по сложности соответствующих возрасту игровые умения (начала ролевого поведения и умения творчески развертывать сюжеты), активизировать межвозрастное общение и взаимодействие.</w:t>
      </w:r>
    </w:p>
    <w:p>
      <w:pPr>
        <w:pStyle w:val="Normal"/>
        <w:spacing w:lineRule="auto" w:line="360" w:before="0" w:after="0"/>
        <w:ind w:firstLine="709"/>
        <w:jc w:val="both"/>
        <w:rPr/>
      </w:pPr>
      <w:r>
        <w:rPr>
          <w:rFonts w:cs="Times New Roman" w:ascii="Times New Roman" w:hAnsi="Times New Roman"/>
          <w:sz w:val="28"/>
          <w:szCs w:val="28"/>
        </w:rPr>
        <w:t xml:space="preserve">Задачи воспитателя в работе с детьми старшего дошкольного возраста в предметно-игровой среде ДОУ – переводить их к более сложному ролевому поведению в игре: формировать умение изменять свое ролевое поведение в соответствии с разными ролями партнеров, умение менять игровую роль и обозначать свою новую роль для партнеров в процессе развертывания игры. Эти умения – залог творческого и согласованного развертывания игры со сверстниками, они обеспечивают гибкость ролевого поведения ребенка. Необходимы эти умения и в индивидуальной игре, где развитие сюжета связано с последовательным выполнением ребенком нескольких ролей, с действиями за кукол, которым ребенок приписывает разные р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должна развертываться особым образом, так, чтобы для ребенка «открылась» необходимость соотнести его роль с разными другими ролями, а также возможность смены роли в процессе игры, для развертывания интересного сю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озможно при соблюдении воспитателем дву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ьзовании многоперсонажных сюжетов с определенной ролевой структурой, где одна из ролей включена в непосредственные связи со всеми оста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казе от однозначного соответствия числа персонажей (ролей) в сюжете количеству участников игры: персонажей в сюжете должно быть больше, чем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я с ребенком, воспитатель использует минимальное количество игрушек, чтобы манипуляции с ними не отвлекали внимания от ролевого взаимодействия. С детьми, у которых менее развито ролевое поведение, целесообразно развертывать игру по мотивам сказочных сюжетов, хорошо им известных. Дети чувствуют себя в ней более уверенно, т.к. уже ожидают появление того или иного персонажа. В этих случаях ребенку предлагается роль главного героя сказки, а взрослый последовательно меняет роли остальных персонажей. Такая игра должна носить характер импровизации, без точного повторения текста сказки. </w:t>
      </w:r>
    </w:p>
    <w:p>
      <w:pPr>
        <w:pStyle w:val="Normal"/>
        <w:spacing w:lineRule="auto" w:line="360" w:before="0" w:after="0"/>
        <w:ind w:firstLine="709"/>
        <w:jc w:val="both"/>
        <w:rPr/>
      </w:pPr>
      <w:r>
        <w:rPr>
          <w:rFonts w:cs="Times New Roman" w:ascii="Times New Roman" w:hAnsi="Times New Roman"/>
          <w:sz w:val="28"/>
          <w:szCs w:val="28"/>
        </w:rPr>
        <w:t xml:space="preserve">Сюжетное событие, которое вводит взрослый, чтобы «оправдать» появление нового персонажа, должно быть достаточно интересным, тогда у ребенка возникнет желание сменить роль на новую, т.к. от этого зависит продолжение игры. Инициатива ребенка (который может сам предложить нового персонажа) должна быть принята и поддержана. Меняя роли в игре, воспитатель каждый раз развертывает новый диалог со своим основным партнером. При этом последовательная смена ролей взрослым и его изменяющееся взаимодействие с ребенком являются как бы моделью развертывания игры для других, включенных в нее детей. В такую игру можно намеренно включить от 3 до 7 детей. Вовлечение детей в игру осуществляется педагогом только по их желанию. Также, дети должны иметь полную свободу «выхода» из игры, перемещения по групповой комнате и переключения на другие игры и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 может с несколькими «желающими» детьми вступать в ролевое взаимодействие, активизировать ролевой диалог, «замыкая» детей на ролевом взаимодействии друг с другом. Но основными партнерами на некоторых непосредственно направлены формирующие воздействия взрослого, являются двое первоначально участвующих в игре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местной со сверстником и индивидуальной игре расширяется диапазон актуализируемых детьми игровых ролей. При этом дети широко и творчески используют способ условного выполнения действия с сюжетными игрушками, предметами–заместителями, соединяя усвоенные ранее игровые умения с новыми. В игре ребенок не только согласованно взаимодействует с одним-двумя сверстниками, но и моделирует ролевой диалог с партнером-игрушкой, с воображаемым партнером, т.е. устанавливает разнообразные ролевые связи в игре. Все это подготавливает возможность дальнейшего перехода к совместному творческому построению новых игровых сюжетов в старшем дошкольном возрасте [27, с.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детского сада порой можно наблюдать, когда педагог игнорирует инициативу ребенка и его творческую выдумку. Он «диктует» игру, нетактично вмешивается, подсказывает ребенку содержание. Такой педагог назойливо подкладывает ему игрушку или материалы и этим уничтожает творческую инициативу и самостоятельность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блюдается и обратное явление. «Они свободно играют»,— заявляет педагог и остается в стороне, не содействует богатому развитию и организованности игры, но направляет, не руководит, даже не следит за игрой. На практике получается так, что элементы самого грубого зажима детской инициативы сочетаются с не менее вредными элементами «свобод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руппа ребят 5 лет возится на песке, о чем-то сговаривается. Коля роет несколько колодцев, Ваня проделывает к ним сток. Витя тащит кусок загнутой водопроводной трубы. Дети хотят устроить фонтан и сток воды по канавкам. Воспитатель стоит с пучком веток. Заметив углубление в песке и не поинтересовавшись детскими намерениями, она говорит: «Ребята, давайте сажать деревья— веточки в песок!» Она привлекает еще ребят, и в колодцах, сделанных Колей, появляются ветки. Коля отталкивает одну из девочек: «Куда ты? Это колодец». «Коля, ты что толкаешься? — заявляет воспитатель. — Ты играть с нами не будешь, уходи». Игра расстраивается. Коля, раздраженный, уходит, по пути толкает двух детей. Несколько послушных девочек, по указанию воспитателя, втыкают веточки и прогуливают кукол по «садику» [26, с.3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й практике встречаются еще различные примеры зажима инициативы детей под видом «стимулированной игры», «игры под диктовку»: запрет дотрагиваться до игрушки, пока педагог не разрешит, механическое распределение игрушек среди детей и т. д. В приведенном примере инициатива ребят была очень богатая, несравненно содержательнее, интереснее, чем предложение педагога. Он был так невнимателен к ребятам, что даже не постарался узнать, чего хотят дети. Технические эксперименты, которые ребята наметили в своей игре, ценнее, так как они развивают техническую смекалку, учат изобретательству. Что по сравнению с этим две куклы, гуляющие по садику, да еще по совету педагога! Конечно, это грубейшая оши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стема руководства воспитывает дезорганизаторов, ребят неудовлетворенных, а с другой стороны, пассивных, безынициа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задач коммунистического воспитания и первейшая обязанность педагога — это воспитание творческой активной личности. Педагог должен помнить, что 90% так называемых трудных детей создаем мы сами своей неумелой педагог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вещи — уважение к ребенку, внимание к его потребностям. Нужно помогать ребенку реализовать его мысли и чувства в действии: в игре, в создании образа в изобразительном творчестве, в конструировании. Ведь нереализованные мысли и чувства остаются в ребенке мертвым капиталом, не переработанным, недодуманным, неирочувствованным. В воспитании общественной личности ребенка это серьезнейший момент. Если ребенок не научится реализовать свои мысли, интересы, свои намерения в конкретном действии, он впоследствии не сможет стать активным полезным членом общества [18, с.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жим детской инициативы, активности, а также отсутствие разнообразных материалов, игрушек для детской творческой самодеятельности делают жизнь ребенка скучной, малосодержательной. Это приводит к пассивности, тормозит развитие ребенка, делает его «трудновоспиту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бывает так: материалов нет, игрушек нет, делать нечего, или же игрушки есть, но педагог не дает возможности ими творчески пользоваться, и вот ребенок начинает придумывать, куда девать свою энергию: становится излишне подвижным, шумным, нервным, делает неприятности детям и взрос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менимым материалом для самого интересного общения между детьми является образ, создаваемый ребенком в игре, рисунке, лепке, стройке, в конструировании. Инициатива одного ребенка толкает мысль другого и вызывает у ребят взаимный интерес друг к другу. В живой иниииативиой игре ребята учатся не только выражать себя в действии, но и учатся лучше понимать друг друга, дружить. Творческие совместные игры и занятия делают ребят более общественными и более культурными; понимание и переживание ребят становятся богаче, глубже, кругозор шире. Эти качества приобретаются ребенком в инициативной творческ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теоретические основы руководства детскими играми в предметно-игровой игровой среде ДОУ, мы пришли к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тская игра – это тип деятельности, в котором ребенок воплощает в себе свое отношение к окружающему. Детская игра, занимая по количеству времени, отдаваемого ей, видное место, имеет, несомненно, и важное значение в развитии ребенка.</w:t>
      </w:r>
    </w:p>
    <w:p>
      <w:pPr>
        <w:pStyle w:val="Normal"/>
        <w:spacing w:lineRule="auto" w:line="360" w:before="0" w:after="0"/>
        <w:ind w:firstLine="709"/>
        <w:jc w:val="both"/>
        <w:rPr/>
      </w:pPr>
      <w:r>
        <w:rPr>
          <w:rFonts w:cs="Times New Roman" w:ascii="Times New Roman" w:hAnsi="Times New Roman"/>
          <w:sz w:val="28"/>
          <w:szCs w:val="28"/>
        </w:rPr>
        <w:t xml:space="preserve">2. В старшем дошкольном возрасте детская игра приобретает характерные черты. Главной особенностью детской игры в этом возрасте является то, что детская игра выступает как вид активности, объединяющий общение и предметную деятельность и обеспечивающий их совместное влияние на развитие ребенка. </w:t>
      </w:r>
    </w:p>
    <w:p>
      <w:pPr>
        <w:pStyle w:val="Normal"/>
        <w:spacing w:lineRule="auto" w:line="360" w:before="0" w:after="0"/>
        <w:ind w:firstLine="709"/>
        <w:jc w:val="both"/>
        <w:rPr/>
      </w:pPr>
      <w:r>
        <w:rPr>
          <w:rFonts w:cs="Times New Roman" w:ascii="Times New Roman" w:hAnsi="Times New Roman"/>
          <w:sz w:val="28"/>
          <w:szCs w:val="28"/>
        </w:rPr>
        <w:t>3. Главное, что нужно в руководстве детской игрой, - это умение не спешить, позволить ребенку быть таким, каков он есть, и очень ненавязчиво, мягко, не требуя, а предлагая, заинтересовывая, постараться развивать игру в нужном направлении. В предметно-игровой среде ДОУ руководство детской игрой возможно при условиях, что педагог должен играть вместе с детьми на каждом этапе развертывать игру особым образом, так чтобы детьми сразу «открывался» и усваивался новый, более сложный способ ее построения, необходимо при руководстве детскими играми в предметно-игровой среде ДОУ одновременно ориентировать ребенка, как на осуществление игрового действия, так и на пояснение его смысла партнерам – взрослому и сверст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едагогических воздействий по отношению к игре должна быть не «коллективная проработка знаний», а формирование игровых умений, обеспечивающих самостоятельную детскую игру детей, в которой они по собственному желанию реализуют разнообразные содержания, свободно вступая во взаимодействие со сверстниками в небольших игровых объеди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глава будет посвящена экспериментальному исследованию руководства детскими играми в предметно-игровой среде ДО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ОПЫТНО-ЭКСПЕРИМЕНТАЛЬНОЕ ИССЛЕДОВАНИЕ РУКОВОДСТВА ДЕТСКИМИ ИГРАМИ В ПРЕДМЕТНО-ИГРОВОЙ СРЕДЕ ДО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Диагностика уровня сформированности игровой деятельности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уководства детскими играми в предметно-игровой среде ДОУ проводилось на базе детского сада №21 города Ишима. В исследовании приняли участие 20 воспитанников подготовительной группы, список которых представлен в Приложен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оценивали игровые умения, представленные в методике Н.Я. Михайленко: умение обыгрывать предметы, заменять реальные предметы условными, строить ролевое взаимодействия, использовать ролевой диалог, умение придумывать новый оригинальный сюжет, варьирование известной игры, гибкость изменении традиционного хода игры, способность принимать измененный сю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гровых умений детей были выделены критерии, разработанные Торренсом и Гилфор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предложить новый замысел для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быстро адаптироваться в сложи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предложить новое использование для известн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тивность, т. е. умение предложить различные идеи в той или и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тической обработки результатов исследования нами были выделены три уровня игровых умений у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ребенок не может предложить новый замысел, хочет играть по известному замыслу. Имеет затруднения при принятии игровой задачи (трудность при адаптации к новой игровой задаче). Использует известны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ребенок предлагает замысел из известной сказки, мультфильма, не всегда готов принять новый замысел. Затрудняется в предложении нового использования предметов.</w:t>
      </w:r>
    </w:p>
    <w:p>
      <w:pPr>
        <w:pStyle w:val="Normal"/>
        <w:spacing w:lineRule="auto" w:line="360" w:before="0" w:after="0"/>
        <w:ind w:firstLine="709"/>
        <w:jc w:val="both"/>
        <w:rPr/>
      </w:pPr>
      <w:r>
        <w:rPr>
          <w:rFonts w:cs="Times New Roman" w:ascii="Times New Roman" w:hAnsi="Times New Roman"/>
          <w:sz w:val="28"/>
          <w:szCs w:val="28"/>
        </w:rPr>
        <w:t>Высокий уровень – ребенок может предложить различные новые замыслы, может быстро адаптироваться к игровой задаче, новому замыслу. Может предложить не один вариант сюжета, способен предложить новое использование для известных предметов и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ведения результатов исследования весь материал необходимо было представить в форме таблицы. Для этого была выбрана трехбалльная система: одним баллом оценивали низкий уровень проявления игровых умений, двумя баллами – средний, тремя баллами – высокий уровень.</w:t>
      </w:r>
    </w:p>
    <w:p>
      <w:pPr>
        <w:pStyle w:val="Normal"/>
        <w:spacing w:lineRule="auto" w:line="360" w:before="0" w:after="0"/>
        <w:ind w:firstLine="709"/>
        <w:jc w:val="both"/>
        <w:rPr/>
      </w:pPr>
      <w:r>
        <w:rPr>
          <w:rFonts w:cs="Times New Roman" w:ascii="Times New Roman" w:hAnsi="Times New Roman"/>
          <w:sz w:val="28"/>
          <w:szCs w:val="28"/>
        </w:rPr>
        <w:t>Каждый из диагностических компонентов оценивался коэффициентом (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3</w:t>
      </w:r>
      <w:r>
        <w:rPr>
          <w:rFonts w:cs="Times New Roman" w:ascii="Times New Roman" w:hAnsi="Times New Roman"/>
          <w:sz w:val="28"/>
          <w:szCs w:val="28"/>
        </w:rPr>
        <w:t>), который вычислялся по формуле: К=</w:t>
      </w:r>
      <w:r>
        <w:rPr>
          <w:rFonts w:eastAsia="Symbol" w:cs="Symbol" w:ascii="Symbol" w:hAnsi="Symbol"/>
          <w:sz w:val="28"/>
          <w:szCs w:val="28"/>
        </w:rPr>
        <w:t></w:t>
      </w:r>
      <w:r>
        <w:rPr>
          <w:rFonts w:cs="Times New Roman" w:ascii="Times New Roman" w:hAnsi="Times New Roman"/>
          <w:sz w:val="28"/>
          <w:szCs w:val="28"/>
        </w:rPr>
        <w:t xml:space="preserve"> баллов / максимально возможное количество балл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сле вычисления коэффициента каждого из трех блоков находился средний коэффициент по формуле К= (К1+К2+К3)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еднему коэффициенту можно определить три уровня сформированности игровых умений у испытуемых детей. Если К лежит в пределах 0,8-1 баллов, то уровень высокий. Если К лежит в пределах 0,6-0,7 баллов, то уровень средний. Если К менее 0,6 баллов, то ребенок находится на низком уровне сформированности игров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ыше указанных уровней проявления игровых умений мы предложили детям следующие задания:</w:t>
      </w:r>
    </w:p>
    <w:p>
      <w:pPr>
        <w:pStyle w:val="Normal"/>
        <w:spacing w:lineRule="auto" w:line="360" w:before="0" w:after="0"/>
        <w:ind w:firstLine="709"/>
        <w:jc w:val="both"/>
        <w:rPr/>
      </w:pPr>
      <w:r>
        <w:rPr>
          <w:rFonts w:cs="Times New Roman" w:ascii="Times New Roman" w:hAnsi="Times New Roman"/>
          <w:sz w:val="28"/>
          <w:szCs w:val="28"/>
        </w:rPr>
        <w:t>Задание №1. Цель: определить умение определить умение предложить новое использование для известного объекта, умение быстро адаптироваться в сложившейся ситуации, обыгрывая игру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вносилась игрушка "лиса Алиса" и воспитатель предлагал ребенку обыграть ее. Например: "К нам сегодня в гости пришла лиса Алиса". Ей очень скучно и она хотела бы поиграть с т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того задания были выделены три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уровень - высокий – соответствует тому, что игрушка оригинально обыгрывается, ребенок быстро, ярко начинает играть в нее, с желанием принимать игрушку, рассматривает ее, обращается к ней особым образом, включает ее в особый свой собственный 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уровень– средний. Ребенок легко принимает игрушку, рассматривает ее, использует уже известный сюжет, новый вариант не предлагает, может использовать сюжет предложенный взрослым или други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уровень - низкий. Ребенок принимает игрушку, просто ходит с ней, может произвести какие-то действия, игрушку в сюжет не включает, новых вариантов сюжета не придумывает, быстро устает от игрушки и оставляет ее.</w:t>
      </w:r>
    </w:p>
    <w:p>
      <w:pPr>
        <w:pStyle w:val="Normal"/>
        <w:spacing w:lineRule="auto" w:line="360" w:before="0" w:after="0"/>
        <w:ind w:firstLine="709"/>
        <w:jc w:val="both"/>
        <w:rPr/>
      </w:pPr>
      <w:r>
        <w:rPr>
          <w:rFonts w:cs="Times New Roman" w:ascii="Times New Roman" w:hAnsi="Times New Roman"/>
          <w:sz w:val="28"/>
          <w:szCs w:val="28"/>
        </w:rPr>
        <w:t>Задание № 2. Цель: определить умение предложить новый замысел для игры, вариативность, т. е. умение предложить различные идеи в той или и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лось придумать сюжет по условию: "Как бы ты играл, если в твою семью приехал доктор Айболит?". Для оценки задания были выделены три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уровень – высокий. Умение придумать оригинальный сюжет. Оценивается тремя бал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уровень – средний. Сюжет заимствован от взрослых или из мультфильмов – два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уровень – низкий. Не умение придумывать сюжет. Оценивается одним бал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точной постановки уровня мы использовали критерии, описанные выше, результаты также вносили в таблицу.</w:t>
      </w:r>
    </w:p>
    <w:p>
      <w:pPr>
        <w:pStyle w:val="Normal"/>
        <w:spacing w:lineRule="auto" w:line="360" w:before="0" w:after="0"/>
        <w:ind w:firstLine="709"/>
        <w:jc w:val="both"/>
        <w:rPr/>
      </w:pPr>
      <w:r>
        <w:rPr>
          <w:rFonts w:cs="Times New Roman" w:ascii="Times New Roman" w:hAnsi="Times New Roman"/>
          <w:sz w:val="28"/>
          <w:szCs w:val="28"/>
        </w:rPr>
        <w:t>Количественный анализ констатирующего эксперимента представлен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w:t>
      </w:r>
    </w:p>
    <w:p>
      <w:pPr>
        <w:pStyle w:val="Normal"/>
        <w:spacing w:lineRule="auto" w:line="360" w:before="0" w:after="0"/>
        <w:ind w:firstLine="709"/>
        <w:jc w:val="both"/>
        <w:rPr/>
      </w:pPr>
      <w:r>
        <w:rPr>
          <w:rFonts w:cs="Times New Roman" w:ascii="Times New Roman" w:hAnsi="Times New Roman"/>
          <w:sz w:val="28"/>
          <w:szCs w:val="28"/>
        </w:rPr>
        <w:t xml:space="preserve">Оценка уровня сформированности игровых умений в </w:t>
      </w:r>
      <w:r>
        <w:rPr/>
        <w:t>контрольной и экспериментальной группах</w:t>
      </w:r>
    </w:p>
    <w:tbl>
      <w:tblPr>
        <w:tblW w:w="9570" w:type="dxa"/>
        <w:jc w:val="left"/>
        <w:tblInd w:w="-113" w:type="dxa"/>
        <w:tblLayout w:type="fixed"/>
        <w:tblCellMar>
          <w:top w:w="0" w:type="dxa"/>
          <w:left w:w="108" w:type="dxa"/>
          <w:bottom w:w="0" w:type="dxa"/>
          <w:right w:w="108" w:type="dxa"/>
        </w:tblCellMar>
      </w:tblPr>
      <w:tblGrid>
        <w:gridCol w:w="1916"/>
        <w:gridCol w:w="736"/>
        <w:gridCol w:w="478"/>
        <w:gridCol w:w="478"/>
        <w:gridCol w:w="478"/>
        <w:gridCol w:w="593"/>
        <w:gridCol w:w="593"/>
        <w:gridCol w:w="595"/>
        <w:gridCol w:w="590"/>
        <w:gridCol w:w="590"/>
        <w:gridCol w:w="591"/>
        <w:gridCol w:w="644"/>
        <w:gridCol w:w="644"/>
        <w:gridCol w:w="644"/>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чел.</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едложить новый замысел для игры</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быстро адаптироваться в сложившейся ситуации</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едложить новое использование для известного объект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тивность, т. е. умение предложить различные идеи в той или иной ситуации</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ная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полученных результатов позволил сделать вывод о том, что большая часть детей контрольной и экспериментальной группы имеет средний и низкий уровень сформированности игровых умений.</w:t>
      </w:r>
    </w:p>
    <w:p>
      <w:pPr>
        <w:pStyle w:val="Normal"/>
        <w:spacing w:lineRule="auto" w:line="360" w:before="0" w:after="0"/>
        <w:ind w:firstLine="709"/>
        <w:jc w:val="both"/>
        <w:rPr/>
      </w:pPr>
      <w:r>
        <w:rPr>
          <w:rFonts w:cs="Times New Roman" w:ascii="Times New Roman" w:hAnsi="Times New Roman"/>
          <w:sz w:val="28"/>
          <w:szCs w:val="28"/>
        </w:rPr>
        <w:t>Наблюдения за организацией игровой деятельности детей в старшей группе (см. Приложение 3) показали, что ролевые действия детей не всегда согласованны, часто нарушается логика творческого воссоздания жизненного мотивированных связей. Наблюдается частое пересечение ролевых и реальных отношений играющих детей, они выражают свое несогласие, недовольство партнерами, отвлекаются от цели игры и неполно воплощают замы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умения детей дошкольного возраста характеризуются низким уровнем развития. Это задерживает сюжетосложение как перспективного уровня развития игры. Игровая тематика однообразна. Ролевое поведение участников игры характеризуется отсутствием новизны, вариативности. Игровые задачи дети решают привычны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ах дошкольников редки ролевые диалоги, которые предполагают общение детей из своей роли. В предложенных заданиях: "Способность оригинально обыграть игрушку" и "Придумай сюжет по условию" дети в основном используют сюжет, предложенный взрослым и другими детьми; редко предлагают новые варианты игры, новое использование для известного объекта; не всегда реализуют свой замысел деятельности. Лишь некоторые дети самостоятельно выбирают тему; способны домысливать предложенный вариант сюжета; могут увлечь своими идеями остальных детей; быстро адаптироваться к игровой задаче; могут предложить не один вариант сю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на констатирующем этапе исследования нами было отмечено, что 10% детей действуют самостоятельно в проигрываемых нами играх, придумывают новые сюжеты, фантазируют, комбинируя свои знания из окружающего мира со своими фантазиями. Эти дети проявляют инициативу во всем: могут самостоятельно выбрать тему продуктивной игровой деятельности, продумать содержание работы, способны домысливать предложенный вариант сюжета, с легкостью реализуют свои замыслы, придумывая что-то необычное, оригинальное. Они могут увлечь своими идеями остальных детей группы, поэтому мы их отнесли к высшему уровню развития игровых умений. К среднему уровню игровых умений было отнесено 50% из всех детей, задействованных в эксперименте, детей. Эти дети эпизодически могут выбирать тему, продуктивной, игровой деятельности, но чаще принимают тему детей – лидеров, взрослого; в своей самостоятельной деятельности они могут заимствовать сюжеты известных сказок, фильмов, мультфильмов; не всегда реализуют свой замысел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 низкому уровню мы отнесли 40% дошкольников. Эти дети мало общительны, почти все время играют по одному. Они затрудняются в придумывании темы, сюжета продуктивной игровой деятельности, не могут дополнить предложенный вариант, редко изъявляют желание самостоятельно заниматься продуктивной игровой деятельностью. У них отсутствует способность фантазировать, придумывать что-то необычное, оригинальное. Без интереса принимают предложенную тему и часто не доводят ее до конца.</w:t>
      </w:r>
    </w:p>
    <w:p>
      <w:pPr>
        <w:pStyle w:val="Normal"/>
        <w:spacing w:lineRule="auto" w:line="360" w:before="0" w:after="0"/>
        <w:ind w:firstLine="709"/>
        <w:jc w:val="both"/>
        <w:rPr/>
      </w:pPr>
      <w:r>
        <w:rPr>
          <w:rFonts w:cs="Times New Roman" w:ascii="Times New Roman" w:hAnsi="Times New Roman"/>
          <w:sz w:val="28"/>
          <w:szCs w:val="28"/>
        </w:rPr>
        <w:t>Результаты констатирующего этапа представлены в таблице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Результаты констатирующего этапа экспериментального исследования</w:t>
      </w:r>
    </w:p>
    <w:tbl>
      <w:tblPr>
        <w:tblW w:w="7894" w:type="dxa"/>
        <w:jc w:val="left"/>
        <w:tblInd w:w="169" w:type="dxa"/>
        <w:tblLayout w:type="fixed"/>
        <w:tblCellMar>
          <w:top w:w="0" w:type="dxa"/>
          <w:left w:w="108" w:type="dxa"/>
          <w:bottom w:w="0" w:type="dxa"/>
          <w:right w:w="108" w:type="dxa"/>
        </w:tblCellMar>
      </w:tblPr>
      <w:tblGrid>
        <w:gridCol w:w="2321"/>
        <w:gridCol w:w="1992"/>
        <w:gridCol w:w="900"/>
        <w:gridCol w:w="1955"/>
        <w:gridCol w:w="726"/>
      </w:tblGrid>
      <w:tr>
        <w:trPr>
          <w:trHeight w:val="70"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Уровни игровых умений</w:t>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Констатирующий этап исследования</w:t>
            </w:r>
          </w:p>
        </w:tc>
      </w:tr>
      <w:tr>
        <w:trPr>
          <w:trHeight w:val="70"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70"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w:t>
            </w:r>
          </w:p>
        </w:tc>
      </w:tr>
      <w:tr>
        <w:trPr>
          <w:trHeight w:val="88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изкий</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Средний</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ысо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формирование игровых умений у детей требует создания специальных условий. Эта проблема будет рассмотрена в следующем пара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Реализация условий руководства детскими играми в предметно-игровой среде ДО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ирующем эксперименте приняли участие 10 человек экспериментально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ующем этапе эксперимента мы попытались реализовать условия, описанные в параграфе 1.3.</w:t>
      </w:r>
    </w:p>
    <w:p>
      <w:pPr>
        <w:pStyle w:val="Normal"/>
        <w:spacing w:lineRule="auto" w:line="360" w:before="0" w:after="0"/>
        <w:ind w:firstLine="709"/>
        <w:jc w:val="both"/>
        <w:rPr/>
      </w:pPr>
      <w:r>
        <w:rPr>
          <w:rFonts w:cs="Times New Roman" w:ascii="Times New Roman" w:hAnsi="Times New Roman"/>
          <w:sz w:val="28"/>
          <w:szCs w:val="28"/>
        </w:rPr>
        <w:t xml:space="preserve">Охарактеризуем предметно-игровую среду в группе: наличие в группе игрового материала для познавательного развития детей (мозаики, матрешки, пирамидки, панели с отверстиями разных геометрических форм и соответствующие вкладыши, коробки разных размеров, банки с крышками, разноцветные кубики, мячи, машинки и пр.; книжки с цветными картинками); наличие игрового материала для сюжетных игр детей (куклы и животные разных размеров, одежда для кукол, игрушечная мебель, строительные материалы различных форм и цветов, игрушечные телефоны, декорации для кукольного театра, неоформленный материал: кубики, палочки, лоскутки ткани и т.д.); игровой материал и оборудование для музыкального развития детей (игрушечные музыкальные инструменты, аудиовизуальные средства: магнитофон, другая аппаратура); материалы и оборудование для продуктивной и творческой деятельности детей (листы бумаги и альбомы, кисти и краски, карандаши, фломастеры, разноцветные мелки, пластилин, глина, столы для работы с различными материалами, доски для рисования мелками, подставки для работы с пластилином, баночки для вод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атериалы пригодны для работы: карандаши отточены, фломастеры свежие, кисти исправные и чист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меются игрушки для игр во время прогулок (ведерки, лопатки, формочки, совочки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грушки в помещении размещены по тематическому принципу с тем, чтобы каждый ребенок мог выбрать себе занятие по душе и не мешал сверстн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омещении есть место для совместных игр детей (столики, открытое пространство для подвешенных игрушек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игрушки и материалы для работы доступны детям. </w:t>
      </w:r>
    </w:p>
    <w:p>
      <w:pPr>
        <w:pStyle w:val="Normal"/>
        <w:spacing w:lineRule="auto" w:line="360" w:before="0" w:after="0"/>
        <w:ind w:firstLine="709"/>
        <w:jc w:val="both"/>
        <w:rPr/>
      </w:pPr>
      <w:r>
        <w:rPr>
          <w:rFonts w:cs="Times New Roman" w:ascii="Times New Roman" w:hAnsi="Times New Roman"/>
          <w:sz w:val="28"/>
          <w:szCs w:val="28"/>
        </w:rPr>
        <w:t xml:space="preserve">- в группе имеется оригинальный дидактический материал для развития сенсорики, тонкой моторики рук, сюжетных игр и пр. </w:t>
      </w:r>
    </w:p>
    <w:p>
      <w:pPr>
        <w:pStyle w:val="Normal"/>
        <w:spacing w:lineRule="auto" w:line="360" w:before="0" w:after="0"/>
        <w:ind w:firstLine="709"/>
        <w:jc w:val="both"/>
        <w:rPr/>
      </w:pPr>
      <w:r>
        <w:rPr>
          <w:rFonts w:cs="Times New Roman" w:ascii="Times New Roman" w:hAnsi="Times New Roman"/>
          <w:sz w:val="28"/>
          <w:szCs w:val="28"/>
        </w:rPr>
        <w:t>Создана отдельная, специальная зона с разнообразным развивающим материалом.</w:t>
      </w:r>
    </w:p>
    <w:p>
      <w:pPr>
        <w:pStyle w:val="Normal"/>
        <w:spacing w:lineRule="auto" w:line="360" w:before="0" w:after="0"/>
        <w:ind w:firstLine="709"/>
        <w:jc w:val="both"/>
        <w:rPr/>
      </w:pPr>
      <w:r>
        <w:rPr>
          <w:rFonts w:cs="Times New Roman" w:ascii="Times New Roman" w:hAnsi="Times New Roman"/>
          <w:sz w:val="28"/>
          <w:szCs w:val="28"/>
        </w:rPr>
        <w:t>В ходе эксперимента были соблюдены следующие педагог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ля самостоятельной игр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звивающую предметно-игров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ть влияние взрослого на деятельность детей.</w:t>
      </w:r>
    </w:p>
    <w:p>
      <w:pPr>
        <w:pStyle w:val="Normal"/>
        <w:spacing w:lineRule="auto" w:line="360" w:before="0" w:after="0"/>
        <w:ind w:firstLine="709"/>
        <w:jc w:val="both"/>
        <w:rPr/>
      </w:pPr>
      <w:r>
        <w:rPr>
          <w:rFonts w:cs="Times New Roman" w:ascii="Times New Roman" w:hAnsi="Times New Roman"/>
          <w:sz w:val="28"/>
          <w:szCs w:val="28"/>
        </w:rPr>
        <w:t>При руководстве детскими играми детей мы решили внести необходимые изменения в воспитательный процесс. Отказаться от прямых указаний и больший акцент перенести на косвенные воздействия через организацию совместной деятельности, игру, игровое общение, использование средств литературы и искусства; в непосредственном общении большое внимание уделять становлению игровых умений по выбранным нами на констатирующем этапе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использовали следующие под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овать в играх детей в качестве партнера. В игре брать на себя одну из ролей (не обязательно главную) и выполнять игровые действия в соответствии с ней. Например: "Я – бабушка. Я приехала к вам из Москвы. Внучка, чем ты меня угостишь? А у вас есть клубничный пирог? Нет? Тогда давайте сходим в магазин за продуктами и испечем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навязывать детям свое мнение о развитии сюжета и поведении героев, но принимать участие в обсуждении и планировании дальнейшего хода игры. Например: " А можно я буду играть с вами в "больницу". Я буду пациентом. У меня заболит голова, и врач выпишет мне лекарства. Я пойду за ними в апт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ходе формирующего эксперимента мы вовлекали в игру малоактивных детей, которые предпочитают отмалчиваться, придерживаться того, что в предлагаемых заданиях не существует одного решения и правильными могут оказаться разные ответы, иногда не похожие друг на друга. Стимулировать как можно большее число разнообразных ответов, но, прежде всего, поощрять оригинальные, творческие решения. В работе с этими детьми выявлять их особенности, попытаться вывести их из состояния малоактивности путем организации совместной с педагогом игровой деятельности. Предложить ребенку поиграть с набором голышей, с игрушками из "киндер–сюрприза". Главным условием проведения формирующего эксперимента и развития игровых умений у дошкольников явилось руководство игрой со стороны воспитателя и при этом предоставление детям свободы и самостоятельности в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развития умения предложить новый замысел для игры провести с детьми старшего дошкольного возраста игру – придумывания. При этом поставить следующий вопрос: "Что и как придум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местной игре с детьми мы постепенно переводили их ко все более сложным преобразованиям знакомого сюжета, а затем и к совместному придумыванию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сориентировали детей на слушание друг друга, продолжение рассказа партнера. Предложили "вспомнить" вместе известную сказку. Пересказ происходил в свободной обстановке, без оценок качества детской речи и требований полноты рассказа. Важно, чтобы ребенок передал общий смысл очередного события. После его изложения предложили передать "ход" другому ребенку. Если дети забыли часть сказки, включались вне очереди: "Я вспомнила, дальше было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же детям предлагали новую игру. "Давайте играть по-новому. Будем вместе придумывать общую сказку, про Ивана Царевича и Серого Волка, но немного не та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придумывания каждый раз должна была занимать не более десяти - пятнадцати минут. Участников усаживали так, чтобы они видели друг друга. Постепенно в игру можно включать до 3-х детей. Большее число участников пока не целесообразно, т. к. дети не могут долго ждать своей очереди высказаться, теряют нить сюжета, и в результате их интерес п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владения умениями совместно комбинировать разнообразные события стимулировали детей к соединению сюжетосложения с ролевым взаимодействием. С этой целью включали детей в игру, где участником предлагали роли, принадлежащие разным смысловым сферам – разно-контекстные роли (Буратино и воспитатель, принцесса и милиционер, Баба Яга и продавец…). Чтобы не "закрывать" предметными действиями творческую работу по соединению этих ролей в общем сюжете, игру осуществляли в форме "телефонных" разговоров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едлагали придумывать настоящие истории. При этом опираться на детские интересы, но одновременно стимулировать участников к использованию тех знаний, которые они получают на занятиях, экскурсиях, из книг и кинофильмов. Придумывание историй осуществлялось в группах по четыре – пять человек. Обсудив с детьми начальный эпизод истории (выбор героя, ситуацию, в которой он оказался, цель и т.д.), в дальнейшем уменьшали свой вклад в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формирующего эксперимента значительное место занимала индивидуальная работа с детьми, в которой мы стремились показать свою доброжелательность, заинтересованность в каждом, без исключения ребенке, особое значение такая работа имел для малоактивных, часто конфликтующих детей, замкнутых детей, которые не могли удовлетворить потребность в «принятии» их детьми и взрослыми.</w:t>
      </w:r>
    </w:p>
    <w:p>
      <w:pPr>
        <w:pStyle w:val="Normal"/>
        <w:spacing w:lineRule="auto" w:line="360" w:before="0" w:after="0"/>
        <w:ind w:firstLine="709"/>
        <w:jc w:val="both"/>
        <w:rPr/>
      </w:pPr>
      <w:r>
        <w:rPr>
          <w:rFonts w:cs="Times New Roman" w:ascii="Times New Roman" w:hAnsi="Times New Roman"/>
          <w:sz w:val="28"/>
          <w:szCs w:val="28"/>
        </w:rPr>
        <w:t>Больших усилий, например, потребовало налаживание контакта с Вадимом Б., практически не принимавшим, по нашим наблюдениям, участия в совместной с другими детьми деятельности. Стремясь расположить мальчика к себе, экспериментатор предлагал ему поиграть с набором голышей, с игрушками из «киндер-сюрприза», сам ненавязчиво вступал в игру; часто рассматривал с Вадимом иллюстрации имеющихся в группе книг (обычное занятие мальчика); предлагал обсуждать содержание иллюстраций; пытался в разговоре выяснить причины стремления ребенка к уединению. Выяснилось, что другие дети не принимают Вадима в свои занятия, а почему, он «не знает». Экспериментатор стал чаще предлагать мальчику поручения оказать помощь взрослому или детям, что-либо принести, к кому-либо обратиться с вопросом, подключал к деятельности детей. Внутри совместной деятельности старших дошкольников со взрослым экспериментатор высказывался о достоинствах Вадима, обращался к нему при обсуждении замысла, демонстрировал его достижения. Через некоторое время экспериментатор заметил, что мальчик стал проявлять большую активность в общении с другими детьми, начал самостоятельно подключаться к совместной деятельности, правда, предпочитал те занятия, в которых участвовал эксперимент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взрослый специально демонстрировал свой эмоционально-положительный настрой как в индивидуальном общении, так и по отношению к различным детским группа (объединенных, например, совмест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умения быстро адаптироваться в сложившейся ситуации вводился «телефонный» разговор персонажей. Видя, что игра угасает, экспериментатор брал на себя роль доктора, бабушки и звонил играющим по тому или другому поводу. В результате игра принимала иной оборот, развивалась, вовлекались другие персонажи. Дети радовались интересному повороту событий, увлекались совмест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умения предложить новый замысел для игры с детьми старшего дошкольного возраста была проведена игра-придумывание. Экспериментатор предлагал вспомнить известную сказку. Например: «Саша, Вика, вы какую сказку больше всего любите? Про Серого Волка? Что-то я ее немножко забыла. Давайте вместе ее вспомним: немножко расскажет Саша, потом Настя, потом – я, а затем Саша». Пересказ проходил в свободной обстановке, без оценок качества детской речи и требований полноты рассказа. Для нас было важным, чтобы ребенок передал общий смысл очередного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экспериментатор предложил этим детям: «Давайте играть по-новому! Будем вместе придумывать одну общую сказку про Ивана Царевича и Серого Волка, но немного не та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владения умением совместно комбинировать разнообразные события и умения предложить различные идеи в той или иной ситуации, стимулировали детей к соединению сюжетосложения с ролевым взаимодействием.</w:t>
      </w:r>
    </w:p>
    <w:p>
      <w:pPr>
        <w:pStyle w:val="Normal"/>
        <w:spacing w:lineRule="auto" w:line="360" w:before="0" w:after="0"/>
        <w:ind w:firstLine="709"/>
        <w:jc w:val="both"/>
        <w:rPr/>
      </w:pPr>
      <w:r>
        <w:rPr>
          <w:rFonts w:cs="Times New Roman" w:ascii="Times New Roman" w:hAnsi="Times New Roman"/>
          <w:sz w:val="28"/>
          <w:szCs w:val="28"/>
        </w:rPr>
        <w:t>В процессе этих заданий дети были сориентированы на слушание друг друга, продолжение рассказа партнера. В результате дошкольники смогли реализовать свои творческие возможности и действовать согласованно. Дети научились выстраивать новые последовательности событий и при этом ориентироваться на партнеров-сверстников: обозначать для них (пояснять), какое событие он хотел бы развернуть в следующий момент игры, прислушиваться к мнению партнеров (ведь они могут предложить другие события); умение комбинировать предложенные самим ребенком и другими участниками события в общем сюжете игры.</w:t>
      </w:r>
    </w:p>
    <w:p>
      <w:pPr>
        <w:pStyle w:val="Normal"/>
        <w:spacing w:lineRule="auto" w:line="360" w:before="0" w:after="0"/>
        <w:ind w:firstLine="709"/>
        <w:jc w:val="both"/>
        <w:rPr/>
      </w:pPr>
      <w:r>
        <w:rPr>
          <w:rFonts w:cs="Times New Roman" w:ascii="Times New Roman" w:hAnsi="Times New Roman"/>
          <w:sz w:val="28"/>
          <w:szCs w:val="28"/>
        </w:rPr>
        <w:t xml:space="preserve">Разработки сюжетно-ролевых игр, используемых на формирующем этапе эксперимента, представлены в приложении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реализованных мероприятий нами был проведен контрольный этап эксперимента.</w:t>
      </w:r>
    </w:p>
    <w:p>
      <w:pPr>
        <w:pStyle w:val="Normal"/>
        <w:spacing w:lineRule="auto" w:line="360" w:before="0" w:after="0"/>
        <w:ind w:firstLine="709"/>
        <w:jc w:val="both"/>
        <w:rPr/>
      </w:pPr>
      <w:r>
        <w:rPr>
          <w:rFonts w:cs="Times New Roman" w:ascii="Times New Roman" w:hAnsi="Times New Roman"/>
          <w:sz w:val="28"/>
          <w:szCs w:val="28"/>
        </w:rPr>
        <w:t xml:space="preserve">Методика контрольного обследования совпадала с методикой констатирующего обследования игровых умений детей старшего дошкольного возраста в сюжетно-ролевой игре. </w:t>
      </w:r>
    </w:p>
    <w:p>
      <w:pPr>
        <w:pStyle w:val="Normal"/>
        <w:spacing w:lineRule="auto" w:line="360" w:before="0" w:after="0"/>
        <w:ind w:firstLine="709"/>
        <w:jc w:val="both"/>
        <w:rPr/>
      </w:pPr>
      <w:r>
        <w:rPr>
          <w:rFonts w:cs="Times New Roman" w:ascii="Times New Roman" w:hAnsi="Times New Roman"/>
          <w:sz w:val="28"/>
          <w:szCs w:val="28"/>
        </w:rPr>
        <w:t>Результаты анализировались с привлечением данных констатирующего обследования уровня развития игровых умений у детей. Результаты оценки выполнения контрольных заданий отражены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rFonts w:cs="Times New Roman" w:ascii="Times New Roman" w:hAnsi="Times New Roman"/>
          <w:sz w:val="28"/>
          <w:szCs w:val="28"/>
        </w:rPr>
        <w:t xml:space="preserve">Оценка уровня сформированности игровых умений в </w:t>
      </w:r>
      <w:r>
        <w:rPr/>
        <w:t>контрольной и экспериментальной группах</w:t>
      </w:r>
    </w:p>
    <w:tbl>
      <w:tblPr>
        <w:tblW w:w="9570" w:type="dxa"/>
        <w:jc w:val="left"/>
        <w:tblInd w:w="-113" w:type="dxa"/>
        <w:tblLayout w:type="fixed"/>
        <w:tblCellMar>
          <w:top w:w="0" w:type="dxa"/>
          <w:left w:w="108" w:type="dxa"/>
          <w:bottom w:w="0" w:type="dxa"/>
          <w:right w:w="108" w:type="dxa"/>
        </w:tblCellMar>
      </w:tblPr>
      <w:tblGrid>
        <w:gridCol w:w="1916"/>
        <w:gridCol w:w="736"/>
        <w:gridCol w:w="478"/>
        <w:gridCol w:w="478"/>
        <w:gridCol w:w="478"/>
        <w:gridCol w:w="593"/>
        <w:gridCol w:w="593"/>
        <w:gridCol w:w="595"/>
        <w:gridCol w:w="590"/>
        <w:gridCol w:w="590"/>
        <w:gridCol w:w="591"/>
        <w:gridCol w:w="644"/>
        <w:gridCol w:w="644"/>
        <w:gridCol w:w="644"/>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чел.</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едложить новый замысел для игры</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быстро адаптироваться в сложившейся ситуации</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едложить новое использование для известного объект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тивность, т. е. умение предложить различные идеи в той или иной ситуации</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ная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показывают, что проведение формирующего этапа эксперимента позволило в экспериментальной группе уменьшить диапазон колебания баллов по сравнению с этапом констатации. Дети легче адаптировались в условиях поставленной задачи. Нетрадиционные отношения взрослого с ребенком, нестандартная обстановка проведения эксперимента - все это способствовало легкости принятия детьми контрольных заданий, появлению эпизодических выходов за рамки стереотипических способов выполнения задания, желанию выполнить задание с положительным резуль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ующее вмешательство взрослого толкало детей к новым решениям, возникающих в игровой деятельности. Предоставление свободы в организации игровой деятельности способствовало налаживанию дружеских отношений между детьми. В таких условиях дети меньше конфликтовали друг с другом, более того, пытались участвовать в решении общих проблем. Их объединяла и общая идея создать интересную игру, и эмоциональный подъем, связанный с ощущением причастности к тому, чего невозможно достичь в индивид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оценок выполнения заданий на констатирующем и контрольном этапах эксперимента показал тенденцию к снижению низкого уровня игровых умений (1 балл) и увеличению высокого (2, 3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игровые умения детей при выполнении заданий на контрольном этапе исследования, необходимо отметить умение быстро адаптироваться в сложившейся ситуации, и умение предложить новое использование для известного объекта, свойственные большему количеству детей по сравнению с результатами констатирующего эксперимента.</w:t>
      </w:r>
    </w:p>
    <w:p>
      <w:pPr>
        <w:pStyle w:val="Normal"/>
        <w:spacing w:lineRule="auto" w:line="360" w:before="0" w:after="0"/>
        <w:ind w:firstLine="709"/>
        <w:jc w:val="both"/>
        <w:rPr/>
      </w:pPr>
      <w:r>
        <w:rPr>
          <w:rFonts w:cs="Times New Roman" w:ascii="Times New Roman" w:hAnsi="Times New Roman"/>
          <w:sz w:val="28"/>
          <w:szCs w:val="28"/>
        </w:rPr>
        <w:t>У тех детей, чьи результаты на констатирующем этапе исследования были низкими, игровые умения проявлялись при выборе пути решения задач. Тем не менее, дети использовали привычные пути решения задач, что позволяет сказать о привязанности их к привычному, реалистичному. Проявления детей характеризовались эпизодическими выходами за рамки стереотипных сюжетов, способов деятельности. Так, умение находить свой собственный, самостоятельный путь выполнения задания, проявилась лишь у 5 детей экспериментальной группы, а умение придумывать несколько вариантов решения одной задачи проявилась у 4 детей.</w:t>
      </w:r>
    </w:p>
    <w:p>
      <w:pPr>
        <w:pStyle w:val="Normal"/>
        <w:spacing w:lineRule="auto" w:line="360" w:before="0" w:after="0"/>
        <w:ind w:firstLine="709"/>
        <w:jc w:val="both"/>
        <w:rPr/>
      </w:pPr>
      <w:r>
        <w:rPr>
          <w:rFonts w:cs="Times New Roman" w:ascii="Times New Roman" w:hAnsi="Times New Roman"/>
          <w:sz w:val="28"/>
          <w:szCs w:val="28"/>
        </w:rPr>
        <w:t>Можно отметить повышение у детей активности, стремления при выполнении задания действовать самостоятельно, желание изменить привычный сюжет найти другой способ решения задач, действовать согласованно с другими детьми и взрослыми. И хотя специальной задачи – сформировать умения творческой деятельности - на этом этапе не ставилось, дети осваивали их в процессе совместной деятельности и общения ребенка со взрослым.</w:t>
      </w:r>
    </w:p>
    <w:p>
      <w:pPr>
        <w:pStyle w:val="Normal"/>
        <w:spacing w:lineRule="auto" w:line="360" w:before="0" w:after="0"/>
        <w:ind w:firstLine="709"/>
        <w:jc w:val="both"/>
        <w:rPr/>
      </w:pPr>
      <w:r>
        <w:rPr>
          <w:rFonts w:cs="Times New Roman" w:ascii="Times New Roman" w:hAnsi="Times New Roman"/>
          <w:sz w:val="28"/>
          <w:szCs w:val="28"/>
        </w:rPr>
        <w:t>На основе полученных оценок выполнения контрольных заданий детьми экспериментальной и контрольной групп были определены уровни развития игровых умений у детей старшего дошкольного возраста, представленные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Уровни развития игровых умений у детей старшего дошкольного возраста после проведения формирующего эксперимента.</w:t>
      </w:r>
    </w:p>
    <w:tbl>
      <w:tblPr>
        <w:tblW w:w="9570" w:type="dxa"/>
        <w:jc w:val="center"/>
        <w:tblInd w:w="0" w:type="dxa"/>
        <w:tblLayout w:type="fixed"/>
        <w:tblCellMar>
          <w:top w:w="0" w:type="dxa"/>
          <w:left w:w="108" w:type="dxa"/>
          <w:bottom w:w="0" w:type="dxa"/>
          <w:right w:w="108" w:type="dxa"/>
        </w:tblCellMar>
      </w:tblPr>
      <w:tblGrid>
        <w:gridCol w:w="1526"/>
        <w:gridCol w:w="1595"/>
        <w:gridCol w:w="416"/>
        <w:gridCol w:w="1595"/>
        <w:gridCol w:w="416"/>
        <w:gridCol w:w="1595"/>
        <w:gridCol w:w="416"/>
        <w:gridCol w:w="1595"/>
        <w:gridCol w:w="41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развития игровых умений</w:t>
            </w:r>
          </w:p>
        </w:tc>
        <w:tc>
          <w:tcPr>
            <w:tcW w:w="4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4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эксперимент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эксперимент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эксперимент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эксперимент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трольный эксперимент позволил прийти к выводу о том, что для правильное руководство детскими играми в предметно-игровой среде ДОУ при соблюдении определенных педагогических условий способствует развитию игровых умений у старших.</w:t>
      </w:r>
    </w:p>
    <w:p>
      <w:pPr>
        <w:pStyle w:val="Normal"/>
        <w:spacing w:lineRule="auto" w:line="360" w:before="0" w:after="0"/>
        <w:ind w:firstLine="709"/>
        <w:jc w:val="both"/>
        <w:rPr/>
      </w:pPr>
      <w:r>
        <w:rPr>
          <w:rFonts w:cs="Times New Roman" w:ascii="Times New Roman" w:hAnsi="Times New Roman"/>
          <w:sz w:val="28"/>
          <w:szCs w:val="28"/>
        </w:rPr>
        <w:t>Проявления игровых умений можно было заметить и в самостоятельной деятельности детей, особенно ближе к концу эксперимента. Использовались такие способы решения задач, как воспоминание ситуаций из сюжетов, заимствованных из книг и мультфильм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й этап исследования показал, что детям доступно освоение способов комбинирования предложенных идей, можно было наблюдать попытки детей придумать новый сюжет, решить «сложную» задачу, использовать свой опыт для решения задачи по-новом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В теоретических исследованиях о руководстве детскими играми в предметно-игровой среде ДОУ мы опирались на следующие положения: игровые умения связаны с развитием личности ребенка, его воображения, которое имеет особую форму, вид у ребенка дошкольного возраста, а значит, особую форму имеют игровые умения дошкольника. Для педагогического руководства в игре в целях развития игровых умений у ребенка старшего дошкольного возраста исследователи предлагают участие взрослого как партнера в детской деятельности, втягивание детей в совместную игру с целью формирования у них разных по сложности соответствующих возрасту игровые умения (начала ролевого поведения и умения творчески развертывать сюжеты), активизировать межвозрастное общение и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мы рассмотрели понятие «детская игра» в психолого-педагогической литературе, определили особенности детской игры в старшем дошкольном возрасте, выявили условия руководства детскими играми в предметно-игровой среды ДОУ. Для проверки гипотезы нам необходимо было провести опытно – экспериментальное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статирующем этапе исследования мы создали подходящую предметно-игровую среду для проведения эксперимента, оснастив группу необходимым оборудованием, выявили особенности проявления игровых умений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наблюдений, а также организации специальной, продуктивной деятельности было определено три уровня развития игровых умений у детей старшего дошкольного возраста. Нами был сделан вывод о преобладании у старших дошкольников низкого уровня развития игровых умений, что связано с отсутствием специальной работы по руководству детскими и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взрослый руководствуется чаще либеральным стилем общения. Детям предоставлена полная свобода действия, т.е. практически не организована творческая деятельность. Взрослые не принимают участия в деятельности детей.</w:t>
      </w:r>
    </w:p>
    <w:p>
      <w:pPr>
        <w:pStyle w:val="Normal"/>
        <w:spacing w:lineRule="auto" w:line="360" w:before="0" w:after="0"/>
        <w:ind w:firstLine="709"/>
        <w:jc w:val="both"/>
        <w:rPr/>
      </w:pPr>
      <w:r>
        <w:rPr>
          <w:rFonts w:cs="Times New Roman" w:ascii="Times New Roman" w:hAnsi="Times New Roman"/>
          <w:sz w:val="28"/>
          <w:szCs w:val="28"/>
        </w:rPr>
        <w:t>На формирующем этапе исследования мы ставили целью проведение целенаправленной работы по руководству детскими играми и организации игровых умений у старших дошкольников. Использовалось стимулирующее влияние взрослого на игру детей. Фоном для такого влияния являлись отношения между взрослым и детьми, чтобы ребенок не чувствовал себя скованно, проявляя творческую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й эксперимент подтверждает эффективность выбранной нами методики. Был отмечен заметный рост по всем показателям развития игровых умений, дети стали более самостоятельными в выборе темы, проявляли фантазию, придумывая что-то новое, оригинальное. Уже на формирующем этапе исследования мы заметили усиление творческой активности детей, стремление предложить свой вариант замысла. Планируя работу по руководству играми детей, педагогу необходимо предусматривать обогащение содержания игры, расширение игрового опыта детей. Большое внимание педагог должен уделять развитию творческих способностей детей, формированию положительных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нами в начале исследования, были решены, цель исследования достигнута, гипотеза подтверждена.</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Библиограф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pPr>
      <w:r>
        <w:rPr>
          <w:rFonts w:cs="Times New Roman" w:ascii="Times New Roman" w:hAnsi="Times New Roman"/>
          <w:sz w:val="28"/>
          <w:szCs w:val="28"/>
        </w:rPr>
        <w:t>1. Артамонова, О. Предметно-пространственная среда: ее роль в развитии личности [Текст]/О.Артамонова// Дошкольное воспитание. – 1995. -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ондаренко, А.К. Воспитание детей в игре (пособие для воспитателя детского сада) [Текст]/А.К.Бондаренко, А.И.Матусик. – М.: Просвещение, 1979.- С.21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аллон, А. Психическое развитие ребенка [Текст]/А.Валлон. – М.: Просвещение, 1967.-34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оронова, В.Я. Творческие игры старших дошкольников [Текст] / В.Я.Воронова. – М.: Просвещение,2001.- С.35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оспитание детей в игре / Под ред. Д.В.Менджерицкой. – М.: Просвещение, 1981.- С.56.</w:t>
      </w:r>
    </w:p>
    <w:p>
      <w:pPr>
        <w:pStyle w:val="Normal"/>
        <w:spacing w:lineRule="auto" w:line="360" w:before="0" w:after="0"/>
        <w:rPr/>
      </w:pPr>
      <w:r>
        <w:rPr>
          <w:rFonts w:cs="Times New Roman" w:ascii="Times New Roman" w:hAnsi="Times New Roman"/>
          <w:sz w:val="28"/>
          <w:szCs w:val="28"/>
        </w:rPr>
        <w:t>6. Выготский, Л.С. Игра и ее роль в психологическом развитии ребенка [Текст] /Л.С.Выготский//Вопросы психологии. – 1996. -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ыготский, Л.С. Педагогическая психология [Текст]/Л.С.Выготский. –М.: Педагогика, 1991.- С.78.</w:t>
      </w:r>
    </w:p>
    <w:p>
      <w:pPr>
        <w:pStyle w:val="Normal"/>
        <w:spacing w:lineRule="auto" w:line="360" w:before="0" w:after="0"/>
        <w:rPr/>
      </w:pPr>
      <w:r>
        <w:rPr>
          <w:rFonts w:cs="Times New Roman" w:ascii="Times New Roman" w:hAnsi="Times New Roman"/>
          <w:sz w:val="28"/>
          <w:szCs w:val="28"/>
        </w:rPr>
        <w:t>8. Выготский, Л.С. Игра и ее роль в психологическом развитии ребенка [Текст] /Л.С.Выготский // Вопросы психологии. – 2006. -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Гринявичене Н.Т. Игра и новый подход к организации предметно-игров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ы. / Творчество и педагогика (материалы Всесоюзной научно-практической конференции) [Текст]/Н.Т.Гринявичене. – М.: Педагогика, 2006. – 311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Дошкольная педагогика. / Под ред.В.И.Логиновой, П.П.Саморуковой. – М.: Просвещение, 1988.- 34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Жуковская, Р.И. Игра и ее педагогическое значение [Текст] / Р.И.Жуковская. – М.: Просвещение, 1984.- 8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Запорожец, А.В. Избранные психологические труды. Т.1. [Текст] / А.В.Запорожец. – М.: Просвещение, 1986.- 6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Ивакина, И.А. Руководство творческими сюжетно-ролевыми играми дошкольников. Учебно-методическое пособие [Текст]/И.А.Ивакина. – Пенза, 1995.- С.234.</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4. Игра дошкольника</w:t>
      </w:r>
      <w:r>
        <w:rPr>
          <w:rFonts w:cs="Times New Roman" w:ascii="Times New Roman" w:hAnsi="Times New Roman"/>
          <w:sz w:val="28"/>
          <w:szCs w:val="28"/>
        </w:rPr>
        <w:t xml:space="preserve"> /под редакцией С. Л. Новосёловой. – М.: Просвещение, 1989. – 44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Игра дошкольника / Под ред.С.Л.Новоселовой. – М.: Просвещение, 1989.- 12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Игрушки и пособия для детского сада / Под ред.В.М.Изгаршевой. – М.:Просвещение, 1987.- 4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Изучение личности дошкольника. /Сост. Лавровская И.В. Киров, Информационный центр, кафедра психологии КГПИ им. В.И.Ленина, 1991. -129 с. </w:t>
      </w:r>
    </w:p>
    <w:p>
      <w:pPr>
        <w:pStyle w:val="Normal"/>
        <w:spacing w:lineRule="auto" w:line="360" w:before="0" w:after="0"/>
        <w:rPr/>
      </w:pPr>
      <w:r>
        <w:rPr>
          <w:rFonts w:cs="Times New Roman" w:ascii="Times New Roman" w:hAnsi="Times New Roman"/>
          <w:sz w:val="28"/>
          <w:szCs w:val="28"/>
        </w:rPr>
        <w:t>18. Каптерев, П.Ф. О детских играх и развлечениях [Текст]/П.Ф.Каптерев// Энциклопедия семейного воспитания и обучения. Вып. IV. СПб. 1898. — С. 3—17; 24—57.</w:t>
      </w:r>
    </w:p>
    <w:p>
      <w:pPr>
        <w:pStyle w:val="Normal"/>
        <w:spacing w:lineRule="auto" w:line="360" w:before="0" w:after="0"/>
        <w:rPr/>
      </w:pPr>
      <w:r>
        <w:rPr>
          <w:rFonts w:cs="Times New Roman" w:ascii="Times New Roman" w:hAnsi="Times New Roman"/>
          <w:sz w:val="28"/>
          <w:szCs w:val="28"/>
        </w:rPr>
        <w:t xml:space="preserve">19. Козлова, С.А. Дошкольная педагогика:Учеб. Пособие для студ. Сред. Пед. Учеб. Заведений [Текст] / С.А. Козлова, Т.А. Куликова. – 4-е изд.,стер. – М.:Академия,2002. – 416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Коррекционная педагогика:Учеб. Пособие/ Инна Аександровна. Зайцева,Вадим Сергеевич. Кукушин, Георгий Георгиевич. Ларин, и др.; Под ред. В.С.Кукушина. – 2-е изд., перераб. и доп.– М.; Ростов н/Д:МарТ,2004. – 352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ий психологический словарь / Под ред.А.В.Петровского, М.Я.Ярошевского. – М.: Просвещение, 1985.- 31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Леонтьев, А.Н. Проблемы развития психики [Текст]/А.Н.Леонтьев. – М., 1981.- С.44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Леонтьев, А.Н. Учение о среде в педагогических работах Л.С.Выготского (критическое исследование) [Текст]/А.Н.Леонтьев// Вопросы психологии. – 2006. -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Менджерицкая, Д. В. </w:t>
      </w:r>
      <w:r>
        <w:rPr>
          <w:rFonts w:cs="Times New Roman" w:ascii="Times New Roman" w:hAnsi="Times New Roman"/>
          <w:bCs/>
          <w:sz w:val="28"/>
          <w:szCs w:val="28"/>
        </w:rPr>
        <w:t>Воспитателю о детской игре</w:t>
      </w:r>
      <w:r>
        <w:rPr>
          <w:rFonts w:cs="Times New Roman" w:ascii="Times New Roman" w:hAnsi="Times New Roman"/>
          <w:sz w:val="28"/>
          <w:szCs w:val="28"/>
        </w:rPr>
        <w:t xml:space="preserve"> /Под редакцией Т.А.Марковой [Текст]/Д.В.Менджерицкая. – М.: Просвещение, 1982. – С.34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Менджерицкая, Д.В. Воспитателю о детской игре [Текст] / Д.В.Менджерицкая. – М.: Просвещение, 1982.- 423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Михайленко, Н.Я. Игра с правилами в дошкольном возрасте [Текст] / Н.Я.Михайленко, Н.А.Короткова. — М.: Онега, 1994.- 22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 Михайленко, Н.Я. Как играть с ребенком [Текст]/Н.Я.Михайленко, Н.А.Короткова. — М.: Педагогика, 1990.- 174 с.</w:t>
      </w:r>
    </w:p>
    <w:p>
      <w:pPr>
        <w:pStyle w:val="Normal"/>
        <w:spacing w:lineRule="auto" w:line="360" w:before="0" w:after="0"/>
        <w:rPr/>
      </w:pPr>
      <w:r>
        <w:rPr>
          <w:rFonts w:cs="Times New Roman" w:ascii="Times New Roman" w:hAnsi="Times New Roman"/>
          <w:sz w:val="28"/>
          <w:szCs w:val="28"/>
        </w:rPr>
        <w:t>28. Михайленко, Н.Я. Организация сюжетной игры в детском саду: Пособие для воспитателя. 2-е изд., испр. [Текст]/Н.Я.Михайленко, Н.А.Короткова. - М.: Издательство «ГНОМ и Д», 2000. - 96 с.</w:t>
      </w:r>
    </w:p>
    <w:p>
      <w:pPr>
        <w:pStyle w:val="Normal"/>
        <w:spacing w:lineRule="auto" w:line="360" w:before="0" w:after="0"/>
        <w:rPr/>
      </w:pPr>
      <w:r>
        <w:rPr>
          <w:rFonts w:cs="Times New Roman" w:ascii="Times New Roman" w:hAnsi="Times New Roman"/>
          <w:sz w:val="28"/>
          <w:szCs w:val="28"/>
        </w:rPr>
        <w:t>29. Михайленко, Н.Я. Педагогические проблемы руководства и управления игрой [Текст]/Н.Я.Михайленко// Дошкольное воспитание. – 1983. - №12.</w:t>
      </w:r>
    </w:p>
    <w:p>
      <w:pPr>
        <w:pStyle w:val="Normal"/>
        <w:spacing w:lineRule="auto" w:line="360" w:before="0" w:after="0"/>
        <w:rPr/>
      </w:pPr>
      <w:r>
        <w:rPr>
          <w:rFonts w:cs="Times New Roman" w:ascii="Times New Roman" w:hAnsi="Times New Roman"/>
          <w:sz w:val="28"/>
          <w:szCs w:val="28"/>
        </w:rPr>
        <w:t>30. Михайленко, Н.Я. Педагогические принципы организации сюжетной игры [Текст]/Н.Я.Михайленко, Н.Короткова// Дошкольное воспитание. –1998. - №4.</w:t>
      </w:r>
    </w:p>
    <w:p>
      <w:pPr>
        <w:pStyle w:val="Normal"/>
        <w:spacing w:lineRule="auto" w:line="360" w:before="0" w:after="0"/>
        <w:rPr/>
      </w:pPr>
      <w:r>
        <w:rPr>
          <w:rFonts w:cs="Times New Roman" w:ascii="Times New Roman" w:hAnsi="Times New Roman"/>
          <w:sz w:val="28"/>
          <w:szCs w:val="28"/>
        </w:rPr>
        <w:t>31. Михайленко, Н.Я. Формирование сюжетной игры у детей 6 года жизни [Текст] /Н.Я.Михайленко, Н.Короткова// Дошкольное воспитание. – 1989. -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Михайленко, Н.Я. Проблемы дошкольной игры.Психолого-педагогический аспект [Текст]/Н.Я.Михайленко, Н.Н.Поддъяков. – М.: Педагогика, 1987.- 443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Михайленко, Н.Я. Формирование совместных предметно-игровых действий [Текст]/Н.Я.Михайленко// Дошкольное воспитание. 1987.- № 6.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Мухина, В.С. Детская психология [Текст]/В.С.Мухина. – М.: Просвещение, 1985.- 23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 Мухина, В.С. Психологические особенности детей преддошкольного и дошкольного возраста [Текст] / В.С.Мухина// Возрастная и педагогическая психология (Под редакцией Петровского А.В.) – М.: Просвещение, 1973.- С.3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 Немов, Р.С. Психология. Т. 2. [Текст]/Р.С.Немов. – М.: Просвещение, 2000.- С.348.</w:t>
      </w:r>
    </w:p>
    <w:p>
      <w:pPr>
        <w:pStyle w:val="Normal"/>
        <w:spacing w:lineRule="auto" w:line="360" w:before="0" w:after="0"/>
        <w:rPr/>
      </w:pPr>
      <w:r>
        <w:rPr>
          <w:rFonts w:cs="Times New Roman" w:ascii="Times New Roman" w:hAnsi="Times New Roman"/>
          <w:sz w:val="28"/>
          <w:szCs w:val="28"/>
        </w:rPr>
        <w:t>37. Новоселова, С.Л. Развивающая предметно-игровая среда [Текст] / С.Л.Новоселова // Дошкольное воспитание. – 1998. - №4.</w:t>
      </w:r>
    </w:p>
    <w:p>
      <w:pPr>
        <w:pStyle w:val="Normal"/>
        <w:spacing w:lineRule="auto" w:line="360" w:before="0" w:after="0"/>
        <w:rPr/>
      </w:pPr>
      <w:r>
        <w:rPr>
          <w:rFonts w:cs="Times New Roman" w:ascii="Times New Roman" w:hAnsi="Times New Roman"/>
          <w:sz w:val="28"/>
          <w:szCs w:val="28"/>
        </w:rPr>
        <w:t>38. Новоселова, С.Л. Игра и вопросы всестороннего воспитания детей [Текст] / С.Л.Новоселова, Е.В.Зворыгина// Дошкольное воспитание. – 1983. - №10.</w:t>
      </w:r>
    </w:p>
    <w:p>
      <w:pPr>
        <w:pStyle w:val="Normal"/>
        <w:spacing w:lineRule="auto" w:line="360" w:before="0" w:after="0"/>
        <w:rPr/>
      </w:pPr>
      <w:r>
        <w:rPr>
          <w:rFonts w:cs="Times New Roman" w:ascii="Times New Roman" w:hAnsi="Times New Roman"/>
          <w:sz w:val="28"/>
          <w:szCs w:val="28"/>
        </w:rPr>
        <w:t>39. Новоселова, С.Л. Руководство формированием игры [Текст] / С.Л.Новоселова, Е.В.Зворыгина//Дошкольное воспитание. – 1981. -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0. Новоселова, С.Л. Игра: определение, происхождение, история, современность [Текст]/ С.Л.Новоселова//Детский сад: от А до Я, 2003.- №6.-С. 43-4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Новоселова, С.Л. Развивающая предметно-игровая среда [Текст] / С.Л.Новоселова // Дошкольное воспитание. – 2005. -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 Основы дошкольной педагогики / Под ред. А.В.Запорожца, Б.Д.Маркова. – М.: Просвещение, 1980.- 33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3. Педагогика: педагогические теории, системы, технологии:Учеб. Для студентов высш. И сред. Пед.учеб. заведений [Текст] / С.А.Смирнов, И.Б.Котова, Е.Н.Шиянов и др.; Под ред. С.А.Смирнова. – 4-е изд., испр. – М.:Академия,2003. – 512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 Педагогический словарь. Издательство академии педагогических наук / Под ред. И.М.Кантора. – М.: Просвещение, 1960.- С.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 Петровский, В.А. Построение развивающей среды в дошкольном учреждении [Текст] /В.А.Петровский, Л.М.Кларина, Л.А.Смывина, Л.П.Стрелкова. – М.: Просвещение, 1993.- С.23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6. Проблемы дошкольной игры: психолого-педагогический аспект / Под ред. Н. Н. Поддьякова, Н. Я. Михайленко. — М.: Педагогика, 1987.- 33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7. Психологический словарь / Под ред. В.В.Давыдова, А.В.Запорожца, Б.Ф.Ломова. – М.: Педагогика, 1983.- 45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8. Психология: Словарь / Составитель Л.А.Карпенко, под общей ред. А.В.Петровского. – М.: Политиздат, 1990.- С.33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 Российская педагогическая энциклопедия. – М.: Научное издательство «Большая российская энциклопедия», 1999.- С.27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0. Рубинштейн, С.Л. Избранные психологические труды [Текст] / С.Л.Рубинштейн. – М.: Просвещение,2003.-С.327.</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51. Руководство игр детей в дошкольном учреждении» </w:t>
      </w:r>
      <w:r>
        <w:rPr>
          <w:rFonts w:cs="Times New Roman" w:ascii="Times New Roman" w:hAnsi="Times New Roman"/>
          <w:sz w:val="28"/>
          <w:szCs w:val="28"/>
        </w:rPr>
        <w:t>Составители: Е. Н. Тверитина, А. С. Баразкова /под редакцией М. А. Васильевой. – М.: Просвещение, 1986. – 23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 Руководство играми детей в дошкольном учреждении / Под ред. М.А.Васильевой. – М.: Просвещение, 1986.- С.44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3. Советский энциклопедический словарь. – М.: Просвещение, 1984.- С.6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ы. / Творчество и педагогика (материалы Всесоюзной научно-практической конференции). – М.: Просвещение, 1988.- С.5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4. Усова, А.П.</w:t>
      </w:r>
      <w:r>
        <w:rPr>
          <w:rFonts w:cs="Times New Roman" w:ascii="Times New Roman" w:hAnsi="Times New Roman"/>
          <w:bCs/>
          <w:sz w:val="28"/>
          <w:szCs w:val="28"/>
        </w:rPr>
        <w:t xml:space="preserve"> Роль игры в воспитании детей/</w:t>
      </w:r>
      <w:r>
        <w:rPr>
          <w:rFonts w:cs="Times New Roman" w:ascii="Times New Roman" w:hAnsi="Times New Roman"/>
          <w:sz w:val="28"/>
          <w:szCs w:val="28"/>
        </w:rPr>
        <w:t xml:space="preserve"> Под редакцией А. В. Запорожца [Текст]/А.П.Усова. – М.: Просвещение, 1976. – С.235.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5. Усова, А.П. Роль игры в воспитании детей / Под ред. А.В.Запорожца [Текст] /А.П.Усова. – М.: Просвещение, 1976.- С.5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6. Флерина, Е.А. Игра и игрушки [Текст]/Е.А.Флерина. – М.: Просвещение, 1973.- С.80.</w:t>
      </w:r>
    </w:p>
    <w:p>
      <w:pPr>
        <w:pStyle w:val="Normal"/>
        <w:spacing w:lineRule="auto" w:line="360" w:before="0" w:after="0"/>
        <w:rPr/>
      </w:pPr>
      <w:r>
        <w:rPr>
          <w:rFonts w:cs="Times New Roman" w:ascii="Times New Roman" w:hAnsi="Times New Roman"/>
          <w:sz w:val="28"/>
          <w:szCs w:val="28"/>
        </w:rPr>
        <w:t xml:space="preserve">57. Харламов, И.Ф. Педагогика: учеб. пособие для студентов вузов, обучающихся по пед.спец. [Текст] / И. Ф. Харламов. – Изд. 4-е, перераб. И доп. – М.:Гардарики,1999. – 514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8. Эльконин, Д. Б. Психология игры [Текст]/Д.Б.Эльконин. — М.: Педагогика, 1978.- С.27.</w:t>
      </w:r>
    </w:p>
    <w:p>
      <w:pPr>
        <w:pStyle w:val="Normal"/>
        <w:spacing w:lineRule="auto" w:line="360" w:before="0" w:after="0"/>
        <w:rPr/>
      </w:pPr>
      <w:r>
        <w:rPr>
          <w:rFonts w:cs="Times New Roman" w:ascii="Times New Roman" w:hAnsi="Times New Roman"/>
          <w:sz w:val="28"/>
          <w:szCs w:val="28"/>
        </w:rPr>
        <w:t>59. Эльконин, Д.Б. Детская психология [Текст] /Д.Б.Эльконин. М.:Просвещение,1960.- С.16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6z1">
    <w:name w:val="WW8Num6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Основной текст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2"/>
      </w:numPr>
      <w:tabs>
        <w:tab w:val="clear" w:pos="708"/>
        <w:tab w:val="left" w:pos="1080" w:leader="none"/>
      </w:tabs>
      <w:spacing w:lineRule="auto" w:line="360" w:before="0" w:after="0"/>
      <w:ind w:left="1080" w:hanging="360"/>
      <w:jc w:val="both"/>
    </w:pPr>
    <w:rPr>
      <w:rFonts w:ascii="Arial" w:hAnsi="Arial" w:cs="Arial"/>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spacing w:lineRule="auto" w:line="240" w:before="0" w:after="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XTreme</dc:creator>
  <dc:description/>
  <cp:keywords/>
  <dc:language>en-US</dc:language>
  <cp:lastModifiedBy>Mage</cp:lastModifiedBy>
  <cp:lastPrinted>2010-05-18T22:13:00Z</cp:lastPrinted>
  <dcterms:modified xsi:type="dcterms:W3CDTF">2011-10-02T14:44:00Z</dcterms:modified>
  <cp:revision>2</cp:revision>
  <dc:subject/>
  <dc:title/>
</cp:coreProperties>
</file>