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suppressAutoHyphens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ервичные поняти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логия уроков</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личностно-ориентированного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радиционные уроки</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методов обучени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о-ориентированное обучение – образовательная технологи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посещения уроков администрацией школы</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должен осмыслить учитель при подготовке и самоанализе проведенного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самоанализа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основы педагогического анализа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 учета уровня учебно-познавательной деятельности учащихся класса в течение учебного дн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ребования к современному уроку</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ый перечень задач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этапы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учебные умения, формируемые на уроке</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ая сторона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схем анализа урока </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ы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пектны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актически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чески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й анализ уровня учебной работы учащихся класса в течение дн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ный анализ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для анализа деятельности учител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 работы учителя </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боты учащихся на уроке</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и определение степени обученности учащихся</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йтинговая система оценки качества урока</w:t>
      </w:r>
    </w:p>
    <w:p>
      <w:pPr>
        <w:pStyle w:val="Normal"/>
        <w:widowControl/>
        <w:suppressAutoHyphens w:val="true"/>
        <w:autoSpaceDE w:val="true"/>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йтинговая шкала оценки качества урока</w:t>
      </w:r>
    </w:p>
    <w:p>
      <w:pPr>
        <w:pStyle w:val="Normal"/>
        <w:widowControl/>
        <w:suppressAutoHyphens w:val="true"/>
        <w:autoSpaceDE w:val="true"/>
        <w:spacing w:lineRule="auto" w:line="360"/>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sz w:val="28"/>
          <w:szCs w:val="28"/>
        </w:rPr>
        <w:t>Используемая литература</w:t>
      </w:r>
    </w:p>
    <w:p>
      <w:pPr>
        <w:pStyle w:val="Normal"/>
        <w:widowControl/>
        <w:suppressAutoHyphens w:val="true"/>
        <w:spacing w:lineRule="auto" w:line="360"/>
        <w:ind w:firstLine="709"/>
        <w:jc w:val="both"/>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bCs/>
          <w:kern w:val="2"/>
          <w:sz w:val="28"/>
          <w:szCs w:val="28"/>
        </w:rPr>
      </w:r>
      <w:r>
        <w:br w:type="page"/>
      </w:r>
    </w:p>
    <w:p>
      <w:pPr>
        <w:pStyle w:val="Heading1"/>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ОСНОВНЫЕ ПЕРВИЧНЫЕ ПОНЯТИ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Анализ</w:t>
      </w:r>
      <w:r>
        <w:rPr>
          <w:rFonts w:cs="Times New Roman;Times New Roman" w:ascii="Times New Roman;Times New Roman" w:hAnsi="Times New Roman;Times New Roman"/>
          <w:sz w:val="28"/>
          <w:szCs w:val="22"/>
        </w:rPr>
        <w:t xml:space="preserve"> (разложение) - расчленение (мысленное или реальное) объекта на элемен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Форма </w:t>
      </w:r>
      <w:r>
        <w:rPr>
          <w:rFonts w:cs="Times New Roman;Times New Roman" w:ascii="Times New Roman;Times New Roman" w:hAnsi="Times New Roman;Times New Roman"/>
          <w:sz w:val="28"/>
          <w:szCs w:val="22"/>
        </w:rPr>
        <w:t>- строение, устройство, система организации, внутренняя структура, неразрывно связанная с определенным содержание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Рефлексия </w:t>
      </w:r>
      <w:r>
        <w:rPr>
          <w:rFonts w:cs="Times New Roman;Times New Roman" w:ascii="Times New Roman;Times New Roman" w:hAnsi="Times New Roman;Times New Roman"/>
          <w:sz w:val="28"/>
          <w:szCs w:val="22"/>
        </w:rPr>
        <w:t>(обращение назад) - 1. Размышление, самонаблюдение, самопозна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Форма теоретической деятельности человека направленная на осмысление своих собственных действий и их закон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iCs/>
          <w:sz w:val="28"/>
          <w:szCs w:val="22"/>
        </w:rPr>
        <w:t>Мониторинг</w:t>
      </w:r>
      <w:r>
        <w:rPr>
          <w:rFonts w:cs="Times New Roman;Times New Roman" w:ascii="Times New Roman;Times New Roman" w:hAnsi="Times New Roman;Times New Roman"/>
          <w:sz w:val="28"/>
          <w:szCs w:val="22"/>
        </w:rPr>
        <w:t xml:space="preserve"> - наблюдение, оценка и прогноз состояния окружающей среды в связи с хозяйственной деятельностью челове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Тип</w:t>
      </w:r>
      <w:r>
        <w:rPr>
          <w:rFonts w:cs="Times New Roman;Times New Roman" w:ascii="Times New Roman;Times New Roman" w:hAnsi="Times New Roman;Times New Roman"/>
          <w:sz w:val="28"/>
          <w:szCs w:val="22"/>
        </w:rPr>
        <w:t xml:space="preserve"> - 1.Единица расчленения изучаемой реальности в типологии. 2. Высшее подразделение в систематике чего-нибуд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Вид </w:t>
      </w:r>
      <w:r>
        <w:rPr>
          <w:rFonts w:cs="Times New Roman;Times New Roman" w:ascii="Times New Roman;Times New Roman" w:hAnsi="Times New Roman;Times New Roman"/>
          <w:sz w:val="28"/>
          <w:szCs w:val="22"/>
        </w:rPr>
        <w:t>- подразделение в систематике, входящее в состав высшего раздела - род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Структура</w:t>
      </w:r>
      <w:r>
        <w:rPr>
          <w:rFonts w:cs="Times New Roman;Times New Roman" w:ascii="Times New Roman;Times New Roman" w:hAnsi="Times New Roman;Times New Roman"/>
          <w:sz w:val="28"/>
          <w:szCs w:val="22"/>
        </w:rPr>
        <w:t xml:space="preserve"> (строение, расположение, порядок) - совокупность устойчивых связей объекта, обеспечивающих его целостность и тождественность самому себ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Аспект</w:t>
      </w:r>
      <w:r>
        <w:rPr>
          <w:rFonts w:cs="Times New Roman;Times New Roman" w:ascii="Times New Roman;Times New Roman" w:hAnsi="Times New Roman;Times New Roman"/>
          <w:sz w:val="28"/>
          <w:szCs w:val="22"/>
        </w:rPr>
        <w:t xml:space="preserve"> - точка зрения, с которой рассматривается явление, понятие, перспектива; взгляд на что-нибуд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Функция</w:t>
      </w:r>
      <w:r>
        <w:rPr>
          <w:rFonts w:cs="Times New Roman;Times New Roman" w:ascii="Times New Roman;Times New Roman" w:hAnsi="Times New Roman;Times New Roman"/>
          <w:sz w:val="28"/>
          <w:szCs w:val="22"/>
        </w:rPr>
        <w:t xml:space="preserve"> - заранее определенная операция над данны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Общая функция урока </w:t>
      </w:r>
      <w:r>
        <w:rPr>
          <w:rFonts w:cs="Times New Roman;Times New Roman" w:ascii="Times New Roman;Times New Roman" w:hAnsi="Times New Roman;Times New Roman"/>
          <w:sz w:val="28"/>
          <w:szCs w:val="22"/>
        </w:rPr>
        <w:t>- целостное формирование и развитие личности школьника на основе развивающего и воспитывающего обуч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iCs/>
          <w:sz w:val="28"/>
          <w:szCs w:val="22"/>
        </w:rPr>
        <w:t xml:space="preserve">Цель </w:t>
      </w:r>
      <w:r>
        <w:rPr>
          <w:rFonts w:cs="Times New Roman;Times New Roman" w:ascii="Times New Roman;Times New Roman" w:hAnsi="Times New Roman;Times New Roman"/>
          <w:sz w:val="28"/>
          <w:szCs w:val="22"/>
        </w:rPr>
        <w:t>- 1. То к чему стремятся, что надо осуществить. 2.Заранее запрограммированный результат, который человек должен получить в будущем в процессе осуществления той или ин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Цель урока</w:t>
      </w:r>
      <w:r>
        <w:rPr>
          <w:rFonts w:cs="Times New Roman;Times New Roman" w:ascii="Times New Roman;Times New Roman" w:hAnsi="Times New Roman;Times New Roman"/>
          <w:sz w:val="28"/>
          <w:szCs w:val="22"/>
        </w:rPr>
        <w:t xml:space="preserve"> носит триединый характер и состоит из трех взаимосвязанных, взаимодействующих аспектов: познавательного, развивающего и воспитывающег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Задача </w:t>
      </w:r>
      <w:r>
        <w:rPr>
          <w:rFonts w:cs="Times New Roman;Times New Roman" w:ascii="Times New Roman;Times New Roman" w:hAnsi="Times New Roman;Times New Roman"/>
          <w:sz w:val="28"/>
          <w:szCs w:val="22"/>
        </w:rPr>
        <w:t>- 1. То, что требует исполнения, разрешения. 2. Поручение, зада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Задача обучения</w:t>
      </w:r>
      <w:r>
        <w:rPr>
          <w:rFonts w:cs="Times New Roman;Times New Roman" w:ascii="Times New Roman;Times New Roman" w:hAnsi="Times New Roman;Times New Roman"/>
          <w:sz w:val="28"/>
          <w:szCs w:val="22"/>
        </w:rPr>
        <w:t xml:space="preserve"> - один из методов обучения и проверки знаний и практических навыков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Обучение</w:t>
      </w:r>
      <w:r>
        <w:rPr>
          <w:rFonts w:cs="Times New Roman;Times New Roman" w:ascii="Times New Roman;Times New Roman" w:hAnsi="Times New Roman;Times New Roman"/>
          <w:sz w:val="28"/>
          <w:szCs w:val="22"/>
        </w:rPr>
        <w:t xml:space="preserve"> - передача кому-нибудь какие-нибудь знания, умения и навы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Обучение </w:t>
      </w:r>
      <w:r>
        <w:rPr>
          <w:rFonts w:cs="Times New Roman;Times New Roman" w:ascii="Times New Roman;Times New Roman" w:hAnsi="Times New Roman;Times New Roman"/>
          <w:sz w:val="28"/>
          <w:szCs w:val="22"/>
        </w:rPr>
        <w:t>- планомерно и систематически осуществляемый процесс овладения знаниями, умениями и навыками под руководством учител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Развитие</w:t>
      </w:r>
      <w:r>
        <w:rPr>
          <w:rFonts w:cs="Times New Roman;Times New Roman" w:ascii="Times New Roman;Times New Roman" w:hAnsi="Times New Roman;Times New Roman"/>
          <w:sz w:val="28"/>
          <w:szCs w:val="22"/>
        </w:rPr>
        <w:t xml:space="preserve"> - необратимое, направленное, закономерное изменение материи и сознания, их универсальное свойство: в результате развития возникает новое качественное состояние объекта - его состава или структур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iCs/>
          <w:sz w:val="28"/>
          <w:szCs w:val="22"/>
        </w:rPr>
        <w:t>Развитие</w:t>
      </w:r>
      <w:r>
        <w:rPr>
          <w:rFonts w:cs="Times New Roman;Times New Roman" w:ascii="Times New Roman;Times New Roman" w:hAnsi="Times New Roman;Times New Roman"/>
          <w:sz w:val="28"/>
          <w:szCs w:val="22"/>
        </w:rPr>
        <w:t xml:space="preserve"> - процесс перехода от одного состояния в другое, более совершенное, переход от старого качественного состояния к новому качественному состоянию, от простого к сложному, от низшего к высшем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Воспитание</w:t>
      </w:r>
      <w:r>
        <w:rPr>
          <w:rFonts w:cs="Times New Roman;Times New Roman" w:ascii="Times New Roman;Times New Roman" w:hAnsi="Times New Roman;Times New Roman"/>
          <w:sz w:val="28"/>
          <w:szCs w:val="22"/>
        </w:rPr>
        <w:t xml:space="preserve"> - процесс систематического и целенаправленного воздействия на духовное и физическое развитие личности в целях подготовки ее к производственной, культурной и общественн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Воспитание</w:t>
      </w:r>
      <w:r>
        <w:rPr>
          <w:rFonts w:cs="Times New Roman;Times New Roman" w:ascii="Times New Roman;Times New Roman" w:hAnsi="Times New Roman;Times New Roman"/>
          <w:sz w:val="28"/>
          <w:szCs w:val="22"/>
        </w:rPr>
        <w:t xml:space="preserve"> - навыки поведения привитые семьей, школой, средой и проявляющиеся в общественной жизн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Метод</w:t>
      </w:r>
      <w:r>
        <w:rPr>
          <w:rFonts w:cs="Times New Roman;Times New Roman" w:ascii="Times New Roman;Times New Roman" w:hAnsi="Times New Roman;Times New Roman"/>
          <w:sz w:val="28"/>
          <w:szCs w:val="22"/>
        </w:rPr>
        <w:t xml:space="preserve"> - форма практического и теоретического освоения действительности, исходя из закономерностей изучаемого объект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Методы обучения</w:t>
      </w:r>
      <w:r>
        <w:rPr>
          <w:rFonts w:cs="Times New Roman;Times New Roman" w:ascii="Times New Roman;Times New Roman" w:hAnsi="Times New Roman;Times New Roman"/>
          <w:sz w:val="28"/>
          <w:szCs w:val="22"/>
        </w:rPr>
        <w:t xml:space="preserve"> - это упорядоченные способы взаимосвязанной деятельности учителя и учащихся, направленных на достижение целей образования. Эта деятельность проявляется в использовании источников познания, логических приемов, видов познавательной самодеятельности учащихся и способов управления познавательным процессом учителе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Метод обучения</w:t>
      </w:r>
      <w:r>
        <w:rPr>
          <w:rFonts w:cs="Times New Roman;Times New Roman" w:ascii="Times New Roman;Times New Roman" w:hAnsi="Times New Roman;Times New Roman"/>
          <w:sz w:val="28"/>
          <w:szCs w:val="22"/>
        </w:rPr>
        <w:t xml:space="preserve"> - это осознанный, схематизированный и проектируемый учителем способ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Приемы обучения</w:t>
      </w:r>
      <w:r>
        <w:rPr>
          <w:rFonts w:cs="Times New Roman;Times New Roman" w:ascii="Times New Roman;Times New Roman" w:hAnsi="Times New Roman;Times New Roman"/>
          <w:sz w:val="28"/>
          <w:szCs w:val="22"/>
        </w:rPr>
        <w:t xml:space="preserve"> - это одна или несколько конкретных операций, преследующих достижение частных, вспомогательных целей того или иного метода. Связь методов с приемами - одни приемы обслуживают определенные методы, другие пригодны при всех методах, но при всех условиях они выступают в качестве элементов реализуемых методов и методик обучения, вариантно и по выбору, осуществляемому учителем, выступающих в качестве средств и способов достижения конкретных, частных его цел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Знания</w:t>
      </w:r>
      <w:r>
        <w:rPr>
          <w:rFonts w:cs="Times New Roman;Times New Roman" w:ascii="Times New Roman;Times New Roman" w:hAnsi="Times New Roman;Times New Roman"/>
          <w:sz w:val="28"/>
          <w:szCs w:val="22"/>
        </w:rPr>
        <w:t xml:space="preserve"> - проверенный практикой результат познания действительности, верное ее отражение в сознании челове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Умения </w:t>
      </w:r>
      <w:r>
        <w:rPr>
          <w:rFonts w:cs="Times New Roman;Times New Roman" w:ascii="Times New Roman;Times New Roman" w:hAnsi="Times New Roman;Times New Roman"/>
          <w:sz w:val="28"/>
          <w:szCs w:val="22"/>
        </w:rPr>
        <w:t>- способность делать что-нибудь, приобретенная знанием, опыт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Навыки</w:t>
      </w:r>
      <w:r>
        <w:rPr>
          <w:rFonts w:cs="Times New Roman;Times New Roman" w:ascii="Times New Roman;Times New Roman" w:hAnsi="Times New Roman;Times New Roman"/>
          <w:sz w:val="28"/>
          <w:szCs w:val="22"/>
        </w:rPr>
        <w:t xml:space="preserve"> - умение, созданное упражнениями, привычко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Способ</w:t>
      </w:r>
      <w:r>
        <w:rPr>
          <w:rFonts w:cs="Times New Roman;Times New Roman" w:ascii="Times New Roman;Times New Roman" w:hAnsi="Times New Roman;Times New Roman"/>
          <w:sz w:val="28"/>
          <w:szCs w:val="22"/>
        </w:rPr>
        <w:t xml:space="preserve"> - действие или система действий, применяемых при исполнении какой-нибудь работы, при осуществлении чего - нибуд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Прием </w:t>
      </w:r>
      <w:r>
        <w:rPr>
          <w:rFonts w:cs="Times New Roman;Times New Roman" w:ascii="Times New Roman;Times New Roman" w:hAnsi="Times New Roman;Times New Roman"/>
          <w:sz w:val="28"/>
          <w:szCs w:val="22"/>
        </w:rPr>
        <w:t>- 1. Отдельное действие, движение. 2. Способ в осуществлении чего-нибуд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 xml:space="preserve">Средство </w:t>
      </w:r>
      <w:r>
        <w:rPr>
          <w:rFonts w:cs="Times New Roman;Times New Roman" w:ascii="Times New Roman;Times New Roman" w:hAnsi="Times New Roman;Times New Roman"/>
          <w:sz w:val="28"/>
          <w:szCs w:val="22"/>
        </w:rPr>
        <w:t>- прием, способ действия для достижения чего-нибудь.</w:t>
      </w:r>
      <w:r>
        <w:rPr>
          <w:rFonts w:cs="Times New Roman;Times New Roman" w:ascii="Times New Roman;Times New Roman" w:hAnsi="Times New Roman;Times New Roman"/>
          <w:bCs/>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ТИПОЛОГИЯ УРОКОВ</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Комбинированный урок</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Этап проверки домашнего зад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Этап всесторонней проверки знани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подготовки учащихся к активному усвоению знаний. Мини цел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Этап усвоения новых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 Этап закрепления новых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8. Результативность достижения целей урока.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Урок усвоения нового матери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Этап подготовки учащихся к активному усвоению зна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усвоения новых зна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5. Этап закрепления новых зна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6.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7. Результативность достижения целей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iCs/>
          <w:sz w:val="28"/>
          <w:szCs w:val="22"/>
        </w:rPr>
        <w:t>Урок закрепления изучаемого матери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2. Этап подготовки учащихся к активному усвоению зна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3. Этап закрепления полученных зна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5. Результативность достижения целей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Урок повторения изученного матери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Этап подготовки учащихся к активному усвоению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Этап повтор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5. Результативность достижения целей урока.</w:t>
      </w:r>
      <w:r>
        <w:rPr>
          <w:rFonts w:cs="Times New Roman;Times New Roman" w:ascii="Times New Roman;Times New Roman" w:hAnsi="Times New Roman;Times New Roman"/>
          <w:bCs/>
          <w:iCs/>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Урок систематизации и обобщения изученного матери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Этап подготовки учащихся к активному усвоению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Этап обобщения и систематизации изученног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sz w:val="28"/>
          <w:szCs w:val="22"/>
        </w:rPr>
        <w:t>5. Результативность достижения целей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Урок проверки и оценки знаний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этап. Целевая направлен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Этап подготовки учащихся к активному усвоению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Этап всесторонней проверки знани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Этап информации учащихся о домашнем задании и инструктаж по его выполн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5. Результативность достижения целей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Личностно - ориентированный урок</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Личностно - ориентированный урок, в отличие от урока традиционного, изменяет:</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1</w:t>
      </w:r>
      <w:r>
        <w:rPr>
          <w:rFonts w:cs="Times New Roman;Times New Roman" w:ascii="Times New Roman;Times New Roman" w:hAnsi="Times New Roman;Times New Roman"/>
          <w:iCs/>
          <w:sz w:val="28"/>
          <w:szCs w:val="22"/>
        </w:rPr>
        <w:t xml:space="preserve">. </w:t>
      </w:r>
      <w:r>
        <w:rPr>
          <w:rFonts w:cs="Times New Roman;Times New Roman" w:ascii="Times New Roman;Times New Roman" w:hAnsi="Times New Roman;Times New Roman"/>
          <w:sz w:val="28"/>
          <w:szCs w:val="22"/>
        </w:rPr>
        <w:t>Тип взаимодействия "Учитель - Ученик", от командного стиля к СОТРУДНИЧЕСТВ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2. Ориентацию учителя в ходе урока на АНАЛИЗ не столько РЕЗУЛЬТАТОВ, сколько процессуальной ДЕЯТЕЛЬНОСТИ учени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3. Позицию ученика: от прилежного исполнения к активному ТВОРЧЕСТВ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 Мышление учащихся - РЕФЛЕКСИВНОЕ, то есть, нацеленное на РЕЗУЛЬТАТ.</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5. Характер складывающихся на уроке отнош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Главное в том, что учитель должен не только давать знания, но и создавать оптимальные условия для развития личности учащихся через его учебно-познавательную деятельность</w:t>
      </w:r>
      <w:r>
        <w:rPr>
          <w:rFonts w:cs="Times New Roman;Times New Roman" w:ascii="Times New Roman;Times New Roman" w:hAnsi="Times New Roman;Times New Roman"/>
          <w:i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r>
    </w:p>
    <w:tbl>
      <w:tblPr>
        <w:tblW w:w="9322" w:type="dxa"/>
        <w:jc w:val="left"/>
        <w:tblInd w:w="-113" w:type="dxa"/>
        <w:tblLayout w:type="fixed"/>
        <w:tblCellMar>
          <w:top w:w="0" w:type="dxa"/>
          <w:left w:w="108" w:type="dxa"/>
          <w:bottom w:w="0" w:type="dxa"/>
          <w:right w:w="108" w:type="dxa"/>
        </w:tblCellMar>
      </w:tblPr>
      <w:tblGrid>
        <w:gridCol w:w="4077"/>
        <w:gridCol w:w="52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kern w:val="2"/>
                <w:sz w:val="20"/>
                <w:szCs w:val="22"/>
              </w:rPr>
            </w:pPr>
            <w:r>
              <w:rPr>
                <w:rFonts w:cs="Times New Roman;Times New Roman" w:ascii="Times New Roman;Times New Roman" w:hAnsi="Times New Roman;Times New Roman"/>
                <w:bCs/>
                <w:kern w:val="2"/>
                <w:sz w:val="20"/>
                <w:szCs w:val="22"/>
              </w:rPr>
              <w:t>Урок функциональный</w:t>
            </w:r>
          </w:p>
          <w:p>
            <w:pPr>
              <w:pStyle w:val="Normal"/>
              <w:widowControl/>
              <w:suppressAutoHyphens w:val="true"/>
              <w:spacing w:lineRule="auto" w:line="360"/>
              <w:rPr>
                <w:rFonts w:ascii="Times New Roman;Times New Roman" w:hAnsi="Times New Roman;Times New Roman" w:cs="Times New Roman;Times New Roman"/>
                <w:bCs/>
                <w:kern w:val="2"/>
                <w:sz w:val="20"/>
                <w:szCs w:val="22"/>
              </w:rPr>
            </w:pPr>
            <w:r>
              <w:rPr>
                <w:rFonts w:cs="Times New Roman;Times New Roman" w:ascii="Times New Roman;Times New Roman" w:hAnsi="Times New Roman;Times New Roman"/>
                <w:bCs/>
                <w:kern w:val="2"/>
                <w:sz w:val="20"/>
                <w:szCs w:val="22"/>
              </w:rPr>
              <w:t>(традиционная технолог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kern w:val="2"/>
                <w:sz w:val="20"/>
                <w:szCs w:val="22"/>
              </w:rPr>
              <w:t>Урок развивающий (Л.О.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kern w:val="2"/>
                <w:sz w:val="20"/>
                <w:szCs w:val="22"/>
              </w:rPr>
              <w:t xml:space="preserve"> </w:t>
            </w:r>
            <w:r>
              <w:rPr>
                <w:rFonts w:cs="Times New Roman;Times New Roman" w:ascii="Times New Roman;Times New Roman" w:hAnsi="Times New Roman;Times New Roman"/>
                <w:iCs/>
                <w:kern w:val="2"/>
                <w:sz w:val="20"/>
                <w:szCs w:val="22"/>
              </w:rPr>
              <w:t>1</w:t>
            </w:r>
            <w:r>
              <w:rPr>
                <w:rFonts w:cs="Times New Roman;Times New Roman" w:ascii="Times New Roman;Times New Roman" w:hAnsi="Times New Roman;Times New Roman"/>
                <w:bCs/>
                <w:iCs/>
                <w:kern w:val="2"/>
                <w:sz w:val="20"/>
                <w:szCs w:val="22"/>
              </w:rPr>
              <w:t>.Целеполагание</w:t>
            </w:r>
            <w:r>
              <w:rPr>
                <w:rFonts w:cs="Times New Roman;Times New Roman" w:ascii="Times New Roman;Times New Roman" w:hAnsi="Times New Roman;Times New Roman"/>
                <w:iCs/>
                <w:kern w:val="2"/>
                <w:sz w:val="20"/>
                <w:szCs w:val="22"/>
              </w:rPr>
              <w:t xml:space="preserve">. </w:t>
            </w:r>
            <w:r>
              <w:rPr>
                <w:rFonts w:cs="Times New Roman;Times New Roman" w:ascii="Times New Roman;Times New Roman" w:hAnsi="Times New Roman;Times New Roman"/>
                <w:iCs/>
                <w:sz w:val="20"/>
                <w:szCs w:val="22"/>
              </w:rPr>
              <w:t xml:space="preserve">Урок преследует цель - вооружить твёрдыми знаниями, умениями и навыками, в ходе которых развитие личности является следствием этого процесса и понимается, чаще всего, как развитие психических процессов : внимания, мышления, памяти. Дети работают во время опроса, потом "отдыхают", дома зубрят, либо ничего не делают. </w:t>
            </w:r>
          </w:p>
          <w:p>
            <w:pPr>
              <w:pStyle w:val="Normal"/>
              <w:widowControl/>
              <w:suppressAutoHyphens w:val="true"/>
              <w:spacing w:lineRule="auto" w:line="360"/>
              <w:rPr>
                <w:rFonts w:ascii="Times New Roman;Times New Roman" w:hAnsi="Times New Roman;Times New Roman" w:cs="Times New Roman;Times New Roman"/>
                <w:bCs/>
                <w:iCs/>
                <w:sz w:val="20"/>
                <w:szCs w:val="22"/>
              </w:rPr>
            </w:pPr>
            <w:r>
              <w:rPr>
                <w:rFonts w:cs="Times New Roman;Times New Roman" w:ascii="Times New Roman;Times New Roman" w:hAnsi="Times New Roman;Times New Roman"/>
                <w:bCs/>
                <w:iCs/>
                <w:sz w:val="20"/>
                <w:szCs w:val="22"/>
              </w:rPr>
              <w:t xml:space="preserve">2. Деятельность учителя. </w:t>
            </w:r>
            <w:r>
              <w:rPr>
                <w:rFonts w:cs="Times New Roman;Times New Roman" w:ascii="Times New Roman;Times New Roman" w:hAnsi="Times New Roman;Times New Roman"/>
                <w:sz w:val="20"/>
                <w:szCs w:val="22"/>
              </w:rPr>
              <w:t xml:space="preserve">Показывает, объясняет, раскрывает, диктует, требует, доказывает, упражняет, проверяет, оценивает. Она направлена на вооружение ЗУН (ами) уч-ся. Центральная фигура - Учитель. Развитие ребёнка - абстрактное, попутное! </w:t>
            </w:r>
          </w:p>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iCs/>
                <w:sz w:val="20"/>
                <w:szCs w:val="22"/>
              </w:rPr>
              <w:t xml:space="preserve">3. Деятельность ученика. </w:t>
            </w:r>
            <w:r>
              <w:rPr>
                <w:rFonts w:cs="Times New Roman;Times New Roman" w:ascii="Times New Roman;Times New Roman" w:hAnsi="Times New Roman;Times New Roman"/>
                <w:sz w:val="20"/>
                <w:szCs w:val="22"/>
              </w:rPr>
              <w:t xml:space="preserve">Ученик - объект обучения, на которого направлено воздействие учителя. Работает один учитель - дети нередко занимаются посторонними делами. Знания, умения и навыки они получают за счёт психических возможностей (памяти, внимания…), а чаще нажима учителя, зубрёжки, скандала в семье. Такие знания быстро улетучиваются. </w:t>
            </w:r>
          </w:p>
          <w:p>
            <w:pPr>
              <w:pStyle w:val="Normal"/>
              <w:widowControl/>
              <w:suppressAutoHyphens w:val="true"/>
              <w:spacing w:lineRule="auto" w:line="360"/>
              <w:rPr/>
            </w:pPr>
            <w:r>
              <w:rPr>
                <w:rFonts w:cs="Times New Roman;Times New Roman" w:ascii="Times New Roman;Times New Roman" w:hAnsi="Times New Roman;Times New Roman"/>
                <w:bCs/>
                <w:iCs/>
                <w:sz w:val="20"/>
                <w:szCs w:val="22"/>
              </w:rPr>
              <w:t xml:space="preserve">4. Учитель - ученик. </w:t>
            </w:r>
            <w:r>
              <w:rPr>
                <w:rFonts w:cs="Times New Roman;Times New Roman" w:ascii="Times New Roman;Times New Roman" w:hAnsi="Times New Roman;Times New Roman"/>
                <w:iCs/>
                <w:sz w:val="20"/>
                <w:szCs w:val="22"/>
              </w:rPr>
              <w:t xml:space="preserve">Субъектно - объектные отношения. </w:t>
            </w:r>
            <w:r>
              <w:rPr>
                <w:rFonts w:cs="Times New Roman;Times New Roman" w:ascii="Times New Roman;Times New Roman" w:hAnsi="Times New Roman;Times New Roman"/>
                <w:sz w:val="20"/>
                <w:szCs w:val="22"/>
              </w:rPr>
              <w:t xml:space="preserve">Учитель требует, заставляет, грозит контрольными и экзаменами. Ученик приспосабливается к каждому учителю, лавирует, отлынивает, иногда даже учит. Ученик - лицо второстепенное.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iCs/>
                <w:sz w:val="20"/>
                <w:szCs w:val="22"/>
              </w:rPr>
            </w:pPr>
            <w:r>
              <w:rPr>
                <w:rFonts w:cs="Times New Roman;Times New Roman" w:ascii="Times New Roman;Times New Roman" w:hAnsi="Times New Roman;Times New Roman"/>
                <w:bCs/>
                <w:kern w:val="2"/>
                <w:sz w:val="20"/>
                <w:szCs w:val="22"/>
              </w:rPr>
              <w:t xml:space="preserve"> </w:t>
            </w:r>
            <w:r>
              <w:rPr>
                <w:rFonts w:cs="Times New Roman;Times New Roman" w:ascii="Times New Roman;Times New Roman" w:hAnsi="Times New Roman;Times New Roman"/>
                <w:iCs/>
                <w:kern w:val="2"/>
                <w:sz w:val="20"/>
                <w:szCs w:val="22"/>
              </w:rPr>
              <w:t>1.</w:t>
            </w:r>
            <w:r>
              <w:rPr>
                <w:rFonts w:cs="Times New Roman;Times New Roman" w:ascii="Times New Roman;Times New Roman" w:hAnsi="Times New Roman;Times New Roman"/>
                <w:bCs/>
                <w:iCs/>
                <w:kern w:val="2"/>
                <w:sz w:val="20"/>
                <w:szCs w:val="22"/>
              </w:rPr>
              <w:t>Целеполагание.</w:t>
            </w:r>
            <w:r>
              <w:rPr>
                <w:rFonts w:cs="Times New Roman;Times New Roman" w:ascii="Times New Roman;Times New Roman" w:hAnsi="Times New Roman;Times New Roman"/>
                <w:iCs/>
                <w:kern w:val="2"/>
                <w:sz w:val="20"/>
                <w:szCs w:val="22"/>
              </w:rPr>
              <w:t xml:space="preserve"> </w:t>
            </w:r>
            <w:r>
              <w:rPr>
                <w:rFonts w:cs="Times New Roman;Times New Roman" w:ascii="Times New Roman;Times New Roman" w:hAnsi="Times New Roman;Times New Roman"/>
                <w:sz w:val="20"/>
                <w:szCs w:val="22"/>
              </w:rPr>
              <w:t xml:space="preserve">Цель- развитие ребёнка. Создание таких условий, чтобы на каждом уроке сформировалась учебная деятельность, превращающая ребёнка в субъекта, заинтересованного в учении, саморазвитии. Любая грань знаний - результат его собственной деятельности. Ребёнок работает весь урок. На уроке постоянный диалог: учитель - ученик! </w:t>
            </w:r>
          </w:p>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iCs/>
                <w:sz w:val="20"/>
                <w:szCs w:val="22"/>
              </w:rPr>
              <w:t xml:space="preserve">2.Деятельность учителя. </w:t>
            </w:r>
            <w:r>
              <w:rPr>
                <w:rFonts w:cs="Times New Roman;Times New Roman" w:ascii="Times New Roman;Times New Roman" w:hAnsi="Times New Roman;Times New Roman"/>
                <w:sz w:val="20"/>
                <w:szCs w:val="22"/>
              </w:rPr>
              <w:t xml:space="preserve">Учитель - организатор учебной деятельности, в которой ученик, опираясь на совместные наработки, ведёт самостоятельный поиск. Учитель объясняет, показывает, напоминает, намекает, подводит к проблеме, иногда сознательно ошибается, советует, совещается, предотвращает. Центральная фигура - Ученик ! Учитель же, специально создаёт ситуацию успеха, сопереживает, поощряет, вселяет уверенность, систематизирует, заинтересовывает, формирует мотивы учения: побуждает, воодушевляет и закрепляет авторитет ученика. </w:t>
            </w:r>
          </w:p>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iCs/>
                <w:sz w:val="20"/>
                <w:szCs w:val="22"/>
              </w:rPr>
              <w:t>3.</w:t>
            </w:r>
            <w:r>
              <w:rPr>
                <w:rFonts w:cs="Times New Roman;Times New Roman" w:ascii="Times New Roman;Times New Roman" w:hAnsi="Times New Roman;Times New Roman"/>
                <w:iCs/>
                <w:sz w:val="20"/>
                <w:szCs w:val="22"/>
              </w:rPr>
              <w:t xml:space="preserve"> </w:t>
            </w:r>
            <w:r>
              <w:rPr>
                <w:rFonts w:cs="Times New Roman;Times New Roman" w:ascii="Times New Roman;Times New Roman" w:hAnsi="Times New Roman;Times New Roman"/>
                <w:bCs/>
                <w:iCs/>
                <w:sz w:val="20"/>
                <w:szCs w:val="22"/>
              </w:rPr>
              <w:t xml:space="preserve">Деятельность ученика. </w:t>
            </w:r>
            <w:r>
              <w:rPr>
                <w:rFonts w:cs="Times New Roman;Times New Roman" w:ascii="Times New Roman;Times New Roman" w:hAnsi="Times New Roman;Times New Roman"/>
                <w:sz w:val="20"/>
                <w:szCs w:val="22"/>
              </w:rPr>
              <w:t xml:space="preserve">Ученик является субъектом деятельности учителя. Это - учащийся ребёнок! Деятельность идёт не от учителя, а от ребёнка. Используется методы проблемно-поисковые и проектного обучения, развивающего характера. </w:t>
            </w:r>
          </w:p>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bCs/>
                <w:iCs/>
                <w:sz w:val="20"/>
                <w:szCs w:val="22"/>
              </w:rPr>
              <w:t xml:space="preserve">4. Учитель - ученик. </w:t>
            </w:r>
            <w:r>
              <w:rPr>
                <w:rFonts w:cs="Times New Roman;Times New Roman" w:ascii="Times New Roman;Times New Roman" w:hAnsi="Times New Roman;Times New Roman"/>
                <w:iCs/>
                <w:sz w:val="20"/>
                <w:szCs w:val="22"/>
              </w:rPr>
              <w:t xml:space="preserve">Субъектно - субъектные отношения. </w:t>
            </w:r>
            <w:r>
              <w:rPr>
                <w:rFonts w:cs="Times New Roman;Times New Roman" w:ascii="Times New Roman;Times New Roman" w:hAnsi="Times New Roman;Times New Roman"/>
                <w:sz w:val="20"/>
                <w:szCs w:val="22"/>
              </w:rPr>
              <w:t xml:space="preserve">Работая со всем классом, учитель фактически организует работу каждого, создавая условия для развития личностных возможностей ребёнка, включая формирование его рефлексивного мышления и собственного мнения. </w:t>
            </w:r>
          </w:p>
        </w:tc>
      </w:tr>
    </w:tbl>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ОРГАНИЗАЦИЯ ЛИЧНОСТНО-ОРИЕНТИРОВАННОГО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sectPr>
          <w:type w:val="nextPage"/>
          <w:pgSz w:w="11906" w:h="16838"/>
          <w:pgMar w:left="1701" w:right="850" w:gutter="0" w:header="0" w:top="1134" w:footer="0" w:bottom="1134"/>
          <w:pgNumType w:fmt="decimal"/>
          <w:formProt w:val="false"/>
          <w:textDirection w:val="lrTb"/>
          <w:docGrid w:type="default" w:linePitch="326" w:charSpace="0"/>
        </w:sectPr>
        <w:pStyle w:val="Heading3"/>
        <w:widowControl/>
        <w:suppressAutoHyphens w:val="true"/>
        <w:spacing w:lineRule="auto" w:line="360"/>
        <w:ind w:firstLine="709"/>
        <w:jc w:val="both"/>
        <w:rPr/>
      </w:pPr>
      <w:r>
        <w:rPr>
          <w:rFonts w:cs="Times New Roman;Times New Roman" w:ascii="Times New Roman;Times New Roman" w:hAnsi="Times New Roman;Times New Roman"/>
          <w:bCs/>
          <w:sz w:val="28"/>
          <w:szCs w:val="22"/>
        </w:rPr>
        <w:t>При подготовке и проведении ЛО урока учитель должен выделить основополагающие направления своей деятельности, выдвигая на первый план УЧЕНИКА, затем деятельность</w:t>
      </w:r>
      <w:r>
        <w:rPr/>
        <w:t>, определяя собственную позицию.</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Направление деятельности учи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Пути и средства его реал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lang w:val="en-US"/>
              </w:rPr>
              <w:t>I</w:t>
            </w:r>
            <w:r>
              <w:rPr>
                <w:rFonts w:cs="Times New Roman;Times New Roman" w:ascii="Times New Roman;Times New Roman" w:hAnsi="Times New Roman;Times New Roman"/>
                <w:bCs/>
                <w:sz w:val="20"/>
                <w:szCs w:val="22"/>
              </w:rPr>
              <w:t>.Обращение к субъектному опыту школьников</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Выявление этого опыта путём постановки вопросов: как он это делал, почему, на что опирался и т.д. Организация обмена содержанием субъектного опыта между учениками, через взаимопроверку, выслушивание. Поддержка учителем наиболее правильных версий учеников по обсуждаемой проблеме- подвести всех к правильному решению. Выстраивание на их основе нового материала: путём высказываний, суждений, понятий. Обобщение и систематизация субъективного опыта учеников на уроке на основе контак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lang w:val="en-US"/>
              </w:rPr>
              <w:t>II</w:t>
            </w:r>
            <w:r>
              <w:rPr>
                <w:rFonts w:cs="Times New Roman;Times New Roman" w:ascii="Times New Roman;Times New Roman" w:hAnsi="Times New Roman;Times New Roman"/>
                <w:bCs/>
                <w:sz w:val="20"/>
                <w:szCs w:val="22"/>
              </w:rPr>
              <w:t>. Применение на уроке разнообразного дидактического материал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Использование учителем различных источников информации. Побуждение учащихся к выполнению проблемных, внутренне неоднородных учебных заданий. Предложение на выбор заданий различного типа, вида и формы. Стимулирование учащихся к выбору такого материала, который бы соответствовал их личным предпочтениям. Применение карточек с описанием основных учебных действий и последовательности их выполнения , т.е. технологических карт, на основе дифференцированного подхода к каждому и постоянного контро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lang w:val="en-US"/>
              </w:rPr>
              <w:t>III</w:t>
            </w:r>
            <w:r>
              <w:rPr>
                <w:rFonts w:cs="Times New Roman;Times New Roman" w:ascii="Times New Roman;Times New Roman" w:hAnsi="Times New Roman;Times New Roman"/>
                <w:bCs/>
                <w:sz w:val="20"/>
                <w:szCs w:val="22"/>
              </w:rPr>
              <w:t>. Характер педагогического общения на урок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Уважительное и внимательное выслушивание отвечающего, независимо от уровня его успеваемости. Обращение к ученикам по ИМЕНИ. Беседа с детьми не свысока, а "глаза в глаза", поддержка беседы улыбкой! Поощрение в ребёнке независимости, уверенности в себе при отве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lang w:val="en-US"/>
              </w:rPr>
              <w:t>IV</w:t>
            </w:r>
            <w:r>
              <w:rPr>
                <w:rFonts w:cs="Times New Roman;Times New Roman" w:ascii="Times New Roman;Times New Roman" w:hAnsi="Times New Roman;Times New Roman"/>
                <w:bCs/>
                <w:sz w:val="20"/>
                <w:szCs w:val="22"/>
              </w:rPr>
              <w:t>. Активизация способов учебной работ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Стимулирование учеников к применению различных способов учебной работы. Анализ всех предполагаемых способов, не навязывая своего мнения учащимся. Анализ действий каждого ученика. Выявление значимых способов, избираемых учащимися. Обсуждение наиболее рациональных способов - не хорошо или плохо, а что в данном способе положительно. Оценивание и результата, и процесс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lang w:val="en-US"/>
              </w:rPr>
              <w:t>V</w:t>
            </w:r>
            <w:r>
              <w:rPr>
                <w:rFonts w:cs="Times New Roman;Times New Roman" w:ascii="Times New Roman;Times New Roman" w:hAnsi="Times New Roman;Times New Roman"/>
                <w:bCs/>
                <w:sz w:val="20"/>
                <w:szCs w:val="22"/>
              </w:rPr>
              <w:t>. Педагогическая гибкость учителя в работе с учащимися на урок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sz w:val="20"/>
                <w:szCs w:val="22"/>
              </w:rPr>
              <w:t xml:space="preserve">Организация атмосферы "включённости" каждого ученика в работу класса. Предоставление детям возможности проявить избирательность к видам работы, характеру учебного материала, темпу выполнения учебных заданий. Создание условий, позволяющих каждому ученику быть активным, самостоятельным. Проявление отзывчивости учителя к эмоциям ученика. Оказание помощи детям, не успевающим за темпом работы класса. </w:t>
            </w:r>
          </w:p>
        </w:tc>
      </w:tr>
    </w:tbl>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rPr>
        <w:t>Карта наблюдения за результативностью личностно- ориентированного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ограмма наблюдения ЛО урока :</w:t>
      </w:r>
    </w:p>
    <w:p>
      <w:pPr>
        <w:pStyle w:val="Normal"/>
        <w:widowControl/>
        <w:numPr>
          <w:ilvl w:val="0"/>
          <w:numId w:val="5"/>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Постановка целей перед учащимися с учётом особенностей класса.</w:t>
      </w:r>
    </w:p>
    <w:p>
      <w:pPr>
        <w:pStyle w:val="Normal"/>
        <w:widowControl/>
        <w:numPr>
          <w:ilvl w:val="0"/>
          <w:numId w:val="5"/>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Методы, приёмы и средства их достижения.</w:t>
      </w:r>
    </w:p>
    <w:p>
      <w:pPr>
        <w:pStyle w:val="Normal"/>
        <w:widowControl/>
        <w:numPr>
          <w:ilvl w:val="0"/>
          <w:numId w:val="5"/>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ценка деятельности учителя и учащихся на уроке.</w:t>
      </w:r>
    </w:p>
    <w:p>
      <w:pPr>
        <w:pStyle w:val="Normal"/>
        <w:widowControl/>
        <w:numPr>
          <w:ilvl w:val="0"/>
          <w:numId w:val="5"/>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ровень достижения целевых задач на ЛО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rPr>
        <w:t>Дидактическое и целевое содержание урока:</w:t>
      </w:r>
    </w:p>
    <w:p>
      <w:pPr>
        <w:pStyle w:val="Normal"/>
        <w:widowControl/>
        <w:numPr>
          <w:ilvl w:val="0"/>
          <w:numId w:val="2"/>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Материал урока соответствует по сложности избранному типу урока.</w:t>
      </w:r>
    </w:p>
    <w:p>
      <w:pPr>
        <w:pStyle w:val="Normal"/>
        <w:widowControl/>
        <w:numPr>
          <w:ilvl w:val="0"/>
          <w:numId w:val="2"/>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Формулировка цели урока совпадает с его содержательной реализацией.</w:t>
      </w:r>
    </w:p>
    <w:p>
      <w:pPr>
        <w:pStyle w:val="Normal"/>
        <w:widowControl/>
        <w:numPr>
          <w:ilvl w:val="0"/>
          <w:numId w:val="2"/>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ем подобран оптимальный объём материала для достижения цели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Ход урок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Перед учащимися ставится цель урок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ываются потребности, склонности и возможности детей в определении цели урок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едставлена ли возможность учащимся соотнести цели урока с содержанием учения.</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беспечивается ли понимание учащимися места данного урока в изучаемой теме.</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едоставляется ли учащимся внести изменения в планирование работы на уроке.</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Чёткая логика построения урока, обоснованное соотношение частей урок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ыбранный тип урока соответствует поставленной цели.</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сколько продумано чередование видов работы, типов заданий для снижения утомляемости.</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Как наглядность урока учитывает специфику восприятия учащихся.</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использует разные источники информации.</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ходе урока реализуются возможности учебного кабинет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Задания учащимся предлагаются на выбор.</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Задания предлагаются учащимся репродуктивного характера, частично-поискового, исследовательского и творческого план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 а уроке используется формы обучения : монологическая, диалогическая, полилогическая.</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формулирует вопросы так, чтобы выявить субъектный опыт ученика по теме.</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поддерживает наиболее правильные версии учащихся.</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ерсии ответов, решений используются при изучении нового материал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умеет обобщить и систематизировать субъектный опыт учеников при изучении темы.</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 уроке у учащихся формируются навыки : самоконтроля и самоанализа.</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омашнее задание имеет оптимальный объём.</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и определении домашнего задания даёт рекомендации, инструктаж.</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ля некоторых учащихся даётся индивидуальное домашнее задание.</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омашнее задание ученикам предлагается по выбору, по форме или по содержанию.</w:t>
      </w:r>
    </w:p>
    <w:p>
      <w:pPr>
        <w:pStyle w:val="Normal"/>
        <w:widowControl/>
        <w:numPr>
          <w:ilvl w:val="0"/>
          <w:numId w:val="3"/>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бсуждении итогов урока по уровню и характеру деятельности учеников.</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Характер педагогического общения на уроке.</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Учитель уважительно и внимательно выслушивает каждого ученика.</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спользуется ли учителем ситуация успеха, одобрения, поддержки, поощрения.</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обращается к ученикам только по имени, беседа строится на равных.</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о время обучения ответы учащихся поддерживаются учителем.</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ценка процесса выполнения учебного задания.</w:t>
      </w:r>
    </w:p>
    <w:p>
      <w:pPr>
        <w:pStyle w:val="Normal"/>
        <w:widowControl/>
        <w:numPr>
          <w:ilvl w:val="0"/>
          <w:numId w:val="4"/>
        </w:numPr>
        <w:tabs>
          <w:tab w:val="clear" w:pos="720"/>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и выставлении оценки учитывается не только правильность, но и самостоятельность, оригинальность ответа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sz w:val="28"/>
          <w:szCs w:val="22"/>
        </w:rPr>
        <w:t>Уровень активности УПД учащихся на уроке.</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Выбор учениками способа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Обсуждение наиболее рациональных способов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Выявление наиболее личностно значимых способов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Организация атмосферы включённости каждого ученика в рабо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Создание условий для развития самостоятельности каждого учени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Оказание помощи детям, не успевающим за темпом работы клас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Применялись ли на уроке различные формы организации учебно-познавательной деятельности учащихся ( УПД )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фронтальны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б) парны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групповы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г) индивидуальны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д) коллективные. </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lang w:val="en-US" w:eastAsia="en-US"/>
        </w:rPr>
      </w:pPr>
      <w:r>
        <w:rPr>
          <w:rFonts w:cs="Times New Roman;Times New Roman" w:ascii="Times New Roman;Times New Roman" w:hAnsi="Times New Roman;Times New Roman"/>
          <w:bCs/>
          <w:sz w:val="28"/>
          <w:szCs w:val="22"/>
          <w:lang w:val="en-US" w:eastAsia="en-US"/>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lang w:val="en-US" w:eastAsia="en-US"/>
        </w:rPr>
      </w:pPr>
      <w:r>
        <w:rPr>
          <w:rFonts w:cs="Times New Roman;Times New Roman" w:ascii="Times New Roman;Times New Roman" w:hAnsi="Times New Roman;Times New Roman"/>
          <w:bCs/>
          <w:sz w:val="28"/>
          <w:lang w:val="en-US" w:eastAsia="en-US"/>
        </w:rPr>
        <w:t>НЕТРАДИЦИОННЫЕ УРОКИ</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t>1. Урок организации учебной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t>2. Интегрированный урок.</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 xml:space="preserve">3. Урок с дидактической игрой.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 xml:space="preserve">4. Урок - деловая игра.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t>5. Урок - ролевая игр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t>6. Урок - лекция.</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lang w:val="en-US" w:eastAsia="en-US"/>
        </w:rPr>
      </w:pPr>
      <w:r>
        <w:rPr>
          <w:rFonts w:cs="Times New Roman;Times New Roman" w:ascii="Times New Roman;Times New Roman" w:hAnsi="Times New Roman;Times New Roman"/>
          <w:bCs/>
          <w:iCs/>
          <w:sz w:val="28"/>
          <w:szCs w:val="22"/>
          <w:lang w:val="en-US" w:eastAsia="en-US"/>
        </w:rPr>
        <w:t>7. Урок - семинар.</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eastAsia="en-US"/>
        </w:rPr>
        <w:t>У</w:t>
      </w:r>
      <w:r>
        <w:rPr>
          <w:rFonts w:cs="Times New Roman;Times New Roman" w:ascii="Times New Roman;Times New Roman" w:hAnsi="Times New Roman;Times New Roman"/>
          <w:bCs/>
          <w:iCs/>
          <w:sz w:val="28"/>
        </w:rPr>
        <w:t>рок организация учебной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дним из компонентов технологии развивающего обучения является особым образом организованное общение. Такой формой общения может быть учебная дискуссия. Многие учителя фактически заменяют самоорганизацию детей прямым управлением. Некоторые сводят дискуссию к обмену вопросами и ответами между учителем и учениками или смешивают ее с полемикой.</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Что же такое учебная дискусс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Учебная дискуссия являет собой целенаправленный и упорядоченный обмен идеями, суждениями, мнениями в группе ради поиска истин, причем каждый из присутствующих по-своему участвует в организации этого обмена идеями. Важно, что организуется поиск нового знания-оценки, ориентира для последующей самостоятельной работы. Для проведения дискуссии класс может делиться на подгруппы от 5 до 10 человек. Чем больше учащихся приучаются мыслить, исходя из контрастных сопоставлений, тем значительнее становится творческий потенциал.</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искуссия уступает по эффективности изложению, передаче информации, но продуктивна при этом для закрепления сведений, творческого осмысления изученного материала и формирования ценностных ориентации. Среди факторов углубленного усвоения материала в ходе дискуссии выделим следующ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мен информаци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тимулирование разных подходов к одному и тому же предмету, явл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существование несовпадающих мнений и предлож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озможность отвергать любое из высказываемых мн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буждение участников к поиску группового соглаш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Дидактические цели и типы дискусс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искуссию не следует проводить, если решения заранее известны учителю и могли бы излагаться обычным способом. Проблемность является обязательным дидактическим ориентиром.</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Последовательность этапов группового обсуждения проблем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поиск и определение проблемы (затруднения), решаемые групповыми методами (путем выработки общего подхода, достижения соглас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формулировка проблемы в ходе группового анализа, обсужд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анализ проблем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пытки найти решение проблемы (они могут представлять собой процесс, включающий обсуждение, сбор данных, привлечение дополнительных источников информации и т.д. Группа делает предварительные выводы, проводит сбор мнений и т.д., продвигаясь к согласи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ходе традиционного, обычного урока может быть "эволюционный" переход к дискусс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а) дискуссия с преподавателем в роли ведущего;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б) дискуссия с учащимися в роли ведущего;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дискуссия без ведущего (самоорганизующаяся).</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Формы дискусс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В педагогической практике получили распространение также </w:t>
      </w:r>
      <w:r>
        <w:rPr>
          <w:rFonts w:cs="Times New Roman;Times New Roman" w:ascii="Times New Roman;Times New Roman" w:hAnsi="Times New Roman;Times New Roman"/>
          <w:sz w:val="28"/>
          <w:szCs w:val="22"/>
          <w:u w:val="single"/>
        </w:rPr>
        <w:t>свернутые формы дискуссии</w:t>
      </w:r>
      <w:r>
        <w:rPr>
          <w:rFonts w:cs="Times New Roman;Times New Roman" w:ascii="Times New Roman;Times New Roman" w:hAnsi="Times New Roman;Times New Roman"/>
          <w:sz w:val="28"/>
          <w:szCs w:val="22"/>
        </w:rPr>
        <w:t>:</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Круглый стол" - беседа, в которой на равных участвуют все участники небольшой группы учащихся. Происходит обмен мнениями как между ними, так и с остальной частью класс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Заседание экспертной группы" - обычно группа учащихся с заранее назначенным председателем вначале обсуждает проблему в группе, а затем излагает свои позиции всему классу. При этом каждый участник выступает с кратким сообщением по проблеме обсужд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Форум" - обсуждение, похожее на "заседание экспертной группы", в ходе которой эта группа обменивается мнениями с класс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Судебное заседание" - обсуждение, имитирующее судебное слушание дел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Дебаты" - формализованное обсуждение, построенное на заранее фиксированных выступлениях участников двух соперничающих групп (команд). Обсуждение начинается с выступления представителей от каждой из сторон, после чего трибуна предоставляется участникам для вопросов и комментариев.</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Подготовка дискуссии, создание временных групп</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Среднее число участников групп - 6 человек. Разбивка класса на группы проводится на ограниченное время (5-6 мин.). Группам ставятся задачи, направленные на подготовку базы для следующего этапа учебного процес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Задачи временных групп:</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дготовка общеклассной дискусс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озможная переформулировка темы дискуссии, если она зашла в тупик;</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ыбор варианта дискуссии или переход к планированию практических заданий, проектов и т.д.;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оведение "мозговой ата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мен мнениями, личным опыт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становка вопросов, проблем для предстоящего учебного исследования или общеклассной дискусс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ыявление и обсуждение возникающих расхождений. Работая с малыми временными группами, необходимо помнить о цели, времени, итогах. Группы должны знать, какого рода результат ожидается от их обсуждения. Внутри групп назначается ведущий, выбирается докладчик. Иногда на доске (или с помощью кодоскопа) записывается перечень предложений или основных идей.</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Межгрупповой диалог</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каждой группе распределяются роли-функции. "Аналитик" задает вопросы участникам группы по ходу обсуждения, подвергая сомнению идеи, формулировки. Протоколист" фиксирует все, что относится к решению проблемы, он же обычно выступает с "позицией" от всей группы. "Наблюдатель" оценивает участие каждого члена группы на основе заданных учителем критерие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орядок работы класса при этом та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постановка проблем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б) разбивка участников на группы, распределение ролей, пояснения учителя о том, что ожидается от участников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обсуждение проблемы в малых группа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г) представление результатов обсуждения всему класс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 продолжение обсуждения и подведение итогов.</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iCs/>
          <w:sz w:val="28"/>
          <w:szCs w:val="22"/>
        </w:rPr>
        <w:t>Начало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Рассадить всех участников так, чтобы каждый мог видеть лица других.</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Приемы, введения в дискусс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изложение проблемы и описание конкретного случа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олевая игр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демонстрация фильма или видеозаписи, иллюстративных материал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иглашение эксперт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ЭВМ и магнитофонные запис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тимулирующие вопросы, типа "что произошло бы, если бы...?" и т.д.</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Руководство ходом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итель руководит дискуссией при помощи вопросов, не требующих однозначного отве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одуктивность сбора идей повышается, если учител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дает время на обдумывание ответов;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 допускает двусмысленных вопросов;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 игнорирует ни одного ответ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еняет ход рассуждения (например, вопрос: "Какие еще факторы могут оказывать влияние?" и др.);</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оясняет высказывания детей, задавая уточняющие вопросы;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буждает учащихся к углублению мысли (наприме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так, у тебя есть ответ, как ты к нему пришел?") и др.</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Ход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проведении учебных дискуссий значительное место принадлежит созданию атмосферы доброжелательности и внимания к каждому. При этом воздерживайтесь от какого бы то ни было - скрытого или тем более открытого -одобрения или неодобрения. Репликами проясняйте утвержд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ажным условием руководства обсуждением является фокусирование внимания и мыслей участников на обсуждаемых вопросах. Иногда можно заметить: "Кажется, мы отошли от темы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и продолжительном обсуждении проводится промежуточное подведение итогов дискуссии. И тогда вступает "протоколист", подводит итоги обсуждения на текущий момент, чтобы класс лучше сориентировался в ходе дальнейшего обсуждения.</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Подведение текущих итогов обсуждения учителе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резюме по основной тем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зор представленных" данных, свед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уммирование того, что уже обсуждено, и предъявление вопросов, подлежащих дальнейшему обсужд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ереформулирование, пересказ всех сделанных к данному моменту вывод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анализ хода обсужд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бщий итог должен стать ориентиром для перехода к изучению следующей тем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Более подробно об учебной дискуссии Вы можете прочитать в публикациях М.В. Кларина, в т.ч. в журнале "Мир образования", №1, 1996г.</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Интегрированный урок</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нтеграция дает возможность, с одной стороны, показать учащимся "мир в целом", а с другой, - высвобождаемое учебное время использовать для осуществления профильной дифференциации в обучении, особенно в старших класса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Методической основой интегрированного подхода к обучению является формирование знаний об окружающем мире и его закономерностях в целом, а также установление внутрипредметных и межпредметных связей в усвоении основ наук. Интегрированным уроком называют любой урок со своей структурой, для его проведения привлекаются знания, умения и результаты анализа изучаемого материала методом других наук, других учебных предме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Форма проведения интегрированных уроков самая разная: семинары, конференции, путешествия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иболее общую классификацию интегрированных уроков можно представить по способу их организ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онструирование и проведение урока двумя и более учителями разных предмет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онструирование и проведение урока одним учителем, имеющим базовую подготовку по соответствующим "родственным" дисциплинам;</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здание на этой основе интегрированных тем, разделов и, наконец, курсов.</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Урок с дидактической игр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идактическая игра от игры вообще отличается наличием четко поставленной цели обучения и соответствующими ей педагогическими результата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rPr>
        <w:t>Дидактическая игра состоит</w:t>
      </w:r>
      <w:r>
        <w:rPr>
          <w:rFonts w:cs="Times New Roman;Times New Roman" w:ascii="Times New Roman;Times New Roman" w:hAnsi="Times New Roman;Times New Roman"/>
          <w:sz w:val="28"/>
          <w:szCs w:val="22"/>
        </w:rPr>
        <w:t xml:space="preserve"> из следующих </w:t>
      </w:r>
      <w:r>
        <w:rPr>
          <w:rFonts w:cs="Times New Roman;Times New Roman" w:ascii="Times New Roman;Times New Roman" w:hAnsi="Times New Roman;Times New Roman"/>
          <w:iCs/>
          <w:sz w:val="28"/>
          <w:szCs w:val="22"/>
          <w:u w:val="single"/>
        </w:rPr>
        <w:t>основных компонентов</w:t>
      </w:r>
      <w:r>
        <w:rPr>
          <w:rFonts w:cs="Times New Roman;Times New Roman" w:ascii="Times New Roman;Times New Roman" w:hAnsi="Times New Roman;Times New Roman"/>
          <w:iCs/>
          <w:sz w:val="28"/>
          <w:szCs w:val="22"/>
        </w:rPr>
        <w:t>,</w:t>
      </w:r>
      <w:r>
        <w:rPr>
          <w:rFonts w:cs="Times New Roman;Times New Roman" w:ascii="Times New Roman;Times New Roman" w:hAnsi="Times New Roman;Times New Roman"/>
          <w:sz w:val="28"/>
          <w:szCs w:val="22"/>
        </w:rPr>
        <w:t xml:space="preserve"> игровой замысел, игровые действия, познавательное содержание или дидактические задачи, оборудование, результаты игр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u w:val="single"/>
        </w:rPr>
        <w:t>Игровой замысел</w:t>
      </w:r>
      <w:r>
        <w:rPr>
          <w:rFonts w:cs="Times New Roman;Times New Roman" w:ascii="Times New Roman;Times New Roman" w:hAnsi="Times New Roman;Times New Roman"/>
          <w:sz w:val="28"/>
          <w:szCs w:val="22"/>
        </w:rPr>
        <w:t xml:space="preserve"> заключается в названии игры. Он заложен в той дидактической задаче, которую надо решить на уроке, и придает игре познавательный характер, предъявляет к ее участникам определенные требования в отношении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авилами определяется порядок действий и поведения учащихся в процессе игры. Они разрабатываются с учетом цели урока и возможностей учащихся. Правилами создаются условия для формирования умений учащихся управлять своим поведени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Регламентированные правилами игры действия способствуют познавательной активност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сновой дидактической игры является инновационное содержание. Оно заключается в усвоении тех знаний и умений, которые применяются при решении учебной проблем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борудование игры включает в себя оборудование урока: наглядность, ТСО, дидактический раздаточный материал и д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идактическая игра имеет определенный результат, который выступает в форме решения поставленного задания и оценивания действий учащихся. Все структурные элементы дидактической игры взаимосвязаны и взаимообусловлен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Целесообразность использования дидактических игр на различных этапах урока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и умений. В этой связи различают обучающие, контролирующие и обобщающие дидактические игр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Характерной особенностью урока с дидактической игрой является включение игры в его конструкцию в качестве одного из структурных элементов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Урок - деловая игр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еловые игры (ДИ) делятся на производственные, организационно-деятельностные, проблемные, учебные и комплексны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педагогической практике шире представлены учебные (ДИ). Их отличительные свойств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оделирование приближенных к реальной жизни ситуац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этапное развитие игры, в результате чаще выполнение предшествующего этапа влияет на ход следующег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аличие конфликтных ситуац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язательная совместная деятельность участников игры, выполняющих предусмотренные сценарием рол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спользование описания объекта игрового имитационного моделирова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онтроль игрового времен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элементы состяза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авила, системы оценок хода и результатов игры.</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u w:val="single"/>
        </w:rPr>
      </w:pPr>
      <w:r>
        <w:rPr>
          <w:rFonts w:cs="Times New Roman;Times New Roman" w:ascii="Times New Roman;Times New Roman" w:hAnsi="Times New Roman;Times New Roman"/>
          <w:iCs/>
          <w:sz w:val="28"/>
          <w:szCs w:val="22"/>
          <w:u w:val="single"/>
        </w:rPr>
        <w:t>Методика разработки деловых иг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Этап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основание требований к проведению игр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ставление плана ее разработ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аписание сценария, включая правила и рекомендации по организации игр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дбор необходимой информации, средств обучения, создающих игровую обстановк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уточнение целей проведения игры, составление руководства для ведущего, инструкций для игроков, дополнительный подбор и оформление дидактических материал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работка способов оценки результатов игры в целом и ее участников в отд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u w:val="single"/>
        </w:rPr>
      </w:pPr>
      <w:r>
        <w:rPr>
          <w:rFonts w:cs="Times New Roman;Times New Roman" w:ascii="Times New Roman;Times New Roman" w:hAnsi="Times New Roman;Times New Roman"/>
          <w:iCs/>
          <w:sz w:val="28"/>
          <w:szCs w:val="22"/>
          <w:u w:val="single"/>
        </w:rPr>
        <w:t>Возможные варианты структуры деловой игры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знакомство с реальной ситуаци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строение ее имитационной модел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становка главных задач группам (командам), уточнение их роли в игр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здание игровой проблемной ситу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ычленение необходимого для решения проблемы теоретического материал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решение проблем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суждение и проверка полученных результатов;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оррекция;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еализация принятого решения;</w:t>
      </w:r>
    </w:p>
    <w:p>
      <w:pPr>
        <w:pStyle w:val="Normal"/>
        <w:widowControl/>
        <w:tabs>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2"/>
        </w:rPr>
        <w:t xml:space="preserve">- анализ итогов работы; </w:t>
      </w:r>
    </w:p>
    <w:p>
      <w:pPr>
        <w:pStyle w:val="Normal"/>
        <w:widowControl/>
        <w:tabs>
          <w:tab w:val="left" w:pos="720" w:leader="none"/>
        </w:tabs>
        <w:suppressAutoHyphens w:val="true"/>
        <w:spacing w:lineRule="auto" w:line="360"/>
        <w:ind w:firstLine="709"/>
        <w:jc w:val="both"/>
        <w:rPr/>
      </w:pPr>
      <w:r>
        <w:rPr>
          <w:rFonts w:cs="Times New Roman;Times New Roman" w:ascii="Times New Roman;Times New Roman" w:hAnsi="Times New Roman;Times New Roman"/>
          <w:sz w:val="28"/>
          <w:szCs w:val="22"/>
        </w:rPr>
        <w:t xml:space="preserve">- оценка результатов работы.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Урок - ролевая игр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отличие от деловой ролевая игра характеризуется более ограниченным набором структурных компонен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роки - ролевые игры можно разделить по мере возрастания их сложности на 3 групп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митационные, направленные на имитацию определенного профессионального действ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итуационные, связанные с решением какой-либо узкой конкретной проблемы - игровой ситу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условные, посвященные разрешению, например учебных конфликтов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Формы проведения ролевой игры: воображение путешествия; дискуссии на основе распределения ролей, пресс-конференции, уроки - суды и т.д.</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u w:val="single"/>
        </w:rPr>
      </w:pPr>
      <w:r>
        <w:rPr>
          <w:rFonts w:cs="Times New Roman;Times New Roman" w:ascii="Times New Roman;Times New Roman" w:hAnsi="Times New Roman;Times New Roman"/>
          <w:iCs/>
          <w:sz w:val="28"/>
          <w:szCs w:val="22"/>
          <w:u w:val="single"/>
        </w:rPr>
        <w:t>Этапы разработки и проведения ролевых игр:</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подготовительны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грово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заключительны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анализ результа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 подготовительном этапе решаются организационные вопросы: распределение ролей, выбор жюри или экспертной группы, формирование игровых групп, ознакомление с обязанностями; предваряющие: знакомство с темой, проблемой; ознакомление с инструкциями, заданиями; сбор материала; анализ материала; подготовка сообщения; изготовления наглядных пособий; консульт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гровой этап характеризуется включением в проблему и осознанием проблемной ситуации в группах и между группами. Внутригрупповой аспект: индивидуальное понимание проблемы; дискуссия в группе; выявление позиций; принятие решения; подготовка сообщения. Межгрупповой аспект: заслушивание сообщения групп, оценка ре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 заключительном этапе вырабатываются решения по проблемам, заслушиваются сообщения экспертной группы, выбираются наиболее удачные ре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и анализе результатов ролевой игры определяется степень активности участников, уровень ЗУН, вырабатываются рекомендации по совершенствованию иг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ролевой игре должны иметь место условность, серьезность и элементы импровизации, в противном случае она превратится в скучную инсценировку.</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Урок – лекц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Проблемная лекция. В ней моделируются противоречия реальной жизни через их представленность в теоретических концепциях. Главная цель такой лекции -приобретение знаний учащимися самостоятельн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Лекция-визуализация, когда основное содержание лекции представлено в образной форме (в рисунках, графиках, схемах и т.д.). Визуализация рассматривается здесь как способ информации с помощью разных знаковых систе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Лекция вдвоем, представляющая собой работу двух учителей, а в старших классах возможно учителя и ученика, читающих лекций по одной и той же теме и взаимодействующих на проблемно-организационном материале как между собой, так и с учащимися. Проблематизация происходит как за счет форм, так и за счет содержа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Лекция - пресс-конференция, когда содержание оформляется по запросу (по вопросам) учащихся с привлечением нескольких учител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Лекция-консультация близка по типу к лекции -пресс-конференции. Различие - приглашенный (грамотный специалист) слабо владеет методами педагогической деятельности. Консультирование через лекцию позволяет активизировать внимание учащихся и использовать его профессионализ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Лекция-провокация (или лекция с запланированными ошибками), формирующая умения учащихся оперативно анализировать, ориентироваться в информации и оценивать ее. Может использоваться как метод "живой ситуа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7.</w:t>
      </w:r>
      <w:r>
        <w:rPr>
          <w:rFonts w:cs="Times New Roman;Times New Roman" w:ascii="Times New Roman;Times New Roman" w:hAnsi="Times New Roman;Times New Roman"/>
          <w:sz w:val="28"/>
          <w:szCs w:val="22"/>
        </w:rPr>
        <w:t xml:space="preserve"> Лекция-диалог, где содержание подается через серию вопросов, на которые ученик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8.</w:t>
      </w:r>
      <w:r>
        <w:rPr>
          <w:rFonts w:cs="Times New Roman;Times New Roman" w:ascii="Times New Roman;Times New Roman" w:hAnsi="Times New Roman;Times New Roman"/>
          <w:sz w:val="28"/>
          <w:szCs w:val="22"/>
        </w:rPr>
        <w:t xml:space="preserve"> Лекция с применением игровых методов (методы мозговой атаки, методы конкретных ситуаций и т.д.), когда школьники сами формулируют проблему и сами пытаются ее реши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Школьная лекция целесообразна: при прохождении нового материала, не связанного с предыдущим; при обобщении различных разделов пройденного учебного материала; в конце изучения темы; при сообщении учащимся сведений о практическом применении изученных закономерностей; при выводе сложных закономерностей; при изучении материала проблемного характера; при изучении тем, где особенно необходимы межпредметные связи.</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u w:val="single"/>
        </w:rPr>
      </w:pPr>
      <w:r>
        <w:rPr>
          <w:rFonts w:cs="Times New Roman;Times New Roman" w:ascii="Times New Roman;Times New Roman" w:hAnsi="Times New Roman;Times New Roman"/>
          <w:iCs/>
          <w:sz w:val="28"/>
          <w:szCs w:val="22"/>
          <w:u w:val="single"/>
        </w:rPr>
        <w:t>Условиями эффективного проведения лекции являют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четкое продумывание и сообщение обучаемым плана лек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логически стройное и последовательное изложение всех пунктов плана с заключениями и выводами после каждого из ни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логичность связей при переходе к следующему раздел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доступность, ясность излагаемог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спользование разнообразных средств наглядности и ТС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учение учащихся фиксирующим записям, умению выделять главное, подчеркивать основные мысли, делать резюме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тоговая беседа по теме лекции.</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u w:val="single"/>
        </w:rPr>
      </w:pPr>
      <w:r>
        <w:rPr>
          <w:rFonts w:cs="Times New Roman;Times New Roman" w:ascii="Times New Roman;Times New Roman" w:hAnsi="Times New Roman;Times New Roman"/>
          <w:iCs/>
          <w:sz w:val="28"/>
          <w:szCs w:val="22"/>
          <w:u w:val="single"/>
        </w:rPr>
        <w:t>При анализе лекции необходимо выяви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оптимальность выбора темы лекции, ее цели, ведущие идеи, основные понят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ценку оптимальности содержания материала лек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циональность логики излож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лнота раскрытия тем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ыделение главных мыслей, ведущих понят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оспитательная, практическая направленность и развивающее влияние материал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иемы мобилизации внимания, интереса учащихся, стимуляции их познавательной актив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актуализация темы, ее практическая значимос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четкость структуры и плана лекц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эмоциональность и проблемный характер изложения материал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здание ситуаций новизны, занимательности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спользование ТС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существление межпредметных связ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умения, формируемые у учащихся в процессе лекции, и степень их сформирован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характер взаимодействия учителя и учащихся, способы осуществления обратной связ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етодика закрепления, характер вопросов и заданий, вынесенных на закрепле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анера поведения и характер общения учителя 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ачество и объем итоговых выводов, анализ проделанной работы, планируемый и достигнутый уровень усвоения знаний.</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iCs/>
          <w:sz w:val="28"/>
        </w:rPr>
        <w:t>Урок – семина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Это важная форма выработки у школьников самостоятельности, активности, умения работать с литературой, творчески мыслить и действова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еминары отличаются от традиционных урок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большой степенью самостоятельности при подготовке к семинару, большой активностью учащихся при обсуждении результатов подготовки, владением навыком работы с литературо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зменением организации этапов обучения (их последовательности и содержания), например, домашнее задание носит опережающий характер, а его проверка совпадает с изучением нового материал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зменением функций, выполняемых учителем и учащимися; учащиеся выполняют информационную функцию, а учитель - регулятивную и организаторску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ри анализе семинарского занятия выяснит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Место семинарского занятия среди других уроков, темы, его взаимосвязь с ними. Тип семинара, обусловленность его целями, содержанием, уровнем подготовки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Актуальность темы, ее воспитательно-образовательное значе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Методику подготовки семинара, ее ориентированность на привлечение к активному участию большинства учащихся класс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воевременность информирования учащихся о цели, теме и плане семинара, продуманность плана, внесение корректив в него в соответствии с пожеланиями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истема подготовки: подбор основной и дополнительной литературы, характер консультаций, работа консультантов, совет дела, творческих групп, использование материалов стенда "Готовимся к семинару", алгоритмов (как работать с литературой, как писать тезисы, как готовить доклады, как выступа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работка системы дифференцированных заданий (подготовка докладов, рецензирование, оппонирование, задания для сбора материалов в музеях, архивах, учреждениях, интервьюирование, подготовка схем, таблиц, графиков, демонстраций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Методику проведения семинара, ее направленность на раскрытие творческих возможносте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четкость определения темы и цели семинар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сихологическая подготовка учащихся к обсуждению вопрос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формы стимулирования их активности и познавательного интерес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оотношение деятельности учителя и учащихся; краткость и целенаправленность вводного слова учителя, уместность и продуманность замечаний и коррекций, организация коллективного обсуждения, дискусс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КЛАССИФИКАЦИЯ МЕТОДОВ ОБУЧЕНИ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tbl>
      <w:tblPr>
        <w:tblW w:w="9241" w:type="dxa"/>
        <w:jc w:val="left"/>
        <w:tblInd w:w="-113" w:type="dxa"/>
        <w:tblLayout w:type="fixed"/>
        <w:tblCellMar>
          <w:top w:w="0" w:type="dxa"/>
          <w:left w:w="108" w:type="dxa"/>
          <w:bottom w:w="0" w:type="dxa"/>
          <w:right w:w="108" w:type="dxa"/>
        </w:tblCellMar>
      </w:tblPr>
      <w:tblGrid>
        <w:gridCol w:w="1959"/>
        <w:gridCol w:w="2913"/>
        <w:gridCol w:w="4369"/>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lang w:val="en-US"/>
              </w:rPr>
              <w:t>I</w:t>
            </w:r>
            <w:r>
              <w:rPr>
                <w:rFonts w:cs="Times New Roman;Times New Roman" w:ascii="Times New Roman;Times New Roman" w:hAnsi="Times New Roman;Times New Roman"/>
                <w:bCs/>
                <w:sz w:val="20"/>
                <w:szCs w:val="22"/>
              </w:rPr>
              <w:t>. Организация и осуществление учебно - познавательной деятель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1.По источнику передачи и восприятия учебной информации (перцептивные методы)</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1.Словестные: рассказ, беседа, лекция 2.Наглядные: иллюстрации, демонстрации 3.Практические: опыты, упражнения, учебно-производительный труд</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По логике передачи и восприятия учебной информации (логические методы)</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Индуктивные</w:t>
            </w:r>
          </w:p>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Дедуктивные</w:t>
            </w:r>
          </w:p>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3.Аналитические, синтетические</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3.По степени самостоятельного мышления учащихся при овладении знаниями (гностические методы)</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Репродуктивные</w:t>
            </w:r>
          </w:p>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Поисковые: частично- поисковые, исследовательские</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4.По степени управления учебной работой (управление учением)</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Работа под руководством учителя 2.Самостоятельная работа учащихся: с книгой, письменная работа в тетрадях</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lang w:val="en-US"/>
              </w:rPr>
              <w:t>II</w:t>
            </w:r>
            <w:r>
              <w:rPr>
                <w:rFonts w:cs="Times New Roman;Times New Roman" w:ascii="Times New Roman;Times New Roman" w:hAnsi="Times New Roman;Times New Roman"/>
                <w:bCs/>
                <w:sz w:val="20"/>
                <w:szCs w:val="22"/>
              </w:rPr>
              <w:t>. Стимулирование и мотивация уч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Стимулирования интереса к уч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Познавательных игр 2.Учебных дискуссий 3.Эмоционально-нравственных переживаний 4.Занимательность 5.Ситуация познавательной новизны</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Стимулирования долга и ответственности к учению</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Убеждение в значимости учения 2.Предъявление требований 3.Упражнения в выполнении требований 4.Поощрение в учении 5.Порицание недостатков в уч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lang w:val="en-US"/>
              </w:rPr>
              <w:t>III</w:t>
            </w: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bCs/>
                <w:sz w:val="20"/>
                <w:szCs w:val="22"/>
              </w:rPr>
              <w:t>Контроля и самоконтроля в обучен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1.Устного контроля </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Индивидуального опроса 2.Фронтального опроса 3.Устных зачетов 4.Устных экзаменов 5.Программированного опрос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2.Письменного контроля </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Контрольных письменных работ 2.Письменных зачетов 3.Письменных экзаменов 4.Тестир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3.Лабораторно-практического контроля</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Контрольных лабораторных работ 2.Компьютерных контролирующих программ</w:t>
            </w:r>
          </w:p>
        </w:tc>
      </w:tr>
    </w:tbl>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Уровни усвоения знаний Этапы усвоения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бъяснительно - репродуктивный 1. Восприят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Частично - поисковый 2. Осмыслива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Творческий 3. Практическая работа</w:t>
      </w:r>
    </w:p>
    <w:p>
      <w:pPr>
        <w:pStyle w:val="Heading1"/>
        <w:widowControl/>
        <w:tabs>
          <w:tab w:val="clear" w:pos="720"/>
          <w:tab w:val="left" w:pos="2410" w:leader="none"/>
        </w:tabs>
        <w:suppressAutoHyphens w:val="true"/>
        <w:spacing w:lineRule="auto" w:line="360"/>
        <w:ind w:firstLine="709"/>
        <w:jc w:val="both"/>
        <w:rPr>
          <w:rFonts w:ascii="Times New Roman;Times New Roman" w:hAnsi="Times New Roman;Times New Roman" w:cs="Times New Roman;Times New Roman"/>
          <w:bCs/>
          <w:kern w:val="2"/>
          <w:sz w:val="28"/>
          <w:szCs w:val="22"/>
        </w:rPr>
      </w:pPr>
      <w:r>
        <w:rPr>
          <w:rFonts w:cs="Times New Roman;Times New Roman" w:ascii="Times New Roman;Times New Roman" w:hAnsi="Times New Roman;Times New Roman"/>
          <w:bCs/>
          <w:kern w:val="2"/>
          <w:sz w:val="28"/>
          <w:szCs w:val="22"/>
        </w:rPr>
      </w:r>
    </w:p>
    <w:p>
      <w:pPr>
        <w:pStyle w:val="Heading1"/>
        <w:widowControl/>
        <w:tabs>
          <w:tab w:val="clear" w:pos="720"/>
          <w:tab w:val="left" w:pos="2410" w:leader="none"/>
        </w:tabs>
        <w:suppressAutoHyphens w:val="true"/>
        <w:spacing w:lineRule="auto" w:line="360"/>
        <w:ind w:firstLine="709"/>
        <w:jc w:val="both"/>
        <w:rPr>
          <w:rFonts w:ascii="Times New Roman;Times New Roman" w:hAnsi="Times New Roman;Times New Roman" w:cs="Times New Roman;Times New Roman"/>
          <w:bCs/>
          <w:kern w:val="2"/>
          <w:sz w:val="28"/>
          <w:szCs w:val="22"/>
        </w:rPr>
      </w:pPr>
      <w:r>
        <w:rPr>
          <w:rFonts w:cs="Times New Roman;Times New Roman" w:ascii="Times New Roman;Times New Roman" w:hAnsi="Times New Roman;Times New Roman"/>
          <w:bCs/>
          <w:kern w:val="2"/>
          <w:sz w:val="28"/>
          <w:szCs w:val="22"/>
        </w:rPr>
        <w:t>ЛИЧНОСТНО-ОРИЕНТИРОВАННОЕ ОБУЧЕНИЕ - ОБРАЗОВАТЕЛЬНАЯ ТЕХНОЛОГИЯ</w:t>
      </w:r>
    </w:p>
    <w:p>
      <w:pPr>
        <w:pStyle w:val="Normal"/>
        <w:widowControl/>
        <w:suppressAutoHyphens w:val="true"/>
        <w:spacing w:lineRule="auto" w:line="360"/>
        <w:ind w:firstLine="709"/>
        <w:jc w:val="both"/>
        <w:rPr>
          <w:rFonts w:ascii="Times New Roman;Times New Roman" w:hAnsi="Times New Roman;Times New Roman" w:cs="Times New Roman;Times New Roman"/>
          <w:bCs/>
          <w:kern w:val="2"/>
          <w:sz w:val="28"/>
          <w:szCs w:val="22"/>
        </w:rPr>
      </w:pPr>
      <w:r>
        <w:rPr>
          <w:rFonts w:cs="Times New Roman;Times New Roman" w:ascii="Times New Roman;Times New Roman" w:hAnsi="Times New Roman;Times New Roman"/>
          <w:bCs/>
          <w:kern w:val="2"/>
          <w:sz w:val="28"/>
          <w:szCs w:val="22"/>
        </w:rPr>
      </w:r>
    </w:p>
    <w:p>
      <w:pPr>
        <w:pStyle w:val="Heading1"/>
        <w:widowControl/>
        <w:suppressAutoHyphens w:val="true"/>
        <w:spacing w:lineRule="auto" w:line="360"/>
        <w:ind w:firstLine="709"/>
        <w:jc w:val="both"/>
        <w:rPr>
          <w:rFonts w:ascii="Times New Roman;Times New Roman" w:hAnsi="Times New Roman;Times New Roman" w:cs="Times New Roman;Times New Roman"/>
          <w:kern w:val="2"/>
          <w:sz w:val="28"/>
          <w:szCs w:val="22"/>
        </w:rPr>
      </w:pPr>
      <w:r>
        <w:rPr>
          <w:rFonts w:cs="Times New Roman;Times New Roman" w:ascii="Times New Roman;Times New Roman" w:hAnsi="Times New Roman;Times New Roman"/>
          <w:kern w:val="2"/>
          <w:sz w:val="28"/>
          <w:szCs w:val="22"/>
        </w:rPr>
        <w:t>Л.О.О. - это не формирование Личности, а создание условий для полноценного проявления личностных функций воспитанника, т.е. - развития личности ребён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sz w:val="28"/>
        </w:rPr>
        <w:t>ЛОО: Субъектный опыт ученика, ведущие типы деятельности</w:t>
      </w:r>
      <w:r>
        <w:rPr>
          <w:rFonts w:cs="Times New Roman;Times New Roman" w:ascii="Times New Roman;Times New Roman" w:hAnsi="Times New Roman;Times New Roman"/>
          <w:bCs/>
          <w:sz w:val="28"/>
          <w:szCs w:val="22"/>
        </w:rPr>
        <w:t>.</w:t>
      </w:r>
    </w:p>
    <w:p>
      <w:pPr>
        <w:pStyle w:val="Heading3"/>
        <w:widowControl/>
        <w:suppressAutoHyphens w:val="true"/>
        <w:spacing w:lineRule="auto" w:line="360"/>
        <w:ind w:firstLine="709"/>
        <w:jc w:val="both"/>
        <w:rPr/>
      </w:pPr>
      <w:r>
        <w:rPr>
          <w:rFonts w:cs="Times New Roman;Times New Roman" w:ascii="Times New Roman;Times New Roman" w:hAnsi="Times New Roman;Times New Roman"/>
          <w:bCs/>
          <w:sz w:val="28"/>
          <w:szCs w:val="22"/>
        </w:rPr>
        <w:tab/>
      </w:r>
      <w:r>
        <w:rPr>
          <w:rFonts w:cs="Times New Roman;Times New Roman" w:ascii="Times New Roman;Times New Roman" w:hAnsi="Times New Roman;Times New Roman"/>
          <w:sz w:val="28"/>
          <w:szCs w:val="22"/>
        </w:rPr>
        <w:t>Субъектный опыт ученика - это его познавательная, коммуникативная, созидательная, (творческая) учебная деятельность, как технологическая основа реализации личностно-ориентированного подхода в обучении учащихся.</w:t>
      </w:r>
    </w:p>
    <w:p>
      <w:pPr>
        <w:pStyle w:val="Heading2"/>
        <w:widowControl/>
        <w:suppressAutoHyphens w:val="true"/>
        <w:spacing w:lineRule="auto" w:line="360"/>
        <w:ind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Каждый субъектный опыт характеризуется своим ведущим типом, имеющим особенности проявления в различных направлениях учебной деятельности ребёнка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r>
        <w:br w:type="page"/>
      </w:r>
    </w:p>
    <w:p>
      <w:pPr>
        <w:pStyle w:val="Normal"/>
        <w:widowControl/>
        <w:suppressAutoHyphens w:val="true"/>
        <w:spacing w:lineRule="auto" w:line="360"/>
        <w:ind w:firstLine="709"/>
        <w:jc w:val="both"/>
        <w:rPr/>
      </w:pPr>
      <w:r>
        <w:rPr/>
        <w:t>Характеристики ведущих типов субъектного опыта:</w:t>
      </w:r>
    </w:p>
    <w:tbl>
      <w:tblPr>
        <w:tblW w:w="9241" w:type="dxa"/>
        <w:jc w:val="left"/>
        <w:tblInd w:w="-113" w:type="dxa"/>
        <w:tblLayout w:type="fixed"/>
        <w:tblCellMar>
          <w:top w:w="0" w:type="dxa"/>
          <w:left w:w="108" w:type="dxa"/>
          <w:bottom w:w="0" w:type="dxa"/>
          <w:right w:w="108" w:type="dxa"/>
        </w:tblCellMar>
      </w:tblPr>
      <w:tblGrid>
        <w:gridCol w:w="3208"/>
        <w:gridCol w:w="41"/>
        <w:gridCol w:w="3170"/>
        <w:gridCol w:w="2822"/>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Познавательная </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Коммуникативная</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Творческая</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bCs/>
                <w:sz w:val="20"/>
                <w:szCs w:val="22"/>
              </w:rPr>
              <w:t>1. Особенности восприятия ситуации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Ребёнок готов к ситуации, воспринимает её адекватно, как положено.</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итуацию воспринимает как общение, готов к нему в любой деятельности.</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итуацию воспринимает как творчество и рассматривает как поиск новых средств самовыражения.</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2. Мотивация деятельности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правлена на восприятие новой информации.</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правлена на общ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правлена на творчество.</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3. Направленность, личностная ориентация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 учебную деятельность.</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 учителя, одноклассников, на себя с ожиданием похвалы, поддержки, поощр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а реализацию собственных возможностей и интересов.</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4. Системность или хаотичность действий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Умение планировать последовательность действий.</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еумение планировать, хаотичность, непоследовательность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В деятельности со знакомым материалом - системность, в других случаях- хаотичность.</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5. Способность самоконтроля своих действий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амоконтроль на высоком уровне.</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остоянное сравнение, соотношение себя с другими.</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ет склонности к самоконтролю во избежании неудач.</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6. Средства самовыражения - вербализация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чь, как средство рассуждения.</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чь, как средство общ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чь, как внутренний монолог для поиска решения.</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bCs/>
                <w:sz w:val="20"/>
                <w:szCs w:val="22"/>
              </w:rPr>
              <w:t>7. Средство выражения, самовыражения :</w:t>
            </w:r>
          </w:p>
        </w:tc>
      </w:tr>
      <w:tr>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Исполнительность.</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Инициатива направлена на общение с окружающим миром для подключения к собственной деятельности.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Непостоянная инициатива, она есть только там, где есть творчество.</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8. Целесообразность использования ведущего типа субъектного опыта ученика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оответствие собственной учебной деятельности целям усвоения знаний. Программирование деятельности</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Данного соответствия нет в учебной деятельности.</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Соответствие наблюдается тогда, когда предполагается творческая деятельность.</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sz w:val="20"/>
                <w:szCs w:val="22"/>
              </w:rPr>
            </w:pPr>
            <w:r>
              <w:rPr>
                <w:rFonts w:cs="Times New Roman;Times New Roman" w:ascii="Times New Roman;Times New Roman" w:hAnsi="Times New Roman;Times New Roman"/>
                <w:bCs/>
                <w:sz w:val="20"/>
                <w:szCs w:val="22"/>
              </w:rPr>
              <w:t xml:space="preserve"> </w:t>
            </w:r>
            <w:r>
              <w:rPr>
                <w:rFonts w:cs="Times New Roman;Times New Roman" w:ascii="Times New Roman;Times New Roman" w:hAnsi="Times New Roman;Times New Roman"/>
                <w:bCs/>
                <w:sz w:val="20"/>
                <w:szCs w:val="22"/>
              </w:rPr>
              <w:t xml:space="preserve">9. Результативность использования данного опыта в учебной ситуации :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Учебная деятельность успешная. Их тип деятельности будет соответствовать ожидаемому результату.</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Активное общение не будет соответствовать ожидаемому результату.</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Частично соответствует ожидаемому результату при выполнении творческих заданий.</w:t>
            </w:r>
          </w:p>
        </w:tc>
      </w:tr>
    </w:tbl>
    <w:p>
      <w:pPr>
        <w:pStyle w:val="Heading3"/>
        <w:widowControl/>
        <w:suppressAutoHyphens w:val="true"/>
        <w:spacing w:lineRule="auto" w:line="360"/>
        <w:ind w:firstLine="709"/>
        <w:jc w:val="both"/>
        <w:rPr/>
      </w:pPr>
      <w:r>
        <w:rPr>
          <w:rFonts w:cs="Times New Roman;Times New Roman" w:ascii="Times New Roman;Times New Roman" w:hAnsi="Times New Roman;Times New Roman"/>
          <w:sz w:val="28"/>
          <w:szCs w:val="22"/>
        </w:rPr>
        <w:t>При подготовке и проведении личностно-ориентированного урока должны быть характеристики субъектного опыта учащихся для рационального выбора приёмов, средств, методов и форм работы индивидуально для каждого ребёнка, имеющего ведущий тип своей учебной деятельности - (субъектного опыт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Применение дидактического материала на личностно-ориентированном уроке.</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 xml:space="preserve">Цель дидактического материала: а) </w:t>
      </w:r>
      <w:r>
        <w:rPr>
          <w:rFonts w:cs="Times New Roman;Times New Roman" w:ascii="Times New Roman;Times New Roman" w:hAnsi="Times New Roman;Times New Roman"/>
          <w:bCs/>
          <w:iCs/>
          <w:sz w:val="28"/>
          <w:szCs w:val="22"/>
        </w:rPr>
        <w:t>отработка учебной программы</w:t>
      </w:r>
      <w:r>
        <w:rPr>
          <w:rFonts w:cs="Times New Roman;Times New Roman" w:ascii="Times New Roman;Times New Roman" w:hAnsi="Times New Roman;Times New Roman"/>
          <w:b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б</w:t>
      </w:r>
      <w:r>
        <w:rPr>
          <w:rFonts w:cs="Times New Roman;Times New Roman" w:ascii="Times New Roman;Times New Roman" w:hAnsi="Times New Roman;Times New Roman"/>
          <w:bCs/>
          <w:iCs/>
          <w:sz w:val="28"/>
          <w:szCs w:val="22"/>
        </w:rPr>
        <w:t>) обученность необходимым ЗУН</w:t>
      </w:r>
      <w:r>
        <w:rPr>
          <w:rFonts w:cs="Times New Roman;Times New Roman" w:ascii="Times New Roman;Times New Roman" w:hAnsi="Times New Roman;Times New Roman"/>
          <w:b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 xml:space="preserve">в) </w:t>
      </w:r>
      <w:r>
        <w:rPr>
          <w:rFonts w:cs="Times New Roman;Times New Roman" w:ascii="Times New Roman;Times New Roman" w:hAnsi="Times New Roman;Times New Roman"/>
          <w:bCs/>
          <w:iCs/>
          <w:sz w:val="28"/>
          <w:szCs w:val="22"/>
        </w:rPr>
        <w:t>для осуществления разно уровневого подхода.</w:t>
      </w:r>
      <w:r>
        <w:rPr>
          <w:rFonts w:cs="Times New Roman;Times New Roman" w:ascii="Times New Roman;Times New Roman" w:hAnsi="Times New Roman;Times New Roman"/>
          <w:bCs/>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Виды дидактического материала: а</w:t>
      </w:r>
      <w:r>
        <w:rPr>
          <w:rFonts w:cs="Times New Roman;Times New Roman" w:ascii="Times New Roman;Times New Roman" w:hAnsi="Times New Roman;Times New Roman"/>
          <w:bCs/>
          <w:iCs/>
          <w:sz w:val="28"/>
          <w:szCs w:val="22"/>
        </w:rPr>
        <w:t>) учебные тексты,</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 xml:space="preserve">б) </w:t>
      </w:r>
      <w:r>
        <w:rPr>
          <w:rFonts w:cs="Times New Roman;Times New Roman" w:ascii="Times New Roman;Times New Roman" w:hAnsi="Times New Roman;Times New Roman"/>
          <w:bCs/>
          <w:iCs/>
          <w:sz w:val="28"/>
          <w:szCs w:val="22"/>
        </w:rPr>
        <w:t>карточки-задания</w:t>
      </w:r>
      <w:r>
        <w:rPr>
          <w:rFonts w:cs="Times New Roman;Times New Roman" w:ascii="Times New Roman;Times New Roman" w:hAnsi="Times New Roman;Times New Roman"/>
          <w:b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 xml:space="preserve">в) </w:t>
      </w:r>
      <w:r>
        <w:rPr>
          <w:rFonts w:cs="Times New Roman;Times New Roman" w:ascii="Times New Roman;Times New Roman" w:hAnsi="Times New Roman;Times New Roman"/>
          <w:bCs/>
          <w:iCs/>
          <w:sz w:val="28"/>
          <w:szCs w:val="22"/>
        </w:rPr>
        <w:t>дидактические тес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rPr>
        <w:t>Задания разрабатываются по тематике, по уровню сложности, по цели использования, по количеству операций на основе разно уровневого дифференцированного и индивидуального подхода с учётом ведущего типа учебной деятельности учащегося ( познавательный, коммуникативный, творческий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В основе разно уровневого подхода лежит возможность оценки ученика по уровню достижения в овладении ЗУН-ами. Учитель распределяет карточки среди учеников, зная их познавательные особенности и возмож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Цель - овладение знаниями, при дифференцированном подходе учитель не только определяет уровень овладения знаниями, но и учитывает личностные особенности каждого ребёнка, создавая оптимальные условия для его развития путём предоставления выбора форм и способов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Различные виды дидактического материала не заменяют, а дополняют друг друга, поэтому на практике учитель должен творчески подойти к решению вопроса о применение дидактического материала для достижения целей обуч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Технология ЛОО предполагает специальное конструирование учебного текста, дидактического материала, методических материалов к его использованию, типов учебного диалога, форм контроля за личностным развитием ученика в ходе овладения знаниями. Только при наличии дидактического обеспечения, можно говорить о построении ЛОО.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u w:val="single"/>
        </w:rPr>
        <w:t>Личностно-ориентированная педагогика должна обеспечивать выявление индивидуальности каждого учени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rPr>
        <w:t>1</w:t>
      </w:r>
      <w:r>
        <w:rPr>
          <w:rFonts w:cs="Times New Roman;Times New Roman" w:ascii="Times New Roman;Times New Roman" w:hAnsi="Times New Roman;Times New Roman"/>
          <w:sz w:val="28"/>
          <w:szCs w:val="22"/>
        </w:rPr>
        <w:t>.Выявление субъектного опыта учени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Предоставление ученику возможностей выбора способов учебной работы, форм работы, типа и характера отве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Оценка не только результатов, но и процесса его достижени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u w:val="single"/>
        </w:rPr>
      </w:pPr>
      <w:r>
        <w:rPr>
          <w:rFonts w:cs="Times New Roman;Times New Roman" w:ascii="Times New Roman;Times New Roman" w:hAnsi="Times New Roman;Times New Roman"/>
          <w:bCs/>
          <w:sz w:val="28"/>
          <w:szCs w:val="22"/>
          <w:u w:val="single"/>
        </w:rPr>
        <w:t>Характер складывающихся на уроке отнош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Главное в том, что учитель должен не только давать знания, но и создавать оптимальные условия для развития личности учащихся через его учебно-познавательную деятельность</w:t>
      </w:r>
      <w:r>
        <w:rPr>
          <w:rFonts w:cs="Times New Roman;Times New Roman" w:ascii="Times New Roman;Times New Roman" w:hAnsi="Times New Roman;Times New Roman"/>
          <w:i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ЦЕЛИ ПОСЕЩЕНИЯ УРОКОВ АДМИНИСТРАЦИЕЙ ШКОЛЫ</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Цели обучения, связанные с обеспечением усвоения учащимися знаний, умений, навыков, способов различных видов деятельности, особенно - учебно-познавательн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пример, усвоение учащимися законов, свойств, признаков, понятий, особенностей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Цели воспитания, связанные с процессом формирования культуры - нравственного поведения, информационной и коммуникационной культуры, валеологической, правовой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Цели индивидуального развития, связанные прежде всего с развитием психических функций (мышление, воображение, память, восприятие), эмоционально-волевой и мотивационно-потребностной сфер личности, развитие рефлексивной культуры, учебно-интеллектуальных умений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Коррекционные задачи обучения, связанные с</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коррекцией развития познавательной актив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ормализацией учебной деятельности, воспитанием самоконтроля и самооцен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витием словаря, устной монологической реч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логопедической коррекци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сихокоррекцией поведения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формированием навыков общ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выявлением и развитием специальных способностей (музыка, ИЗО, спорт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собую заботу составляют дети группы риска с</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фонетико-фонематическими нарушения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нарушением общ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пониженным уровнем развития познавательной актив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нарушением процессов возбуждения и торможения, неврологическими реакциям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пониженным уровнем вербального развит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низким уровнем школьной зрелости.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rPr>
      </w:pPr>
      <w:r>
        <w:rPr>
          <w:rFonts w:cs="Times New Roman;Times New Roman" w:ascii="Times New Roman;Times New Roman" w:hAnsi="Times New Roman;Times New Roman"/>
          <w:bCs/>
          <w:sz w:val="28"/>
        </w:rPr>
        <w:t>ЧТО ДОЛЖЕН ОСМЫСЛИТЬ УЧИТЕЛЬ ПРИ ПОДГОТОВКЕ И САМОАНАЛИЗЕ ПРОВЕДЕННОГО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16"/>
          <w:lang w:val="en-US" w:eastAsia="en-US"/>
        </w:rPr>
      </w:pPr>
      <w:r>
        <w:rPr>
          <w:rFonts w:cs="Times New Roman;Times New Roman" w:ascii="Times New Roman;Times New Roman" w:hAnsi="Times New Roman;Times New Roman"/>
          <w:bCs/>
          <w:iCs/>
          <w:sz w:val="28"/>
          <w:szCs w:val="16"/>
          <w:lang w:val="en-US" w:eastAsia="en-US"/>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Цели урока на основе уче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уровня обуч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б) уровня обучаем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доминирующих интересов и способносте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Отбор содержания обуч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Выбор имеющихся в школе средств обучения и изготовление недостающи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Формы организации учебно-познавательной деятельности (фронтальные, коллективные, групповые, парные, индивидуализированные, индивидуальны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Методы и приемы обуч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Полученный вариативный результат по каждой цели с ориентацией на отдельных ученик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7.</w:t>
      </w:r>
      <w:r>
        <w:rPr>
          <w:rFonts w:cs="Times New Roman;Times New Roman" w:ascii="Times New Roman;Times New Roman" w:hAnsi="Times New Roman;Times New Roman"/>
          <w:sz w:val="28"/>
          <w:szCs w:val="22"/>
        </w:rPr>
        <w:t xml:space="preserve"> Вариативное (дифференцированное) домашнее зада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осещение уроков у разных учителей, независимо от типа школ, места их нахождения, выявило ряд типичных ошибок в организации современного урока. К ним мы относи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сутствие ориентации урока на индивидуальное развитие учащихся; основной замысел урока заключается в запоминании предметного его содержания, решении узкопредметных задач;</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соответствие учебного материала целям индивидуального психического, личностного развития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достаточное планирование времени на овладение учащимися способами учебно-познавательн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алый объем самостоятельных работ, непроработанность учителем методики организации самостоятельной (обучающей) рабо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сутствие индивидуальной работы с учащимися в зоне их ближайшего развит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лабая обратная связь с учащимися на этапе изучения нового материала, отсутствие работы по актуализации ранее полученных знаний, игнорирование мотивационно-потребностной сферы учени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сутствие мировоззренческой направленности уро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достаточный практико-ориентированный характер уро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малый объем и однообразие творческих, исследовательских заданий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сутствие системы в использовании межпредметных связе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реобладание оценивания результатов обучения над оценкой процесса познавательной деятельности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соответствие используемых учителем форм организации познавательной деятельности, а также методов и приемов обучения целям урока, его педагогическому замысл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учитель - обучающий, но не организующий совместный процесс учения, позн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 информационная перенасыщенность урок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неоптимальный темп урок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чужденная" от учеников речь, эмоционально-языковая ограниченность;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излишняя детализация объяснений;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гипертрафированность на уроке наглядности;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риентация в подведении итогов урока на воспроизведение действий учащихся при изучении материала, без учета реальных целей данного урока, каждого ученика, т.е. отсутствие работы с учениками по осмыслению (оцениванию) результатов собственного продвижения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тсутствие индивидуальной вариативности в даче домашнего зад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многообразие, калейдоскопность видов деятельности, не связанных между собой единой целью.</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СХЕМА САМОАНАЛИЗ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Какова целевая направленность урока (постановка триединой задач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2.</w:t>
        <w:tab/>
        <w:t>Какие задачи по формированию знаний, умений и навыков ставишь на уроке перед учащими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Какое место занимает этот урок в системе уро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Как использованы воспитательные возможности учебного матери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Как и все ли дети работали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Как использовано время урока, насколько рационально и эффектив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Как учащиеся усвоили материал (полно, глубоко, осмыслен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Какова степень практической направленности урока, его связи с жизнь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 xml:space="preserve">Какие были недостатки и почему?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Heading7"/>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МЕТОДИЧЕСКИЕ ОСНОВЫ ПЕДАГОГИЧЕСКОГО АНАЛИЗ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Педагогический анализ урока:</w:t>
      </w:r>
    </w:p>
    <w:p>
      <w:pPr>
        <w:pStyle w:val="Normal"/>
        <w:widowControl/>
        <w:tabs>
          <w:tab w:val="clear" w:pos="720"/>
          <w:tab w:val="left" w:pos="45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основным инструментом индивидуального психолого-педагогического управ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шаг за шагом должен вводить учителя в режим развития и совершенствова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w:t>
        <w:tab/>
        <w:t>должен стать инструментом формирования убеждения у учителя необходимости пересмотреть свои методы работы, отношения с учащимися, если они оказались непродуктивными.</w:t>
      </w:r>
    </w:p>
    <w:p>
      <w:pPr>
        <w:pStyle w:val="Normal"/>
        <w:widowControl/>
        <w:tabs>
          <w:tab w:val="clear" w:pos="720"/>
          <w:tab w:val="left" w:pos="45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сильнейший инструмент к мотивации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важнейший и очень эффективный индивидуальный метод работы с учител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важнейшим способом соединения педагогической теории с практикой учебно - воспитательной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лежит в основе обобщения и, в определенной степени, распространения передового педагогического опы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это возможность наиболее эффективно формировать и развивать связь преемств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способом определенной конкретизации управления учебно - воспитательным процесс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оказывает наиболее активное и непосредственное влияние на конечный результат учебно - воспитательного процес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основывается на наблюдении за деятельностью педагога и учени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способствует формированию целостного педагогического коллекти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способствует конструированию единства педагогических позиц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действенным средством развития способности у учителя рефлексировать свой тру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средством стимулирования самообразования педагог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должен строиться на выражении своей истинной веры в способности и успех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является прекрасным инструментом формирования общих ценностей коллекти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должен быть выражением уважения к человеку и доверия к нем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лучшее средство воспитания сознательного отношения учителя к своей работ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w:t>
        <w:tab/>
        <w:t>способ выявления уровня воспитанности педагогического коллекти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tbl>
      <w:tblPr>
        <w:tblW w:w="9039" w:type="dxa"/>
        <w:jc w:val="left"/>
        <w:tblInd w:w="-113" w:type="dxa"/>
        <w:tblLayout w:type="fixed"/>
        <w:tblCellMar>
          <w:top w:w="0" w:type="dxa"/>
          <w:left w:w="108" w:type="dxa"/>
          <w:bottom w:w="0" w:type="dxa"/>
          <w:right w:w="108" w:type="dxa"/>
        </w:tblCellMar>
      </w:tblPr>
      <w:tblGrid>
        <w:gridCol w:w="1352"/>
        <w:gridCol w:w="3858"/>
        <w:gridCol w:w="935"/>
        <w:gridCol w:w="1477"/>
        <w:gridCol w:w="1417"/>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sz w:val="20"/>
                <w:szCs w:val="22"/>
              </w:rPr>
              <w:t>Хронология - анализ урока _________________________ в _______ классе</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Дата</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Учи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Уче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Цель посещения</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Тема урока</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iCs/>
                <w:sz w:val="20"/>
                <w:szCs w:val="22"/>
              </w:rPr>
              <w:t xml:space="preserve"> </w:t>
            </w:r>
            <w:r>
              <w:rPr>
                <w:rFonts w:cs="Times New Roman;Times New Roman" w:ascii="Times New Roman;Times New Roman" w:hAnsi="Times New Roman;Times New Roman"/>
                <w:iCs/>
                <w:sz w:val="20"/>
                <w:szCs w:val="22"/>
              </w:rPr>
              <w:t>Время</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Вид деятель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Учитель</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Уче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Результат</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Цели урока</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iCs/>
                <w:sz w:val="20"/>
                <w:szCs w:val="22"/>
              </w:rPr>
              <w:t>Методы и приемы достижения ц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iCs/>
                <w:sz w:val="20"/>
                <w:szCs w:val="22"/>
              </w:rPr>
              <w:t>Постан.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iCs/>
                <w:sz w:val="20"/>
                <w:szCs w:val="22"/>
              </w:rPr>
            </w:pPr>
            <w:r>
              <w:rPr>
                <w:rFonts w:cs="Times New Roman;Times New Roman" w:ascii="Times New Roman;Times New Roman" w:hAnsi="Times New Roman;Times New Roman"/>
                <w:iCs/>
                <w:sz w:val="20"/>
                <w:szCs w:val="22"/>
              </w:rPr>
              <w:t>Валеол. треб.</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Обучение</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Воспитание</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азвитие</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Вывод</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Технологич.</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рекомендац.</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Кто провод.</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r>
    </w:tbl>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КАРТА УЧЕТА УРОВНЯ УЧЕБНО-ПОЗНАВАТЕЛЬНОЙ ДЕЯТЕЛЬНОСТИ УЧАЩИХСЯ КЛАССА В ТЕЧЕНИЕ УЧЕБНОГО ДН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Дата проверки ________ Учащихся __________ Отсутствует _______</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Цель контроля ________________________________________________</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tbl>
      <w:tblPr>
        <w:tblW w:w="9120" w:type="dxa"/>
        <w:jc w:val="left"/>
        <w:tblInd w:w="-113" w:type="dxa"/>
        <w:tblLayout w:type="fixed"/>
        <w:tblCellMar>
          <w:top w:w="0" w:type="dxa"/>
          <w:left w:w="108" w:type="dxa"/>
          <w:bottom w:w="0" w:type="dxa"/>
          <w:right w:w="108" w:type="dxa"/>
        </w:tblCellMar>
      </w:tblPr>
      <w:tblGrid>
        <w:gridCol w:w="1951"/>
        <w:gridCol w:w="562"/>
        <w:gridCol w:w="607"/>
        <w:gridCol w:w="562"/>
        <w:gridCol w:w="607"/>
        <w:gridCol w:w="562"/>
        <w:gridCol w:w="607"/>
        <w:gridCol w:w="636"/>
        <w:gridCol w:w="690"/>
        <w:gridCol w:w="561"/>
        <w:gridCol w:w="607"/>
        <w:gridCol w:w="561"/>
        <w:gridCol w:w="6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Ф.И.О. учителей </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sz w:val="20"/>
                <w:szCs w:val="22"/>
              </w:rPr>
              <w:t>Итог за д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редметы</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Ф.И. учащихся</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Активность</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ассивность</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Итоги учебной деятельности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Качество знаний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Оптимальность домашнего задания</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sz w:val="20"/>
                <w:szCs w:val="22"/>
              </w:rPr>
              <w:t xml:space="preserve">Выводы </w:t>
            </w:r>
          </w:p>
        </w:tc>
        <w:tc>
          <w:tcPr>
            <w:tcW w:w="350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sz w:val="20"/>
                <w:szCs w:val="22"/>
              </w:rPr>
              <w:t>Технологи-ческие рекоменда-ции</w:t>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tc>
      </w:tr>
    </w:tbl>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 </w:t>
      </w:r>
      <w:r>
        <w:rPr>
          <w:rFonts w:cs="Times New Roman;Times New Roman" w:ascii="Times New Roman;Times New Roman" w:hAnsi="Times New Roman;Times New Roman"/>
          <w:sz w:val="28"/>
          <w:szCs w:val="22"/>
        </w:rPr>
        <w:t>Ф.И.О. и должность посетившего уроки __________________________</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ОСНОВНЫЕ ТРЕБОВАНИЯ К СОВРЕМЕННОМУ УРОКУ</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Научно-теоретический уровень урока. Место данного урока в формировании мировоззрения учащихся. Правильное сочетание обучающих, развивающих и воспитательных целей урока. Правильный отбор содержания учебного материала и методов его изуч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Пути и средства, обеспечивающие развитие познавательных способностей школьников. Постановка учебной проблемы. Система познавательных задач. Выдвижение учащимися гипотез и обоснование правильности способа решения. Соотношение самостоятельной и коллективной рабо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Разнообразие источников знаний. Школьная лекция, объяснение материала, беседа, учебное кино, работа над учебником и дополнительной литературо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Актуализация у учащихся ранее приобретенных знаний, связь обучения с жизнь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Организация самостоятельной работы учащихся. Объем, характер, виды, последовательность рабо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Приемы развития познавательной активности и самостоятельности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7.</w:t>
      </w:r>
      <w:r>
        <w:rPr>
          <w:rFonts w:cs="Times New Roman;Times New Roman" w:ascii="Times New Roman;Times New Roman" w:hAnsi="Times New Roman;Times New Roman"/>
          <w:sz w:val="28"/>
          <w:szCs w:val="22"/>
        </w:rPr>
        <w:t xml:space="preserve"> Методы получения обратной информации. Контрольные занятия. Программированный опрос.</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8.</w:t>
      </w:r>
      <w:r>
        <w:rPr>
          <w:rFonts w:cs="Times New Roman;Times New Roman" w:ascii="Times New Roman;Times New Roman" w:hAnsi="Times New Roman;Times New Roman"/>
          <w:sz w:val="28"/>
          <w:szCs w:val="22"/>
        </w:rPr>
        <w:t xml:space="preserve"> Учет знаний и оцен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9.</w:t>
      </w:r>
      <w:r>
        <w:rPr>
          <w:rFonts w:cs="Times New Roman;Times New Roman" w:ascii="Times New Roman;Times New Roman" w:hAnsi="Times New Roman;Times New Roman"/>
          <w:sz w:val="28"/>
          <w:szCs w:val="22"/>
        </w:rPr>
        <w:t xml:space="preserve"> Осуществление на уроке индивидуального подход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0.</w:t>
      </w:r>
      <w:r>
        <w:rPr>
          <w:rFonts w:cs="Times New Roman;Times New Roman" w:ascii="Times New Roman;Times New Roman" w:hAnsi="Times New Roman;Times New Roman"/>
          <w:sz w:val="28"/>
          <w:szCs w:val="22"/>
        </w:rPr>
        <w:t xml:space="preserve"> Объем и характер домашнего зада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1.</w:t>
      </w:r>
      <w:r>
        <w:rPr>
          <w:rFonts w:cs="Times New Roman;Times New Roman" w:ascii="Times New Roman;Times New Roman" w:hAnsi="Times New Roman;Times New Roman"/>
          <w:sz w:val="28"/>
          <w:szCs w:val="22"/>
        </w:rPr>
        <w:t xml:space="preserve"> Структура урока и ее целесообраз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ПРИМЕРНЫЙ ПЕРЕЧЕНЬ ЗАДАЧ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lang w:val="en-US" w:eastAsia="en-US"/>
        </w:rPr>
        <w:t>1.</w:t>
      </w:r>
      <w:r>
        <w:rPr>
          <w:rFonts w:cs="Times New Roman;Times New Roman" w:ascii="Times New Roman;Times New Roman" w:hAnsi="Times New Roman;Times New Roman"/>
          <w:bCs/>
          <w:sz w:val="28"/>
          <w:szCs w:val="22"/>
        </w:rPr>
        <w:t xml:space="preserve"> </w:t>
      </w:r>
      <w:r>
        <w:rPr>
          <w:rFonts w:cs="Times New Roman;Times New Roman" w:ascii="Times New Roman;Times New Roman" w:hAnsi="Times New Roman;Times New Roman"/>
          <w:bCs/>
          <w:iCs/>
          <w:sz w:val="28"/>
          <w:szCs w:val="22"/>
        </w:rPr>
        <w:t>Дидактические задач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обеспечить в ходе урока усвоение (повторение, закрепление) основных понятий, теорий, фактов (конкретн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сформировать (продолжить формирование, закрепить) умения, общеучебные умения, навыки (например, составлять план проведения опыта), навыки самоконтроля и др.</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lang w:val="en-US" w:eastAsia="en-US"/>
        </w:rPr>
        <w:t>2.</w:t>
      </w:r>
      <w:r>
        <w:rPr>
          <w:rFonts w:cs="Times New Roman;Times New Roman" w:ascii="Times New Roman;Times New Roman" w:hAnsi="Times New Roman;Times New Roman"/>
          <w:bCs/>
          <w:sz w:val="28"/>
          <w:szCs w:val="22"/>
        </w:rPr>
        <w:t xml:space="preserve"> </w:t>
      </w:r>
      <w:r>
        <w:rPr>
          <w:rFonts w:cs="Times New Roman;Times New Roman" w:ascii="Times New Roman;Times New Roman" w:hAnsi="Times New Roman;Times New Roman"/>
          <w:bCs/>
          <w:iCs/>
          <w:sz w:val="28"/>
          <w:szCs w:val="22"/>
        </w:rPr>
        <w:t>Воспитательные задач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содействовать в ходе урока формированию мировоззренческих идей, воспитанию гражданствен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обеспечивать гуманистический характер обучения, приоритет общечеловеческих ценностей, здоровья, свободного развития лич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2"/>
          <w:lang w:val="en-US" w:eastAsia="en-US"/>
        </w:rPr>
        <w:t>3.</w:t>
      </w:r>
      <w:r>
        <w:rPr>
          <w:rFonts w:cs="Times New Roman;Times New Roman" w:ascii="Times New Roman;Times New Roman" w:hAnsi="Times New Roman;Times New Roman"/>
          <w:bCs/>
          <w:sz w:val="28"/>
          <w:szCs w:val="22"/>
        </w:rPr>
        <w:t xml:space="preserve"> </w:t>
      </w:r>
      <w:r>
        <w:rPr>
          <w:rFonts w:cs="Times New Roman;Times New Roman" w:ascii="Times New Roman;Times New Roman" w:hAnsi="Times New Roman;Times New Roman"/>
          <w:bCs/>
          <w:iCs/>
          <w:sz w:val="28"/>
          <w:szCs w:val="22"/>
        </w:rPr>
        <w:t>Задачи развит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развивать у школьников умения выделять главное, существенное в изучаемом материале, сравнивать, обобщать, логически излагать свои мыс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вивать самостоятельность и волю школьников, используя для этого проблемные ситуации, творческие задания, дискуссии, самостоятельное составление задач;</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вивать эмоции учащихся, создавать на уроках эмоциональные ситуации удивления, радости, занимательности, использовать яркие примеры, иллюстрации, воздействующие на чувства учени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развивать познавательный интерес школьник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4.</w:t>
      </w:r>
      <w:r>
        <w:rPr>
          <w:rFonts w:cs="Times New Roman;Times New Roman" w:ascii="Times New Roman;Times New Roman" w:hAnsi="Times New Roman;Times New Roman"/>
          <w:bCs/>
          <w:iCs/>
          <w:sz w:val="28"/>
          <w:szCs w:val="22"/>
        </w:rPr>
        <w:t xml:space="preserve"> Побудительные</w:t>
      </w:r>
      <w:r>
        <w:rPr>
          <w:rFonts w:cs="Times New Roman;Times New Roman" w:ascii="Times New Roman;Times New Roman" w:hAnsi="Times New Roman;Times New Roman"/>
          <w:sz w:val="28"/>
          <w:szCs w:val="22"/>
        </w:rPr>
        <w:t xml:space="preserve"> - формировать потребности в дополнительном, послеучебном познавательном труд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Cs/>
          <w:iCs/>
          <w:sz w:val="28"/>
          <w:szCs w:val="22"/>
          <w:lang w:val="en-US" w:eastAsia="en-US"/>
        </w:rPr>
        <w:t>5.</w:t>
      </w:r>
      <w:r>
        <w:rPr>
          <w:rFonts w:cs="Times New Roman;Times New Roman" w:ascii="Times New Roman;Times New Roman" w:hAnsi="Times New Roman;Times New Roman"/>
          <w:bCs/>
          <w:iCs/>
          <w:sz w:val="28"/>
          <w:szCs w:val="22"/>
        </w:rPr>
        <w:t xml:space="preserve"> Организующие</w:t>
      </w:r>
      <w:r>
        <w:rPr>
          <w:rFonts w:cs="Times New Roman;Times New Roman" w:ascii="Times New Roman;Times New Roman" w:hAnsi="Times New Roman;Times New Roman"/>
          <w:sz w:val="28"/>
          <w:szCs w:val="22"/>
        </w:rPr>
        <w:t xml:space="preserve"> - преднамеренная выработка у учащихся рационального общего и индивидуализированного стиля учебного труда.</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t>Урок - загадка, учитель - загадчик, а человек, разбирающий урок, кто бы, он ни был, должен быть разгадчик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 Соловейчик</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ОСНОВНЫЕ ЭТАПЫ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рганизационный момент, характеризующийся внешней и внутренней психологической готовностью учащихся к уроку. Постановка триеди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Проверка домашнего зад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Проверка знаний и умений учащихся для подготовки к новой тем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 Постановка мини - цели занятия перед учащими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Организация восприятия и осмысления новой информации, т.е. усвоение исходных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 Первичная проверка поним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 Организация усвоения способов деятельности путем воспроизведения информации и упражнений в ее применении (в том числе смена вариантов) по образц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 Творческое применение и добывание знаний, освоение способов деятельности путем решения проблемных задач, построенных на основе ранее усвоенных знаний и ум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 Обобщение изучаемого на уроке и введение его в систему ранее усвоенных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Контроль за результатами учебной деятельности, осуществляемой учителем и учащимися, оценка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1. Домашнее задание к следующему урок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2. Подведение итогов урока. Результатив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ОБЩЕУЧЕБНЫЕ УМЕНИЯ, ФОРМИРУЕМЫЕ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I.</w:t>
      </w:r>
      <w:r>
        <w:rPr>
          <w:rFonts w:cs="Times New Roman;Times New Roman" w:ascii="Times New Roman;Times New Roman" w:hAnsi="Times New Roman;Times New Roman"/>
          <w:bCs/>
          <w:iCs/>
          <w:sz w:val="28"/>
          <w:szCs w:val="22"/>
        </w:rPr>
        <w:t xml:space="preserve"> Поисково-информационные учебные ум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ользоваться справочной литературой (энциклопедическими словарями, библиотечно-библиографическими справочниками); работать с каталогами, картотеками, оглавлением; умение пользоваться печатными и аудиовизуальными средствами информации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II.</w:t>
      </w:r>
      <w:r>
        <w:rPr>
          <w:rFonts w:cs="Times New Roman;Times New Roman" w:ascii="Times New Roman;Times New Roman" w:hAnsi="Times New Roman;Times New Roman"/>
          <w:bCs/>
          <w:iCs/>
          <w:sz w:val="28"/>
          <w:szCs w:val="22"/>
        </w:rPr>
        <w:t xml:space="preserve"> Собственно психологические ум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лушать учителя, внимательно читать, адекватно воспринимать разнообразную учебную информацию; умение запоминать увиденное, прочитанное, услышанное, учебный материал; умение осознавать и самостимулировать учебную деятельность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III.</w:t>
      </w:r>
      <w:r>
        <w:rPr>
          <w:rFonts w:cs="Times New Roman;Times New Roman" w:ascii="Times New Roman;Times New Roman" w:hAnsi="Times New Roman;Times New Roman"/>
          <w:bCs/>
          <w:iCs/>
          <w:sz w:val="28"/>
          <w:szCs w:val="22"/>
        </w:rPr>
        <w:t xml:space="preserve"> Учебно-интеллектуальные ум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иалектически анализировать, умение сравнивать, классифицировать, типологизировать, систематизировать, обобщать, абстрагировать,- конкретизировать, выделять главное, существенное, синтезировать, устанавливать причинно-следственные связи, аналогии; исследовательские умения (ставить задачи, формулировать гипотезу, выстраивать доказательство и проверку); умвнив находить ассоциации и пользоваться ими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IV.</w:t>
      </w:r>
      <w:r>
        <w:rPr>
          <w:rFonts w:cs="Times New Roman;Times New Roman" w:ascii="Times New Roman;Times New Roman" w:hAnsi="Times New Roman;Times New Roman"/>
          <w:bCs/>
          <w:iCs/>
          <w:sz w:val="28"/>
          <w:szCs w:val="22"/>
        </w:rPr>
        <w:t xml:space="preserve"> Учебно-познавательные ум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оставлять план ответа, выступления; писать конспект, реферат, тезисы, аннотацию; умение пользоваться различными видами чтения (чтение синтагмами с помощью экрана, в две, три, четыре строки, по диагонали и вертикали); умение писать и читать в заданном темпе, умение участвовать в учебной дискуссии, вести полемику, задавать уточняющие вопросы и вопросы вообще; пользоваться специальным языком той науки, которая лежит в основе учебного предмета; практические исследовательские умения (наблюдать, ставить опыты, проводить эксперименты), осуществлять измерения, конструировать, моделировать, пользоваться техническими приспособлениями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lang w:val="en-US" w:eastAsia="en-US"/>
        </w:rPr>
        <w:t>V.</w:t>
      </w:r>
      <w:r>
        <w:rPr>
          <w:rFonts w:cs="Times New Roman;Times New Roman" w:ascii="Times New Roman;Times New Roman" w:hAnsi="Times New Roman;Times New Roman"/>
          <w:bCs/>
          <w:iCs/>
          <w:sz w:val="28"/>
          <w:szCs w:val="22"/>
        </w:rPr>
        <w:t xml:space="preserve"> Организационно-познавательные учебные ум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ланировать текущую и перспективную учебную работу; умение организовать себя на выполнение поставленной задачи; осуществлять самоконтроль и самоанализ учебной деятельности; проводить рефлексию; работать в команде (вести познавательную деятельность в коллективе); умение сотрудничать при решении учебных задач (объяснять, оказывать и принимать помощь) и т.д.</w:t>
      </w:r>
    </w:p>
    <w:p>
      <w:pPr>
        <w:pStyle w:val="Heading2"/>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МЕТОДИЧЕСКАЯ СТОРОН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На какие части урок распадался, насколько удачна последовательность этих частей - насколько удачно взята определенная методическая форма за основу и насколько удачно было сочетание различных методических прием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Какие из следующих элементов педагогического процесса имели место на уроке:</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овторение, связь с предыдущим;</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стимулирование на новую работу;</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сообщение и изучение нового;</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тренировка (упражнения);</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закрепление и фиксация;</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рименение знаний и умений, навыков на практи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роверка выполнения работы и усвоения знаний, организующие моменты (планирование, организация на работу, дача задания на дом и т.п.);</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какое было сочетание этих элементов на уроке, насколько оно удачно, насколько удачен набор методических приемов для каждого из этих элементов процесса учебной рабо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Насколько удачно на данном уроке было соотношение между изложением со стороны учителя и самостоятельной работо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Приноровленность методических форм и приемов, употребляющихся на уроке, к возрастным особенностям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Если на уроке фигурировали письменные задания, то каково качество этих заданий.</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Учащиеся и учитель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Насколько правильно осуществлял учитель свое руководство в различные моменты уро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Насколько детям было интересн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Как было организовано и захвачено их внима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Насколько дети были инициативны, активны (не было ли, в частности, в какие-либо моменты таких крайностей, как ненужная подмена детской работы работой учителя или, наоборот, чрезмерная возбужденность, или необоснованный прожектерский расчет на полную самостоятельность и самодеятельность учащихся, сопровождающуюся "самоустранением" учител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Дифференцированный подход учителя к различным категориям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Случаи нарушения дисциплины учащихся на уроке. Чем они вызван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к каким средствам прибегал учитель для восстановления дисциплины, оценка этих средст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7.</w:t>
      </w:r>
      <w:r>
        <w:rPr>
          <w:rFonts w:cs="Times New Roman;Times New Roman" w:ascii="Times New Roman;Times New Roman" w:hAnsi="Times New Roman;Times New Roman"/>
          <w:sz w:val="28"/>
          <w:szCs w:val="22"/>
        </w:rPr>
        <w:t xml:space="preserve"> Тон учителя в работе: спокойный, ровный, слишком холодный, эмоциональный, резкий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8.</w:t>
      </w:r>
      <w:r>
        <w:rPr>
          <w:rFonts w:cs="Times New Roman;Times New Roman" w:ascii="Times New Roman;Times New Roman" w:hAnsi="Times New Roman;Times New Roman"/>
          <w:sz w:val="28"/>
          <w:szCs w:val="22"/>
        </w:rPr>
        <w:t xml:space="preserve"> Внешнее поведение учителя: невнимательность, сидение на одном месте, лишняя суетливость, лишняя жестикуляция и т.д. Опрятность костюма и т.д.</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Организационная сторона уро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Насколько хорошо были организованы учащиеся на работе; насколько правильно для данного урока выбрана организационная форма; если имело место разделение труда, то насколько целесообразно было к нему прибега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Как обеспечивалось усвоение каждым отдельным учащимся того, что он должен был получить от урок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Насколько рационально было использовано время (правильность, удачность дозировки, распределение времени по частям урока, потеря времен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Насколько рационально был оборудован урок: все ли вовремя заготовлено; насколько рационально и организованно учащиеся и учитель пользуются пособиями, письменными принадлежностями и другими материалами; какова внешняя обстановка класс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Результаты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какой мере оказалась достигнутой задача, поставленная учителем для данного урока: откуда видно, что дети поняли, усвоили, сделали то, что нужно было; был ли урок достаточно эффективен; есть ли уверенность в том, что каждый учащийся получил от урока то, что следовало (в отношении знаний, навыков, настроенности, в отношении воспитательного воздействи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ВИДЫ СХЕМ АНАЛИЗ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1. Полный анализ урок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2. Структурный анализ урок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3. Аспектный анализ урок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4. Краткий анализ урока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Дидактически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 Психологический анализ</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 Комплексный анализ уроков</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ПОЛНЫ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Целевая направленность урока (постановка триеди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Каков объем отобранного на урок учебного материала и реальность его усвоения на уроке учащими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Какое время на уроке было отведено изучению нового материала, его разбору, закреплению и выявлению результатов усво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 Как организована самостоятельная мыслительная деятельность учащихся, уровень взаимопроверки своих знаний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Как работа с учебником способствовала усвоению и закреплению знаний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 Выявить, каков уровень обратной связи со всеми учащими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 Какова система заданий работы учителя с учащимися и как она способствует достижению необходимого уровня знаний на данном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 Рациональность проведения уроков - лекций, семинара, конференции, диспута, конкурса и т.д., выдача материала блоками, использование опорных сигналов на данном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 Какие методы и приемы обучения были использованы и их активность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Осуществляется ли опора на межпредметные связ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1.Как творчески проверено домашнее задание предыдущего урока у всех и доведено ли новое до каждого ученика, его оптимальность с учетом объема заданий по другим предмета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12.Каков результат усвоения знаний учащихся и не снизится ли он в новых условиях, ситуациях. </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СТРУКТУРНЫ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Выявить главные элементы урока и определить основные виды работы с учащими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Определить их последовательность и целесообраз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Выявить временной фактор и его рациональность по этапам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Как развивается учебная деятельность учащихся от первого до последнего структурного элемента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Какова взаимосвязь отдельных структурных элементов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Какова результативность отдельных этапов урока в конечном усвоении знаний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АСПЕКТНЫ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Постановка и решение на уроке триединой задачи (обучение, воспитание, развит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Оптимальность выбора типа и структуры урока для решения данной аспект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Соответствие содержания, понятий, факторов и идей изучаемого материала решению данной аспект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Была ли обеспечена на данном уроке преемственность в решении дан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Проанализировать использование форм и методов обучения, воспитания и развит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Какова работа на уроке учащихся с учебниками и другой литератур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Как организована и каков уровень самостоятельной работы каждого учащего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Достигнут ли результат по его аспектной цел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9.</w:t>
        <w:tab/>
        <w:t xml:space="preserve">Как на уроке оценивались знания, умения и навыки учащихся, каково воспитательное значение оценки и как она помогает достижению конечного результата. </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КРАТКИ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Постановка на уроке триединой задачи (обучение, воспитание, развит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Какими методами она решалас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Примеры, подтверждающие работу учителя по реализации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Была ли обеспечена на данном уроке преемственность в решении данной задач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Проанализировать использование форм и методов обучения, воспитания и развит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Какова работа на уроке учащихся с учебниками и другой литератур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Как организована и каков уровень самостоятельной работы каждого учащего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Достигнут ли результат по его аспектной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Как на уроке оценивались знания, умения и навыки учащихся, каково воспитательное значение оценки и как она помогает достижению конечного результат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ДИДАКТИЧЕСКИ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Общие сведения об учителе и класс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Тема урока, его место в системе уроков по данной тем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Цели-задачи урока (обучение, воспитание, развитие), комплексность их ре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Оптимальный отбор содержания обучения под поставленные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Адекватность т.е. соответствие методов и средств целям и содержанию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х оптимальность и интенсивность.</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Тип урока, рациональность избранной структуры урока, т.е. соответствие ее целя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одержанию и методам обучения.</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Дидактическое взаимодействие на уроке. Технология реализации сотрудничества в обучен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Посильность объема и сложности домашнего зад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Степень реализации триединой задачи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ПСИХОЛОГИЧЕСКИ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iCs/>
          <w:sz w:val="28"/>
          <w:szCs w:val="22"/>
        </w:rPr>
        <w:t>Психологическая цель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проектирование развития учащихся в пределах изучения конкретного учебного предмета и конкретного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учет в целевой установке урока психологической задачи изучения темы и результатов, достигнутых в предшествующей работ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предусмотрение отдельных средств психолого-педагогического воздействия, методических приемов, обеспечивающих развитие учащихся.</w:t>
      </w:r>
    </w:p>
    <w:p>
      <w:pPr>
        <w:pStyle w:val="Heading7"/>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Стиль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пределение содержания и структуры урока в соответствии с принципами развивающего обуч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соотношение нагрузки на память учащихся и их мышление; определение объема воспроизводящей деятельности учащихся и творческой; планирование усвоения знаний в готовом виде (со слов учителя, из учебника, пособия и т.п.) и в процессе самостоятельного поиска; выполнение учителем проблемно- эвристического обучения и учащимися; кто ставит проблему, формулирует ее, кто решает); учет контроля, анализа и оценки деятельности школьников, осуществляемых учителем, и взаимной критической оценки, самоконтроля и самоанализа учащихся; соотношение побуждения учащихся к деятельности (комментарии вызывающие положительные чувства в связи с проделанной работой, установки, стимулирующие интерес, волевые усилия к преодолению трудностей и т д.) и принуждения (напоминание об отметке, резкие замечания, нотации и т.п.);</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особенности самоорганизации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одготовленность к уроку и главное - осознание психологической цели и внутренняя готовность к ее осуществлени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рабочее самочувствие в начале урока и в его ходе (собранность, сонастроенность с темой и психологической целью урока, энергичность, настойчивость в осуществлении поставленной цели, оптимистический подход ко всему происходящему на уроке, педагогическая находчивость и др.);</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едагогический такт (случаи, прояв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сихологический климат на уроке (поддержание атмосферы радостного, искреннего общения, деловой контакт и др.).</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Организация познавательной деятельност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пределение мер для обеспечения условий продуктивной работы мышления и воображения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ланирование путей восприятия учениками изучаемых объектов и явлений, их осмыс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использование установок в форме убеждения, вну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ланирование условий устойчивого внимания и сосредоточенност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использование различных форм работы для актуализации в памяти учащихся ранее усвоенных знаний и умений, необходимых для восприятия новых (беседа, индивидуальный опрос, упражнения по повторени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организация деятельности мышления и воображения учащихся в процессе формирования новых знаний и ум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определение уровня сформированности знаний и умений у учащихся (на уровне конкретно- чувственных представлений, понятий, обобщающих образов "открытий", формулирования вывод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опора на психологические закономерности формирования представлений понятий, уровней понимания, создания новых образов в организации мыслительной деятельности и воображения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планирование приемов и форм работы, обеспечивающих активность и самостоятельность мышления учащихся ( система вопросов, создание проблемных ситуаций, разные уровни проблемно- эвристического решения задач, использование задач с недостающими и излишними данными, организация поисковой и исследовательской работы учащихся на уроке, создание преодолимых интеллектуальных затруднений в ходе самостоятельных работ, усложнение заданий с целью развития познавательной самостоятельност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руководство повышением уровня понимания (от описательного, сравнительного, объяснительного к обобщающему, оценочному, проблемному) и формированием умений рассуждать и умозаключа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использование различных видов творческих работ учащихся (объяснение цели работы, условий ее выполнения, обучение отбору и систематизации материала, а также обработке результатов и оформлению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закрепление результатов рабо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формирование навыков путем упражнений, - обучение переносу ранее усвоенных умений и навыков на новые условия работы, предупреждение механического перенос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iCs/>
          <w:sz w:val="28"/>
          <w:szCs w:val="22"/>
        </w:rPr>
        <w:t>Организованность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отношение учащихся к учению, их самоорганизация и уровень умственного развит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возможные группы учащихся по уровню обучаемости, учёт этих обстоятельств при определении сочетания индивидуальной, групповой и фронтальной формах работы учащихся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iCs/>
          <w:sz w:val="28"/>
          <w:szCs w:val="22"/>
        </w:rPr>
        <w:t>Учет возрастных особенностей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планирование урока в соответствии с индивидуальными и возрастными особенностям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проведение урока с учетом сильных и слабых учени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дифференцированный подход к сильным и слабым ученикам.</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КОМПЛЕКСНЫЙ АНАЛИЗ</w:t>
      </w:r>
      <w:r>
        <w:rPr>
          <w:rFonts w:cs="Times New Roman;Times New Roman" w:ascii="Times New Roman;Times New Roman" w:hAnsi="Times New Roman;Times New Roman"/>
          <w:bCs/>
          <w:iCs/>
          <w:sz w:val="28"/>
        </w:rPr>
        <w:t xml:space="preserve"> </w:t>
      </w:r>
      <w:r>
        <w:rPr>
          <w:rFonts w:cs="Times New Roman;Times New Roman" w:ascii="Times New Roman;Times New Roman" w:hAnsi="Times New Roman;Times New Roman"/>
          <w:bCs/>
          <w:sz w:val="28"/>
        </w:rPr>
        <w:t>УРОВНЯ УЧЕБНОЙ РАБОТЫ УЧАЩИХСЯ КЛАССА В ТЕЧЕНИЕ ДН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r>
    </w:p>
    <w:p>
      <w:pPr>
        <w:pStyle w:val="Normal"/>
        <w:widowControl/>
        <w:tabs>
          <w:tab w:val="clear" w:pos="720"/>
          <w:tab w:val="left" w:pos="142" w:leader="none"/>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Состав класса и уровень умственного развития учащихся.</w:t>
      </w:r>
    </w:p>
    <w:p>
      <w:pPr>
        <w:pStyle w:val="Normal"/>
        <w:widowControl/>
        <w:tabs>
          <w:tab w:val="clear" w:pos="720"/>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Психологические особенности детей данного возраста.</w:t>
      </w:r>
    </w:p>
    <w:p>
      <w:pPr>
        <w:pStyle w:val="Normal"/>
        <w:widowControl/>
        <w:tabs>
          <w:tab w:val="clear" w:pos="720"/>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Оптимальность учебного расписания на данный день недели.</w:t>
      </w:r>
    </w:p>
    <w:p>
      <w:pPr>
        <w:pStyle w:val="Normal"/>
        <w:widowControl/>
        <w:tabs>
          <w:tab w:val="clear" w:pos="720"/>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Учет недостатков работы класса и постановка целей, способствующих их устранению.</w:t>
      </w:r>
    </w:p>
    <w:p>
      <w:pPr>
        <w:pStyle w:val="Normal"/>
        <w:widowControl/>
        <w:tabs>
          <w:tab w:val="clear" w:pos="720"/>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На каких уроках уровень решения данной цели был наиболее высоким.</w:t>
      </w:r>
    </w:p>
    <w:p>
      <w:pPr>
        <w:pStyle w:val="Normal"/>
        <w:widowControl/>
        <w:tabs>
          <w:tab w:val="clear" w:pos="720"/>
          <w:tab w:val="left" w:pos="567" w:leader="none"/>
        </w:tabs>
        <w:suppressAutoHyphens w:val="true"/>
        <w:spacing w:lineRule="auto" w:line="360"/>
        <w:ind w:firstLine="709"/>
        <w:jc w:val="both"/>
        <w:rPr/>
      </w:pPr>
      <w:r>
        <w:rPr>
          <w:rFonts w:cs="Times New Roman;Times New Roman" w:ascii="Times New Roman;Times New Roman" w:hAnsi="Times New Roman;Times New Roman"/>
          <w:sz w:val="28"/>
          <w:szCs w:val="22"/>
        </w:rPr>
        <w:t>6.</w:t>
        <w:tab/>
        <w:t>Как прослеживалась обратная связь со всеми учащимися в учебной деятельности от урока к уроку, причины ее снижения и рекомендации по повышению ее уровня.</w:t>
      </w:r>
    </w:p>
    <w:p>
      <w:pPr>
        <w:pStyle w:val="Normal"/>
        <w:widowControl/>
        <w:tabs>
          <w:tab w:val="clear" w:pos="720"/>
          <w:tab w:val="left" w:pos="567" w:leader="none"/>
        </w:tabs>
        <w:suppressAutoHyphens w:val="true"/>
        <w:spacing w:lineRule="auto" w:line="360"/>
        <w:ind w:firstLine="709"/>
        <w:jc w:val="both"/>
        <w:rPr/>
      </w:pPr>
      <w:r>
        <w:rPr>
          <w:rFonts w:cs="Times New Roman;Times New Roman" w:ascii="Times New Roman;Times New Roman" w:hAnsi="Times New Roman;Times New Roman"/>
          <w:sz w:val="28"/>
          <w:szCs w:val="22"/>
        </w:rPr>
        <w:t>7.</w:t>
        <w:tab/>
        <w:t>Как совершенствовались навыки и техника чтения каждого ученика на протяжении всех уроков.</w:t>
      </w:r>
    </w:p>
    <w:p>
      <w:pPr>
        <w:pStyle w:val="Normal"/>
        <w:widowControl/>
        <w:tabs>
          <w:tab w:val="clear" w:pos="720"/>
          <w:tab w:val="left" w:pos="567"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Каков результат усвоения знаний каждым учеником на всех уроках данного дня.</w:t>
      </w:r>
    </w:p>
    <w:p>
      <w:pPr>
        <w:pStyle w:val="Normal"/>
        <w:widowControl/>
        <w:tabs>
          <w:tab w:val="clear" w:pos="720"/>
          <w:tab w:val="left" w:pos="567" w:leader="none"/>
        </w:tabs>
        <w:suppressAutoHyphens w:val="true"/>
        <w:spacing w:lineRule="auto" w:line="360"/>
        <w:ind w:firstLine="709"/>
        <w:jc w:val="both"/>
        <w:rPr/>
      </w:pPr>
      <w:r>
        <w:rPr>
          <w:rFonts w:cs="Times New Roman;Times New Roman" w:ascii="Times New Roman;Times New Roman" w:hAnsi="Times New Roman;Times New Roman"/>
          <w:sz w:val="28"/>
          <w:szCs w:val="22"/>
        </w:rPr>
        <w:t>9.</w:t>
        <w:tab/>
        <w:t>Оптимальность и посильность домашнего задания учащихся в целом и по каждому уроку в отдельности.</w:t>
      </w:r>
    </w:p>
    <w:p>
      <w:pPr>
        <w:pStyle w:val="Normal"/>
        <w:widowControl/>
        <w:tabs>
          <w:tab w:val="clear" w:pos="720"/>
          <w:tab w:val="left" w:pos="567" w:leader="none"/>
        </w:tabs>
        <w:suppressAutoHyphens w:val="true"/>
        <w:spacing w:lineRule="auto" w:line="360"/>
        <w:ind w:firstLine="709"/>
        <w:jc w:val="both"/>
        <w:rPr/>
      </w:pPr>
      <w:r>
        <w:rPr>
          <w:rFonts w:cs="Times New Roman;Times New Roman" w:ascii="Times New Roman;Times New Roman" w:hAnsi="Times New Roman;Times New Roman"/>
          <w:sz w:val="28"/>
          <w:szCs w:val="22"/>
        </w:rPr>
        <w:t>10.</w:t>
        <w:tab/>
        <w:t>Какие методы, приемы и средства способствовали более эффективному усвоению знаний, умений, навыков учащихся и рекомендации по их использованию другими учителями.</w:t>
      </w:r>
    </w:p>
    <w:p>
      <w:pPr>
        <w:pStyle w:val="Normal"/>
        <w:widowControl/>
        <w:tabs>
          <w:tab w:val="clear" w:pos="720"/>
          <w:tab w:val="left" w:pos="567" w:leader="none"/>
        </w:tabs>
        <w:suppressAutoHyphens w:val="true"/>
        <w:spacing w:lineRule="auto" w:line="360"/>
        <w:ind w:firstLine="709"/>
        <w:jc w:val="both"/>
        <w:rPr/>
      </w:pPr>
      <w:r>
        <w:rPr>
          <w:rFonts w:cs="Times New Roman;Times New Roman" w:ascii="Times New Roman;Times New Roman" w:hAnsi="Times New Roman;Times New Roman"/>
          <w:sz w:val="28"/>
          <w:szCs w:val="22"/>
        </w:rPr>
        <w:t>11.</w:t>
        <w:tab/>
        <w:t>Рекомендации по технологии ликвидации отмеченных общих и индивидуальных недостатков в организации учебной работы учащихся класс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СИСТЕМНЫЙ 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Рассмотрение объекта деятельности как системы, т.е. как органического множества взаимодействующих элемент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Определение состава структуры и организации элементов и частей систем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Обнаружение ведущих взаимодействий между ни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Выявление внешних связей системы, выделение из них главног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Определение функциональной системы, ее роли среди других сист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Анализ диалектической структуры и функций сист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Обнаружение на этой основе закономерностей и тенденций развития системы.</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Требования к анализу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Расчленить на части (этапы, характерные его сущ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Главное не вырывать часть из целого, а рассматривать их в целом уроке и в связи с други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част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Следующим шагом является оценка каждой ча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правильность постановки триединой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б) правильность отбора содержания под эти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адекватность методов и средств организации учебно-познавательного процесса содержанию и целя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Достигнуты ли цели урока - можно утверждать только в том случае, если результат соответствует каждой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омните: только факты, цифры могут говорить об уровне достижения цел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СХЕМА ДЛЯ АНАЛИЗА ДЕЯТЕЛЬНОСТИ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Характер отношения учителя к ученика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Понимания законом позна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Постоянное повышение психолого-педагогической и методической квалифика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Работа над развитием и совершенствованием своих педагогических способносте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Систематическая работа учителя над совершенствованием педагогической техни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Работа учителя по ознакомлением с опытом педагогов-новаторов, с новы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педагогическими технологиями</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Систематическое изучение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Изучение государственных программ и учебни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Составление календарного плана на го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w:t>
        <w:tab/>
        <w:t>Подготовка учителя к каждому урок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1.</w:t>
        <w:tab/>
        <w:t>Проведение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2.</w:t>
        <w:tab/>
        <w:t>Самоанализ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3.</w:t>
        <w:tab/>
        <w:t>Рефлекс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4.</w:t>
        <w:tab/>
        <w:t>Анализ письменных работ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5.</w:t>
        <w:tab/>
        <w:t>Внеурочная работа по предме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6.</w:t>
        <w:tab/>
        <w:t>Работа учителя как классного руковод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7.</w:t>
        <w:tab/>
        <w:t>Общественная работа педагог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РЕЗУЛЬТАТ РАБОТЫ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ценивается через следующие качественные характеристи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 -</w:t>
      </w:r>
      <w:r>
        <w:rPr>
          <w:rFonts w:cs="Times New Roman;Times New Roman" w:ascii="Times New Roman;Times New Roman" w:hAnsi="Times New Roman;Times New Roman"/>
          <w:sz w:val="28"/>
          <w:szCs w:val="22"/>
        </w:rPr>
        <w:t xml:space="preserve"> целенаправленность его деятельности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 -</w:t>
      </w:r>
      <w:r>
        <w:rPr>
          <w:rFonts w:cs="Times New Roman;Times New Roman" w:ascii="Times New Roman;Times New Roman" w:hAnsi="Times New Roman;Times New Roman"/>
          <w:sz w:val="28"/>
          <w:szCs w:val="22"/>
        </w:rPr>
        <w:t xml:space="preserve"> характер отношений с учащими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 -</w:t>
      </w:r>
      <w:r>
        <w:rPr>
          <w:rFonts w:cs="Times New Roman;Times New Roman" w:ascii="Times New Roman;Times New Roman" w:hAnsi="Times New Roman;Times New Roman"/>
          <w:sz w:val="28"/>
          <w:szCs w:val="22"/>
        </w:rPr>
        <w:t xml:space="preserve"> индивидуально-личностный подход к учащим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 -</w:t>
      </w:r>
      <w:r>
        <w:rPr>
          <w:rFonts w:cs="Times New Roman;Times New Roman" w:ascii="Times New Roman;Times New Roman" w:hAnsi="Times New Roman;Times New Roman"/>
          <w:sz w:val="28"/>
          <w:szCs w:val="22"/>
        </w:rPr>
        <w:t xml:space="preserve"> дифференцированный подход к обуче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 -</w:t>
      </w:r>
      <w:r>
        <w:rPr>
          <w:rFonts w:cs="Times New Roman;Times New Roman" w:ascii="Times New Roman;Times New Roman" w:hAnsi="Times New Roman;Times New Roman"/>
          <w:sz w:val="28"/>
          <w:szCs w:val="22"/>
        </w:rPr>
        <w:t xml:space="preserve"> умение педагога приводить в соответствие содержание учебного материала, методы обучения и формы организации познавательной деятельности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 -</w:t>
      </w:r>
      <w:r>
        <w:rPr>
          <w:rFonts w:cs="Times New Roman;Times New Roman" w:ascii="Times New Roman;Times New Roman" w:hAnsi="Times New Roman;Times New Roman"/>
          <w:sz w:val="28"/>
          <w:szCs w:val="22"/>
        </w:rPr>
        <w:t xml:space="preserve"> работа учителя по формированию и развитию общеучебных навыков и уме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7 -</w:t>
      </w:r>
      <w:r>
        <w:rPr>
          <w:rFonts w:cs="Times New Roman;Times New Roman" w:ascii="Times New Roman;Times New Roman" w:hAnsi="Times New Roman;Times New Roman"/>
          <w:sz w:val="28"/>
          <w:szCs w:val="22"/>
        </w:rPr>
        <w:t xml:space="preserve"> работа по развитию познавательного интерес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8 -</w:t>
      </w:r>
      <w:r>
        <w:rPr>
          <w:rFonts w:cs="Times New Roman;Times New Roman" w:ascii="Times New Roman;Times New Roman" w:hAnsi="Times New Roman;Times New Roman"/>
          <w:sz w:val="28"/>
          <w:szCs w:val="22"/>
        </w:rPr>
        <w:t xml:space="preserve"> работа учителя по формированию знаний, умений и навыков и вооружению учащихся способами познавательной деятель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9 -</w:t>
      </w:r>
      <w:r>
        <w:rPr>
          <w:rFonts w:cs="Times New Roman;Times New Roman" w:ascii="Times New Roman;Times New Roman" w:hAnsi="Times New Roman;Times New Roman"/>
          <w:sz w:val="28"/>
          <w:szCs w:val="22"/>
        </w:rPr>
        <w:t xml:space="preserve"> сфокусированность усилий на формировании понят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0 -</w:t>
      </w:r>
      <w:r>
        <w:rPr>
          <w:rFonts w:cs="Times New Roman;Times New Roman" w:ascii="Times New Roman;Times New Roman" w:hAnsi="Times New Roman;Times New Roman"/>
          <w:sz w:val="28"/>
          <w:szCs w:val="22"/>
        </w:rPr>
        <w:t xml:space="preserve"> развитие общих способностей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1 -</w:t>
      </w:r>
      <w:r>
        <w:rPr>
          <w:rFonts w:cs="Times New Roman;Times New Roman" w:ascii="Times New Roman;Times New Roman" w:hAnsi="Times New Roman;Times New Roman"/>
          <w:sz w:val="28"/>
          <w:szCs w:val="22"/>
        </w:rPr>
        <w:t xml:space="preserve"> объективность оценки знаний учащихся, соединение использования оценки и отмет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2 -</w:t>
      </w:r>
      <w:r>
        <w:rPr>
          <w:rFonts w:cs="Times New Roman;Times New Roman" w:ascii="Times New Roman;Times New Roman" w:hAnsi="Times New Roman;Times New Roman"/>
          <w:sz w:val="28"/>
          <w:szCs w:val="22"/>
        </w:rPr>
        <w:t xml:space="preserve"> эффективность усилий, развивающих личнос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3 -</w:t>
      </w:r>
      <w:r>
        <w:rPr>
          <w:rFonts w:cs="Times New Roman;Times New Roman" w:ascii="Times New Roman;Times New Roman" w:hAnsi="Times New Roman;Times New Roman"/>
          <w:sz w:val="28"/>
          <w:szCs w:val="22"/>
        </w:rPr>
        <w:t xml:space="preserve"> эффективность воспитывающих влиян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Как видим, оценка результата работы учителя на уроке - процесс достаточно многоаспектный и сложный. Он не заканчивается на характеристике этих критериев, ибо результаты работы учащихся на уроке являются также и критериями работы учителя</w:t>
      </w:r>
      <w:r>
        <w:rPr>
          <w:rFonts w:cs="Times New Roman;Times New Roman" w:ascii="Times New Roman;Times New Roman" w:hAnsi="Times New Roman;Times New Roman"/>
          <w:iCs/>
          <w:sz w:val="28"/>
          <w:szCs w:val="22"/>
        </w:rPr>
        <w:t>.</w:t>
      </w:r>
    </w:p>
    <w:p>
      <w:pPr>
        <w:pStyle w:val="Normal"/>
        <w:widowControl/>
        <w:suppressAutoHyphens w:val="true"/>
        <w:spacing w:lineRule="auto" w:line="360"/>
        <w:ind w:firstLine="709"/>
        <w:jc w:val="both"/>
        <w:rPr>
          <w:rFonts w:ascii="Times New Roman;Times New Roman" w:hAnsi="Times New Roman;Times New Roman" w:cs="Times New Roman;Times New Roman"/>
          <w:iCs/>
          <w:sz w:val="28"/>
          <w:szCs w:val="22"/>
        </w:rPr>
      </w:pPr>
      <w:r>
        <w:rPr>
          <w:rFonts w:cs="Times New Roman;Times New Roman" w:ascii="Times New Roman;Times New Roman" w:hAnsi="Times New Roman;Times New Roman"/>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t>РЕЗУЛЬТАТЫ РАБОТЫ УЧАЩИХСЯ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bCs/>
          <w:iCs/>
          <w:sz w:val="28"/>
          <w:szCs w:val="22"/>
        </w:rPr>
      </w:pPr>
      <w:r>
        <w:rPr>
          <w:rFonts w:cs="Times New Roman;Times New Roman" w:ascii="Times New Roman;Times New Roman" w:hAnsi="Times New Roman;Times New Roman"/>
          <w:bCs/>
          <w:i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еобходимо отметить, что эффективность любого урока определяется не только тем, что учитель пытается дать детям, а прежде всего тем, что именно они взяли в процессе обучения. Учеником можно назвать не того, кого учитель учит, а того, кто у него учит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Ученический блок" конечного результата урока складывается из следующих позиц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Уровень самостоятельности, самодеятельности учащихся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Отношение учащихся к учебному труд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Отношение учащихся к предмету, учителю, друг к друг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Объективная направленность деятельности учеников на образование и развитие своей личност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5.</w:t>
      </w:r>
      <w:r>
        <w:rPr>
          <w:rFonts w:cs="Times New Roman;Times New Roman" w:ascii="Times New Roman;Times New Roman" w:hAnsi="Times New Roman;Times New Roman"/>
          <w:sz w:val="28"/>
          <w:szCs w:val="22"/>
        </w:rPr>
        <w:t xml:space="preserve"> Наличие у учащихся познавательного интереса. </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6.</w:t>
      </w:r>
      <w:r>
        <w:rPr>
          <w:rFonts w:cs="Times New Roman;Times New Roman" w:ascii="Times New Roman;Times New Roman" w:hAnsi="Times New Roman;Times New Roman"/>
          <w:sz w:val="28"/>
          <w:szCs w:val="22"/>
        </w:rPr>
        <w:t xml:space="preserve"> Воспитательная и развивающая подвижка личности, возникшая в ход урока.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7.</w:t>
      </w:r>
      <w:r>
        <w:rPr>
          <w:rFonts w:cs="Times New Roman;Times New Roman" w:ascii="Times New Roman;Times New Roman" w:hAnsi="Times New Roman;Times New Roman"/>
          <w:sz w:val="28"/>
          <w:szCs w:val="22"/>
        </w:rPr>
        <w:t xml:space="preserve"> Знание учениками фактического материала и уровень его усво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В драме В. Гете "Фауст" Мефистофель восклицает: "Что значит - знать* Вот в чем затруднение!". И.Ф. Харламов в своем учебнике "Педагогика" на</w:t>
      </w:r>
      <w:r>
        <w:rPr>
          <w:rFonts w:cs="Times New Roman;Times New Roman" w:ascii="Times New Roman;Times New Roman" w:hAnsi="Times New Roman;Times New Roman"/>
          <w:smallCaps/>
          <w:sz w:val="28"/>
          <w:szCs w:val="22"/>
        </w:rPr>
        <w:t xml:space="preserve"> </w:t>
      </w:r>
      <w:r>
        <w:rPr>
          <w:rFonts w:cs="Times New Roman;Times New Roman" w:ascii="Times New Roman;Times New Roman" w:hAnsi="Times New Roman;Times New Roman"/>
          <w:sz w:val="28"/>
          <w:szCs w:val="22"/>
        </w:rPr>
        <w:t>этот вопрос отвечает следующим образом:</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ЗНАТЬ ИЗУЧАЕМЫЙ МАТЕРИАЛ – ЗНАЧИ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уметь осмысленно и полностью его воспроизводит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2. уметь воспроизводить его в сокращенном виде;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 уметь выделять в материале главные полож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 уметь разъяснять сущность усвоенных правил, выводить из других теоретических обобще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уметь доказать правильность и обоснованность усвоенных теоретических положений; 6. уметь отвечать на прямые и косвенные вопросы по изучаемому материал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уметь расчленять материал на смысловые части и составлять план в устном и письменном вид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уметь иллюстрировать усвоенные теоретические положения своим примерами и факта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уметь письменно отвечать на вопросы по изученному материал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10.уметь применять полученные знания на практике, т.е. решать пример и задачи, составлять схемы, выполнять практические задания;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1.уметь устанавливать связь изученного материала с ранее пройденны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12.уметь переносить усвоенные знания на объяснение других явлений и фактов;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3.уметь выделять мировоззренческие и нравственно-эстетические идеи в изученном материале, выражать к ним свое отноше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Знать- это не значит зазубрить. Это значит осмыслить и запомнить!</w:t>
      </w:r>
    </w:p>
    <w:p>
      <w:pPr>
        <w:pStyle w:val="Heading2"/>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Heading2"/>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ИЗУЧЕНИЕ И ОПРЕДЕЛЕНИЕ СТЕПЕНИ ОБУЧЕННОСТИ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Одним из дидактических показателей результативности развивающего обучения является </w:t>
      </w:r>
      <w:r>
        <w:rPr>
          <w:rFonts w:cs="Times New Roman;Times New Roman" w:ascii="Times New Roman;Times New Roman" w:hAnsi="Times New Roman;Times New Roman"/>
          <w:iCs/>
          <w:sz w:val="28"/>
          <w:szCs w:val="22"/>
        </w:rPr>
        <w:t xml:space="preserve">уровень </w:t>
      </w:r>
      <w:r>
        <w:rPr>
          <w:rFonts w:cs="Times New Roman;Times New Roman" w:ascii="Times New Roman;Times New Roman" w:hAnsi="Times New Roman;Times New Roman"/>
          <w:bCs/>
          <w:iCs/>
          <w:sz w:val="28"/>
          <w:szCs w:val="22"/>
        </w:rPr>
        <w:t xml:space="preserve">обученности </w:t>
      </w:r>
      <w:r>
        <w:rPr>
          <w:rFonts w:cs="Times New Roman;Times New Roman" w:ascii="Times New Roman;Times New Roman" w:hAnsi="Times New Roman;Times New Roman"/>
          <w:iCs/>
          <w:sz w:val="28"/>
          <w:szCs w:val="22"/>
        </w:rPr>
        <w:t xml:space="preserve">и </w:t>
      </w:r>
      <w:r>
        <w:rPr>
          <w:rFonts w:cs="Times New Roman;Times New Roman" w:ascii="Times New Roman;Times New Roman" w:hAnsi="Times New Roman;Times New Roman"/>
          <w:bCs/>
          <w:iCs/>
          <w:sz w:val="28"/>
          <w:szCs w:val="22"/>
        </w:rPr>
        <w:t>обучаемости</w:t>
      </w:r>
      <w:r>
        <w:rPr>
          <w:rFonts w:cs="Times New Roman;Times New Roman" w:ascii="Times New Roman;Times New Roman" w:hAnsi="Times New Roman;Times New Roman"/>
          <w:sz w:val="28"/>
          <w:szCs w:val="22"/>
        </w:rPr>
        <w:t xml:space="preserve"> школьни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школе достаточно широко используется термин "обученность", реже "обучаемость". Содержание каждого из этих понятий явно проявляется при их сопоставлен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Обученность</w:t>
      </w:r>
      <w:r>
        <w:rPr>
          <w:rFonts w:cs="Times New Roman;Times New Roman" w:ascii="Times New Roman;Times New Roman" w:hAnsi="Times New Roman;Times New Roman"/>
          <w:iCs/>
          <w:sz w:val="28"/>
          <w:szCs w:val="22"/>
        </w:rPr>
        <w:t xml:space="preserve"> -</w:t>
      </w:r>
      <w:r>
        <w:rPr>
          <w:rFonts w:cs="Times New Roman;Times New Roman" w:ascii="Times New Roman;Times New Roman" w:hAnsi="Times New Roman;Times New Roman"/>
          <w:sz w:val="28"/>
          <w:szCs w:val="22"/>
        </w:rPr>
        <w:t xml:space="preserve"> это те характеристики развития ребенка, которые сложились в результате предыдущего обучения. Обученность, в нашем понимании, включает в себя как запас знаний, так и сложившиеся способы и приемы их приобретения (умение учиться). Все это вместе взятое составляет то, чему ребенка обучали. Обученность - это определенный итог предыдущего обучения (организованного или стихийного), прошлого опыта, все то, на что можно и нужно опереться в работе с ученик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iCs/>
          <w:sz w:val="28"/>
          <w:szCs w:val="22"/>
        </w:rPr>
        <w:t>Обучаемость</w:t>
      </w:r>
      <w:r>
        <w:rPr>
          <w:rFonts w:cs="Times New Roman;Times New Roman" w:ascii="Times New Roman;Times New Roman" w:hAnsi="Times New Roman;Times New Roman"/>
          <w:iCs/>
          <w:sz w:val="28"/>
          <w:szCs w:val="22"/>
        </w:rPr>
        <w:t xml:space="preserve"> -</w:t>
      </w:r>
      <w:r>
        <w:rPr>
          <w:rFonts w:cs="Times New Roman;Times New Roman" w:ascii="Times New Roman;Times New Roman" w:hAnsi="Times New Roman;Times New Roman"/>
          <w:sz w:val="28"/>
          <w:szCs w:val="22"/>
        </w:rPr>
        <w:t xml:space="preserve"> это те характеристики психики ребенка, которые составляют резервы его развития, будущие возможности. Обучаемость - это восприимчивость ученика к усвоению новых знаний и новых способов их добывания, а также готовность к переходу на новые уровни умственного развития. Если </w:t>
      </w:r>
      <w:r>
        <w:rPr>
          <w:rFonts w:cs="Times New Roman;Times New Roman" w:ascii="Times New Roman;Times New Roman" w:hAnsi="Times New Roman;Times New Roman"/>
          <w:iCs/>
          <w:sz w:val="28"/>
          <w:szCs w:val="22"/>
        </w:rPr>
        <w:t>обученность -</w:t>
      </w:r>
      <w:r>
        <w:rPr>
          <w:rFonts w:cs="Times New Roman;Times New Roman" w:ascii="Times New Roman;Times New Roman" w:hAnsi="Times New Roman;Times New Roman"/>
          <w:sz w:val="28"/>
          <w:szCs w:val="22"/>
        </w:rPr>
        <w:t xml:space="preserve"> это характеристика актуального развития того, чем уже располагает ученик, то </w:t>
      </w:r>
      <w:r>
        <w:rPr>
          <w:rFonts w:cs="Times New Roman;Times New Roman" w:ascii="Times New Roman;Times New Roman" w:hAnsi="Times New Roman;Times New Roman"/>
          <w:iCs/>
          <w:sz w:val="28"/>
          <w:szCs w:val="22"/>
        </w:rPr>
        <w:t>обучаемость -</w:t>
      </w:r>
      <w:r>
        <w:rPr>
          <w:rFonts w:cs="Times New Roman;Times New Roman" w:ascii="Times New Roman;Times New Roman" w:hAnsi="Times New Roman;Times New Roman"/>
          <w:sz w:val="28"/>
          <w:szCs w:val="22"/>
        </w:rPr>
        <w:t xml:space="preserve"> характеристика его потенциального развит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чиная работу с классом, учителю необходимо выявить состояние обученности и обучаемости детей, чтобы правильно поставить обучающие и развивающие задачи и затем, после завершения определенного этапа работы (например, в конце учебного года), вновь оценить состоя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бученности и обучаемости тех же ребя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становимся подробнее на характеристике обученности, так как она зачастую сводится только к количеству "5", "4", "З".</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rPr>
        <w:t>Содержание обученности</w:t>
      </w:r>
      <w:r>
        <w:rPr>
          <w:rFonts w:cs="Times New Roman;Times New Roman" w:ascii="Times New Roman;Times New Roman" w:hAnsi="Times New Roman;Times New Roman"/>
          <w:sz w:val="28"/>
          <w:szCs w:val="22"/>
        </w:rPr>
        <w:t xml:space="preserve"> определяют:</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Знания (образы предметов, явлений материального мира, действий человека с этими предметами) - первый итог обучения. В школе этому компоненту придают основное значе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Но знания не возникают в голове ребенка вне той деятельности, которая привела к их усвоению. Поэтому при анализе обученности надо знать состояние тех видов активной деятельности ученика (учебной, мыслительной, мнемической и др.), которые обеспечивают их усвоение. Этому компоненту обученности психологи придают большое значение, в школе же его роль оценивают все еще недостаточно.</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Учителю, изучающему состояние знаний ученика, мало указать в общем виде на их недостаточность, важно определить, что именно в них не достает. Для этого желательно учесть описанные в психологии и дидактике параметры знаний. К ним относят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виды знаний (знания фактов, понятий и терминов, знания законов и теорий, знания о способах деятельности и методах познания и др.);</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этапы усвоения знаний (заучивание, запоминание, понимание, применение в знакомых и новых условиях, оценивание). </w:t>
      </w:r>
      <w:r>
        <w:rPr>
          <w:rFonts w:cs="Times New Roman;Times New Roman" w:ascii="Times New Roman;Times New Roman" w:hAnsi="Times New Roman;Times New Roman"/>
          <w:iCs/>
          <w:sz w:val="28"/>
          <w:szCs w:val="22"/>
        </w:rPr>
        <w:t>К.Д. Ушинский</w:t>
      </w:r>
      <w:r>
        <w:rPr>
          <w:rFonts w:cs="Times New Roman;Times New Roman" w:ascii="Times New Roman;Times New Roman" w:hAnsi="Times New Roman;Times New Roman"/>
          <w:sz w:val="28"/>
          <w:szCs w:val="22"/>
        </w:rPr>
        <w:t xml:space="preserve"> повторял: "Развитие без накопления знаний - мыльный пузырь";</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уровень усвоения знаний (репродуктивный, состоящий в воспроизведении образцов, продуктивный - выбор оптимального и творческого способа реш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характеристика качества знаний по группам: а) научность, системность, систематичность, обобщенность, осознанность; б) гибкость, мобильность, оператив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действенность, направленность на практическое использование; г) полнота, объем, проч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Изучая знания школьника, можно выявить, например, что ученик владеет только фактами, но не вполне понимает их и не может оперировать ими, в этом случае знания хотя и полные, и прочные, но негибкие и т.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Следующий "пласт" обученности - </w:t>
      </w:r>
      <w:r>
        <w:rPr>
          <w:rFonts w:cs="Times New Roman;Times New Roman" w:ascii="Times New Roman;Times New Roman" w:hAnsi="Times New Roman;Times New Roman"/>
          <w:iCs/>
          <w:sz w:val="28"/>
          <w:szCs w:val="22"/>
        </w:rPr>
        <w:t>состояние видов деятельности -</w:t>
      </w:r>
      <w:r>
        <w:rPr>
          <w:rFonts w:cs="Times New Roman;Times New Roman" w:ascii="Times New Roman;Times New Roman" w:hAnsi="Times New Roman;Times New Roman"/>
          <w:sz w:val="28"/>
          <w:szCs w:val="22"/>
        </w:rPr>
        <w:t xml:space="preserve"> также имеет свои психологические показател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Процесс выполнения заданий и упражнений на уроке проходит этапы: понимание задачи, поставленной учителем, принятие и перераспределение задачи для себя в соответствии с уровнем своих притязаний; самостоятельная постановка одной или нескольких учебных задач.</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Овладение учебными действиями как способом преобразований изучаемого материала (языкового, математического и естественно-научного) также проходит ряд этапов:</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1)</w:t>
      </w:r>
      <w:r>
        <w:rPr>
          <w:rFonts w:cs="Times New Roman;Times New Roman" w:ascii="Times New Roman;Times New Roman" w:hAnsi="Times New Roman;Times New Roman"/>
          <w:sz w:val="28"/>
          <w:szCs w:val="22"/>
        </w:rPr>
        <w:t xml:space="preserve"> выполнение отдельных учебных действий (изменение, сравнение, моделирование и др.) и операций внутри ни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2)</w:t>
      </w:r>
      <w:r>
        <w:rPr>
          <w:rFonts w:cs="Times New Roman;Times New Roman" w:ascii="Times New Roman;Times New Roman" w:hAnsi="Times New Roman;Times New Roman"/>
          <w:sz w:val="28"/>
          <w:szCs w:val="22"/>
        </w:rPr>
        <w:t xml:space="preserve"> выполнение нескольких учебных действий, осуществляемых с одной задачей и объединенных в крупные блоки (приемы, способы, методы учебной работы). Овладение тем или иным приемом выражается, например, в умении ученика рассказать своими словами о последовательности действий и применить их;</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использование этих способов, приемов, методов должно быть быстрым, правильным и автоматическим, что и составляет "умения и навы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4)</w:t>
      </w:r>
      <w:r>
        <w:rPr>
          <w:rFonts w:cs="Times New Roman;Times New Roman" w:ascii="Times New Roman;Times New Roman" w:hAnsi="Times New Roman;Times New Roman"/>
          <w:sz w:val="28"/>
          <w:szCs w:val="22"/>
        </w:rPr>
        <w:t xml:space="preserve"> устойчивое сочетание индивидуально окрашенных способов учебной работы и их повторение может привести к появлению индивидуального стиля учения школьника, тесно связанного с его психофизиологическими особенност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Таким образом, выполнять каждое действие надо с отдельных операций и идти к приемам, способам, затем к умениям, навыкам. Несформированность умений и навыков свидетельствует о пропуске предыдущих этапов в их формировани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3.</w:t>
      </w:r>
      <w:r>
        <w:rPr>
          <w:rFonts w:cs="Times New Roman;Times New Roman" w:ascii="Times New Roman;Times New Roman" w:hAnsi="Times New Roman;Times New Roman"/>
          <w:sz w:val="28"/>
          <w:szCs w:val="22"/>
        </w:rPr>
        <w:t xml:space="preserve"> </w:t>
      </w:r>
      <w:r>
        <w:rPr>
          <w:rFonts w:cs="Times New Roman;Times New Roman" w:ascii="Times New Roman;Times New Roman" w:hAnsi="Times New Roman;Times New Roman"/>
          <w:iCs/>
          <w:sz w:val="28"/>
          <w:szCs w:val="22"/>
        </w:rPr>
        <w:t>Способность</w:t>
      </w:r>
      <w:r>
        <w:rPr>
          <w:rFonts w:cs="Times New Roman;Times New Roman" w:ascii="Times New Roman;Times New Roman" w:hAnsi="Times New Roman;Times New Roman"/>
          <w:sz w:val="28"/>
          <w:szCs w:val="22"/>
        </w:rPr>
        <w:t xml:space="preserve"> ученика к </w:t>
      </w:r>
      <w:r>
        <w:rPr>
          <w:rFonts w:cs="Times New Roman;Times New Roman" w:ascii="Times New Roman;Times New Roman" w:hAnsi="Times New Roman;Times New Roman"/>
          <w:iCs/>
          <w:sz w:val="28"/>
          <w:szCs w:val="22"/>
        </w:rPr>
        <w:t xml:space="preserve">самоконтролю и самооценке. </w:t>
      </w:r>
      <w:r>
        <w:rPr>
          <w:rFonts w:cs="Times New Roman;Times New Roman" w:ascii="Times New Roman;Times New Roman" w:hAnsi="Times New Roman;Times New Roman"/>
          <w:sz w:val="28"/>
          <w:szCs w:val="22"/>
        </w:rPr>
        <w:t xml:space="preserve">Существуют разные </w:t>
      </w:r>
      <w:r>
        <w:rPr>
          <w:rFonts w:cs="Times New Roman;Times New Roman" w:ascii="Times New Roman;Times New Roman" w:hAnsi="Times New Roman;Times New Roman"/>
          <w:iCs/>
          <w:sz w:val="28"/>
          <w:szCs w:val="22"/>
        </w:rPr>
        <w:t>виды самоконтрол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iCs/>
          <w:sz w:val="28"/>
          <w:szCs w:val="22"/>
          <w:lang w:val="en-US" w:eastAsia="en-US"/>
        </w:rPr>
        <w:t>-</w:t>
      </w:r>
      <w:r>
        <w:rPr>
          <w:rFonts w:cs="Times New Roman;Times New Roman" w:ascii="Times New Roman;Times New Roman" w:hAnsi="Times New Roman;Times New Roman"/>
          <w:sz w:val="28"/>
          <w:szCs w:val="22"/>
        </w:rPr>
        <w:t xml:space="preserve"> итоговый, как оценка учеником полученного им результата на основе сопоставления с образцо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оэтапный, состоящий из умения школьника в ходе работы оценить свой путь, сопоставить его с возможными, своевременно устранять ошибки;</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lang w:val="en-US" w:eastAsia="en-US"/>
        </w:rPr>
        <w:t>-</w:t>
      </w:r>
      <w:r>
        <w:rPr>
          <w:rFonts w:cs="Times New Roman;Times New Roman" w:ascii="Times New Roman;Times New Roman" w:hAnsi="Times New Roman;Times New Roman"/>
          <w:sz w:val="28"/>
          <w:szCs w:val="22"/>
        </w:rPr>
        <w:t xml:space="preserve"> планирующий, предваряющий (умение школьника до начала работы наметить ее этапы, предвидеть результа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амооценка бывает: адекватной и неадекватной (завышенной и заниженной); общей, глобальной (оценка своей работы в целом) и детальной, дифференцированной (оценка отдельных сторон и аспектов своей рабо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Учебные действия, как и знания, могут обладать разными качествами: материальные действия с предметами, материализованные действия с заменителями предметов, "устноречевые", умственные действ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сновным показателем учебной деятельности школьника, которую также надо учитывать при анализе его обученности, является результат. Объективный результат выражается в правильном решении задачи, в оптимальном числе "шагов" до результата, расходе времени, в решении задач разного уровня сложности. Субъективный результат - в значимости итога работы для данного ученика, субъективной удовлетворенности результатом, его психологической цене (расход усилий, соотношении возможностей ребенка и его реальных успехов, сопоставлении способностей ребенка в целом и усилий при выполнении данного задания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Говоря об оценке уровня обученности учащихся, определим методику расчета степени обученности учащихся (СО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СОУ = </w:t>
      </w:r>
      <w:r>
        <w:rPr>
          <w:rFonts w:cs="Times New Roman;Times New Roman" w:ascii="Times New Roman;Times New Roman" w:hAnsi="Times New Roman;Times New Roman"/>
          <w:sz w:val="28"/>
          <w:szCs w:val="22"/>
          <w:lang w:val="en-US"/>
        </w:rPr>
        <w:t>AX</w:t>
      </w:r>
      <w:r>
        <w:rPr>
          <w:rFonts w:cs="Times New Roman;Times New Roman" w:ascii="Times New Roman;Times New Roman" w:hAnsi="Times New Roman;Times New Roman"/>
          <w:sz w:val="28"/>
          <w:szCs w:val="22"/>
        </w:rPr>
        <w:t xml:space="preserve"> + </w:t>
      </w:r>
      <w:r>
        <w:rPr>
          <w:rFonts w:cs="Times New Roman;Times New Roman" w:ascii="Times New Roman;Times New Roman" w:hAnsi="Times New Roman;Times New Roman"/>
          <w:sz w:val="28"/>
          <w:szCs w:val="22"/>
          <w:lang w:val="en-US"/>
        </w:rPr>
        <w:t>BY</w:t>
      </w:r>
      <w:r>
        <w:rPr>
          <w:rFonts w:cs="Times New Roman;Times New Roman" w:ascii="Times New Roman;Times New Roman" w:hAnsi="Times New Roman;Times New Roman"/>
          <w:sz w:val="28"/>
          <w:szCs w:val="22"/>
        </w:rPr>
        <w:t xml:space="preserve"> + </w:t>
      </w:r>
      <w:r>
        <w:rPr>
          <w:rFonts w:cs="Times New Roman;Times New Roman" w:ascii="Times New Roman;Times New Roman" w:hAnsi="Times New Roman;Times New Roman"/>
          <w:sz w:val="28"/>
          <w:szCs w:val="22"/>
          <w:lang w:val="en-US"/>
        </w:rPr>
        <w:t>CZ</w:t>
      </w:r>
      <w:r>
        <w:rPr>
          <w:rFonts w:cs="Times New Roman;Times New Roman" w:ascii="Times New Roman;Times New Roman" w:hAnsi="Times New Roman;Times New Roman"/>
          <w:sz w:val="28"/>
          <w:szCs w:val="22"/>
        </w:rPr>
        <w:t xml:space="preserve">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где </w:t>
      </w:r>
      <w:r>
        <w:rPr>
          <w:rFonts w:cs="Times New Roman;Times New Roman" w:ascii="Times New Roman;Times New Roman" w:hAnsi="Times New Roman;Times New Roman"/>
          <w:sz w:val="28"/>
          <w:szCs w:val="22"/>
          <w:lang w:val="en-US" w:eastAsia="en-US"/>
        </w:rPr>
        <w:t>N -</w:t>
      </w:r>
      <w:r>
        <w:rPr>
          <w:rFonts w:cs="Times New Roman;Times New Roman" w:ascii="Times New Roman;Times New Roman" w:hAnsi="Times New Roman;Times New Roman"/>
          <w:sz w:val="28"/>
          <w:szCs w:val="22"/>
        </w:rPr>
        <w:t xml:space="preserve"> количество учащихся , Р - число изучаемых предметов </w:t>
      </w:r>
      <w:r>
        <w:rPr>
          <w:rFonts w:cs="Times New Roman;Times New Roman" w:ascii="Times New Roman;Times New Roman" w:hAnsi="Times New Roman;Times New Roman"/>
          <w:sz w:val="28"/>
          <w:szCs w:val="22"/>
          <w:lang w:val="en-US"/>
        </w:rPr>
        <w:t>NP</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lang w:val="en-US" w:eastAsia="en-US"/>
        </w:rPr>
        <w:t>X,</w:t>
      </w:r>
      <w:r>
        <w:rPr>
          <w:rFonts w:cs="Times New Roman;Times New Roman" w:ascii="Times New Roman;Times New Roman" w:hAnsi="Times New Roman;Times New Roman"/>
          <w:sz w:val="28"/>
          <w:szCs w:val="22"/>
        </w:rPr>
        <w:t xml:space="preserve"> У, </w:t>
      </w:r>
      <w:r>
        <w:rPr>
          <w:rFonts w:cs="Times New Roman;Times New Roman" w:ascii="Times New Roman;Times New Roman" w:hAnsi="Times New Roman;Times New Roman"/>
          <w:sz w:val="28"/>
          <w:szCs w:val="22"/>
          <w:lang w:val="en-US"/>
        </w:rPr>
        <w:t>Z</w:t>
      </w:r>
      <w:r>
        <w:rPr>
          <w:rFonts w:cs="Times New Roman;Times New Roman" w:ascii="Times New Roman;Times New Roman" w:hAnsi="Times New Roman;Times New Roman"/>
          <w:sz w:val="28"/>
          <w:szCs w:val="22"/>
        </w:rPr>
        <w:t xml:space="preserve"> - соответственно общее количество отметок "5", "4", "3" в класс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А = 1.00; В = 0,64; С = 0,36 - это постоянные величин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апример, в 5а из 27 учащихся по 8 предметам отметка "5" повторялась 84 раза, "4" - 100, "3" - 32.</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ОУ = 1.00х84+0,64х100+0.36х32 = 0,73 (в процентах - 73%)</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7х8</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т 75% до 100% - высокая степень обученности клас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от 45% до 75% - средняя степень обуч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ниже 45% - низкая степень обуч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РЕЙТИНГОВАЯ СИСТЕМА ОЦЕНКИ КАЧЕСТВ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16"/>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rPr>
        <w:t>I</w:t>
      </w:r>
      <w:r>
        <w:rPr>
          <w:rFonts w:cs="Times New Roman;Times New Roman" w:ascii="Times New Roman;Times New Roman" w:hAnsi="Times New Roman;Times New Roman"/>
          <w:bCs/>
          <w:sz w:val="28"/>
        </w:rPr>
        <w:t>. Организационная деятельность</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Степень реализации намеченного плана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Степень реализации основных психологических и гигиенических требов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Наличие обратной связи со всеми учащимися и ее уровен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Знание учебного предмета и мастерство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Оформление документации на уроке (выставление оценок).</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Качество речи учителя (темп, дикция, образность, эмоциональная грамот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Оптимальность темпа урока и его соответствие возрас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Рациональное использование времени урока на всех этапа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Педагогическая культура, такт и внешний вид учител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w:t>
        <w:tab/>
        <w:t>Охрана труда и соблюдение ТБ , ПБ и ЭБ.</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rPr>
        <w:t>II</w:t>
      </w:r>
      <w:r>
        <w:rPr>
          <w:rFonts w:cs="Times New Roman;Times New Roman" w:ascii="Times New Roman;Times New Roman" w:hAnsi="Times New Roman;Times New Roman"/>
          <w:bCs/>
          <w:sz w:val="28"/>
        </w:rPr>
        <w:t>. Образовательные функции</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Степень реализации принципа науч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Степень реализации принципа нагляд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Принцип прочности, глубины, осознанности знаний, умений и навыков (качество зн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Принцип доступности и поси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Проблемность изложения (эвристическая бесе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Принцип связи обучения с жизнью, с теорией и практик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Степень достижения главной дидактической цели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Оптимальность выбора методов обучения, их соответствие возрасту и развитию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Контроль за знаниями и умен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w:t>
        <w:tab/>
        <w:t>Оптимальность объема домашнего задания, его инструктаж, эффективность довед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rPr>
        <w:t>III</w:t>
      </w:r>
      <w:r>
        <w:rPr>
          <w:rFonts w:cs="Times New Roman;Times New Roman" w:ascii="Times New Roman;Times New Roman" w:hAnsi="Times New Roman;Times New Roman"/>
          <w:bCs/>
          <w:sz w:val="28"/>
        </w:rPr>
        <w:t>. Воспитательная деятельность</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Оценка идейно-нравственной мировоззренческой направлен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Степень влияния урока на формирование трудовых, учебных навыков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Профориентация и экономическое воспитани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Влияние урока на умственное воспитание и развитие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Требования к физическому и гигиеническому воспитанию в ходе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Эстетическое воздействие урока на учащих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Другие направления воспитания личности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Степень воспитательных возможностей словесной оценки и бальной отмет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Позиция учителя по отношению к учащимся (стиль управ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w:t>
        <w:tab/>
        <w:t>Степень воспитательного значения личности учителя и его деятельность на урок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rPr>
        <w:t>IV</w:t>
      </w:r>
      <w:r>
        <w:rPr>
          <w:rFonts w:cs="Times New Roman;Times New Roman" w:ascii="Times New Roman;Times New Roman" w:hAnsi="Times New Roman;Times New Roman"/>
          <w:bCs/>
          <w:sz w:val="28"/>
        </w:rPr>
        <w:t>. Требования к учащимся</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w:t>
        <w:tab/>
        <w:t>Степень, уровень познавательной активности учащихся в ходе всего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Наличие у учащихся интереса к уроку и в целом к предме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Учебный труд и его уровен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4.</w:t>
        <w:tab/>
        <w:t>Самостоятельная работа учащихся на уроке и уровень ее познавательной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Уровень аналитических умений и навыков учащихся, как развиты и как развиваются.</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6.</w:t>
        <w:tab/>
        <w:t>Уровень развития речи, письменных, графических и специальных умений и навыков.</w:t>
      </w:r>
    </w:p>
    <w:p>
      <w:pPr>
        <w:pStyle w:val="Normal"/>
        <w:widowControl/>
        <w:tabs>
          <w:tab w:val="left" w:pos="72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7.</w:t>
        <w:tab/>
        <w:t>Наличие индивидуальных, групповых и коллективных форм работы, их эффективность.</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w:t>
        <w:tab/>
        <w:t>Степень организованности и дисциплинированности учащихся на уро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Уровень эстетики работы учащихся в тетради, на доске и со специальным оборудовани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w:t>
        <w:tab/>
        <w:t>Степень соответствия внешнего вида учащихся к требованиям.</w:t>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lang w:val="en-US"/>
        </w:rPr>
        <w:t>V</w:t>
      </w:r>
      <w:r>
        <w:rPr>
          <w:rFonts w:cs="Times New Roman;Times New Roman" w:ascii="Times New Roman;Times New Roman" w:hAnsi="Times New Roman;Times New Roman"/>
          <w:bCs/>
          <w:sz w:val="28"/>
        </w:rPr>
        <w:t>. Валеологические требова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1. Уровень мобилизации учащихся на урок, создание положительного эмоционального настроя на рабочую обстановку в классе.</w:t>
      </w:r>
    </w:p>
    <w:p>
      <w:pPr>
        <w:pStyle w:val="Normal"/>
        <w:widowControl/>
        <w:tabs>
          <w:tab w:val="clear" w:pos="720"/>
          <w:tab w:val="left" w:pos="70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w:t>
        <w:tab/>
        <w:t>Обеспечение высокого уровня мотивации учебной деятельности в течение урок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3.</w:t>
        <w:tab/>
        <w:t>Создание благополучного психологического климата, отношения доброжелательны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4.</w:t>
        <w:tab/>
        <w:t>Содержание учебного материала способствует формированию валеологической культуры учащихся.</w:t>
      </w:r>
    </w:p>
    <w:p>
      <w:pPr>
        <w:pStyle w:val="Normal"/>
        <w:widowControl/>
        <w:tabs>
          <w:tab w:val="clear" w:pos="720"/>
          <w:tab w:val="left" w:pos="70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w:t>
        <w:tab/>
        <w:t>Методы и формы обучения, используемые учителем адекватны учебному содержанию, психофизическим и учебным возможностям учащих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6. Степень оказания дозированной помощи учащимся при затруднениях, создание ситуации успех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7. Использование приемов психо-эмоциональной разрядки.</w:t>
      </w:r>
    </w:p>
    <w:p>
      <w:pPr>
        <w:pStyle w:val="Normal"/>
        <w:widowControl/>
        <w:tabs>
          <w:tab w:val="clear" w:pos="720"/>
          <w:tab w:val="left" w:pos="700" w:leader="none"/>
        </w:tabs>
        <w:suppressAutoHyphens w:val="true"/>
        <w:spacing w:lineRule="auto" w:line="360"/>
        <w:ind w:firstLine="709"/>
        <w:jc w:val="both"/>
        <w:rPr/>
      </w:pPr>
      <w:r>
        <w:rPr>
          <w:rFonts w:cs="Times New Roman;Times New Roman" w:ascii="Times New Roman;Times New Roman" w:hAnsi="Times New Roman;Times New Roman"/>
          <w:sz w:val="28"/>
          <w:szCs w:val="22"/>
        </w:rPr>
        <w:t>8.</w:t>
        <w:tab/>
        <w:t>Умение снимать у учащихся зрительные утомления, мышечные напряжения, используя различные приемы.</w:t>
      </w:r>
    </w:p>
    <w:p>
      <w:pPr>
        <w:pStyle w:val="Normal"/>
        <w:widowControl/>
        <w:tabs>
          <w:tab w:val="clear" w:pos="720"/>
          <w:tab w:val="left" w:pos="700" w:leader="none"/>
        </w:tabs>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w:t>
        <w:tab/>
        <w:t>Оптимальность методов контроля и оценки знаний учащихся на уроке способствующи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сохранению их психического здоровья.</w:t>
      </w:r>
    </w:p>
    <w:p>
      <w:pPr>
        <w:pStyle w:val="Normal"/>
        <w:widowControl/>
        <w:tabs>
          <w:tab w:val="clear" w:pos="720"/>
          <w:tab w:val="left" w:pos="700" w:leader="none"/>
        </w:tabs>
        <w:suppressAutoHyphens w:val="true"/>
        <w:spacing w:lineRule="auto" w:line="360"/>
        <w:ind w:firstLine="709"/>
        <w:jc w:val="both"/>
        <w:rPr/>
      </w:pPr>
      <w:r>
        <w:rPr>
          <w:rFonts w:cs="Times New Roman;Times New Roman" w:ascii="Times New Roman;Times New Roman" w:hAnsi="Times New Roman;Times New Roman"/>
          <w:sz w:val="28"/>
          <w:szCs w:val="22"/>
        </w:rPr>
        <w:t>10.</w:t>
        <w:tab/>
        <w:t>Учитель использует средства обучения в соответствии с гигиеническими нормами и требован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РЕЙТИНГОВАЯ ШКАЛА ОЦЕНКИ КАЧЕСТВА УРОК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 xml:space="preserve">Эффективность урока оценивается по формуле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Э</w:t>
      </w:r>
      <w:r>
        <w:rPr>
          <w:rFonts w:cs="Times New Roman;Times New Roman" w:ascii="Times New Roman;Times New Roman" w:hAnsi="Times New Roman;Times New Roman"/>
          <w:sz w:val="28"/>
          <w:szCs w:val="22"/>
          <w:vertAlign w:val="subscript"/>
        </w:rPr>
        <w:t>у</w:t>
      </w:r>
      <w:r>
        <w:rPr>
          <w:rFonts w:cs="Times New Roman;Times New Roman" w:ascii="Times New Roman;Times New Roman" w:hAnsi="Times New Roman;Times New Roman"/>
          <w:sz w:val="28"/>
          <w:szCs w:val="22"/>
        </w:rPr>
        <w:t xml:space="preserve"> = Н / В * 100%</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Где Н - количество набранных баллов по пунктам: 0 - не выполне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 - частично выполне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 полностью выполне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В - максимальное количество баллов, в данной схеме равное 100.</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100% - 85% - отличный урок</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4% - 65% - хороший урок</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2"/>
        </w:rPr>
        <w:t xml:space="preserve">64% - 45% - удовлетворительный урок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r>
        <w:br w:type="page"/>
      </w:r>
    </w:p>
    <w:p>
      <w:pPr>
        <w:pStyle w:val="Heading2"/>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t>Используемая литература</w:t>
      </w:r>
    </w:p>
    <w:p>
      <w:pPr>
        <w:pStyle w:val="Normal"/>
        <w:widowControl/>
        <w:suppressAutoHyphens w:val="true"/>
        <w:spacing w:lineRule="auto" w:line="360"/>
        <w:ind w:firstLine="709"/>
        <w:jc w:val="both"/>
        <w:rPr>
          <w:rFonts w:ascii="Times New Roman;Times New Roman" w:hAnsi="Times New Roman;Times New Roman" w:cs="Times New Roman;Times New Roman"/>
          <w:bCs/>
          <w:sz w:val="28"/>
          <w:szCs w:val="22"/>
        </w:rPr>
      </w:pPr>
      <w:r>
        <w:rPr>
          <w:rFonts w:cs="Times New Roman;Times New Roman" w:ascii="Times New Roman;Times New Roman" w:hAnsi="Times New Roman;Times New Roman"/>
          <w:bCs/>
          <w:sz w:val="28"/>
          <w:szCs w:val="22"/>
        </w:rPr>
      </w:r>
    </w:p>
    <w:p>
      <w:pPr>
        <w:pStyle w:val="Normal"/>
        <w:widowControl/>
        <w:suppressAutoHyphens w:val="true"/>
        <w:spacing w:lineRule="auto" w:line="360"/>
        <w:rPr/>
      </w:pPr>
      <w:r>
        <w:rPr>
          <w:rFonts w:cs="Times New Roman;Times New Roman" w:ascii="Times New Roman;Times New Roman" w:hAnsi="Times New Roman;Times New Roman"/>
          <w:sz w:val="28"/>
          <w:szCs w:val="22"/>
        </w:rPr>
        <w:t>1. Долженко Ю.А. Проблемы формирования "успешного" педагога в системе постдипломного образования. (Практико-ориентированное пособие для руководителей ОУ) Барнаул: АКИПКРО, 2001 год</w:t>
      </w:r>
    </w:p>
    <w:p>
      <w:pPr>
        <w:pStyle w:val="Normal"/>
        <w:widowControl/>
        <w:suppressAutoHyphens w:val="true"/>
        <w:spacing w:lineRule="auto" w:line="36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2. Долженко Ю.А. Современные образовательные технологии : теория и практика. Барнаул :1996год</w:t>
      </w:r>
    </w:p>
    <w:p>
      <w:pPr>
        <w:pStyle w:val="Normal"/>
        <w:widowControl/>
        <w:suppressAutoHyphens w:val="true"/>
        <w:spacing w:lineRule="auto" w:line="360"/>
        <w:rPr/>
      </w:pPr>
      <w:r>
        <w:rPr>
          <w:rFonts w:cs="Times New Roman;Times New Roman" w:ascii="Times New Roman;Times New Roman" w:hAnsi="Times New Roman;Times New Roman"/>
          <w:sz w:val="28"/>
          <w:szCs w:val="22"/>
        </w:rPr>
        <w:t>3. Комитет администрации Алтайского края по образованию. Главная аттестационная комиссия. Информационный сборник № 2. Организация и проведение аттестации педагогических и руководящих работников государственных и муниципальных образовательных учреждений в Алтайском крае.(из опыта работы) Барнаул: 2001 год</w:t>
      </w:r>
    </w:p>
    <w:p>
      <w:pPr>
        <w:pStyle w:val="Normal"/>
        <w:widowControl/>
        <w:suppressAutoHyphens w:val="true"/>
        <w:spacing w:lineRule="auto" w:line="360"/>
        <w:rPr/>
      </w:pPr>
      <w:r>
        <w:rPr>
          <w:rFonts w:cs="Times New Roman;Times New Roman" w:ascii="Times New Roman;Times New Roman" w:hAnsi="Times New Roman;Times New Roman"/>
          <w:sz w:val="28"/>
          <w:szCs w:val="22"/>
        </w:rPr>
        <w:t>4. Шалаев И.К. Программно - целевой подход в управлении педагогическим коллективом общеобразовательной школы. Москва: МГПИ, 1987 год</w:t>
      </w:r>
    </w:p>
    <w:p>
      <w:pPr>
        <w:pStyle w:val="Normal"/>
        <w:widowControl/>
        <w:suppressAutoHyphens w:val="true"/>
        <w:spacing w:lineRule="auto" w:line="36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5. Шалаев И.К. Мотивационное программно-целевое управление: теория, технология, практика. Учебное пособие по психологии управления. Барнаул, 2000 год.</w:t>
      </w:r>
    </w:p>
    <w:p>
      <w:pPr>
        <w:pStyle w:val="Normal"/>
        <w:widowControl/>
        <w:suppressAutoHyphens w:val="true"/>
        <w:spacing w:lineRule="auto" w:line="360"/>
        <w:rPr/>
      </w:pPr>
      <w:r>
        <w:rPr>
          <w:rFonts w:cs="Times New Roman;Times New Roman" w:ascii="Times New Roman;Times New Roman" w:hAnsi="Times New Roman;Times New Roman"/>
          <w:sz w:val="28"/>
          <w:szCs w:val="22"/>
        </w:rPr>
        <w:t>6. Конаржевский Ю.А. Анализ урока. Москва: центр "Педагогический поиск", 2000 год</w:t>
      </w:r>
    </w:p>
    <w:p>
      <w:pPr>
        <w:pStyle w:val="Normal"/>
        <w:widowControl/>
        <w:suppressAutoHyphens w:val="true"/>
        <w:spacing w:lineRule="auto" w:line="360"/>
        <w:rPr/>
      </w:pPr>
      <w:r>
        <w:rPr>
          <w:rFonts w:cs="Times New Roman;Times New Roman" w:ascii="Times New Roman;Times New Roman" w:hAnsi="Times New Roman;Times New Roman"/>
          <w:sz w:val="28"/>
          <w:szCs w:val="22"/>
        </w:rPr>
        <w:t>7. Шакуров Р.Х. Мотивы и стимулы педагогического труда: ориентация на личность.</w:t>
      </w:r>
    </w:p>
    <w:p>
      <w:pPr>
        <w:pStyle w:val="Normal"/>
        <w:widowControl/>
        <w:suppressAutoHyphens w:val="true"/>
        <w:spacing w:lineRule="auto" w:line="36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8. Щедровицкий П. Новшества и инновации (о новых учебных технологиях).</w:t>
      </w:r>
    </w:p>
    <w:p>
      <w:pPr>
        <w:pStyle w:val="Normal"/>
        <w:widowControl/>
        <w:suppressAutoHyphens w:val="true"/>
        <w:spacing w:lineRule="auto" w:line="36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t>9. Якиманская И.С. Личностно - ориентированное обучение в современной школе. М., 1996</w:t>
      </w:r>
    </w:p>
    <w:p>
      <w:pPr>
        <w:pStyle w:val="Normal"/>
        <w:widowControl/>
        <w:suppressAutoHyphens w:val="true"/>
        <w:spacing w:lineRule="auto" w:line="360"/>
        <w:rPr/>
      </w:pPr>
      <w:r>
        <w:rPr>
          <w:rFonts w:cs="Times New Roman;Times New Roman" w:ascii="Times New Roman;Times New Roman" w:hAnsi="Times New Roman;Times New Roman"/>
          <w:sz w:val="28"/>
          <w:szCs w:val="22"/>
        </w:rPr>
        <w:t>10. Советский энциклопедический словарь. Москва: "Советская энциклопедия", 1989 г.</w:t>
      </w:r>
    </w:p>
    <w:p>
      <w:pPr>
        <w:pStyle w:val="Normal"/>
        <w:widowControl/>
        <w:suppressAutoHyphens w:val="true"/>
        <w:spacing w:lineRule="auto" w:line="360"/>
        <w:rPr/>
      </w:pPr>
      <w:r>
        <w:rPr>
          <w:rFonts w:cs="Times New Roman;Times New Roman" w:ascii="Times New Roman;Times New Roman" w:hAnsi="Times New Roman;Times New Roman"/>
          <w:sz w:val="28"/>
          <w:szCs w:val="22"/>
        </w:rPr>
        <w:t>11. Ожегов С.И. Словарь русского языка. Москва: "Русский язык", 1987 год</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Нижний колонтитул Знак"/>
    <w:qFormat/>
    <w:rPr>
      <w:rFonts w:ascii="Arial CYR" w:hAnsi="Arial CYR" w:cs="Arial CYR"/>
      <w:sz w:val="24"/>
      <w:szCs w:val="24"/>
    </w:rPr>
  </w:style>
  <w:style w:type="character" w:styleId="PageNumber">
    <w:name w:val="Page Number"/>
    <w:rPr>
      <w:rFonts w:cs="Times New Roman;Times New Roman"/>
    </w:rPr>
  </w:style>
  <w:style w:type="character" w:styleId="Style9">
    <w:name w:val="Верхний колонтитул Знак"/>
    <w:qFormat/>
    <w:rPr>
      <w:rFonts w:ascii="Arial CYR" w:hAnsi="Arial CYR" w:cs="Arial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ryabov</dc:creator>
  <dc:description/>
  <cp:keywords/>
  <dc:language>en-US</dc:language>
  <cp:lastModifiedBy>Mage</cp:lastModifiedBy>
  <dcterms:modified xsi:type="dcterms:W3CDTF">2011-10-02T14:43:00Z</dcterms:modified>
  <cp:revision>2</cp:revision>
  <dc:subject/>
  <dc:title>Посещение и анализ уроков - один из главных аспектов внутришко-льного управления</dc:title>
</cp:coreProperties>
</file>