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contextualSpacing/>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contextualSpacing/>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contextualSpacing/>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contextualSpacing/>
        <w:jc w:val="both"/>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contextualSpacing/>
        <w:jc w:val="center"/>
        <w:rPr>
          <w:rFonts w:ascii="Times New Roman" w:hAnsi="Times New Roman" w:cs="Times New Roman"/>
          <w:b/>
          <w:b/>
          <w:sz w:val="28"/>
          <w:szCs w:val="56"/>
        </w:rPr>
      </w:pPr>
      <w:r>
        <w:rPr>
          <w:rFonts w:cs="Times New Roman" w:ascii="Times New Roman" w:hAnsi="Times New Roman"/>
          <w:b/>
          <w:sz w:val="28"/>
          <w:szCs w:val="56"/>
        </w:rPr>
        <w:t>ПРАКТИЧЕСКОЕ ЗАДАНИЕ</w:t>
      </w:r>
    </w:p>
    <w:p>
      <w:pPr>
        <w:pStyle w:val="Normal"/>
        <w:spacing w:lineRule="auto" w:line="360" w:before="0" w:after="0"/>
        <w:ind w:firstLine="709"/>
        <w:contextualSpacing/>
        <w:jc w:val="center"/>
        <w:rPr>
          <w:rFonts w:ascii="Times New Roman" w:hAnsi="Times New Roman" w:cs="Times New Roman"/>
          <w:b/>
          <w:b/>
          <w:sz w:val="28"/>
          <w:szCs w:val="40"/>
        </w:rPr>
      </w:pPr>
      <w:r>
        <w:rPr>
          <w:rFonts w:cs="Times New Roman" w:ascii="Times New Roman" w:hAnsi="Times New Roman"/>
          <w:b/>
          <w:sz w:val="28"/>
          <w:szCs w:val="40"/>
        </w:rPr>
        <w:t>по спецкурсу:</w:t>
      </w:r>
    </w:p>
    <w:p>
      <w:pPr>
        <w:pStyle w:val="Normal"/>
        <w:spacing w:lineRule="auto" w:line="360" w:before="0" w:after="0"/>
        <w:ind w:firstLine="709"/>
        <w:contextualSpacing/>
        <w:jc w:val="center"/>
        <w:rPr>
          <w:rFonts w:ascii="Times New Roman" w:hAnsi="Times New Roman" w:cs="Times New Roman"/>
          <w:b/>
          <w:b/>
          <w:sz w:val="28"/>
          <w:szCs w:val="36"/>
        </w:rPr>
      </w:pPr>
      <w:r>
        <w:rPr>
          <w:rFonts w:cs="Times New Roman" w:ascii="Times New Roman" w:hAnsi="Times New Roman"/>
          <w:b/>
          <w:sz w:val="28"/>
          <w:szCs w:val="36"/>
        </w:rPr>
        <w:t>« Современное дошкольное образование за рубежом»</w:t>
      </w:r>
    </w:p>
    <w:p>
      <w:pPr>
        <w:pStyle w:val="Normal"/>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Подготовила:</w:t>
      </w:r>
    </w:p>
    <w:p>
      <w:pPr>
        <w:pStyle w:val="Normal"/>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студентка 5 курса</w:t>
      </w:r>
    </w:p>
    <w:p>
      <w:pPr>
        <w:pStyle w:val="Normal"/>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дневного отделения</w:t>
      </w:r>
    </w:p>
    <w:p>
      <w:pPr>
        <w:pStyle w:val="Normal"/>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ФДО</w:t>
      </w:r>
    </w:p>
    <w:p>
      <w:pPr>
        <w:pStyle w:val="Normal"/>
        <w:tabs>
          <w:tab w:val="clear" w:pos="708"/>
          <w:tab w:val="left" w:pos="5954" w:leader="none"/>
          <w:tab w:val="left" w:pos="6096" w:leader="none"/>
          <w:tab w:val="left" w:pos="6521" w:leader="none"/>
        </w:tabs>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502 группы</w:t>
      </w:r>
    </w:p>
    <w:p>
      <w:pPr>
        <w:pStyle w:val="Normal"/>
        <w:spacing w:lineRule="auto" w:line="360" w:before="0" w:after="0"/>
        <w:ind w:firstLine="709"/>
        <w:contextualSpacing/>
        <w:jc w:val="right"/>
        <w:rPr>
          <w:rFonts w:ascii="Times New Roman" w:hAnsi="Times New Roman" w:cs="Times New Roman"/>
          <w:sz w:val="28"/>
          <w:szCs w:val="32"/>
        </w:rPr>
      </w:pPr>
      <w:r>
        <w:rPr>
          <w:rFonts w:cs="Times New Roman" w:ascii="Times New Roman" w:hAnsi="Times New Roman"/>
          <w:sz w:val="28"/>
          <w:szCs w:val="32"/>
        </w:rPr>
        <w:t>Дунай Юлия Андреевн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32"/>
        </w:rPr>
        <w:t>2008</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тория создания</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1919 году в Штутгарте открылась первая вальдорфская школа. Она финансировалась фирмой «Вальдорф-Астория», которая и дала название новой педагогической системе. Через несколько лет при школе открылся детский сад. Автор концепции и руководитель школы Рудольф Штайнер (1861-1925) был основателем не только особой педагогической системы, лечебной педагогики и медицины, но и целого духовного направления.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 самого начала Штайнер придавал большое значение развитию детей в раннем возрасте, задолго до того, как это стало модным в 60-х-70-х годах ХХ века. Именно в эти годы интерес к вальдорфским детским садам и школам резко возрос. В настоящее время вальдорфские детские сады и школы распространены на всех континентах, но больше всего их в странах Европы: Германии, Швейцарии, Голландии, Швеции, Финляндии и др. Есть они и в США, Канаде, Израиле, Индии и Японии. Всего насчитывается более двух тысяч садов и 800 школ, которые работают при поддержке ЮНЕСКО и правительств этих стран.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России вальдорфские школы и сады появились только в конце 80-х – начале 90-х годов. По инициативе одной многодетной мамы в 1987 г. был создан домашний детский сад. А в 1991 г. в Москве открылся семинар по подготовке воспитателей вальдорфских детских садов. В это же время в Москве, Петербурге, Ярославле, Самаре и других городах начали открываться первые школы. </w:t>
      </w:r>
    </w:p>
    <w:p>
      <w:pPr>
        <w:pStyle w:val="Normal"/>
        <w:spacing w:lineRule="auto" w:line="360" w:before="0" w:after="0"/>
        <w:ind w:firstLine="709"/>
        <w:contextualSpacing/>
        <w:jc w:val="both"/>
        <w:rPr/>
      </w:pPr>
      <w:r>
        <w:rPr>
          <w:rFonts w:cs="Times New Roman" w:ascii="Times New Roman" w:hAnsi="Times New Roman"/>
          <w:sz w:val="28"/>
          <w:szCs w:val="24"/>
        </w:rPr>
        <w:t xml:space="preserve">В настоящее время в России действуют около 30 вальдорфских школ и 60 детских садов Воспитатели садов объединились в «Содружество». Только те, кто прошел обучение и успешно провел группу в течение нескольких лет, могут стать действительными членами этого объединения.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Основные идеи и принципы работы</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нципиальным для дошкольной вальдорфской педагогики является положение о том, что детство – это уникальный период жизни человека, перед которым стоят свои особые задачи. К этому возрасту нельзя подходить с оценками и целями, которые присущи более поздним этапам развития ребенка. Чрезвычайно важно дать раскрыться с наибольшей полнотой тем формам, способам жизни и деятельности детей, которые характерны именно для этого возраста. Поэтому вальдорфская педагогика отклоняет те формы работы с малышами и воздействия на них, которые стремятся «ускорить» развитие. Это касается, прежде всего, различных программ интеллектуального тренинга, раннего обучения письму и чтению, призванных ускорить развитие детей. Сторонники вальдорфской педагогики исходят из того положения, что развитие интеллекта должно быть включено в общее развитие личности – прежде всего психосоматическое, эмоциональное, социальное и практическое.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новные принципы работы вальдорфского детского сада: </w:t>
      </w:r>
    </w:p>
    <w:p>
      <w:pPr>
        <w:pStyle w:val="Normal"/>
        <w:spacing w:lineRule="auto" w:line="360" w:before="0" w:after="0"/>
        <w:ind w:firstLine="709"/>
        <w:contextualSpacing/>
        <w:jc w:val="both"/>
        <w:rPr/>
      </w:pPr>
      <w:r>
        <w:rPr>
          <w:rFonts w:cs="Times New Roman" w:ascii="Times New Roman" w:hAnsi="Times New Roman"/>
          <w:sz w:val="28"/>
          <w:szCs w:val="24"/>
        </w:rPr>
        <w:t xml:space="preserve">-создание атмосферы, благоприятной развитию; </w:t>
      </w:r>
    </w:p>
    <w:p>
      <w:pPr>
        <w:pStyle w:val="Normal"/>
        <w:spacing w:lineRule="auto" w:line="360" w:before="0" w:after="0"/>
        <w:ind w:firstLine="709"/>
        <w:contextualSpacing/>
        <w:jc w:val="both"/>
        <w:rPr/>
      </w:pPr>
      <w:r>
        <w:rPr>
          <w:rFonts w:cs="Times New Roman" w:ascii="Times New Roman" w:hAnsi="Times New Roman"/>
          <w:sz w:val="28"/>
          <w:szCs w:val="24"/>
        </w:rPr>
        <w:t xml:space="preserve">-воспитание через подражание и пример; </w:t>
      </w:r>
    </w:p>
    <w:p>
      <w:pPr>
        <w:pStyle w:val="Normal"/>
        <w:spacing w:lineRule="auto" w:line="360" w:before="0" w:after="0"/>
        <w:ind w:firstLine="709"/>
        <w:contextualSpacing/>
        <w:jc w:val="both"/>
        <w:rPr/>
      </w:pPr>
      <w:r>
        <w:rPr>
          <w:rFonts w:cs="Times New Roman" w:ascii="Times New Roman" w:hAnsi="Times New Roman"/>
          <w:sz w:val="28"/>
          <w:szCs w:val="24"/>
        </w:rPr>
        <w:t xml:space="preserve">-культивирование многообразных форм игровой деятельности; </w:t>
      </w:r>
    </w:p>
    <w:p>
      <w:pPr>
        <w:pStyle w:val="Normal"/>
        <w:spacing w:lineRule="auto" w:line="360" w:before="0" w:after="0"/>
        <w:ind w:firstLine="709"/>
        <w:contextualSpacing/>
        <w:jc w:val="both"/>
        <w:rPr/>
      </w:pPr>
      <w:r>
        <w:rPr>
          <w:rFonts w:cs="Times New Roman" w:ascii="Times New Roman" w:hAnsi="Times New Roman"/>
          <w:sz w:val="28"/>
          <w:szCs w:val="24"/>
        </w:rPr>
        <w:t xml:space="preserve">-создание пространства, способствующего развитию свободной игры; </w:t>
      </w:r>
    </w:p>
    <w:p>
      <w:pPr>
        <w:pStyle w:val="Normal"/>
        <w:spacing w:lineRule="auto" w:line="360" w:before="0" w:after="0"/>
        <w:ind w:firstLine="709"/>
        <w:contextualSpacing/>
        <w:jc w:val="both"/>
        <w:rPr/>
      </w:pPr>
      <w:r>
        <w:rPr>
          <w:rFonts w:cs="Times New Roman" w:ascii="Times New Roman" w:hAnsi="Times New Roman"/>
          <w:sz w:val="28"/>
          <w:szCs w:val="24"/>
        </w:rPr>
        <w:t xml:space="preserve">-организация здорового ритма жизни групп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нятия различными видами трудовой деятельности («педагогика руки») и различными искусствами (живопись, музыка, лепка, эвритм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се вышеперечисленные положения не являются отдельными частями «программы» работы детского сада или методическими «приемами», а представляют собой единое органичное целое. Жизнь группы скорее напоминает жизнь большой, дружной семьи, чем работу «учебного заведения»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Создание благоприятной атмосферы</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ще в 1907 году Р. Штайнер высказал мысль, что основным фактором развития маленького ребенка является любовь к нему окружающих взрослых: «Любовь матери, как наседка, высиживает правильное формирование органов ребенка». Эта любовь должна быть искренней, не вынужденной. Ребенок чувствителен «к выражению лиц окружающих взрослых». Он, не может дистанцироваться от окружения, воздействия которого проникают очень глубоко, вплоть до влияния на обмен веществ и формирования психосоматической основы личности. Таким образом, «атмосфера любви» является условием здорового развития – физического, эмоционального, интеллектуального и личностного. Неблагоприятные воздействия этого жизненного периода сказываются, по Штайнеру, много позже, в виде предрасположенности к тем или иным заболеваниям у взрослого человек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этому первая задача вальдорфского детского сада – создание благоприятной атмосферы, в которой ребенок будет чувствовать себя хорошо. Главный фактор здесь – личность воспитателя, который должен установить доверительные отношения со своими питомца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амовоспитание воспитателя – моральная основа дошкольной вальдорфской педагогики. От личности педагога, от того, как он относится к занятиям, как двигается, как говорит, зависит очень многое. Воспитатель должен следить за собой, не давать жизненным проблемам или каким-то привычкам негативно влиять на атмосферу в группе, на отношение к детям.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создания радостной, спокойной и творческой атмосферы также важны организация пространства и художественное оформление помещения.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Как учится маленький ребенок?</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Хотя вальдорфская педагогика и выступает против раннего целенаправленного обучения (например, чтению и счету), это не значит, что ребенок в вальдорфском детском саду «ничему не учится». Напротив, вальдорфские педагоги утверждают, что именно в период раннего детства малыши учатся наиболее интенсивно.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о 3--4 лет маленький человек усваивает огромное количество разнообразного опыта, знаний и умений. Но делает он это не как взрослые или школьники на уроках, а так, как это свойственно именно ребенку-дошкольнику - учится всей своей жизнью. Взаимодействуя с родителями, общаясь со сверстниками, наблюдая, переживая, играя, одеваясь, осваивая предметы домашнего обихода, слушая сказку, раскачиваясь на качелях и т.д. - ребенок все время учится. Процессы жизни и процессы учения для малыша тесно связаны друг с другом. Р. Штайнер пишет об этом так: "Существуют два ключевых слова, раскрывающие нам суть отношения маленького ребенка к своему окружению: это подражание и пример". Через подражание ребенок учится прямостоянию и речи. В прежние века ребенок через подражание, т.е. через непосредственное участие в жизни взрослых, учился вообще всему, что ему было необходимо в жизни. Происходит это так: дитя душевно отдается всему, что он воспринимает в своем окружении, чтобы затем воспроизвести это в действии. Восприятие, душевная отдача и деятельность воли образуют единство, которое исчезает лишь в дальнейшем, когда в основу поступка ляжет решени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От мысли к действию</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понимания роли подражания в развитии маленького ребенка вытекает важный педагогический принцип: "Все, чего мы хотим достичь в воспитании -- мы должны постоянно переводить из области мыслей и идей в область поступков и действий. Из этого получается вся методика ведения детского сада" -- писала основатель первого вальдорфского детского сада Э. Грюнелиус. Это значит, что ребенку в детском саду должны предлагаться, по возможности, самые разнообразные виды деятельности, подражание которым будет способствовать творчеству, развитию ловкости, умений, сноровки. Это рукоделие — прядение, шитье, ткачество на сделанных самими же детьми маленьких ткацких рамках, покраска шерсти и тканей.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ти участвуют в уходе за садом, в обмолоте зерна, помоле и выпечке хлеба, работают молотком, убирают группу и т.д. Вся эта деятельность никогда не является самоцелью, но вплетена в повседневную жизнь группы: например, кукол мастерят для кукольного спектакля; ткацкие рамки -- для того, чтобы на них соткать коврик для кукольного домика. Для различных торжеств создают антураж, например, фонарики для осеннего праздника фонариков или печенье на Рождество и т.д. </w:t>
      </w:r>
    </w:p>
    <w:p>
      <w:pPr>
        <w:pStyle w:val="Normal"/>
        <w:spacing w:lineRule="auto" w:line="360" w:before="0" w:after="0"/>
        <w:ind w:firstLine="709"/>
        <w:contextualSpacing/>
        <w:jc w:val="both"/>
        <w:rPr/>
      </w:pPr>
      <w:r>
        <w:rPr>
          <w:rFonts w:cs="Times New Roman" w:ascii="Times New Roman" w:hAnsi="Times New Roman"/>
          <w:sz w:val="28"/>
          <w:szCs w:val="24"/>
        </w:rPr>
        <w:t xml:space="preserve">Вальдорфские педагоги стараются избегать искусственно сконструированных дидактических материалов, считая, что сама жизнь предлагает богатейшие возможности развития. Например, когда ребенок своими руками пытается спрясть нить для коврика из теплой, живой шерсти, то в этой работе задействованы и тонкая моторика и осязательная активность его пальцев. Но кроме этого ребенок понимает общий смысл своей работы, то, ради чего эта деятельность происходит (коврик для кукольного домика). Таким образом, ребенок не просто делает упражнения для пальцев, а занимается осмысленным и полезным делом. Такая методика работы благоприятно сказывается на развитии мышления ребенка и его взаимодействии с миром. На этом примере видно, как в одном конкретном действии – прядении нити из шерсти - сочетаются несколько линий развития – сенсорное, моторное, эмоциональное и интеллектуальное. Такое соединение - важнейший аспект методологии вальдорфской дошкольной педагогик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 этом следует подчеркнуть, что от детей не требуют подражания или участия в деятельности. Сторонний наблюдатель может вообще не заметить какой-либо организации жизни в группе. Кажется, что воспитательница не делает ничего особенного, а все происходит как бы само собой. Но это – лишь внешнее впечатление, свидетельствующее о высоком мастерстве педагога. За кажущейся простотой и естественностью стоит огромная внешняя и внутренняя работа, и конечно опыт. Воспитательница просто начинает заниматься каким-то делом, полагаясь на естественное любопытство и подражательный инстинкт детей. И она редко остается одна дольше минут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Цель методического процесса состоит в продуманном, по содержанию и спланированном по времени, создании возможностей, которые, однако, оставляют простор для индивидуального участие ребенка в зависимости от его возраста, возможностей и личного своеобразия. Таким образом, достигается естественная индивидуализация педагогического процесса, - каждый ребенок участвует в предлагаемой деятельности по-своему, в соответствии с личными особенностями и возможностя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Ритм – источник гармонии</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рганизация здорового ритма жизни группы, повторяющегося ежедневно, - непременное условие гармоничного развития. Согласно теории Р. Штайнера «ритм является носителем здоровья». Ритм дня составляют чередование фаз «вдоха» и «выдоха». Фаза «выдоха» - свободное творческое раскрытие сил ребенка в игре, - сменяется фазой «вдоха», когда дети занимаются с воспитателем или слушают сказку. Чередующиеся занятия образуют недельный ритм: в определенный день недели дети рисуют акварельными красками, в другой - занимаются эвритмией, в третий - их ждет кукольный спектакль. Пятница – день генеральной уборки. Дети привыкают и знают заранее, что их сегодня ждет в группе. - Одновременно с проживанием ритма года дети узнают истоки своей национальной культуры. Этому способствует повседневная жизнь вальдорфской группы, и праздники, отмечаемые в духе народных традиций. Эти праздники – не демонстрация достижений, а важная часть общей жизни. Дети не готовят никаких выступлений специально для показа. На любом торжестве они просто живут в праздничном действи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Многообразие игр</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льдорфский детский сад можно назвать поистине детским садом игры. Все усилия педагогов направлены на то, чтобы побудить детей к активной игровой деятельности. Игре невозможно задать рамки «программы»: каждый день на такую «свободную игру» отводится 1,5 – 2 утренних часа. Во время «свободной игры» дети сами, по возможности без воспитателя играют. Содержание игры определяется самими детьми и иногда бывает совершенно неожиданным. Игра по заранее разработанной программе, по убеждению вальдорфских педагогов, теряет основной смысл и перестает быть игрой в подлинном смысле этого слов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Организация пространства</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того, чтобы свободная игра могла развернуться полноценно, надо создать, во-первых, надлежащие внешние условия, -- организовать особое игровое пространство и выделить время.. Во-вторых, практические занятия должны давать детям как можно больше импульсов для активных и содержательных игр, зачастую подражающих деятельности и жизни взрослых.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жно создать среду с разнообразным игровым материалом. В оборудовании игровой части группы вальфдорского детского сада присутствуют деревянные ширмы с полочкой по середине. Благодаря этим ширмам, высотой не превышающих рост детей, ребята могут делить пространство комнаты на отдельные уголки, например, устроить магазин или врачебный кабинет. Разноцветные платки различных размеров можно использовать в качестве стен и крыш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Вальдорфские игрушки</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 деревянных полках, расположенных вдоль стены игрового помещения на уровне, доступном для детей, стоят разнообразные «игрушки»: поленья, деревянные чурбаны, продольные срезы стволов березы, просто спилы веток и стволов, различной длинны и толщины, шишки, желуди, каштаны, кусочки коры и другой подобный «строительный материал» – вальдорфский вариант привычных кубиков. Но не стоит думать, что игрушки, в привычном смысле этого слова отсутствуют вовсе. Руками воспитанников, учеников школы, родителей и самих педагогов создаются красивые куклы, гномы, животные, эльфы и другие обитатели волшебного мира детства. Настоящие кубики редко встречаются в игровых комнатах – вальдорфские педагоги неохотно используют игрушки с четкими, геометрически определенными формами, которые самой своей формой задают уже готовые способы работы с ними. Также плохо они относятся к игрушкам и конструкторам из пластмассы и других искусственных материалов. Вальдорфская дошкольная педагогика проповедует своеобразную философию игрушки: детям предлагаются простые игрушки из природных материалов. Они предоставляют возможность дополнить предмет в игре до полного образа, активируя при этом свою фантазию. Малыши могут сотворить из простой деревяшки или платка нечто неожиданное. Предмет становится тем, что делает из него творческая фантазия ребенка. Игрушки, по возможности должны быть такими, чтобы только намекать на свою возможную функцию и позволять использовать себя в игре многофункционально. Так, кусок голубой материи может стать озером, звездным небом, крышей у магазина или стенами пещер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играх «принимает участие» и «обычная» мебель. Дети могут построить высокую башню, поставив друг на друга несколько столов и стульев и накрыв их платками. В башне находится в заточении принцесса, которую надо освободить. Так в игре оживает сказочный сюжет, бывший накануне содержанием праздника. Часто ребята повторяют один сюжет на протяжении многих и многих дней.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мимо свободной игры в вальдорфском детском саду культивируются пальчиковые игры, традиционные народные забавы, музыкально-ритмические и подвижные занятия. Рисование, лепка из специально приготовленного воска (пластилин не применяется!) и занятия другими видами искусств происходит по принципу подражания в форме игры. Каждый день детям рассказывают сказку, которая тоже может быть разыграна в виде свободной игры или кукольного спектакля.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Группа детского сада</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льдорфские детские сады принимают детей от 3,5 до 7 лет. В группах занимаются до 20 детей разного возраста. Группы рассчитаны на здоровых малышей. Однако в последние годы участились случаи, когда в вальдорфские детские сады приводят детей с проблемами, в надежде, что там им помогут. Очень часто надежды родителей оправдываются, но только при условии, что проблемы, с которыми приходят дети, имеют педагогическую, а не органическую причину. Для действительно больных детей существует особое направление - лечебная педагогик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льдорфский детский сад работает по будним дням. Существуют группы полного и неполного дня. Их ведет дипломированный воспитатель, получивший специальную подготовку.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пыт показал, что дети из вальдорфских детских садов быстро и хорошо адаптируются к школе, как обычной, так и специализированной. Они легко осваиваются в коллективе сверстников, творчески активны, спонтанны и непосредственн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следования биографий бывших выпускников вальдорфских школ показали, что они выбирают самые разные профессии и добиваются успехов в жизни. А это сегодня – самое главн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Вальдорфский детский сад</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особенности вальдорфской педагогики для дошкольного возрас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 3–4 лет ребенок воспитывается на дому, ибо главнейшей потребностью этого возраста является потребность ребенка в семейной атмосфере уюта и опеки родителе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вальдорфский детский сад принимаются дети в возрасте от 3,5–4 лет, ведь начиная именно с этого возраста формирование личности ребенка требует социальной сред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Группы детского сада являются разновозрастными, что содействует развитию умений формировать межличностный взаимоотношения, а именно: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старших – чуткости и душевного тепла к младших;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младших - уважения старших, их умений и способносте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лавной целью воспитательного и учебного процессов в детском саду есть благоприятствование развитию природных способностей ребенка, предоставление возможностей для их естественного раскрытия и укрепления, расширение границ одаренности ребен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нятия искусствами в детском саду включают в себя: живопись красками; рисование восковыми мелками; лепку из воска; музыку и пение; эвритмию (умение гармонично двигаться); драматическое искусство; искусство композиции; рассказывание воспитателем сказок, стихов и историй, которые сопровождаются кукольными представлениями, и тому подобн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дошкольном воспитании большое значение для формирования будущего положительного отношения к миру имеет душевный комфорт ребенка, который достигается благодаря качествам воспитателя и поддерживается с помощью определенных внешних факторов, например, цветной гаммы помещения группы, или того, что игрушки и мебель изготовлены из природных материал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обое место в формировании способности к независимому творчеству в детском саду имеют такие виды деятельности, как «свободная игра» и «построение сказки». Большое значение в этом возрасте имеют подвижные виды деятельности, которые оказывают содействие укреплению свобод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роме того, много внимания уделяется развитию мелкой моторики рук, то есть занятиям разнообразными видами рукоделия, пальчиковым играм, лепке из воска, работе с тестом и тому подобное. Это оказывает содействие общему развитию ребенка, в частности опосредованно влияет и на развитие его мышле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тодика проведения занятий в детском саду должна отвечать возрастным особенностям ребенка. (Критерием того, что методика и дидактические материалы отвечают возрастным потребностям воспитанников, является их эмоциональный подъем во время этих занят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итмичность построения воспитательного процесса в детском саду, кроме суточных ритмов, проявляется в чередовании динамической нагрузки и покоя, концентрации внимания детей в деятельности, которая организована воспитателем, и свободного творчеств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строномические ритмы дня, недели, года переживаются в детском саду благодаря чередованию определенных видов искусства и рукоделия, изменению цветов и композиции интерьера, видов игры, наполнению музыкальных занятий и тому подобн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целью реализации индивидуального подхода к развитию ребенка наполнение групп детского сада не должно превышать 15–20 дете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Вальдорфский детский сад УВК «Ступени»</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стоит из трех групп: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одной ясельной для детей 2 – 3,5 лет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вух разновозрастных для детей 3 – 7 лет.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Жизнь группы детского сада</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нована на семейном принципе: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омашняя атмосфер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ети разного возраста, как в большой семье,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азднование дней рождений,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стреча праздников вместе с родителя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игрушки из натуральных материалов,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пециально созданный интерьер помещений позволяет детям свободно и радостно играть.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Режим работы детского сада:</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ятидневка. С 8.00 до 17.00 работает ясельная группа. С 8.00 до 18.00 работают разновозрастные группы. В работе детского сада предусмотрены двухнедельные зимние каникулы, совпадающие со школьны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Учебная программа выполняется с сентября по июнь. Июль, август – оздоровительный период и дети детский сад не посещают.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 ясельной группе работают 4 педагога (3 воспитателя и 1 помощник воспитателя): двое на первой смене, двое – на второй смене. Наполняемость группы – 12 детей на целый день и 2-3 ребенка на первую половину дня (до дневного сн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разновозрастной группе работают 3 педагога (2 воспитателя и 1 помощник воспитателя). Наполняемость группы – 20 детей на целый день и 2-3 детей на первую половину дня (до дневного сн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Ритм жизни в детском саду:</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нь начинается со свободной игры, в которой дети используют свой жизненный опыт приобретенный из окружающего мира, развивают свою фантазию, проявляют творчество, учатся быть социальны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 детей всегда есть возможность, помогая воспитателям в повседневных делах, связанных с жизнью в большой семье, быть активными и развивать свои навык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 время свободной игры, дети через воспитателя могут знакомиться с ремеслами (ткачеством, столярным делом, работой с шерстью), рукодельничать (шить, вышивать, изготавливать подарки к праздникам), заниматься выпечкой, приготовлением бутербродов и салатов. Конечно, развивая ту или иную деятельность, воспитатель учитывает возраст ребенка и его возможност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тем наступает время ритмической игры вместе с педагогами, которая связана с временем года и включает себя стихи, песни, искусство движения, игр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ритмической игры завтрак и прогулк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жедневно после прогулки у детей сказка или кукольный спектакль.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ритме дня детей сопровождают песни и музыка простых инструментов (флейта, металлофон, детская арф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занятий в ритме недели предусмотрены живопись акварелью в технике «мокрым по мокрому», лепка из воска, эвритмия (в разновозрастных группах), выпечка, приготовление завтраков.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ритме года дети готовятся и проводят праздники по временам года: праздник Св. Михаила (праздник Мужества), праздник Урожая, праздник Фонариков (праздник «Поздняя осень»), праздник Св. Николая, Рождество, Колядки, Масленица, Мамин день, Закличка птиц, Пасха, Солнечный май, Троица, Выпуск в школу, Иоановы дни («Здравствуй лето!»).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читывая возрастные особенности, на основе личного примера и стимулируя подражание, у детей формируется хорошие привычки, закладывается основа социального и морального поведения в будуще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Порядок приема детей в наш детский сад:</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 Предварительная беседа родителей с воспитателем.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 Совместная беседа родителей с медиками УВК и воспитателем.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 Медкомиссия по месту жительства ребенка (подготовка карточки в детсад, сдача анализов на я/г).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Заявление на пробный период (2 – 3 недел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5. Если сторонам всё подходит, то заключается договор через председателя педагогической коллегии детского сад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6. Родителями производится предоплата по квитанци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мечание: Ребенка принимают в детсад при наличии карточки, справки, квитанции об опла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Селевко Г. К. « Современные образовательные технологии».- М., 1998 г. С. 151-15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едагогический энциклопедический словарь». – М., 2003. С. 123,1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admin</dc:creator>
  <dc:description/>
  <cp:keywords/>
  <dc:language>en-US</dc:language>
  <cp:lastModifiedBy>Mage</cp:lastModifiedBy>
  <cp:lastPrinted>2008-05-08T03:28:00Z</cp:lastPrinted>
  <dcterms:modified xsi:type="dcterms:W3CDTF">2011-10-02T12:38:00Z</dcterms:modified>
  <cp:revision>2</cp:revision>
  <dc:subject/>
  <dc:title/>
</cp:coreProperties>
</file>