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ПОРТА И ТУРИЗМА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ЗИЧЕСКОЙ КУЛЬ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физического воспитания и 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и методика физического воспитания как наука и учебная дисципл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b/>
          <w:sz w:val="28"/>
          <w:szCs w:val="28"/>
        </w:rPr>
        <w:t xml:space="preserve">Исполнитель: </w:t>
      </w:r>
      <w:r>
        <w:rPr>
          <w:rFonts w:cs="Times New Roman" w:ascii="Times New Roman" w:hAnsi="Times New Roman"/>
          <w:sz w:val="28"/>
          <w:szCs w:val="28"/>
        </w:rPr>
        <w:t>студент 4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копов Андрей Сергее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Минск 2009</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ОГЛАВЛ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Глава 1. Теория и методика физического воспитания как учебная дисциплина</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Исходные понятия теории и методики физического воспитания</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Структура учебной дисциплины "Теория и методика физического воспитания”</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Глава 2. Теория и методика физического воспитания как нау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точники и этапы развития теории и методики физического вос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ы исследования в теории и методике физического воспитания</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го воспитания является одной из фундаментальных наук, которая имеет свои чёткие границы изучения, также тесно связана с такими науками как анатомия, физиология, педагогика, биомеханика и др. Теория и методика физического воспитания - это научная и учебная дисциплина, представляющая собой систему знаний о роли и месте физического воспитания в жизни человека и общества, особенностях и общих закономерностях его функционирования и развития. Теория и методика физического воспитания как наука продолжает развиваться в направлении физического воспитания и охватывает всё новые и новые границы современных течений в физкультуре и спорте, как массовом так и профессиональном. Как учебная дисциплина теория и методика физического воспитания способствует подготовке квалифицированных специалистов в области физической культуры и 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ктуальность темы курсовой работы: </w:t>
      </w:r>
      <w:r>
        <w:rPr>
          <w:rFonts w:cs="Times New Roman" w:ascii="Times New Roman" w:hAnsi="Times New Roman"/>
          <w:sz w:val="28"/>
          <w:szCs w:val="28"/>
        </w:rPr>
        <w:t>данная курсовая работа раскрывает нам основные понятия, методы, принципы и задачи теории и методики физического воспитания как учебной дисциплины и показывает фундаментальность теории и методики физического воспитания как науки, которая формировалась и развивалась достаточно длительно, прежде чем стать наукой.</w:t>
      </w:r>
    </w:p>
    <w:p>
      <w:pPr>
        <w:pStyle w:val="Normal"/>
        <w:spacing w:lineRule="auto" w:line="360" w:before="0" w:after="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систематизация знаний по теме теории и методики физического воспитания как науки и учебной дисципл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ериоды развития теории и методики физического воспитания как наук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пределение основным понятиям теории и методики физического воспитани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труктуру теории и методики физического воспитания как учебной дисциплины.</w:t>
      </w:r>
    </w:p>
    <w:p>
      <w:pPr>
        <w:pStyle w:val="Normal"/>
        <w:spacing w:lineRule="auto" w:line="36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анализ и обобщение научно-методической литературы.</w:t>
      </w:r>
    </w:p>
    <w:p>
      <w:pPr>
        <w:pStyle w:val="Normal"/>
        <w:spacing w:lineRule="auto" w:line="360" w:before="0" w:after="0"/>
        <w:ind w:firstLine="709"/>
        <w:jc w:val="both"/>
        <w:rPr/>
      </w:pPr>
      <w:r>
        <w:rPr>
          <w:rFonts w:cs="Times New Roman" w:ascii="Times New Roman" w:hAnsi="Times New Roman"/>
          <w:b/>
          <w:sz w:val="28"/>
          <w:szCs w:val="28"/>
        </w:rPr>
        <w:t xml:space="preserve">Структура и объём работы: </w:t>
      </w:r>
      <w:r>
        <w:rPr>
          <w:rFonts w:cs="Times New Roman" w:ascii="Times New Roman" w:hAnsi="Times New Roman"/>
          <w:sz w:val="28"/>
          <w:szCs w:val="28"/>
        </w:rPr>
        <w:t>курсовая работа представлена на 29 страницах компьютерного текста и состоит из введения, 2-х глав, заключения и списка использованных источников, состоящего из 17 источников.</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ГЛАВА 1. ТЕОРИЯ И МЕТОДИКА ФИЗИЧЕСКОГО ВОСПИТАНИЯ КАК УЧЕБНАЯ ДИСЦИПЛИН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Исходные понятия теории и методики физическ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любой учебной дисциплины, как правило, начинается с освоения ее понятийного аппарата.</w:t>
      </w:r>
    </w:p>
    <w:p>
      <w:pPr>
        <w:pStyle w:val="Normal"/>
        <w:spacing w:lineRule="auto" w:line="360" w:before="0" w:after="0"/>
        <w:ind w:firstLine="709"/>
        <w:jc w:val="both"/>
        <w:rPr/>
      </w:pPr>
      <w:r>
        <w:rPr>
          <w:rFonts w:cs="Times New Roman" w:ascii="Times New Roman" w:hAnsi="Times New Roman"/>
          <w:i/>
          <w:sz w:val="28"/>
          <w:szCs w:val="28"/>
        </w:rPr>
        <w:t>Понятие -</w:t>
      </w:r>
      <w:r>
        <w:rPr>
          <w:rFonts w:cs="Times New Roman" w:ascii="Times New Roman" w:hAnsi="Times New Roman"/>
          <w:sz w:val="28"/>
          <w:szCs w:val="28"/>
        </w:rPr>
        <w:t xml:space="preserve"> это основная форма человеческого мышления, устанавливающая однозначное толкование того или иного термина, выражая при этом наиболее существенные стороны, свойства или признаки определяемого объекта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методике физического воспитания используются такие понятия, как "физическая культура", "физическое воспитание", "физическое здоровье", "физическое развитие", "физическая подготовленность", "физическое состояние", "физические качества", "физическая рекреация", "физическая реабилитация", "двигательная активность", "норм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выступают в качестве категорий, в которых закрепляются достижения в различных областях науки и практики, их понимание, свободное владение и реализация в практической деятельности — основа успеха в работе специалиста в области физ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определения категории "физическая культура" существует несколько десятков определений: "Социальная деятельность" и ее результаты по созданию физической готовности людей к жизни; "Сознательное целенаправленное формирование и поддержание физических, телесно-двигательных качеств, необходимых для здоровой полнокровной жизнедеятельности человека"; "Творческая деятельность по освоению и созданию ценностей в сфере физического совершенствования народа, а также ее социально значимые результаты" и др.</w:t>
      </w:r>
    </w:p>
    <w:p>
      <w:pPr>
        <w:pStyle w:val="Normal"/>
        <w:spacing w:lineRule="auto" w:line="360" w:before="0" w:after="0"/>
        <w:ind w:firstLine="709"/>
        <w:jc w:val="both"/>
        <w:rPr/>
      </w:pPr>
      <w:r>
        <w:rPr>
          <w:rFonts w:cs="Times New Roman" w:ascii="Times New Roman" w:hAnsi="Times New Roman"/>
          <w:b/>
          <w:sz w:val="28"/>
          <w:szCs w:val="28"/>
        </w:rPr>
        <w:t>Физическая культура</w:t>
      </w:r>
      <w:r>
        <w:rPr>
          <w:rFonts w:cs="Times New Roman" w:ascii="Times New Roman" w:hAnsi="Times New Roman"/>
          <w:sz w:val="28"/>
          <w:szCs w:val="28"/>
        </w:rPr>
        <w:t xml:space="preserve"> — часть общей культуры, совокупность специальных духовных и материальных ценностей, способов их производства и использования в целях оздоровления людей и развития их физических способностей[4].</w:t>
      </w:r>
    </w:p>
    <w:p>
      <w:pPr>
        <w:pStyle w:val="Normal"/>
        <w:spacing w:lineRule="auto" w:line="360" w:before="0" w:after="0"/>
        <w:ind w:firstLine="709"/>
        <w:jc w:val="both"/>
        <w:rPr/>
      </w:pPr>
      <w:r>
        <w:rPr>
          <w:rFonts w:cs="Times New Roman" w:ascii="Times New Roman" w:hAnsi="Times New Roman"/>
          <w:b/>
          <w:sz w:val="28"/>
          <w:szCs w:val="28"/>
        </w:rPr>
        <w:t>Физическая культура</w:t>
      </w:r>
      <w:r>
        <w:rPr>
          <w:rFonts w:cs="Times New Roman" w:ascii="Times New Roman" w:hAnsi="Times New Roman"/>
          <w:sz w:val="28"/>
          <w:szCs w:val="28"/>
        </w:rPr>
        <w:t xml:space="preserve"> человека (индивидуума) рассматривается как процесс овладения знаниями, умениями и навыками воспитательной, учебной, оздоровительной, рекреационной деятельности для последующего использования в процессе самосовершенствования, и как результат — уровень физического здоровья, который человек смог сохранить или улучшить благодаря своему желанию, знаниям, здоровому образу жизни и двигательной активности [5].</w:t>
      </w:r>
    </w:p>
    <w:p>
      <w:pPr>
        <w:pStyle w:val="Normal"/>
        <w:spacing w:lineRule="auto" w:line="360" w:before="0" w:after="0"/>
        <w:ind w:firstLine="709"/>
        <w:jc w:val="both"/>
        <w:rPr/>
      </w:pPr>
      <w:r>
        <w:rPr>
          <w:rStyle w:val="FontStyle56"/>
          <w:sz w:val="28"/>
          <w:szCs w:val="28"/>
        </w:rPr>
        <w:t xml:space="preserve">Физическое воспитание. </w:t>
      </w:r>
      <w:r>
        <w:rPr>
          <w:rStyle w:val="FontStyle37"/>
          <w:sz w:val="28"/>
          <w:szCs w:val="28"/>
        </w:rPr>
        <w:t>Это вид воспитания, специфическим содержанием которого являются обучение движениям, воспитание физических качеств, овладение специальными физкультурными знаниями и формирование осознанной потребности в физкультурных занятиях[11].</w:t>
      </w:r>
    </w:p>
    <w:p>
      <w:pPr>
        <w:pStyle w:val="Normal"/>
        <w:spacing w:lineRule="auto" w:line="360" w:before="0" w:after="0"/>
        <w:ind w:firstLine="709"/>
        <w:jc w:val="both"/>
        <w:rPr/>
      </w:pPr>
      <w:r>
        <w:rPr>
          <w:rStyle w:val="FontStyle37"/>
          <w:sz w:val="28"/>
          <w:szCs w:val="28"/>
        </w:rPr>
        <w:t>Обучение движениям имеет своим содержанием физическое образование — системное освоение человеком рациональных способов управления своими движениями, приобретение таким путем необходимого в жизни фонда двигательных умений, навыков и связанных с ними знаний.</w:t>
      </w:r>
    </w:p>
    <w:p>
      <w:pPr>
        <w:pStyle w:val="Normal"/>
        <w:spacing w:lineRule="auto" w:line="360" w:before="0" w:after="0"/>
        <w:ind w:firstLine="709"/>
        <w:jc w:val="both"/>
        <w:rPr/>
      </w:pPr>
      <w:r>
        <w:rPr>
          <w:rStyle w:val="FontStyle37"/>
          <w:sz w:val="28"/>
          <w:szCs w:val="28"/>
        </w:rPr>
        <w:t>Овладевая движениями, имеющими смысловое значение, важными для жизни или спорта двигательными действиями, занимающиеся приобретают умения рационально и полноценно проявлять свои физические качества. Одновременно с этим они познают закономерности движений своего тела.</w:t>
      </w:r>
    </w:p>
    <w:p>
      <w:pPr>
        <w:pStyle w:val="Normal"/>
        <w:spacing w:lineRule="auto" w:line="360" w:before="0" w:after="0"/>
        <w:ind w:firstLine="709"/>
        <w:jc w:val="both"/>
        <w:rPr/>
      </w:pPr>
      <w:r>
        <w:rPr>
          <w:rStyle w:val="FontStyle37"/>
          <w:sz w:val="28"/>
          <w:szCs w:val="28"/>
        </w:rPr>
        <w:t xml:space="preserve">По степени освоенности техника двигательного действия может выполняться в двух формах — в форме двигательного умения и в форме навыка. Поэтому часто вместо словосочетания «обучение движениям» в практике физического воспитания используют термин «формирование двигательных умений и навыков». Воспитание физических качеств является не менее существенной стороной физического воспитания. </w:t>
      </w:r>
    </w:p>
    <w:p>
      <w:pPr>
        <w:pStyle w:val="Normal"/>
        <w:spacing w:lineRule="auto" w:line="360" w:before="0" w:after="0"/>
        <w:ind w:firstLine="709"/>
        <w:jc w:val="both"/>
        <w:rPr/>
      </w:pPr>
      <w:r>
        <w:rPr>
          <w:rStyle w:val="FontStyle37"/>
          <w:sz w:val="28"/>
          <w:szCs w:val="28"/>
        </w:rPr>
        <w:t>Все физические качества являются врожденными, т.е. даны человеку в виде природных задатков, которые необходимо развивать, совершенствовать. А когда процесс естественного развития приобретает специально организованный, т.е. педагогический характер, то корректнее говорить не «развитие», а «воспитание физических качеств».</w:t>
      </w:r>
    </w:p>
    <w:p>
      <w:pPr>
        <w:pStyle w:val="Normal"/>
        <w:spacing w:lineRule="auto" w:line="360" w:before="0" w:after="0"/>
        <w:ind w:firstLine="709"/>
        <w:jc w:val="both"/>
        <w:rPr/>
      </w:pPr>
      <w:r>
        <w:rPr>
          <w:rStyle w:val="FontStyle37"/>
          <w:sz w:val="28"/>
          <w:szCs w:val="28"/>
        </w:rPr>
        <w:t>В процессе физического воспитания приобретается также широкий круг физкультурных и спортивных знаний социологического, гигиенического, медико-биологического и методического содержания. Знания делают процесс занятий физическими упражнениями более осмысленным и в силу этого более результативным.</w:t>
      </w:r>
    </w:p>
    <w:p>
      <w:pPr>
        <w:pStyle w:val="Normal"/>
        <w:spacing w:lineRule="auto" w:line="360" w:before="0" w:after="0"/>
        <w:ind w:firstLine="709"/>
        <w:jc w:val="both"/>
        <w:rPr/>
      </w:pPr>
      <w:r>
        <w:rPr>
          <w:rStyle w:val="FontStyle37"/>
          <w:sz w:val="28"/>
          <w:szCs w:val="28"/>
        </w:rPr>
        <w:t>Таким образом, физическое воспитание представляет собой процесс решения определенных воспитательно-образовательных задач, которому присущи все признаки педагогического процесса. Отличительной же особенностью физического воспитания является то, что оно обеспечивает системное формирование двигательных умений и навыков и направленное развитие физических качеств человека, совокупность которых в решающей мере определяет его физическую дееспособность.</w:t>
      </w:r>
    </w:p>
    <w:p>
      <w:pPr>
        <w:pStyle w:val="Normal"/>
        <w:spacing w:lineRule="auto" w:line="360" w:before="0" w:after="0"/>
        <w:ind w:firstLine="709"/>
        <w:jc w:val="both"/>
        <w:rPr/>
      </w:pPr>
      <w:r>
        <w:rPr>
          <w:rFonts w:cs="Times New Roman" w:ascii="Times New Roman" w:hAnsi="Times New Roman"/>
          <w:b/>
          <w:sz w:val="28"/>
          <w:szCs w:val="28"/>
        </w:rPr>
        <w:t>Физическое образование</w:t>
      </w:r>
      <w:r>
        <w:rPr>
          <w:rFonts w:cs="Times New Roman" w:ascii="Times New Roman" w:hAnsi="Times New Roman"/>
          <w:sz w:val="28"/>
          <w:szCs w:val="28"/>
        </w:rPr>
        <w:t xml:space="preserve"> — процесс формирования у человека двигательных умений и навыков, а также передачи специальных знаний в области физической культуры[4].</w:t>
      </w:r>
    </w:p>
    <w:p>
      <w:pPr>
        <w:pStyle w:val="Normal"/>
        <w:spacing w:lineRule="auto" w:line="360" w:before="0" w:after="0"/>
        <w:ind w:firstLine="709"/>
        <w:jc w:val="both"/>
        <w:rPr/>
      </w:pPr>
      <w:r>
        <w:rPr>
          <w:rStyle w:val="FontStyle56"/>
          <w:sz w:val="28"/>
          <w:szCs w:val="28"/>
        </w:rPr>
        <w:t xml:space="preserve">Физическое развитие. </w:t>
      </w:r>
      <w:r>
        <w:rPr>
          <w:rStyle w:val="FontStyle37"/>
          <w:sz w:val="28"/>
          <w:szCs w:val="28"/>
        </w:rPr>
        <w:t>Это процесс становления,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4].</w:t>
      </w:r>
    </w:p>
    <w:p>
      <w:pPr>
        <w:pStyle w:val="Normal"/>
        <w:spacing w:lineRule="auto" w:line="360" w:before="0" w:after="0"/>
        <w:ind w:firstLine="709"/>
        <w:jc w:val="both"/>
        <w:rPr/>
      </w:pPr>
      <w:r>
        <w:rPr>
          <w:rStyle w:val="FontStyle37"/>
          <w:sz w:val="28"/>
          <w:szCs w:val="28"/>
        </w:rPr>
        <w:t>Физическое развитие характеризуется изменениями трех групп показателей.</w:t>
      </w:r>
    </w:p>
    <w:p>
      <w:pPr>
        <w:pStyle w:val="Normal"/>
        <w:spacing w:lineRule="auto" w:line="360" w:before="0" w:after="0"/>
        <w:ind w:firstLine="709"/>
        <w:jc w:val="both"/>
        <w:rPr/>
      </w:pPr>
      <w:r>
        <w:rPr>
          <w:rStyle w:val="FontStyle37"/>
          <w:sz w:val="28"/>
          <w:szCs w:val="28"/>
        </w:rPr>
        <w:t>1. Показатели телосложения (длина тела, масса тела, осанка, объемы и формы отдельных частей тела, величина жироотложения и др.), которые характеризуют, прежде всего, биологические формы, или морфологию, человека.</w:t>
      </w:r>
    </w:p>
    <w:p>
      <w:pPr>
        <w:pStyle w:val="Normal"/>
        <w:spacing w:lineRule="auto" w:line="360" w:before="0" w:after="0"/>
        <w:ind w:firstLine="709"/>
        <w:jc w:val="both"/>
        <w:rPr/>
      </w:pPr>
      <w:r>
        <w:rPr>
          <w:rStyle w:val="FontStyle37"/>
          <w:sz w:val="28"/>
          <w:szCs w:val="28"/>
        </w:rPr>
        <w:t>Показатели (критерии) здоровья, отражающие морфологические и функциональные изменения физиологических систем организма человека. Решающее значение на здоровье человека оказывает функционирование сердечнососудистой, дыхательной и центральной нервной систем, органов пищеварения и выделения, механизмов терморегуляции и др.</w:t>
      </w:r>
    </w:p>
    <w:p>
      <w:pPr>
        <w:pStyle w:val="Normal"/>
        <w:spacing w:lineRule="auto" w:line="360" w:before="0" w:after="0"/>
        <w:ind w:firstLine="709"/>
        <w:jc w:val="both"/>
        <w:rPr/>
      </w:pPr>
      <w:r>
        <w:rPr>
          <w:rStyle w:val="FontStyle37"/>
          <w:sz w:val="28"/>
          <w:szCs w:val="28"/>
        </w:rPr>
        <w:t>Показатели развития физических качеств (силы, скоростных способностей, выносливости и др.).</w:t>
      </w:r>
    </w:p>
    <w:p>
      <w:pPr>
        <w:pStyle w:val="Normal"/>
        <w:spacing w:lineRule="auto" w:line="360" w:before="0" w:after="0"/>
        <w:ind w:firstLine="709"/>
        <w:jc w:val="both"/>
        <w:rPr/>
      </w:pPr>
      <w:r>
        <w:rPr>
          <w:rStyle w:val="FontStyle37"/>
          <w:sz w:val="28"/>
          <w:szCs w:val="28"/>
        </w:rPr>
        <w:t>Примерно до 25-летнего возраста (период становления и роста) большинство морфологических показателей увеличивается в размерах, и совершенствуются функции организма. Затем до 45-50 лет физическое развитие как бы стабилизировано на определенном уровне. В дальнейшем, по мере старения, функциональная деятельность организма постепенно ослабевает и ухудшается, могут уменьшаться длина тела, мышечная масса и т.п[15].</w:t>
      </w:r>
    </w:p>
    <w:p>
      <w:pPr>
        <w:pStyle w:val="Normal"/>
        <w:spacing w:lineRule="auto" w:line="360" w:before="0" w:after="0"/>
        <w:ind w:firstLine="709"/>
        <w:jc w:val="both"/>
        <w:rPr/>
      </w:pPr>
      <w:r>
        <w:rPr>
          <w:rStyle w:val="FontStyle37"/>
          <w:sz w:val="28"/>
          <w:szCs w:val="28"/>
        </w:rPr>
        <w:t>Характер физического развития как процесс изменения указанных показателей в течение жизни зависит от многих причин и определяется целым рядом закономерностей. Успешно управлять физическим развитием возможно только в том случае, если известны эти закономерности, и они учитываются при построении процесса физического воспитания.</w:t>
      </w:r>
    </w:p>
    <w:p>
      <w:pPr>
        <w:pStyle w:val="Normal"/>
        <w:spacing w:lineRule="auto" w:line="360" w:before="0" w:after="0"/>
        <w:ind w:firstLine="709"/>
        <w:jc w:val="both"/>
        <w:rPr/>
      </w:pPr>
      <w:r>
        <w:rPr>
          <w:rStyle w:val="FontStyle37"/>
          <w:sz w:val="28"/>
          <w:szCs w:val="28"/>
        </w:rPr>
        <w:t xml:space="preserve">Физическое развитие в известной мере определяется </w:t>
      </w:r>
      <w:r>
        <w:rPr>
          <w:rStyle w:val="FontStyle57"/>
          <w:sz w:val="28"/>
          <w:szCs w:val="28"/>
        </w:rPr>
        <w:t xml:space="preserve">законами наследственности, </w:t>
      </w:r>
      <w:r>
        <w:rPr>
          <w:rStyle w:val="FontStyle37"/>
          <w:sz w:val="28"/>
          <w:szCs w:val="28"/>
        </w:rPr>
        <w:t>которые должны учитываться как факторы, благоприятствующие или, наоборот, препятствующие физическому совершенствованию человека. Наследственность, в частности, должна приниматься во внимание при прогнозировании возможностей и успехов человека в спорте.</w:t>
      </w:r>
    </w:p>
    <w:p>
      <w:pPr>
        <w:pStyle w:val="Normal"/>
        <w:spacing w:lineRule="auto" w:line="360" w:before="0" w:after="0"/>
        <w:ind w:firstLine="709"/>
        <w:jc w:val="both"/>
        <w:rPr/>
      </w:pPr>
      <w:r>
        <w:rPr>
          <w:rStyle w:val="FontStyle37"/>
          <w:sz w:val="28"/>
          <w:szCs w:val="28"/>
        </w:rPr>
        <w:t xml:space="preserve">Процесс физического развития подчиняется также </w:t>
      </w:r>
      <w:r>
        <w:rPr>
          <w:rStyle w:val="FontStyle57"/>
          <w:sz w:val="28"/>
          <w:szCs w:val="28"/>
        </w:rPr>
        <w:t xml:space="preserve">закону возрастной ступенчатости. </w:t>
      </w:r>
      <w:r>
        <w:rPr>
          <w:rStyle w:val="FontStyle37"/>
          <w:sz w:val="28"/>
          <w:szCs w:val="28"/>
        </w:rPr>
        <w:t>Вмешиваться в процесс физического развития человека с целью управления им можно только на основе учета особенностей и возможностей человеческого организма в различные возрастные периоды: в период становления и роста, в период наивысшего развития его форм и функций, в период старения.</w:t>
      </w:r>
    </w:p>
    <w:p>
      <w:pPr>
        <w:pStyle w:val="Normal"/>
        <w:spacing w:lineRule="auto" w:line="360" w:before="0" w:after="0"/>
        <w:ind w:firstLine="709"/>
        <w:jc w:val="both"/>
        <w:rPr/>
      </w:pPr>
      <w:r>
        <w:rPr>
          <w:rStyle w:val="FontStyle37"/>
          <w:sz w:val="28"/>
          <w:szCs w:val="28"/>
        </w:rPr>
        <w:t xml:space="preserve">Процесс физического развития подчиняется </w:t>
      </w:r>
      <w:r>
        <w:rPr>
          <w:rStyle w:val="FontStyle57"/>
          <w:sz w:val="28"/>
          <w:szCs w:val="28"/>
        </w:rPr>
        <w:t xml:space="preserve">закону единства организма и среды </w:t>
      </w:r>
      <w:r>
        <w:rPr>
          <w:rStyle w:val="FontStyle37"/>
          <w:sz w:val="28"/>
          <w:szCs w:val="28"/>
        </w:rPr>
        <w:t>и, следовательно, существенным образом зависит от условий жизни человека. К условиям жизни, прежде всего, относятся социальные условия. Условия быта, труда, воспитания и материального обеспечения в значительной мере влияют на физическое состояние человека и определяют развитие и изменение форм и функций организма. Известное влияние на физическое развитие оказывает и географическая среда.</w:t>
      </w:r>
    </w:p>
    <w:p>
      <w:pPr>
        <w:pStyle w:val="Normal"/>
        <w:spacing w:lineRule="auto" w:line="360" w:before="0" w:after="0"/>
        <w:ind w:firstLine="709"/>
        <w:jc w:val="both"/>
        <w:rPr/>
      </w:pPr>
      <w:r>
        <w:rPr>
          <w:rStyle w:val="FontStyle37"/>
          <w:sz w:val="28"/>
          <w:szCs w:val="28"/>
        </w:rPr>
        <w:t xml:space="preserve">Большое значение для управления физическим развитием в процессе физического воспитания имеют </w:t>
      </w:r>
      <w:r>
        <w:rPr>
          <w:rStyle w:val="FontStyle57"/>
          <w:sz w:val="28"/>
          <w:szCs w:val="28"/>
        </w:rPr>
        <w:t xml:space="preserve">биологический закон упражняемости </w:t>
      </w:r>
      <w:r>
        <w:rPr>
          <w:rStyle w:val="FontStyle37"/>
          <w:sz w:val="28"/>
          <w:szCs w:val="28"/>
        </w:rPr>
        <w:t xml:space="preserve">и </w:t>
      </w:r>
      <w:r>
        <w:rPr>
          <w:rStyle w:val="FontStyle57"/>
          <w:sz w:val="28"/>
          <w:szCs w:val="28"/>
        </w:rPr>
        <w:t xml:space="preserve">закон единства форм и функций </w:t>
      </w:r>
      <w:r>
        <w:rPr>
          <w:rStyle w:val="FontStyle37"/>
          <w:sz w:val="28"/>
          <w:szCs w:val="28"/>
        </w:rPr>
        <w:t>организма в его деятельности. Эти законы являются отправными при выборе средств и методов физического воспитания в каждом конкретном случае[10].</w:t>
      </w:r>
    </w:p>
    <w:p>
      <w:pPr>
        <w:pStyle w:val="Normal"/>
        <w:spacing w:lineRule="auto" w:line="360" w:before="0" w:after="0"/>
        <w:ind w:firstLine="709"/>
        <w:jc w:val="both"/>
        <w:rPr>
          <w:rFonts w:ascii="Times New Roman" w:hAnsi="Times New Roman" w:cs="Times New Roman"/>
          <w:sz w:val="28"/>
          <w:szCs w:val="28"/>
        </w:rPr>
      </w:pPr>
      <w:r>
        <w:rPr>
          <w:rStyle w:val="FontStyle37"/>
          <w:sz w:val="28"/>
          <w:szCs w:val="28"/>
        </w:rPr>
        <w:t>Выбирая физические упражнения и определяя величину их нагрузок, согласно закону упражняемое можно рассчитывать на необходимые адаптационные перестройки в организме занимающихся. При этом учитывается, что организм функционирует как единое целое. Поэтому, подбирая упражнения и нагрузки, преимущественно избирательного воздействия, необходимо отчетливо представлять себе все стороны их влияния на организм.</w:t>
      </w:r>
    </w:p>
    <w:p>
      <w:pPr>
        <w:pStyle w:val="Normal"/>
        <w:spacing w:lineRule="auto" w:line="360" w:before="0" w:after="0"/>
        <w:ind w:firstLine="709"/>
        <w:jc w:val="both"/>
        <w:rPr/>
      </w:pPr>
      <w:r>
        <w:rPr>
          <w:rFonts w:cs="Times New Roman" w:ascii="Times New Roman" w:hAnsi="Times New Roman"/>
          <w:b/>
          <w:sz w:val="28"/>
          <w:szCs w:val="28"/>
        </w:rPr>
        <w:t>Физические качества</w:t>
      </w:r>
      <w:r>
        <w:rPr>
          <w:rFonts w:cs="Times New Roman" w:ascii="Times New Roman" w:hAnsi="Times New Roman"/>
          <w:sz w:val="28"/>
          <w:szCs w:val="28"/>
        </w:rPr>
        <w:t xml:space="preserve"> — свойства, характеризующие отдельные качественные стороны двигательных возможностей человека; сила, быстрота, выносливость, гибкость и другие[4].</w:t>
      </w:r>
    </w:p>
    <w:p>
      <w:pPr>
        <w:pStyle w:val="Normal"/>
        <w:spacing w:lineRule="auto" w:line="360" w:before="0" w:after="0"/>
        <w:ind w:firstLine="709"/>
        <w:jc w:val="both"/>
        <w:rPr/>
      </w:pPr>
      <w:r>
        <w:rPr>
          <w:rFonts w:cs="Times New Roman" w:ascii="Times New Roman" w:hAnsi="Times New Roman"/>
          <w:b/>
          <w:sz w:val="28"/>
          <w:szCs w:val="28"/>
        </w:rPr>
        <w:t>Физическое здоровье</w:t>
      </w:r>
      <w:r>
        <w:rPr>
          <w:rFonts w:cs="Times New Roman" w:ascii="Times New Roman" w:hAnsi="Times New Roman"/>
          <w:sz w:val="28"/>
          <w:szCs w:val="28"/>
        </w:rPr>
        <w:t xml:space="preserve"> — динамическое состояние, характеризуемое резервом функций органов и систем и являющееся основой выполнения индивидом своих биологических и социальных функций. Интегральным показателем резервов функций органов и систем является энергопотенциал биосистем (резерв энергообразования)[4].</w:t>
      </w:r>
    </w:p>
    <w:p>
      <w:pPr>
        <w:pStyle w:val="Normal"/>
        <w:spacing w:lineRule="auto" w:line="360" w:before="0" w:after="0"/>
        <w:ind w:firstLine="709"/>
        <w:jc w:val="both"/>
        <w:rPr/>
      </w:pPr>
      <w:r>
        <w:rPr>
          <w:rFonts w:cs="Times New Roman" w:ascii="Times New Roman" w:hAnsi="Times New Roman"/>
          <w:b/>
          <w:sz w:val="28"/>
          <w:szCs w:val="28"/>
        </w:rPr>
        <w:t>Физическое состояние</w:t>
      </w:r>
      <w:r>
        <w:rPr>
          <w:rFonts w:cs="Times New Roman" w:ascii="Times New Roman" w:hAnsi="Times New Roman"/>
          <w:sz w:val="28"/>
          <w:szCs w:val="28"/>
        </w:rPr>
        <w:t xml:space="preserve"> — согласно определению международного комитета по стандартизации тестов, характеризует личность человека, состояние здоровья, телосложение и конституцию, функциональные возможности организма, физическую работоспособность и подготовленность[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физического состояния являются: уровень максимального потребления кислорода, уровень максимальной физической работоспособности, параметры деятельности функциональных систем организма, морфологического и психического статуса, физической подготовленности, состояния здоровья. У здоровых и практически здоровых людей выделяются 4—5 уровней физического состояния (низкий уровень, ниже среднего, средний, выше среднего, высокий).</w:t>
      </w:r>
    </w:p>
    <w:p>
      <w:pPr>
        <w:pStyle w:val="Normal"/>
        <w:spacing w:lineRule="auto" w:line="360" w:before="0" w:after="0"/>
        <w:ind w:firstLine="709"/>
        <w:jc w:val="both"/>
        <w:rPr/>
      </w:pPr>
      <w:r>
        <w:rPr>
          <w:rFonts w:cs="Times New Roman" w:ascii="Times New Roman" w:hAnsi="Times New Roman"/>
          <w:b/>
          <w:sz w:val="28"/>
          <w:szCs w:val="28"/>
        </w:rPr>
        <w:t xml:space="preserve">Физическая работоспособность </w:t>
      </w:r>
      <w:r>
        <w:rPr>
          <w:rFonts w:cs="Times New Roman" w:ascii="Times New Roman" w:hAnsi="Times New Roman"/>
          <w:sz w:val="28"/>
          <w:szCs w:val="28"/>
        </w:rPr>
        <w:t>— потенциальные возможности человека выполнять физическое усилие без снижения заданного уровня функционирования организма, в первую очередь его сердечнососудистой и дыхательной систем. Обозначают физическую работоспособность как Р</w:t>
      </w:r>
      <w:r>
        <w:rPr>
          <w:rFonts w:cs="Times New Roman" w:ascii="Times New Roman" w:hAnsi="Times New Roman"/>
          <w:sz w:val="28"/>
          <w:szCs w:val="28"/>
          <w:lang w:val="en-US"/>
        </w:rPr>
        <w:t>W</w:t>
      </w:r>
      <w:r>
        <w:rPr>
          <w:rFonts w:cs="Times New Roman" w:ascii="Times New Roman" w:hAnsi="Times New Roman"/>
          <w:sz w:val="28"/>
          <w:szCs w:val="28"/>
        </w:rPr>
        <w:t>С и определяют по показаниям мощности (Вт) и объема (Дж) работы[5].</w:t>
      </w:r>
    </w:p>
    <w:p>
      <w:pPr>
        <w:pStyle w:val="Normal"/>
        <w:spacing w:lineRule="auto" w:line="360" w:before="0" w:after="0"/>
        <w:ind w:firstLine="709"/>
        <w:jc w:val="both"/>
        <w:rPr/>
      </w:pPr>
      <w:r>
        <w:rPr>
          <w:rFonts w:cs="Times New Roman" w:ascii="Times New Roman" w:hAnsi="Times New Roman"/>
          <w:b/>
          <w:sz w:val="28"/>
          <w:szCs w:val="28"/>
        </w:rPr>
        <w:t xml:space="preserve">Физическая работоспособность </w:t>
      </w:r>
      <w:r>
        <w:rPr>
          <w:rFonts w:cs="Times New Roman" w:ascii="Times New Roman" w:hAnsi="Times New Roman"/>
          <w:sz w:val="28"/>
          <w:szCs w:val="28"/>
        </w:rPr>
        <w:t>- комплексное понятие. Оно определяется значительным числом факторов: морфофункциональным состоянием различных органов и систем, психическим статусом, мотивацией и др. факторами. Поэтому заключение о ее величине возможно составить только на основе комплексной оценки.</w:t>
      </w:r>
    </w:p>
    <w:p>
      <w:pPr>
        <w:pStyle w:val="Normal"/>
        <w:spacing w:lineRule="auto" w:line="360" w:before="0" w:after="0"/>
        <w:ind w:firstLine="709"/>
        <w:jc w:val="both"/>
        <w:rPr/>
      </w:pPr>
      <w:r>
        <w:rPr>
          <w:rFonts w:cs="Times New Roman" w:ascii="Times New Roman" w:hAnsi="Times New Roman"/>
          <w:b/>
          <w:sz w:val="28"/>
          <w:szCs w:val="28"/>
        </w:rPr>
        <w:t>Физическая подготовленность</w:t>
      </w:r>
      <w:r>
        <w:rPr>
          <w:rFonts w:cs="Times New Roman" w:ascii="Times New Roman" w:hAnsi="Times New Roman"/>
          <w:sz w:val="28"/>
          <w:szCs w:val="28"/>
        </w:rPr>
        <w:t xml:space="preserve"> — уровень достигнутого развития физические качеств, формирования двигательных навыков в результате специализированного процесса физического воспитания, направленного на решение конкретных задач (физическая подготовленность учащихся, спортсменов, летчиков и т.п.)[5].</w:t>
      </w:r>
    </w:p>
    <w:p>
      <w:pPr>
        <w:pStyle w:val="Normal"/>
        <w:spacing w:lineRule="auto" w:line="360" w:before="0" w:after="0"/>
        <w:ind w:firstLine="709"/>
        <w:jc w:val="both"/>
        <w:rPr>
          <w:rStyle w:val="FontStyle57"/>
          <w:sz w:val="28"/>
          <w:szCs w:val="28"/>
        </w:rPr>
      </w:pPr>
      <w:r>
        <w:rPr>
          <w:rStyle w:val="FontStyle56"/>
          <w:sz w:val="28"/>
          <w:szCs w:val="28"/>
        </w:rPr>
        <w:t xml:space="preserve">Физическая подготовка. </w:t>
      </w:r>
      <w:r>
        <w:rPr>
          <w:rStyle w:val="FontStyle37"/>
          <w:sz w:val="28"/>
          <w:szCs w:val="28"/>
        </w:rPr>
        <w:t xml:space="preserve">Это процесс воспитания физических качеств и овладения жизненно важными движениями. Термин «физическая подготовка» подчеркивает прикладную направленность физического воспитания к трудовой или иной деятельности. Различают </w:t>
      </w:r>
      <w:r>
        <w:rPr>
          <w:rStyle w:val="FontStyle57"/>
          <w:sz w:val="28"/>
          <w:szCs w:val="28"/>
        </w:rPr>
        <w:t xml:space="preserve">общую физическую подготовку </w:t>
      </w:r>
      <w:r>
        <w:rPr>
          <w:rStyle w:val="FontStyle37"/>
          <w:sz w:val="28"/>
          <w:szCs w:val="28"/>
        </w:rPr>
        <w:t xml:space="preserve">и </w:t>
      </w:r>
      <w:r>
        <w:rPr>
          <w:rStyle w:val="FontStyle57"/>
          <w:sz w:val="28"/>
          <w:szCs w:val="28"/>
        </w:rPr>
        <w:t>специальную</w:t>
      </w:r>
      <w:r>
        <w:rPr>
          <w:rStyle w:val="FontStyle57"/>
          <w:i w:val="false"/>
          <w:sz w:val="28"/>
          <w:szCs w:val="28"/>
        </w:rPr>
        <w:t>[7].</w:t>
      </w:r>
    </w:p>
    <w:p>
      <w:pPr>
        <w:pStyle w:val="Normal"/>
        <w:spacing w:lineRule="auto" w:line="360" w:before="0" w:after="0"/>
        <w:ind w:firstLine="709"/>
        <w:jc w:val="both"/>
        <w:rPr/>
      </w:pPr>
      <w:r>
        <w:rPr>
          <w:rStyle w:val="FontStyle37"/>
          <w:sz w:val="28"/>
          <w:szCs w:val="28"/>
        </w:rPr>
        <w:t>Общая физическая подготовка направлена на повышение уровня физического развития, широкой двигательной подготовленности как предпосылок успеха в различных видах деятельности.</w:t>
      </w:r>
    </w:p>
    <w:p>
      <w:pPr>
        <w:pStyle w:val="Normal"/>
        <w:spacing w:lineRule="auto" w:line="360" w:before="0" w:after="0"/>
        <w:ind w:firstLine="709"/>
        <w:jc w:val="both"/>
        <w:rPr>
          <w:rFonts w:ascii="Times New Roman" w:hAnsi="Times New Roman" w:cs="Times New Roman"/>
          <w:b/>
          <w:b/>
          <w:sz w:val="28"/>
          <w:szCs w:val="28"/>
        </w:rPr>
      </w:pPr>
      <w:r>
        <w:rPr>
          <w:rStyle w:val="FontStyle37"/>
          <w:sz w:val="28"/>
          <w:szCs w:val="28"/>
        </w:rPr>
        <w:t xml:space="preserve">Специальная физическая подготовка — специализированный процесс, содействующий успеху в конкретной деятельности (вид профессии, спорта и др.), предъявляющей специализированные требования к двигательным способностям человека. Результатом физической подготовки является </w:t>
      </w:r>
      <w:r>
        <w:rPr>
          <w:rStyle w:val="FontStyle57"/>
          <w:sz w:val="28"/>
          <w:szCs w:val="28"/>
        </w:rPr>
        <w:t xml:space="preserve">физическая подготовленность, </w:t>
      </w:r>
      <w:r>
        <w:rPr>
          <w:rStyle w:val="FontStyle37"/>
          <w:sz w:val="28"/>
          <w:szCs w:val="28"/>
        </w:rPr>
        <w:t>отражающая достигнутую работоспособность в сформированных двигательных умениях и навыках, способствующих эффективности целевой деятельности (на которую ориентирована подготовка).</w:t>
      </w:r>
    </w:p>
    <w:p>
      <w:pPr>
        <w:pStyle w:val="Normal"/>
        <w:spacing w:lineRule="auto" w:line="360" w:before="0" w:after="0"/>
        <w:ind w:firstLine="709"/>
        <w:jc w:val="both"/>
        <w:rPr/>
      </w:pPr>
      <w:r>
        <w:rPr>
          <w:rFonts w:cs="Times New Roman" w:ascii="Times New Roman" w:hAnsi="Times New Roman"/>
          <w:b/>
          <w:sz w:val="28"/>
          <w:szCs w:val="28"/>
        </w:rPr>
        <w:t>Физическая рекреация (восстановление)</w:t>
      </w:r>
      <w:r>
        <w:rPr>
          <w:rFonts w:cs="Times New Roman" w:ascii="Times New Roman" w:hAnsi="Times New Roman"/>
          <w:sz w:val="28"/>
          <w:szCs w:val="28"/>
        </w:rPr>
        <w:t xml:space="preserve"> — комплекс мероприятий, направленный на совершенствование процессов восстановления работоспособности после физической и умственной работы.</w:t>
      </w:r>
    </w:p>
    <w:p>
      <w:pPr>
        <w:pStyle w:val="Normal"/>
        <w:spacing w:lineRule="auto" w:line="360" w:before="0" w:after="0"/>
        <w:ind w:firstLine="709"/>
        <w:jc w:val="both"/>
        <w:rPr/>
      </w:pPr>
      <w:r>
        <w:rPr>
          <w:rFonts w:cs="Times New Roman" w:ascii="Times New Roman" w:hAnsi="Times New Roman"/>
          <w:b/>
          <w:sz w:val="28"/>
          <w:szCs w:val="28"/>
        </w:rPr>
        <w:t xml:space="preserve">Физическая рекреация </w:t>
      </w:r>
      <w:r>
        <w:rPr>
          <w:rFonts w:cs="Times New Roman" w:ascii="Times New Roman" w:hAnsi="Times New Roman"/>
          <w:sz w:val="28"/>
          <w:szCs w:val="28"/>
        </w:rPr>
        <w:t>— осуществление активного отдыха людей с использованием физических упражнений, получение удовольствия от этого процесса.</w:t>
      </w:r>
    </w:p>
    <w:p>
      <w:pPr>
        <w:pStyle w:val="Normal"/>
        <w:spacing w:lineRule="auto" w:line="360" w:before="0" w:after="0"/>
        <w:ind w:firstLine="709"/>
        <w:jc w:val="both"/>
        <w:rPr/>
      </w:pPr>
      <w:r>
        <w:rPr>
          <w:rFonts w:cs="Times New Roman" w:ascii="Times New Roman" w:hAnsi="Times New Roman"/>
          <w:b/>
          <w:sz w:val="28"/>
          <w:szCs w:val="28"/>
        </w:rPr>
        <w:t>Физическая реабилитация</w:t>
      </w:r>
      <w:r>
        <w:rPr>
          <w:rFonts w:cs="Times New Roman" w:ascii="Times New Roman" w:hAnsi="Times New Roman"/>
          <w:sz w:val="28"/>
          <w:szCs w:val="28"/>
        </w:rPr>
        <w:t xml:space="preserve"> (восстановление способности) — комплекс мероприятий, направленный на восстановление утраченной или ослабленной функции после заболевания или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зарубежной и отечественной практике физического воспитания распространенным является термин "фитнесс", который пока еще не имеет строго научного обоснования (Левицкий,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нятие используется достаточно широко в различных случаях:</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бщий фитнесс</w:t>
      </w:r>
      <w:r>
        <w:rPr>
          <w:rFonts w:cs="Times New Roman" w:ascii="Times New Roman" w:hAnsi="Times New Roman"/>
          <w:sz w:val="28"/>
          <w:szCs w:val="28"/>
        </w:rPr>
        <w:t xml:space="preserve">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xml:space="preserve">,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как оптимальное качество жизни, включающее социальные, умственные, духовные и физические компоненты. В этом случае общий фитнесс более всего ассоциируется с нашими представлениями о здоровье и здоровом образе жизни. Так, в одной из фундаментальных книг по фитнессу — "Комплексное руководство по фитнессу и хорошему самочувствию", вышедшей в издательстве "</w:t>
      </w:r>
      <w:r>
        <w:rPr>
          <w:rFonts w:cs="Times New Roman" w:ascii="Times New Roman" w:hAnsi="Times New Roman"/>
          <w:sz w:val="28"/>
          <w:szCs w:val="28"/>
          <w:lang w:val="en-US"/>
        </w:rPr>
        <w:t>Read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igest</w:t>
      </w:r>
      <w:r>
        <w:rPr>
          <w:rFonts w:cs="Times New Roman" w:ascii="Times New Roman" w:hAnsi="Times New Roman"/>
          <w:sz w:val="28"/>
          <w:szCs w:val="28"/>
        </w:rPr>
        <w:t>" в 1988 г., в содержание понятия фитнесс входят: планирование жизненной карьеры, гигиена тела, физическая подготовленность, рациональное питание, профилактика заболеваний, сексуальная активность, психоэмоциональная регуляция, в том числе и борьба со стрессами и другие факторы здорового образа жизни;</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физический фитнесс</w:t>
      </w:r>
      <w:r>
        <w:rPr>
          <w:rFonts w:cs="Times New Roman" w:ascii="Times New Roman" w:hAnsi="Times New Roman"/>
          <w:sz w:val="28"/>
          <w:szCs w:val="28"/>
        </w:rPr>
        <w:t xml:space="preserve"> (</w:t>
      </w:r>
      <w:r>
        <w:rPr>
          <w:rFonts w:cs="Times New Roman" w:ascii="Times New Roman" w:hAnsi="Times New Roman"/>
          <w:sz w:val="28"/>
          <w:szCs w:val="28"/>
          <w:lang w:val="en-US"/>
        </w:rPr>
        <w:t>Physical</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как оптимальное состояние показателей здоровья, дающих возможность иметь высокое качество жизни. Совершенствование физического фитнесса связано с позитивным здоровьем, в то время как снижение уровня компонентов физического фитнесса увеличивает риск развития основных проблем здоровья. В общем плане физический фитнесс ассоциируется с уровнем физической подготовленности. В этом случае приводятся следующие производные этого понят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оздоровительный фитнесс</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related</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направлен на достижение и поддержание физического благополучия и снижение риска развития заболевании (сердечнососудистой системы, обмена веществ и др.);</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спортивно-ориентированный</w:t>
      </w:r>
      <w:r>
        <w:rPr>
          <w:rFonts w:cs="Times New Roman" w:ascii="Times New Roman" w:hAnsi="Times New Roman"/>
          <w:sz w:val="28"/>
          <w:szCs w:val="28"/>
        </w:rPr>
        <w:t xml:space="preserve"> или двигательный фитнесс (</w:t>
      </w:r>
      <w:r>
        <w:rPr>
          <w:rFonts w:cs="Times New Roman" w:ascii="Times New Roman" w:hAnsi="Times New Roman"/>
          <w:sz w:val="28"/>
          <w:szCs w:val="28"/>
          <w:lang w:val="en-US"/>
        </w:rPr>
        <w:t>Performance</w:t>
      </w:r>
      <w:r>
        <w:rPr>
          <w:rFonts w:cs="Times New Roman" w:ascii="Times New Roman" w:hAnsi="Times New Roman"/>
          <w:sz w:val="28"/>
          <w:szCs w:val="28"/>
        </w:rPr>
        <w:t xml:space="preserve"> </w:t>
      </w:r>
      <w:r>
        <w:rPr>
          <w:rFonts w:cs="Times New Roman" w:ascii="Times New Roman" w:hAnsi="Times New Roman"/>
          <w:sz w:val="28"/>
          <w:szCs w:val="28"/>
          <w:lang w:val="en-US"/>
        </w:rPr>
        <w:t>related</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xml:space="preserve">, </w:t>
      </w:r>
      <w:r>
        <w:rPr>
          <w:rFonts w:cs="Times New Roman" w:ascii="Times New Roman" w:hAnsi="Times New Roman"/>
          <w:sz w:val="28"/>
          <w:szCs w:val="28"/>
          <w:lang w:val="en-US"/>
        </w:rPr>
        <w:t>skill</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направленный на развитие способностей к решению двигательных и спортивных задач на достаточно высоком уровне;</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атлетический фитнесс</w:t>
      </w:r>
      <w:r>
        <w:rPr>
          <w:rFonts w:cs="Times New Roman" w:ascii="Times New Roman" w:hAnsi="Times New Roman"/>
          <w:sz w:val="28"/>
          <w:szCs w:val="28"/>
        </w:rPr>
        <w:t xml:space="preserve"> (</w:t>
      </w:r>
      <w:r>
        <w:rPr>
          <w:rFonts w:cs="Times New Roman" w:ascii="Times New Roman" w:hAnsi="Times New Roman"/>
          <w:sz w:val="28"/>
          <w:szCs w:val="28"/>
          <w:lang w:val="en-US"/>
        </w:rPr>
        <w:t>athletic</w:t>
      </w:r>
      <w:r>
        <w:rPr>
          <w:rFonts w:cs="Times New Roman" w:ascii="Times New Roman" w:hAnsi="Times New Roman"/>
          <w:sz w:val="28"/>
          <w:szCs w:val="28"/>
        </w:rPr>
        <w:t xml:space="preserve"> </w:t>
      </w:r>
      <w:r>
        <w:rPr>
          <w:rFonts w:cs="Times New Roman" w:ascii="Times New Roman" w:hAnsi="Times New Roman"/>
          <w:sz w:val="28"/>
          <w:szCs w:val="28"/>
          <w:lang w:val="en-US"/>
        </w:rPr>
        <w:t>fitness</w:t>
      </w:r>
      <w:r>
        <w:rPr>
          <w:rFonts w:cs="Times New Roman" w:ascii="Times New Roman" w:hAnsi="Times New Roman"/>
          <w:sz w:val="28"/>
          <w:szCs w:val="28"/>
        </w:rPr>
        <w:t>), направленный на достижение специальной физической подготовленности для успешного выступления на соревнованиях;</w:t>
      </w:r>
    </w:p>
    <w:p>
      <w:pPr>
        <w:pStyle w:val="Normal"/>
        <w:spacing w:lineRule="auto" w:line="360" w:before="0" w:after="0"/>
        <w:ind w:firstLine="709"/>
        <w:jc w:val="both"/>
        <w:rPr/>
      </w:pPr>
      <w:r>
        <w:rPr>
          <w:rFonts w:cs="Times New Roman" w:ascii="Times New Roman" w:hAnsi="Times New Roman"/>
          <w:sz w:val="28"/>
          <w:szCs w:val="28"/>
        </w:rPr>
        <w:t xml:space="preserve">3) фитнесс как </w:t>
      </w:r>
      <w:r>
        <w:rPr>
          <w:rFonts w:cs="Times New Roman" w:ascii="Times New Roman" w:hAnsi="Times New Roman"/>
          <w:b/>
          <w:sz w:val="28"/>
          <w:szCs w:val="28"/>
        </w:rPr>
        <w:t>двигательная активность</w:t>
      </w:r>
      <w:r>
        <w:rPr>
          <w:rFonts w:cs="Times New Roman" w:ascii="Times New Roman" w:hAnsi="Times New Roman"/>
          <w:sz w:val="28"/>
          <w:szCs w:val="28"/>
        </w:rPr>
        <w:t>, специально организованная в рамках фитнесс-программ: занятия бегом, аэробикой, танцами, аквааэробикой, занятия по коррекции массы тела и др.;</w:t>
      </w:r>
    </w:p>
    <w:p>
      <w:pPr>
        <w:pStyle w:val="Normal"/>
        <w:spacing w:lineRule="auto" w:line="360" w:before="0" w:after="0"/>
        <w:ind w:firstLine="709"/>
        <w:jc w:val="both"/>
        <w:rPr/>
      </w:pPr>
      <w:r>
        <w:rPr>
          <w:rFonts w:cs="Times New Roman" w:ascii="Times New Roman" w:hAnsi="Times New Roman"/>
          <w:sz w:val="28"/>
          <w:szCs w:val="28"/>
        </w:rPr>
        <w:t xml:space="preserve">4) фитнесс как оптимальное </w:t>
      </w:r>
      <w:r>
        <w:rPr>
          <w:rFonts w:cs="Times New Roman" w:ascii="Times New Roman" w:hAnsi="Times New Roman"/>
          <w:b/>
          <w:sz w:val="28"/>
          <w:szCs w:val="28"/>
        </w:rPr>
        <w:t>физическое состояние</w:t>
      </w:r>
      <w:r>
        <w:rPr>
          <w:rFonts w:cs="Times New Roman" w:ascii="Times New Roman" w:hAnsi="Times New Roman"/>
          <w:sz w:val="28"/>
          <w:szCs w:val="28"/>
        </w:rPr>
        <w:t xml:space="preserve">, включающее достижение определенного уровня результатов выполнения двигательных тестов и низкий уровень риска развития заболеваний. В этом плане фитнесс выступает в качестве критерия эффективности занятий двигательной активностью. К примерам использования этого определения фитнесса следует отнести систему </w:t>
      </w:r>
      <w:r>
        <w:rPr>
          <w:rFonts w:cs="Times New Roman" w:ascii="Times New Roman" w:hAnsi="Times New Roman"/>
          <w:sz w:val="28"/>
          <w:szCs w:val="28"/>
          <w:lang w:val="en-US"/>
        </w:rPr>
        <w:t>EUROFIT</w:t>
      </w:r>
      <w:r>
        <w:rPr>
          <w:rFonts w:cs="Times New Roman" w:ascii="Times New Roman" w:hAnsi="Times New Roman"/>
          <w:sz w:val="28"/>
          <w:szCs w:val="28"/>
        </w:rPr>
        <w:t xml:space="preserve"> (Европейская физическая готовность) и другие[7].</w:t>
      </w:r>
    </w:p>
    <w:p>
      <w:pPr>
        <w:pStyle w:val="Normal"/>
        <w:spacing w:lineRule="auto" w:line="360" w:before="0" w:after="0"/>
        <w:ind w:firstLine="709"/>
        <w:jc w:val="both"/>
        <w:rPr/>
      </w:pPr>
      <w:r>
        <w:rPr>
          <w:rFonts w:cs="Times New Roman" w:ascii="Times New Roman" w:hAnsi="Times New Roman"/>
          <w:b/>
          <w:sz w:val="28"/>
          <w:szCs w:val="28"/>
        </w:rPr>
        <w:t>Двигательная активность</w:t>
      </w:r>
      <w:r>
        <w:rPr>
          <w:rFonts w:cs="Times New Roman" w:ascii="Times New Roman" w:hAnsi="Times New Roman"/>
          <w:sz w:val="28"/>
          <w:szCs w:val="28"/>
        </w:rPr>
        <w:t xml:space="preserve"> включает в себя сумму движений, выполняемых человеком в процессе жизнедеятельности. Различают привычную и специально организованную двигательную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вычной двигательной активности, согласно определению Всемирной организации здравоохранения, относят виды движений, направленные на удовлетворение естественных потребностей человека (сон, личная гигиена, прием пиши, усилия, затраченные на приготовление пищи, приобретение продуктов), а также учебную и производствен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организованная мышечная деятельность (физкультурная активность) включает различные формы занятий физическими упражнениями, активные передвижения в школу и из школы (на работу).</w:t>
      </w:r>
    </w:p>
    <w:p>
      <w:pPr>
        <w:pStyle w:val="Normal"/>
        <w:spacing w:lineRule="auto" w:line="360" w:before="0" w:after="0"/>
        <w:ind w:firstLine="709"/>
        <w:jc w:val="both"/>
        <w:rPr/>
      </w:pPr>
      <w:r>
        <w:rPr>
          <w:rStyle w:val="FontStyle56"/>
          <w:sz w:val="28"/>
          <w:szCs w:val="28"/>
        </w:rPr>
        <w:t xml:space="preserve">Физическое совершенство. </w:t>
      </w:r>
      <w:r>
        <w:rPr>
          <w:rStyle w:val="FontStyle37"/>
          <w:sz w:val="28"/>
          <w:szCs w:val="28"/>
        </w:rPr>
        <w:t>Это исторически обусловленный идеал физического развития и физической подготовленности человека, оптимально соответствующий требованиям жизни.</w:t>
      </w:r>
    </w:p>
    <w:p>
      <w:pPr>
        <w:pStyle w:val="Normal"/>
        <w:spacing w:lineRule="auto" w:line="360" w:before="0" w:after="0"/>
        <w:ind w:firstLine="709"/>
        <w:jc w:val="both"/>
        <w:rPr/>
      </w:pPr>
      <w:r>
        <w:rPr>
          <w:rStyle w:val="FontStyle37"/>
          <w:sz w:val="28"/>
          <w:szCs w:val="28"/>
        </w:rPr>
        <w:t>Важнейшими конкретными показателями физически совершенного человека современности являются:</w:t>
      </w:r>
    </w:p>
    <w:p>
      <w:pPr>
        <w:pStyle w:val="Normal"/>
        <w:spacing w:lineRule="auto" w:line="360" w:before="0" w:after="0"/>
        <w:ind w:firstLine="709"/>
        <w:jc w:val="both"/>
        <w:rPr/>
      </w:pPr>
      <w:r>
        <w:rPr>
          <w:rStyle w:val="FontStyle37"/>
          <w:sz w:val="28"/>
          <w:szCs w:val="28"/>
        </w:rPr>
        <w:t>-крепкое здоровье, обеспечивающее человеку возможность безболезненно и быстро адаптироваться к различным, в том числе и неблагоприятным, условиям жизни, труда, быта;</w:t>
      </w:r>
    </w:p>
    <w:p>
      <w:pPr>
        <w:pStyle w:val="Normal"/>
        <w:spacing w:lineRule="auto" w:line="360" w:before="0" w:after="0"/>
        <w:ind w:firstLine="709"/>
        <w:jc w:val="both"/>
        <w:rPr/>
      </w:pPr>
      <w:r>
        <w:rPr>
          <w:rStyle w:val="FontStyle37"/>
          <w:sz w:val="28"/>
          <w:szCs w:val="28"/>
        </w:rPr>
        <w:t>-высокая общая физическая работоспособность, позволяющая добиться значительной специальной работоспособности;</w:t>
      </w:r>
    </w:p>
    <w:p>
      <w:pPr>
        <w:pStyle w:val="Normal"/>
        <w:spacing w:lineRule="auto" w:line="360" w:before="0" w:after="0"/>
        <w:ind w:firstLine="709"/>
        <w:jc w:val="both"/>
        <w:rPr/>
      </w:pPr>
      <w:r>
        <w:rPr>
          <w:rStyle w:val="FontStyle37"/>
          <w:sz w:val="28"/>
          <w:szCs w:val="28"/>
        </w:rPr>
        <w:t>-пропорционально развитое телосложение, правильная осанка, отсутствие тех или иных аномалий и диспропорций;</w:t>
      </w:r>
    </w:p>
    <w:p>
      <w:pPr>
        <w:pStyle w:val="Normal"/>
        <w:spacing w:lineRule="auto" w:line="360" w:before="0" w:after="0"/>
        <w:ind w:firstLine="709"/>
        <w:jc w:val="both"/>
        <w:rPr/>
      </w:pPr>
      <w:r>
        <w:rPr>
          <w:rStyle w:val="FontStyle37"/>
          <w:sz w:val="28"/>
          <w:szCs w:val="28"/>
        </w:rPr>
        <w:t>-всесторонне и гармонически развитые физические качества, исключающие однобокое развитие человека;</w:t>
      </w:r>
    </w:p>
    <w:p>
      <w:pPr>
        <w:pStyle w:val="Normal"/>
        <w:spacing w:lineRule="auto" w:line="360" w:before="0" w:after="0"/>
        <w:ind w:firstLine="709"/>
        <w:jc w:val="both"/>
        <w:rPr/>
      </w:pPr>
      <w:r>
        <w:rPr>
          <w:rStyle w:val="FontStyle37"/>
          <w:sz w:val="28"/>
          <w:szCs w:val="28"/>
        </w:rPr>
        <w:t>-владение рациональной техникой основных жизненно важных движений, а также способность быстро осваивать новые двигательные действия;</w:t>
      </w:r>
    </w:p>
    <w:p>
      <w:pPr>
        <w:pStyle w:val="Normal"/>
        <w:spacing w:lineRule="auto" w:line="360" w:before="0" w:after="0"/>
        <w:ind w:firstLine="709"/>
        <w:jc w:val="both"/>
        <w:rPr/>
      </w:pPr>
      <w:r>
        <w:rPr>
          <w:rStyle w:val="FontStyle37"/>
          <w:sz w:val="28"/>
          <w:szCs w:val="28"/>
        </w:rPr>
        <w:t>-физкультурная образованность, т.е. владение специальными знаниями и умениями эффективно пользоваться своим телом и физическими способностями в жизни, труде, спорте.</w:t>
      </w:r>
    </w:p>
    <w:p>
      <w:pPr>
        <w:pStyle w:val="Normal"/>
        <w:spacing w:lineRule="auto" w:line="360" w:before="0" w:after="0"/>
        <w:ind w:firstLine="709"/>
        <w:jc w:val="both"/>
        <w:rPr>
          <w:rStyle w:val="FontStyle56"/>
          <w:sz w:val="28"/>
          <w:szCs w:val="28"/>
        </w:rPr>
      </w:pPr>
      <w:r>
        <w:rPr>
          <w:rStyle w:val="FontStyle37"/>
          <w:sz w:val="28"/>
          <w:szCs w:val="28"/>
        </w:rPr>
        <w:t>На современном этапе развития общества основными критериями физического совершенства служат нормы и требования государственных программ в сочетании с нормативами единой спортивной классификации.</w:t>
      </w:r>
    </w:p>
    <w:p>
      <w:pPr>
        <w:pStyle w:val="Normal"/>
        <w:spacing w:lineRule="auto" w:line="360" w:before="0" w:after="0"/>
        <w:ind w:firstLine="709"/>
        <w:jc w:val="both"/>
        <w:rPr/>
      </w:pPr>
      <w:r>
        <w:rPr>
          <w:rStyle w:val="FontStyle56"/>
          <w:sz w:val="28"/>
          <w:szCs w:val="28"/>
        </w:rPr>
        <w:t xml:space="preserve">Спорт. </w:t>
      </w:r>
      <w:r>
        <w:rPr>
          <w:rStyle w:val="FontStyle37"/>
          <w:sz w:val="28"/>
          <w:szCs w:val="28"/>
        </w:rPr>
        <w:t>Представляет собой собственно соревновательную деятельность, специальную подготовку к ней, а также межчеловеческие отношения и нормы, ей присущие.</w:t>
      </w:r>
    </w:p>
    <w:p>
      <w:pPr>
        <w:pStyle w:val="Normal"/>
        <w:spacing w:lineRule="auto" w:line="360" w:before="0" w:after="0"/>
        <w:ind w:firstLine="709"/>
        <w:jc w:val="both"/>
        <w:rPr/>
      </w:pPr>
      <w:r>
        <w:rPr>
          <w:rStyle w:val="FontStyle37"/>
          <w:sz w:val="28"/>
          <w:szCs w:val="28"/>
        </w:rPr>
        <w:t>Характерной особенностью спорта является соревновательная деятельность, специфической формой которой являются соревнования, позволяющие выявлять, сравнивать и сопоставлять человеческие возможности на основе четкой регламентации взаимодействий соревнующихся, унификации состава действий (вес снаряда, соперника, дистанция и т.д.), условий их выполнения и способов оценки достижений по установленным правилам.</w:t>
      </w:r>
    </w:p>
    <w:p>
      <w:pPr>
        <w:pStyle w:val="Normal"/>
        <w:spacing w:lineRule="auto" w:line="360" w:before="0" w:after="0"/>
        <w:ind w:firstLine="709"/>
        <w:jc w:val="both"/>
        <w:rPr/>
      </w:pPr>
      <w:r>
        <w:rPr>
          <w:rStyle w:val="FontStyle37"/>
          <w:sz w:val="28"/>
          <w:szCs w:val="28"/>
        </w:rPr>
        <w:t>Специальная подготовка к соревновательной деятельности в спорте осуществляется в форме спортивной тренировки.</w:t>
      </w:r>
    </w:p>
    <w:p>
      <w:pPr>
        <w:pStyle w:val="Normal"/>
        <w:spacing w:lineRule="auto" w:line="360" w:before="0" w:after="0"/>
        <w:ind w:firstLine="709"/>
        <w:jc w:val="both"/>
        <w:rPr>
          <w:rFonts w:ascii="Times New Roman" w:hAnsi="Times New Roman" w:cs="Times New Roman"/>
          <w:b/>
          <w:b/>
          <w:sz w:val="28"/>
          <w:szCs w:val="28"/>
        </w:rPr>
      </w:pPr>
      <w:r>
        <w:rPr>
          <w:rStyle w:val="FontStyle37"/>
          <w:sz w:val="28"/>
          <w:szCs w:val="28"/>
        </w:rPr>
        <w:t>Теория и методика физического воспитания являются одной из основных профилирующих дисциплин в системе профессиональной подготовки специалистов с высшим физкультурным образованием. Она призвана через свое содержание обеспечить студентам необходимый уровень теоретических и методических знаний о рациональных путях, методах и приемах.</w:t>
      </w:r>
    </w:p>
    <w:p>
      <w:pPr>
        <w:pStyle w:val="Normal"/>
        <w:spacing w:lineRule="auto" w:line="360" w:before="0" w:after="0"/>
        <w:ind w:firstLine="709"/>
        <w:jc w:val="both"/>
        <w:rPr/>
      </w:pPr>
      <w:r>
        <w:rPr>
          <w:rFonts w:cs="Times New Roman" w:ascii="Times New Roman" w:hAnsi="Times New Roman"/>
          <w:b/>
          <w:sz w:val="28"/>
          <w:szCs w:val="28"/>
        </w:rPr>
        <w:t>Норма</w:t>
      </w:r>
      <w:r>
        <w:rPr>
          <w:rFonts w:cs="Times New Roman" w:ascii="Times New Roman" w:hAnsi="Times New Roman"/>
          <w:sz w:val="28"/>
          <w:szCs w:val="28"/>
        </w:rPr>
        <w:t xml:space="preserve"> — это зона оптимального функционирования системы. Под оптимальным функционированием понимается работа системы с максимально возможной слаженностью, надежностью, экономичностью. Оптимальный режим работы организма и является его нормальным режи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ой в спортивной метрологии называется граничная величина результата теста, на основе которой производится классификация спортс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вида норм: сопоставительные, индивидуальные и должные. Сопоставительные нормы устанавливаются после сравнения достижений людей, принадлежащих к одной совокупности. Определение таких норм заключается в нахождении средних величин и стандартных (среднеквадратических) отклонений определенной группы людей.</w:t>
      </w:r>
    </w:p>
    <w:p>
      <w:pPr>
        <w:pStyle w:val="Normal"/>
        <w:spacing w:lineRule="auto" w:line="360" w:before="0" w:after="0"/>
        <w:ind w:firstLine="709"/>
        <w:jc w:val="both"/>
        <w:rPr/>
      </w:pPr>
      <w:r>
        <w:rPr>
          <w:rFonts w:cs="Times New Roman" w:ascii="Times New Roman" w:hAnsi="Times New Roman"/>
          <w:i/>
          <w:sz w:val="28"/>
          <w:szCs w:val="28"/>
        </w:rPr>
        <w:t>Индивидуальные нормы</w:t>
      </w:r>
      <w:r>
        <w:rPr>
          <w:rFonts w:cs="Times New Roman" w:ascii="Times New Roman" w:hAnsi="Times New Roman"/>
          <w:sz w:val="28"/>
          <w:szCs w:val="28"/>
        </w:rPr>
        <w:t xml:space="preserve"> основаны на сравнении показателей одного и того же лица в различных состояниях.</w:t>
      </w:r>
    </w:p>
    <w:p>
      <w:pPr>
        <w:pStyle w:val="Normal"/>
        <w:spacing w:lineRule="auto" w:line="360" w:before="0" w:after="0"/>
        <w:ind w:firstLine="709"/>
        <w:jc w:val="both"/>
        <w:rPr/>
      </w:pPr>
      <w:r>
        <w:rPr>
          <w:rFonts w:cs="Times New Roman" w:ascii="Times New Roman" w:hAnsi="Times New Roman"/>
          <w:i/>
          <w:sz w:val="28"/>
          <w:szCs w:val="28"/>
        </w:rPr>
        <w:t>Должные нормы</w:t>
      </w:r>
      <w:r>
        <w:rPr>
          <w:rFonts w:cs="Times New Roman" w:ascii="Times New Roman" w:hAnsi="Times New Roman"/>
          <w:sz w:val="28"/>
          <w:szCs w:val="28"/>
        </w:rPr>
        <w:t xml:space="preserve"> устанавливаются на основании требований, которые предъявляются человеку условиями жизни, профессией, бытовыми условия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зновидностям должных норм относят "минимальные" (определяют границу нормы и патологии в функционировании организма, в двигательной активности), нормы "идеальные" (характеризуют оптимальные уровни физического состояния организма), "специальные" нормы (применяются при необходимости решения специальных задач)[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1.2 Структура учебной дисциплины "Теория и методика физическ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наний в области теории и методики физического воспитания постоянно развивается, дополняется, дифференцируется и интегрирует. Рассматривая дифференциацию науки с выделением самостоятельных дисциплин теории спорта, лечебной физкультуры, физической реабилитации, можно говорить также об интеграции знаний из смежных дисциплин того же порядка: физической реабилитации, валеологии, теории спорта и других общенаучных дисциплин, которые функционально дополняют теорию и методику физического воспитания и, преломляясь в ней, стимулируют дальнейшее развитие соответствующих смежны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овременной теории и методики физического воспитания как учебной дисциплины можно представить в виде трех разделов: "Общие основы", "Методика физического воспитания в различные периоды жизни" и "Частные методики использования средств физического воспитания". Каждый раздел дифференцирован на подразделы, которые в дальнейшем конкретизируются темами, а темы, в свою очередь, элементам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последовательность разделов и подразделов основывается на преемственности знаний, их органической взаимосвязи и создании фундамента для освоения последу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здел представляет общие положения теории и методики физического воспитания, которые распространяются на широкую область применения (спорт, базовая физическая культура, оздоровительная физическая культура для лиц различных возрастных групп). Это определение предмета и содержание теории и методики физического воспитания, научные направления которой обусловливают использование общих закономерностей развития организма в онтогенезе, адаптации организма человека к изменяющимся условиям окружающей среды, развитие оздоровительного эффекта при выполнении физических упражнений, формирование потребности человека в здоровье и возможность се удовлетворения в процессе физического воспитания; различные формы средств и методов физического воспитания для решения широкого круга задач с разными возрастными контингентами; общие закономерности обучения двигательным действиям, развитие физических качеств и построение, и управление процессом физического воспитания; основные направления использования средств физического воспитания в рекреационных, профилактико-оздоровительных целях; основы профессиональной деятельности педагога в сфере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конкретизирует использование основных положений теории и методики в различные возрастные периоды с учетом посещения образовательных учреждений, военной и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представлен материал, который способствует решению конкретных задач: коррекции массы тела, фигуры, осанки, профилактики риска развития сердечнососудистых заболеваний, а также адаптирует методику физического воспитания к лицам с ограниченной дееспособностью в связи с нарушением слуховых и зрительных анализаторов, опорно-двигательного аппарата, умственными нарушениями. Новыми подразделами являются нетрадиционные виды физической рекреации и оздоровительной физической культуры (боулинг, роуп-скиппинг и др.), а также современные технологии использования уже известных видов, например оздоровительной гимнастики — степ-аэробика, калонетика, фитбол и др[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сциплины теории и методики физического воспитания может изменяться, дополняться, однако принципиально важным является наличие полного объема органически связанных между собой и систематизированных знаний, которые необходимы преподавателю физического воспитания, тренеру, инструктору-методисту. Отсутствие какого-либо элемента знаний может отрицательно сказаться на практической деятельности специалиста.</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ТЕОРИЯ И МЕТОДИКА ФИЗИЧЕСКОГО ВОСПИТАНИЯ КАК НАУК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 Источники и этапы развития теории и методики физическ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вновь возникшая область науки начинала свое развитие с накопления фактического материала, описания и классификации явлений, например химия — с открытия химических элементов и описания их свойств, биология — с изучения отдельных организмов и их видов, их классификации и систематизации. На более высоком уровне развития знаний, когда был накоплен достаточный материал, наука получила возможность открывать законы и формулировать обобщающие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подобного пути, пройденного наукой в процессе ее развития, является теория и методика физического воспитания (ТиМФ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тории возникновения ТиМФВ как науки позволяет выделить несколько этапов.</w:t>
      </w:r>
    </w:p>
    <w:p>
      <w:pPr>
        <w:pStyle w:val="Normal"/>
        <w:spacing w:lineRule="auto" w:line="360" w:before="0" w:after="0"/>
        <w:ind w:firstLine="709"/>
        <w:jc w:val="both"/>
        <w:rPr/>
      </w:pPr>
      <w:r>
        <w:rPr>
          <w:rFonts w:cs="Times New Roman" w:ascii="Times New Roman" w:hAnsi="Times New Roman"/>
          <w:b/>
          <w:sz w:val="28"/>
          <w:szCs w:val="28"/>
        </w:rPr>
        <w:t xml:space="preserve">Первый этап </w:t>
      </w:r>
      <w:r>
        <w:rPr>
          <w:rFonts w:cs="Times New Roman" w:ascii="Times New Roman" w:hAnsi="Times New Roman"/>
          <w:sz w:val="28"/>
          <w:szCs w:val="28"/>
        </w:rPr>
        <w:t>— эмпирические знания о влиянии двигательных действий на организм, полученные человеком в результате повседневной деятельности. Накопление эмпирических знаний привело к осознанию "эффекта упражняемости" и к познанию способов передачи опыта. Это явилось одной из предпосылок возникновения физических упражнений и вместе с тем всей системы физического воспитания.</w:t>
      </w:r>
    </w:p>
    <w:p>
      <w:pPr>
        <w:pStyle w:val="Normal"/>
        <w:spacing w:lineRule="auto" w:line="360" w:before="0" w:after="0"/>
        <w:ind w:firstLine="709"/>
        <w:jc w:val="both"/>
        <w:rPr/>
      </w:pPr>
      <w:r>
        <w:rPr>
          <w:rFonts w:cs="Times New Roman" w:ascii="Times New Roman" w:hAnsi="Times New Roman"/>
          <w:b/>
          <w:sz w:val="28"/>
          <w:szCs w:val="28"/>
        </w:rPr>
        <w:t xml:space="preserve">Второй этап </w:t>
      </w:r>
      <w:r>
        <w:rPr>
          <w:rFonts w:cs="Times New Roman" w:ascii="Times New Roman" w:hAnsi="Times New Roman"/>
          <w:sz w:val="28"/>
          <w:szCs w:val="28"/>
        </w:rPr>
        <w:t>— создание первых методик по физическому воспитанию — охватывает периоды рабовладельческих государств Древней Греции и средние века. Создание тех методик происходило на основании опыта, накопленного педагогами, врачами, философами, "эффекта упражняемости", но без учета физиологического воздействия физических упражнений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этому могут служить системы воспитания молодежи в древнегреческих городах Спарте и Афинах, древней Персии, Египте. Первоначально развивались частные методики — оптимальные способы обучения конкретным действиям; владению орудиями труда, охоты, войны, выполнению отдельных упражнений — плаванию, фехтованию, метанию копья, борьбы и т.п. Появились первые пособия по гимнастике, верховой езде, фехтованию и т.п. По мере накопления опыта и осознания значения воспитания для духовного и физического формирования человека возникла наука педагогика, которая на первых порах своего развития занималась вопросами умственного и физического (телесного) воспитания. Развитие знаний и выяснение специфики процесса физического воспитания определило существенное отличие его целей, принципов, средств, методов от умственного воспитания, что послужило выделению его в самостоятельную область знаний — науку о собственно физическом (телесном) воспитании.</w:t>
      </w:r>
    </w:p>
    <w:p>
      <w:pPr>
        <w:pStyle w:val="Normal"/>
        <w:spacing w:lineRule="auto" w:line="360" w:before="0" w:after="0"/>
        <w:ind w:firstLine="709"/>
        <w:jc w:val="both"/>
        <w:rPr/>
      </w:pPr>
      <w:r>
        <w:rPr>
          <w:rFonts w:cs="Times New Roman" w:ascii="Times New Roman" w:hAnsi="Times New Roman"/>
          <w:sz w:val="28"/>
          <w:szCs w:val="28"/>
        </w:rPr>
        <w:t xml:space="preserve">Развитие частых методик обнаружило, что в основе их осуществления лежат общие фундаментальные закономерности. Так, методика обучения гимнастике, легкоатлетическим и другим упражнениям имеет в своей основе общие закономерности формирования двигательных навыков, развития двигательных качеств и общие закономерности управления этими процессами. Таким образом, осуществилась интеграция научных знаний в единую теорию и методику физического воспитания, что можно обозначить как </w:t>
      </w:r>
      <w:r>
        <w:rPr>
          <w:rFonts w:cs="Times New Roman" w:ascii="Times New Roman" w:hAnsi="Times New Roman"/>
          <w:b/>
          <w:sz w:val="28"/>
          <w:szCs w:val="28"/>
        </w:rPr>
        <w:t>третий этап</w:t>
      </w:r>
      <w:r>
        <w:rPr>
          <w:rFonts w:cs="Times New Roman" w:ascii="Times New Roman" w:hAnsi="Times New Roman"/>
          <w:sz w:val="28"/>
          <w:szCs w:val="28"/>
        </w:rPr>
        <w:t xml:space="preserve"> развития, который охватывает период от эпохи Возрождения до конца XIX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го воспитания могла появиться только тогда, когда человечеством был накоплен достаточный опыт в этой области. Первоначальные сведения уже появились в Древней Греции и в других государствах, когда врачи, педагоги, философы делали обобщающие выводы о средствах и методах физического воспитания[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XVII ст. их стремление познать природу человека, его социальную роль в обществе, проблемы воспитания личности приводят к осознанию важности физического воспитания. Создаются различные системы взглядов (теории), касающиеся педагогических и социологических аспектов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Яна Амоса Коменского (1592—1670) базировалась на убеждении, что занятия физическими упражнениями должны проводиться на основе трудовых умений ребенка и способствовать подготовке его к жизни, обеспечивая его физическое и нравственное 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ды Джона Локка (1632—1704), изложенные в книге "Мысли о воспитании детей" (1693), сводились к воспитанию здорового джентльмена, способного достичь личного 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зического воспитания Жана Жака Руссо (1712—1778) отличалась уже дифференцированным воспитанием мальчиков и девочек. Он считал, что мальчиков с малых лет следует закалять, купать в холодной воде, приучать к физическим упражнениям для развития силы и воспитания воли. Физическое воспитание девочек должно ограничиться развитием легкости, изящества, грации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рих Песталоцци (1746—1827) стремился посредством гармонического развития физических, умственных и нравственных способностей улучшить положение трудящихся, особенно крест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е ученые К. Маркс и Ф. Энгельс обращают внимание на физическое воспитание как часть всестороннего гармоничного воспитания личности и определяют его место в коммунистическом воспитании. Это на долгие годы, вплоть до 90-х годов XX ст. определило методологические изыскания множества ученых в разных странах.</w:t>
      </w:r>
    </w:p>
    <w:p>
      <w:pPr>
        <w:pStyle w:val="Normal"/>
        <w:spacing w:lineRule="auto" w:line="360" w:before="0" w:after="0"/>
        <w:ind w:firstLine="709"/>
        <w:jc w:val="both"/>
        <w:rPr/>
      </w:pPr>
      <w:r>
        <w:rPr>
          <w:rFonts w:cs="Times New Roman" w:ascii="Times New Roman" w:hAnsi="Times New Roman"/>
          <w:b/>
          <w:sz w:val="28"/>
          <w:szCs w:val="28"/>
        </w:rPr>
        <w:t>Четвертый этап</w:t>
      </w:r>
      <w:r>
        <w:rPr>
          <w:rFonts w:cs="Times New Roman" w:ascii="Times New Roman" w:hAnsi="Times New Roman"/>
          <w:sz w:val="28"/>
          <w:szCs w:val="28"/>
        </w:rPr>
        <w:t xml:space="preserve"> — создание теории и методики физического воспитания как самостоятельной научной и учебной дисциплины в России охватывает период с конца XIX ст. до 191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ТФВ внесли ученые П.Ф. Лесгафт (1837-1909), Г. Демени (1850-1917) и др. В трудах П.Ф. Лесгафта теория физического воспитания базировалась на процессе обучения физическим упражнениям, что позволило разработать "Руководство по физическому образованию детей школьного возраста". Он стремился обосновать систему физического воспитания согласно физиологическим закономерностям и возрастным особенностям занимающихся, что послужило основанием для формирования педагогических принципов последовательности, постепенности. Гармоничности физического развития. Г. Демени, разрабатывая систему обучения движениям, обращал внимание на последовательность перехода от простых упражнений к сложным, от более легких к более трудным, от известных к неизвестным. Им была предложена классификация физических упражнений по координационной структуре и т.п. Естественно, что эти теории, как в педагогическом, так и в социологическом аспекте отражали экономические, политические, культурные условия жизни общества и определенные философские и научные концепции.</w:t>
      </w:r>
    </w:p>
    <w:p>
      <w:pPr>
        <w:pStyle w:val="Normal"/>
        <w:spacing w:lineRule="auto" w:line="360" w:before="0" w:after="0"/>
        <w:ind w:firstLine="709"/>
        <w:jc w:val="both"/>
        <w:rPr/>
      </w:pPr>
      <w:r>
        <w:rPr>
          <w:rFonts w:cs="Times New Roman" w:ascii="Times New Roman" w:hAnsi="Times New Roman"/>
          <w:b/>
          <w:sz w:val="28"/>
          <w:szCs w:val="28"/>
        </w:rPr>
        <w:t>Пятый этап</w:t>
      </w:r>
      <w:r>
        <w:rPr>
          <w:rFonts w:cs="Times New Roman" w:ascii="Times New Roman" w:hAnsi="Times New Roman"/>
          <w:sz w:val="28"/>
          <w:szCs w:val="28"/>
        </w:rPr>
        <w:t xml:space="preserve"> интенсивного развития науки о физическом воспитании начался после 1917 г. в России, в направлении биологического обоснования двигательной активности, педагогических принципов их использования и социальной обусловленности физического воспитания как составной части воспитания строителей коммунизма.</w:t>
      </w:r>
    </w:p>
    <w:p>
      <w:pPr>
        <w:pStyle w:val="Normal"/>
        <w:spacing w:lineRule="auto" w:line="360" w:before="0" w:after="0"/>
        <w:ind w:firstLine="709"/>
        <w:jc w:val="both"/>
        <w:rPr/>
      </w:pPr>
      <w:r>
        <w:rPr>
          <w:rFonts w:cs="Times New Roman" w:ascii="Times New Roman" w:hAnsi="Times New Roman"/>
          <w:sz w:val="28"/>
          <w:szCs w:val="28"/>
        </w:rPr>
        <w:t>Работы физиологов И.М. Сеченова (физиология нервной системы, дыхания, утомления, природа произвольных движений и психических явлений), И.П. Павлова (физиология высшей нервной деятельности, жизнедеятельности целостного организма во взаимосвязи с внешней средой), Н.Е. Введенского и А.А. Ухтомского (процессы возбуждения и торможения нервной и мышечной ткани), Н.А. Бернштейна (физиология построения движений), Г.В. Фольборта, Д.В. Дилла (развитие процессов утомления и восстановления) и других ученых легли в основу обоснования педагогических закономерностей физического воспитания, обоснования теории обучения двигательным действиям, развития двигательных качеств уже не только для гармоничного их развития, но и для спортивного совершенствования. В 50—60-е годы XX ст. особенно интенсивно стали развиваться специализированные разделы биологических дисциплин, обосновывающие систему подготовки спортсменов (спортивная физиология, биомеханика, биохимия и др.). Возникла объективная необходимость интеграции знаний, относящихся к подготовке спортсменов, накопленных в различных областях науки. В результате дифференциации знаний в теории и методике физического воспитания выделилась наука о спорте. Катализатором ее ускоренного развития, особенно в последние десятилетия, оказался спорт высших достижений, стремительно прогрессирующий в русле олимпийского и профессионального международного спортивного движения. Он стал своего рода естественной лабораторией, сосредоточившей крупные исследовательские ресурсы на поиске новых путей выявления и максимального развития способностей человека. Теория спорта оформилась в настоящее время во многих странах мира как профилирующий предмет профессиональной подготовки специалистов по с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шло формирование и обобщающей дисциплины, осуществлялась попытка интеграции научных знаний в "Теорию физической культур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учебным пособием по "Теории физической культуры" было руководство, изданное Г.А. Дюпероном в 1926 г. В трактовку физической культуры автор включает не только выполнение физических упражнений в специально отведенное время, но и все области жизни, которые могут отразиться на состоянии тела и входят в круг физической культуры: сон, питание, одежда, способы работы, гигиена, закаливание, массаж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физической культуры Г.А. Дюперон считал: "излечение больного организма; укрепление и предохранение развивающегося и слабого организма; поддержание в здоровье и совершенствование нормальн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задача физической культуры является областью врача и "врачебной гимн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конкретизируется такими поло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храна и усиление естественного хода развития человека в детском и юношеском возра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храна и усиление естественного хода жизни человека в зрел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равление некоторых недостатков» организма, прирожденных или приобрет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задача конкретиз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витием мышечно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вершенствованием нервной системы и органов чувств; воспитанием психических качеств — мужества, отваги, чувства красот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обретением жизненно полезных и профессиональн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925 г. теоретиками физической культуры во главу угла физически культурного индивида поставлено его физическое, психическое и социальное здоровье. Через 50 лет Всемирная организация здравоохранения определяет здоровье как "состояние полного физического, душевного и социального благополучия, а не только отсутствие физических деф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ота исходных фактических материалов и некоторые другие причины помешали тогда сформировать теорию физической культуры как целостную научную дисциплину. Развитие получила только ее часть, теория и методика физического воспитания, которая по схеме Г.А. Дюперона имела так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к устроен человек и как живет и работает его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чная цель применения всякого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ь каждого упражнения и его действие на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ак надлежит практически применять каждое физическое упраж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 каких условиях его надлежит применять.</w:t>
      </w:r>
    </w:p>
    <w:p>
      <w:pPr>
        <w:pStyle w:val="Normal"/>
        <w:spacing w:lineRule="auto" w:line="360" w:before="0" w:after="0"/>
        <w:ind w:firstLine="709"/>
        <w:jc w:val="both"/>
        <w:rPr/>
      </w:pPr>
      <w:r>
        <w:rPr>
          <w:rFonts w:cs="Times New Roman" w:ascii="Times New Roman" w:hAnsi="Times New Roman"/>
          <w:sz w:val="28"/>
          <w:szCs w:val="28"/>
        </w:rPr>
        <w:t xml:space="preserve">Следующий этап интеграции знаний в общую теорию физической культуры относится к 1970-м годам </w:t>
      </w:r>
      <w:r>
        <w:rPr>
          <w:rFonts w:cs="Times New Roman" w:ascii="Times New Roman" w:hAnsi="Times New Roman"/>
          <w:sz w:val="28"/>
          <w:szCs w:val="28"/>
          <w:lang w:val="en-US"/>
        </w:rPr>
        <w:t>XX</w:t>
      </w:r>
      <w:r>
        <w:rPr>
          <w:rFonts w:cs="Times New Roman" w:ascii="Times New Roman" w:hAnsi="Times New Roman"/>
          <w:sz w:val="28"/>
          <w:szCs w:val="28"/>
        </w:rPr>
        <w:t xml:space="preserve"> ст. Формирование обобщающей теории физической культуры происходит в условиях активной разработки теории культуры в целом рядом ученых — таких, как В.М. Выдрин, Б.В. Евстафьев, Ю.М. Николаев, Н.А. Пономарев, Н.И. Пономарев, В.И. Столяров и др. Существенное влияние на формирование теории физической культуры оказывает развитие социологии, антропологии, социальной психологии, общей теории воспитания и других наук. Ведущим теоретиком и интегратором научных знаний в области физической культуры является профессор Л.П. Матв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основному содержанию общая теория физической культуры относится к общественным гуманитарным наукам, поскольку ее интересует человек и социальные факторы его направленного развития и воспитания. Вместе с тем в ней широко представлено естественнонаучное содержание, так как она ориентирована на познание особенностей физической культуры как специфического фактора совершенствования естественных (природных) качеств и способностей человека, оптимизации его физического состояния и физического развития[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Л.П.Матвеева, теория физической культуры (ее общие основы) есть интегративная система научных знаний о сущности физической культуры, взятой в целом, об общих закономерностях ее функционирования, направленного использования и дальнейшего развития, прежде всего в системе факторов воспитания, социального формирования личности и оптимального развития жизненных сил человека".</w:t>
      </w:r>
    </w:p>
    <w:p>
      <w:pPr>
        <w:pStyle w:val="Normal"/>
        <w:spacing w:lineRule="auto" w:line="360" w:before="0" w:after="0"/>
        <w:ind w:firstLine="709"/>
        <w:jc w:val="both"/>
        <w:rPr/>
      </w:pPr>
      <w:r>
        <w:rPr>
          <w:rFonts w:cs="Times New Roman" w:ascii="Times New Roman" w:hAnsi="Times New Roman"/>
          <w:sz w:val="28"/>
          <w:szCs w:val="28"/>
        </w:rPr>
        <w:t xml:space="preserve">Влияние социальных, политических и идеологических условий 70—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ст. привело к развитию и трактованию теории физической культуры как одного из действенных способов воспитания "строителя коммунизма" — гармонично развитой и социально активной личности, готовой к труду и обороне общества коммунистического типа. На первом месте рассматривались задачи тоталитарного государства: человек должен подготовить себя для труда на благо государства и к защите государства и ради этого поддерживать свою готовность как можно дольше. Отсюда и название нормативных комплексов "Готов к труду и обороне". Первоначальная идея теории физической культуры Дюперона как культуры тела и здоровья человека растворилась в идеологизации и политизации науки. Пренебрежение приоритетами интересов личности при всей доступности средств и форм физической культуры не привело ко всеобщему здоровью нации. Нельзя насильно сделать человека здоровым и счаст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здоровья человека формируется его наследственностью и условиями жизни. Поскольку дети не только наследуют болезни родителей, но и приобретают еще свои, то на протяжении жизни двух—трех поколений при неблагоприятных социально-экономических условиях государства и жизненных условиях населения происходит снижение уровня физического и психического здоровья общества в целом[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ессивные ученые в области медицины начинают обращать внимание на здоровье человека не со стороны наличия или отсутствия у него болезни, а меры здоровья, жизненных сил, позволяющих ему обеспечивать свою жизнедеятельность и противостоять неблагоприятным условиям окружающей среды и возникновению заболеваний. Основным средством повышения адаптационных возможностей организма выступает двигательная активность человека, которая позволяет повысить энергопотенциал биосистемы до уровня, выше которого у индивидов практически не регистрируются ни эндогенные факторы риска, ни хронические соматические заболевания (Апанасенко, 1992).</w:t>
      </w:r>
    </w:p>
    <w:p>
      <w:pPr>
        <w:pStyle w:val="Normal"/>
        <w:spacing w:lineRule="auto" w:line="360" w:before="0" w:after="0"/>
        <w:ind w:firstLine="709"/>
        <w:jc w:val="both"/>
        <w:rPr/>
      </w:pPr>
      <w:r>
        <w:rPr>
          <w:rFonts w:cs="Times New Roman" w:ascii="Times New Roman" w:hAnsi="Times New Roman"/>
          <w:sz w:val="28"/>
          <w:szCs w:val="28"/>
        </w:rPr>
        <w:t>Вопросами здорового образа жизни, здоровья и двигательной активности начинают заниматься медики, что обусловило появление новой науки — валеологии (</w:t>
      </w:r>
      <w:r>
        <w:rPr>
          <w:rFonts w:cs="Times New Roman" w:ascii="Times New Roman" w:hAnsi="Times New Roman"/>
          <w:sz w:val="28"/>
          <w:szCs w:val="28"/>
          <w:lang w:val="en-US"/>
        </w:rPr>
        <w:t>valeo</w:t>
      </w:r>
      <w:r>
        <w:rPr>
          <w:rFonts w:cs="Times New Roman" w:ascii="Times New Roman" w:hAnsi="Times New Roman"/>
          <w:sz w:val="28"/>
          <w:szCs w:val="28"/>
        </w:rPr>
        <w:t xml:space="preserve"> — здравствовать, быть здоровым) фак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того как возрастали потребности в физическом воспитании определенных возрастных групп людей, поднималось его общественное значение, выделился ряд социально важных компонентов и форм использования физической культуры. Это — повседневно бытовые формы самостоятельного приобщения людей к физической культуре, производственная физическая культура, рекреационная, реабилитационная и другие формы физической культуры, все больше заполняющие бюджет свободного времени, режим отдыха и культурной деятельности населения.</w:t>
      </w:r>
    </w:p>
    <w:p>
      <w:pPr>
        <w:pStyle w:val="Normal"/>
        <w:spacing w:lineRule="auto" w:line="360" w:before="0" w:after="0"/>
        <w:ind w:firstLine="709"/>
        <w:jc w:val="both"/>
        <w:rPr/>
      </w:pPr>
      <w:r>
        <w:rPr>
          <w:rFonts w:cs="Times New Roman" w:ascii="Times New Roman" w:hAnsi="Times New Roman"/>
          <w:b/>
          <w:sz w:val="28"/>
          <w:szCs w:val="28"/>
        </w:rPr>
        <w:t>Шестой этап</w:t>
      </w:r>
      <w:r>
        <w:rPr>
          <w:rFonts w:cs="Times New Roman" w:ascii="Times New Roman" w:hAnsi="Times New Roman"/>
          <w:sz w:val="28"/>
          <w:szCs w:val="28"/>
        </w:rPr>
        <w:t xml:space="preserve"> развития ТМФВ можно отнести к 90-м годам </w:t>
      </w:r>
      <w:r>
        <w:rPr>
          <w:rFonts w:cs="Times New Roman" w:ascii="Times New Roman" w:hAnsi="Times New Roman"/>
          <w:sz w:val="28"/>
          <w:szCs w:val="28"/>
          <w:lang w:val="en-US"/>
        </w:rPr>
        <w:t>XX</w:t>
      </w:r>
      <w:r>
        <w:rPr>
          <w:rFonts w:cs="Times New Roman" w:ascii="Times New Roman" w:hAnsi="Times New Roman"/>
          <w:sz w:val="28"/>
          <w:szCs w:val="28"/>
        </w:rPr>
        <w:t xml:space="preserve"> ст. Приоритеты личностных потребностей в области государственной политики дали новый виток в развитии физического воспитания. На протяжении столетий средства физического воспитания в основном носили прикладной характер (трудовой, военный), что обусловило выделение классических видов спорта: легкой атлетики, гимнастики, плавания, фехтования, стрельбы, борьб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активного развлекательного досуга привела к развитию игровых видов, привлекающих людей постоянно меняющейся ситуацией, игровой интригой — игры с мячом: волейбол, баскетбол, футбол, теннис и др. До 1990-х годов эти традиционные виды широко внедрялись в физическом воспитании всех возрастных групп населения в обязательные и добровольные формы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990-х годов на базе традиционных видов спорта начали интенсивно развиваться новые виды двигательной активности. Спрос населения на рекреационные развлечения и оздоровление с использованием двигательной активности развивает предложение. Открытие физкультурно-оздоровительных групп на коммерческой основе вызывает естественную конкуренцию и желание предложить что-то новое, отличное от того, что уже есть. Занятия физическими упражнениями в определенных слоях общества переходят из разряда скучных и обязательных в разряд модных, элитарных. Таким образом, интенсивно развивается методика использования традиционных видов гимнастики, акробатики, плавания, тяжелой атлетики в рекреационно-оздоровительных целях, что приводит к привлечению из-за рубежа новых технологий в виде современных тренажерных устройств, новых видов двигательной активности — аэробики, шейпинга, степ-аэробики, слайд-аэробики и др. На основе интеграции различных видов упражнений возникают новые их виды: сочетание аэробики и плавания — аквааэробика, велосипеда и гимнастики — велокинетика, акробатики и упражнений со скакалкой — роуп-скиппинг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методики физического воспитания опережает теорию, которая должна подвести научную базу, выявить общие и специфические закономерности влияния новых видов двигательной активности на организм человека, определить возможность их применения в различные возрастные периоды, способы дозирования нагрузок, нормы. Данное состояние науки теории и методики физического воспитания характеризуется интенсивным путем развития[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го воспитания тесно связана с рядом научных дисциплин. Любая наука не может полноценно развиваться, ограничившись результатами только собственного предмета исследования. Теория и методика физического воспитания решает специальные педагогические проблемы, находящиеся на стыке нескольких научных дисциплин. Она тесно связана с общей педагогикой, общей и возрастной психологией. Философия дает для нее методологическую основу познания, опираясь на которую ученые получают возможность объективно оценивать действие социальных законов в области общей физической культуры, проникать в сущность проблемы, обобщать, анализировать и открывать новые закономерности ее функционирования и перспективы развития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с биологическими науками продиктована необходимостью изучения реакций организма занимающихся на воздействие средств физического воспитания, что определяет развитие адаптации. Только учитывая анатомические, физиологические и биохимические закономерности, протекающие в организме человека, можно эффективно управлять процессом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тесные контакты теории и методики физического воспитания со всеми спортивно-педагогическими дисциплинами. Частные дисциплины опираются на общие положения, разрабатываемые теорией и методикой физического воспитания, а получаемые ими конкретные данные являются материалом для новых обобщений. В процессе своего развития из общей теории исключились частные закономерности, которые становились предметом специальных наук — науки о гимнастике, легкой атлетике, плавании и др. Однако наиболее общие закономерности, которые действуют не только в этих видах упражнений, а касаются любых видов двигательной активности человека, не стали и не могут стать предметом какой-либо частной дисциплины. Разработка этих общих закономерностей и составляет основу современной теории и методики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2.2 Методы исследования в теории и методике физического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звитие массовых форм физической культуры требует привлечения все большего количества специалистов в этой области. В своей работе преподаватели, тренеры, учителя школ уже не ограничиваются только теми знаниями, которые они получают в учебном заведении. Их работа — это творчество, поиск новых путей решения насущных проблем, изыскание новых средств и методов повышения эффективности процесса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как правило, начинается с поиска и обнаружения проблемной ситуации — объективно существующего противоречия между потребностями (запросами) общества или личности и существующими в данное конкретное время способами их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ная ситуация может быть использована как затруднение, возникающее из-за необходимости объяснить или предсказать то или иное явление при остром дефиците информации, или возможность достичь цели при помощи известных, традиционных средств и методов. Другими словами, проблемная ситуация — это противоречие между потребностями и способами их удовлетворения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физического воспитания в школе), противоречие между знанием о потребностях людей и незнанием путей, средств, методов, способов их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уквально — задача) — это сложная познавательная задача, решение которой представляет существенный теоретический или практический интерес, ситуация, требующая решения. Она представляет собой необходимость поиска новой информации, наиболее полно и объективно отражающей конкретное явление и способы его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характеризуется недостаточностью имеющейся информации для решения конкретных задач[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варительного осмысления и анализа проблемы определяется тема исследования, которая отражает конкретную его направленность (например, формирование мотивации к занятиям различными видами двигательной активности). Она должна отвечать требованиям актуальности, новизны, иметь теоретическое и практическое значение. Работа над темой, в конечном счете, ведет к углублению научных знаний. В этом заключается теоретическое значение исследования. Актуальность означает важность, необходимость решения проблемы для настоящего времени; новизна — это отсутствие в настоящее время в литературе полностью аналогичных работ, оригинальность обобщений, вывод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темы необходимо определить объект и предмет исследования и выработать рабочую гипотезу. Под объектом исследования понимается то, на что направлена познавательная деятельность ученого. Это могут быть люди (группы людей), явления, события, процессы. Например, новые технологии использования средств физического воспитания, двигательная активность школьников, физическое состояние и т.п. Другими словами — это все то, что явно или неявно содержит противоречие, порождает проблемную ситуацию и создает проблему.</w:t>
      </w:r>
    </w:p>
    <w:p>
      <w:pPr>
        <w:pStyle w:val="Normal"/>
        <w:spacing w:lineRule="auto" w:line="360" w:before="0" w:after="0"/>
        <w:ind w:firstLine="709"/>
        <w:jc w:val="both"/>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 это отношения объекта, одно из его свойств, сторона, которые подлежат непосредственному изучению. Например, оздоровительный эффект при занятиях плаванием; специфика развития выносливости у детей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 предмет - сквозные категории. Они могут меняться местами в зависимости от уровня подходов к ним и их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ипотеза (обоснованное предположение) — это "знание о незнании". Научное предположение о возможных причинных связях явлений, которые пока еще не доказаны и их следует доказать, опираясь на добытую в процессе исследования объективную информацию, аргументы и факты. Гипотеза — "научно обоснованные высказывания вероятностного характера относительно сущности, взаимосвязей и причин явлений объективной реальности" (Курамшин, 1999), другими словами — это научно обоснованная догадка. Переход от проблемы к гипотезе — это переход от вопросов к объяснению и последующей рекомендации к практике. К основным видам рабочих (исследовательских) гипотез можно отнести следующие: описательная, в основе которой лежит предположительное описание причин, которые являются основой какого-либо явления, процесса (объекта исследования); объяснительная, которая предполагает объяснение причин и следствий, характеризующая объект исследования, его связи, отношения.[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этапов начала исследования является анализ литературы. Прежде чем исследовать то или иное явление, процесс, деятельность, необходимо узнать, что же об этом уже известно, кто и в каких аспектах проблему исследовал и какие выводы сделал. Для этого необходимо изучить литературу. При этом исследователь исходит из той предварительной информации, которую он имеет на основе знаний, полученных из учебников, учебно-методической литературы и собственного практического опыта. Как правило, почти по любому вопросу, который интересует исследователя, существует большое количество литературных источников. В поиске и отборе необходимых в первую очередь источников помогают каталоги в библиотеках, книжные летописи и летописи журнальных статей, реферативные журналы и бюллетени, книжные и журнальные обозрения, в которых даются обширные сведения о научной литературе по различным пробл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литературы необходимо ее сгруппировать по степени важности и по направлениям. Например, при исследовании физической культуры как вида культуры личности и общества, необходимо познакомиться с работами по теории культуры, выявить группы авторов, придерживающихся одной и той же концепции, следует уяснить и то общее, что объединяет эти группы. После выявления существующих в настоящее время основных концепций теории культуры следует ознакомиться с современными концепциями теории физической культуры как вида культуры. И здесь также необходимо определить группы авторов-единомышленников и группы авторов, у которых подходы к определению данного феномена не совпадают. Наконец, необходимо выяснить, обнаружить "белое пятно", т.е. проблемную ситуацию и приступить к ее решению. Итогом всей этой работы будет та часть исследования, которая носит одно из таких названий: "Историография проблемы", "Литературный обзор", "Состояние проблемы по литературным источникам и на практике". В этой части своего исследования автор демонстрирует знание литературы по проблеме, умение сгруппировать источники по совпадающим концепциям их авторов (или по другим признакам), способность обнаружить проблему и готовность ее реш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источниками целесообразно вести картотеку. Каждый источник аккуратно, грамотно, в соответствии с требованиями библиографии заносится в каталожную карточку с тем, чтобы при составлении списка литературы можно было просто переписать эти карточки по алфавиту. Целесообразно также на каждой карточке писать краткую аннотацию источника и свое собственное отношение к нему или свою оценку, характер его использования (выписки, цитирование, обзор и т.п.). Если исследование предстоит длительное (например, работа над диссертацией или книгой), тогда можно составлять две собственные картотеки — одну алфавитную, другую предметную. Это облегчит поиск материала и работу с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следователь уже имеет план (структуру) своей работы, то целесообразно приготовить папки по числу глав или разделов работы. Внутри каждой папки можно сделать дополнительные деления папки по числу параграфов в каждой главе. По мере накопления материал (выписки, заготовки, мнения и т.п.) складывается в соответствующие папки. Это позволяет сократить время на его систематизацию и обработку.</w:t>
      </w:r>
    </w:p>
    <w:p>
      <w:pPr>
        <w:pStyle w:val="Normal"/>
        <w:spacing w:lineRule="auto" w:line="360" w:before="0" w:after="0"/>
        <w:ind w:firstLine="709"/>
        <w:jc w:val="both"/>
        <w:rPr/>
      </w:pPr>
      <w:r>
        <w:rPr>
          <w:rFonts w:cs="Times New Roman" w:ascii="Times New Roman" w:hAnsi="Times New Roman"/>
          <w:b/>
          <w:sz w:val="28"/>
          <w:szCs w:val="28"/>
        </w:rPr>
        <w:t>Анализ</w:t>
      </w:r>
      <w:r>
        <w:rPr>
          <w:rFonts w:cs="Times New Roman" w:ascii="Times New Roman" w:hAnsi="Times New Roman"/>
          <w:sz w:val="28"/>
          <w:szCs w:val="28"/>
        </w:rPr>
        <w:t xml:space="preserve"> — это расчленение предмета исследования на части, свойства, признаки. Исследователь, как правило, ставит перед собой задачу проникнуть в сущность процесса или явления. Для этого он мысленно (или практически) расчленяет предмет на составные части, выделяет свойства, признаки, связи, отношения.</w:t>
      </w:r>
    </w:p>
    <w:p>
      <w:pPr>
        <w:pStyle w:val="Normal"/>
        <w:spacing w:lineRule="auto" w:line="360" w:before="0" w:after="0"/>
        <w:ind w:firstLine="709"/>
        <w:jc w:val="both"/>
        <w:rPr/>
      </w:pPr>
      <w:r>
        <w:rPr>
          <w:rFonts w:cs="Times New Roman" w:ascii="Times New Roman" w:hAnsi="Times New Roman"/>
          <w:b/>
          <w:sz w:val="28"/>
          <w:szCs w:val="28"/>
        </w:rPr>
        <w:t>Синтез</w:t>
      </w:r>
      <w:r>
        <w:rPr>
          <w:rFonts w:cs="Times New Roman" w:ascii="Times New Roman" w:hAnsi="Times New Roman"/>
          <w:sz w:val="28"/>
          <w:szCs w:val="28"/>
        </w:rPr>
        <w:t xml:space="preserve"> (соединение) — обобщение, интеграция полученной информации, предпосылки, первый этап обобщения и выводов. Обобщение — прием мыслительной деятельности, который позволяет устанавливать общие качества, стороны, свойства предметов. Обобщение полученной в процессе изучения литературы по проблеме дает возможность уточнить цель и задачи исследования.</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предполагаемый конечный результат, осознанный образ предстоящего результата. В ней должна найти отражение проблема, объект и предмет исследования, рабочая гипотеза. Цель распадается па конкретные задачи, организованная последовательность которых составляет программу исследований[8].</w:t>
      </w:r>
    </w:p>
    <w:p>
      <w:pPr>
        <w:pStyle w:val="Normal"/>
        <w:spacing w:lineRule="auto" w:line="360" w:before="0" w:after="0"/>
        <w:ind w:firstLine="709"/>
        <w:jc w:val="both"/>
        <w:rPr/>
      </w:pPr>
      <w:r>
        <w:rPr>
          <w:rFonts w:cs="Times New Roman" w:ascii="Times New Roman" w:hAnsi="Times New Roman"/>
          <w:sz w:val="28"/>
          <w:szCs w:val="28"/>
        </w:rPr>
        <w:t xml:space="preserve">Дли решения задач необходимо определить </w:t>
      </w:r>
      <w:r>
        <w:rPr>
          <w:rFonts w:cs="Times New Roman" w:ascii="Times New Roman" w:hAnsi="Times New Roman"/>
          <w:b/>
          <w:sz w:val="28"/>
          <w:szCs w:val="28"/>
        </w:rPr>
        <w:t>методы</w:t>
      </w:r>
      <w:r>
        <w:rPr>
          <w:rFonts w:cs="Times New Roman" w:ascii="Times New Roman" w:hAnsi="Times New Roman"/>
          <w:sz w:val="28"/>
          <w:szCs w:val="28"/>
        </w:rPr>
        <w:t xml:space="preserve"> (пути, способы) исследования. Они должны быть полностью адекватными задачам. Это означает, что они дают возможность получить объективную информацию именно сданном предмете. Иначе может получиться так, что методы, пригодные для изучения одних объектов исследования, могут давать ложную информацию при изучении других объектов. Например, методы определения биологического возраста детей дошкольного возраста невозможно использовать для детей подросткового, т.к. признаки, характеризующие формирование функций организма в возрастном аспекте различны.</w:t>
      </w:r>
    </w:p>
    <w:p>
      <w:pPr>
        <w:pStyle w:val="Normal"/>
        <w:spacing w:lineRule="auto" w:line="360" w:before="0" w:after="0"/>
        <w:ind w:firstLine="709"/>
        <w:jc w:val="both"/>
        <w:rPr/>
      </w:pPr>
      <w:r>
        <w:rPr>
          <w:rFonts w:cs="Times New Roman" w:ascii="Times New Roman" w:hAnsi="Times New Roman"/>
          <w:sz w:val="28"/>
          <w:szCs w:val="28"/>
        </w:rPr>
        <w:t xml:space="preserve">В научно-исследовательской работе в сфере физического воспитания используется большое количество различных методов и методик (групп методов). Среди них можно выделить такие: общенаучные, собственно педагогические, психологические, биологические, социологические. Все они тесно связаны между собой, порой между ними нет четкой грани, но своя специфика. Наиболее общим методом, который используется как в теоретических, так и в экспериментальных работах, является </w:t>
      </w:r>
      <w:r>
        <w:rPr>
          <w:rFonts w:cs="Times New Roman" w:ascii="Times New Roman" w:hAnsi="Times New Roman"/>
          <w:b/>
          <w:sz w:val="28"/>
          <w:szCs w:val="28"/>
        </w:rPr>
        <w:t>теоретический анализ и обобщение</w:t>
      </w:r>
      <w:r>
        <w:rPr>
          <w:rFonts w:cs="Times New Roman" w:ascii="Times New Roman" w:hAnsi="Times New Roman"/>
          <w:sz w:val="28"/>
          <w:szCs w:val="28"/>
        </w:rPr>
        <w:t xml:space="preserve">. Он касается литературных данных, документов, материалов, эмпирических данных и другой информации. К собственно педагогическим можно отнести </w:t>
      </w:r>
      <w:r>
        <w:rPr>
          <w:rFonts w:cs="Times New Roman" w:ascii="Times New Roman" w:hAnsi="Times New Roman"/>
          <w:b/>
          <w:sz w:val="28"/>
          <w:szCs w:val="28"/>
        </w:rPr>
        <w:t>педагогическое наблюдение</w:t>
      </w:r>
      <w:r>
        <w:rPr>
          <w:rFonts w:cs="Times New Roman" w:ascii="Times New Roman" w:hAnsi="Times New Roman"/>
          <w:sz w:val="28"/>
          <w:szCs w:val="28"/>
        </w:rPr>
        <w:t xml:space="preserve"> (включенное и невключенное), </w:t>
      </w:r>
      <w:r>
        <w:rPr>
          <w:rFonts w:cs="Times New Roman" w:ascii="Times New Roman" w:hAnsi="Times New Roman"/>
          <w:b/>
          <w:sz w:val="28"/>
          <w:szCs w:val="28"/>
        </w:rPr>
        <w:t>педагогический эксперимент</w:t>
      </w:r>
      <w:r>
        <w:rPr>
          <w:rFonts w:cs="Times New Roman" w:ascii="Times New Roman" w:hAnsi="Times New Roman"/>
          <w:sz w:val="28"/>
          <w:szCs w:val="28"/>
        </w:rPr>
        <w:t xml:space="preserve">, составной частью которого являются </w:t>
      </w:r>
      <w:r>
        <w:rPr>
          <w:rFonts w:cs="Times New Roman" w:ascii="Times New Roman" w:hAnsi="Times New Roman"/>
          <w:b/>
          <w:sz w:val="28"/>
          <w:szCs w:val="28"/>
        </w:rPr>
        <w:t xml:space="preserve">контрольные испытания </w:t>
      </w:r>
      <w:r>
        <w:rPr>
          <w:rFonts w:cs="Times New Roman" w:ascii="Times New Roman" w:hAnsi="Times New Roman"/>
          <w:sz w:val="28"/>
          <w:szCs w:val="28"/>
        </w:rPr>
        <w:t>(тесты). В процессе исследования используются также методы непосредственного сбора и регистрации информации и методы ее обработки. Методом сбора ретроспективной (прошлой) информации является изучение источников — литературных, статистических, программно-методических, инструктивных, и обобщение этих материалов. Может также использоваться</w:t>
      </w:r>
      <w:r>
        <w:rPr>
          <w:rFonts w:cs="Times New Roman" w:ascii="Times New Roman" w:hAnsi="Times New Roman"/>
          <w:b/>
          <w:sz w:val="28"/>
          <w:szCs w:val="28"/>
        </w:rPr>
        <w:t xml:space="preserve"> опрос</w:t>
      </w:r>
      <w:r>
        <w:rPr>
          <w:rFonts w:cs="Times New Roman" w:ascii="Times New Roman" w:hAnsi="Times New Roman"/>
          <w:sz w:val="28"/>
          <w:szCs w:val="28"/>
        </w:rPr>
        <w:t xml:space="preserve"> в различных его формах (анкеты, беседы, интервью). Текущая информация может собираться методом наблюдения, который представляет собой анализ и оценку предмета исследования без вмешательства в его функционирование наблю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е целенаправленное наблюдение предполагает четкую постановку его цели и задач, определение конкретного объекта, использование способов регистрации наблюдаемых процессов и явлений, планомерность, а также позволяет видеть процесс (явление) "сиюминутно" и в динамике, фиксировать его фазы, этапы непосредственно "с натуры"; что дает возможность получить довольно объективную информацию об объекте наблюдения. Этот метод целесообразно использовать в комплексе с другими, поскольку он не обеспечивает всесторонней характеристики объекта. Объектами наблюдения могут быть содержание учебно-тренировочного процесса, методы обучения, тренировки, соотношение объема и интенсивности нагрузки в процессе занятий, техника выполнения упражнений, тактические действия и другие процессы и явления. Наблюдение может быть открытым. Когда объект знает, что за ним наблюдают, и скрытым, когда наблюдаемые не подозревают, что они находятся в зоне внимания исследователя. Материалы наблюдения должны быть зафиксированы в записи (протоколы наблюдений, фото-, кино- и звукозаписи)[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учное наблюдение - это способ получения информации без вмешательства исследователя в природу изучаемого процесса или явления и условия его существования.</w:t>
      </w:r>
    </w:p>
    <w:p>
      <w:pPr>
        <w:pStyle w:val="Normal"/>
        <w:spacing w:lineRule="auto" w:line="360" w:before="0" w:after="0"/>
        <w:ind w:firstLine="709"/>
        <w:jc w:val="both"/>
        <w:rPr/>
      </w:pPr>
      <w:r>
        <w:rPr>
          <w:rFonts w:cs="Times New Roman" w:ascii="Times New Roman" w:hAnsi="Times New Roman"/>
          <w:sz w:val="28"/>
          <w:szCs w:val="28"/>
        </w:rPr>
        <w:t xml:space="preserve">Одним из основных методов научного исследования является </w:t>
      </w:r>
      <w:r>
        <w:rPr>
          <w:rFonts w:cs="Times New Roman" w:ascii="Times New Roman" w:hAnsi="Times New Roman"/>
          <w:b/>
          <w:sz w:val="28"/>
          <w:szCs w:val="28"/>
        </w:rPr>
        <w:t>эксперимент</w:t>
      </w:r>
      <w:r>
        <w:rPr>
          <w:rFonts w:cs="Times New Roman" w:ascii="Times New Roman" w:hAnsi="Times New Roman"/>
          <w:sz w:val="28"/>
          <w:szCs w:val="28"/>
        </w:rPr>
        <w:t xml:space="preserve"> — научно поставленный опыт. Это наблюдение исследуемого процесса, явления в точно организованных и учитываемых условиях, позволяющих следить за процессом и воссоздавать его каждый раз в аналогичных условиях. Он отличается от педагогического наблюдения активным вмешательством исследователя в процесс или явление, В экспериментах, в которых исследуются учебно-воспитательный или тренировочный процессы, как правило, создаются экспериментальные и контрольные группы. Для первых обеспечиваются специальные, созданные исследователем условия, вторые занимаются в обычных, общепринятых, традиционных условиях. Разница в результатах, полученных в конце эксперимента, свидетельствует о степени решения проблемы. Эксперимент может быть </w:t>
      </w:r>
      <w:r>
        <w:rPr>
          <w:rFonts w:cs="Times New Roman" w:ascii="Times New Roman" w:hAnsi="Times New Roman"/>
          <w:i/>
          <w:sz w:val="28"/>
          <w:szCs w:val="28"/>
        </w:rPr>
        <w:t>естественным</w:t>
      </w:r>
      <w:r>
        <w:rPr>
          <w:rFonts w:cs="Times New Roman" w:ascii="Times New Roman" w:hAnsi="Times New Roman"/>
          <w:sz w:val="28"/>
          <w:szCs w:val="28"/>
        </w:rPr>
        <w:t xml:space="preserve">, когда в ходе его допускаются незначительные отступления от традиционных, общепринятых условий и способов деятельности (например, тренировочный); </w:t>
      </w:r>
      <w:r>
        <w:rPr>
          <w:rFonts w:cs="Times New Roman" w:ascii="Times New Roman" w:hAnsi="Times New Roman"/>
          <w:i/>
          <w:sz w:val="28"/>
          <w:szCs w:val="28"/>
        </w:rPr>
        <w:t>модельным</w:t>
      </w:r>
      <w:r>
        <w:rPr>
          <w:rFonts w:cs="Times New Roman" w:ascii="Times New Roman" w:hAnsi="Times New Roman"/>
          <w:sz w:val="28"/>
          <w:szCs w:val="28"/>
        </w:rPr>
        <w:t xml:space="preserve">, в котором эти условия и способы резко меняются, исходя из интересов исследователя, и </w:t>
      </w:r>
      <w:r>
        <w:rPr>
          <w:rFonts w:cs="Times New Roman" w:ascii="Times New Roman" w:hAnsi="Times New Roman"/>
          <w:i/>
          <w:sz w:val="28"/>
          <w:szCs w:val="28"/>
        </w:rPr>
        <w:t>лабораторным</w:t>
      </w:r>
      <w:r>
        <w:rPr>
          <w:rFonts w:cs="Times New Roman" w:ascii="Times New Roman" w:hAnsi="Times New Roman"/>
          <w:sz w:val="28"/>
          <w:szCs w:val="28"/>
        </w:rPr>
        <w:t>, проводимом в специально созданных условиях[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еримент - это способ получения научной информации с активным вмешательством исследователя в процесс или явление.</w:t>
      </w:r>
    </w:p>
    <w:p>
      <w:pPr>
        <w:pStyle w:val="Normal"/>
        <w:spacing w:lineRule="auto" w:line="360" w:before="0" w:after="0"/>
        <w:ind w:firstLine="709"/>
        <w:jc w:val="both"/>
        <w:rPr/>
      </w:pPr>
      <w:r>
        <w:rPr>
          <w:rFonts w:cs="Times New Roman" w:ascii="Times New Roman" w:hAnsi="Times New Roman"/>
          <w:sz w:val="28"/>
          <w:szCs w:val="28"/>
        </w:rPr>
        <w:t xml:space="preserve">Оценка полученного эмпирического и теоретического материала может быть проведена по качественным (т.е. не имеющим определенных единиц измерения) и количественным показателям в процессе </w:t>
      </w:r>
      <w:r>
        <w:rPr>
          <w:rFonts w:cs="Times New Roman" w:ascii="Times New Roman" w:hAnsi="Times New Roman"/>
          <w:b/>
          <w:sz w:val="28"/>
          <w:szCs w:val="28"/>
        </w:rPr>
        <w:t>контрольных испытаний</w:t>
      </w:r>
      <w:r>
        <w:rPr>
          <w:rFonts w:cs="Times New Roman" w:ascii="Times New Roman" w:hAnsi="Times New Roman"/>
          <w:sz w:val="28"/>
          <w:szCs w:val="28"/>
        </w:rPr>
        <w:t xml:space="preserve"> (тестов). В последнем случае используются методы, основанные на идеях квалиметрии — части метрологии, которая изучает и разрабатывает количественные методы оценки качественных показателей. Степень совпадения результатов тестирования при повторном его проведении на одних и тех же объектах и в одинаковых условиях называется </w:t>
      </w:r>
      <w:r>
        <w:rPr>
          <w:rFonts w:cs="Times New Roman" w:ascii="Times New Roman" w:hAnsi="Times New Roman"/>
          <w:i/>
          <w:sz w:val="28"/>
          <w:szCs w:val="28"/>
        </w:rPr>
        <w:t>надежностью</w:t>
      </w:r>
      <w:r>
        <w:rPr>
          <w:rFonts w:cs="Times New Roman" w:ascii="Times New Roman" w:hAnsi="Times New Roman"/>
          <w:sz w:val="28"/>
          <w:szCs w:val="28"/>
        </w:rPr>
        <w:t xml:space="preserve"> теста.</w:t>
      </w:r>
    </w:p>
    <w:p>
      <w:pPr>
        <w:pStyle w:val="Normal"/>
        <w:spacing w:lineRule="auto" w:line="360" w:before="0" w:after="0"/>
        <w:ind w:firstLine="709"/>
        <w:jc w:val="both"/>
        <w:rPr/>
      </w:pPr>
      <w:r>
        <w:rPr>
          <w:rFonts w:cs="Times New Roman" w:ascii="Times New Roman" w:hAnsi="Times New Roman"/>
          <w:sz w:val="28"/>
          <w:szCs w:val="28"/>
        </w:rPr>
        <w:t xml:space="preserve">Возможность полностью воспроизвести результаты теста при его повторении через какое-то время и в одинаковых условиях называется </w:t>
      </w:r>
      <w:r>
        <w:rPr>
          <w:rFonts w:cs="Times New Roman" w:ascii="Times New Roman" w:hAnsi="Times New Roman"/>
          <w:i/>
          <w:sz w:val="28"/>
          <w:szCs w:val="28"/>
        </w:rPr>
        <w:t>стабильностью</w:t>
      </w:r>
      <w:r>
        <w:rPr>
          <w:rFonts w:cs="Times New Roman" w:ascii="Times New Roman" w:hAnsi="Times New Roman"/>
          <w:sz w:val="28"/>
          <w:szCs w:val="28"/>
        </w:rPr>
        <w:t xml:space="preserve"> (или воспроизводимостью) теста. Степень точности, с которой измеряется объект (или сторона, свойства, качество его) будет характеризовать </w:t>
      </w:r>
      <w:r>
        <w:rPr>
          <w:rFonts w:cs="Times New Roman" w:ascii="Times New Roman" w:hAnsi="Times New Roman"/>
          <w:i/>
          <w:sz w:val="28"/>
          <w:szCs w:val="28"/>
        </w:rPr>
        <w:t>информативность</w:t>
      </w:r>
      <w:r>
        <w:rPr>
          <w:rFonts w:cs="Times New Roman" w:ascii="Times New Roman" w:hAnsi="Times New Roman"/>
          <w:sz w:val="28"/>
          <w:szCs w:val="28"/>
        </w:rPr>
        <w:t xml:space="preserve">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контрольных испытаний имеется возможность соотнести предварительные предположения, гипотезы с реальным положением вещей или получить совершенно новую, непредвиденную информацию. В частности, в зависимости от цели и задач эксперимента можно определить достоинства или недостатки методов, содержания обучения, форм организации занятий, проверить критерии прогнозирования и отбора детей для занятий данным видом спорта. Тесты позволяют определить объективные результаты эксперимента. Результаты тестирования могут быть получены в процессе заведомо стандартных тестов, таких, как Гарвардский степ-тест и его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иментальных работ могут проверяться антропометрическими замерами роста, окружности и экскурсии грудной клетки, регистрацией частоты сердечных сокращений (ЧСС), максимального потребления кислорода (МПК), динамометрией, замерами свободы движений в суставах посредством гониометра и другими методиками. С учетом своих целей, задач, рабочей гипотезы исследователь может разрабатывать специальные контрольные упражнения и их комплексы[10].</w:t>
      </w:r>
    </w:p>
    <w:p>
      <w:pPr>
        <w:pStyle w:val="Normal"/>
        <w:spacing w:lineRule="auto" w:line="360" w:before="0" w:after="0"/>
        <w:ind w:firstLine="709"/>
        <w:jc w:val="both"/>
        <w:rPr/>
      </w:pPr>
      <w:r>
        <w:rPr>
          <w:rFonts w:cs="Times New Roman" w:ascii="Times New Roman" w:hAnsi="Times New Roman"/>
          <w:sz w:val="28"/>
          <w:szCs w:val="28"/>
        </w:rPr>
        <w:t xml:space="preserve">Незаменимым методом получения информации в теоретических исследованиях является </w:t>
      </w:r>
      <w:r>
        <w:rPr>
          <w:rFonts w:cs="Times New Roman" w:ascii="Times New Roman" w:hAnsi="Times New Roman"/>
          <w:b/>
          <w:sz w:val="28"/>
          <w:szCs w:val="28"/>
        </w:rPr>
        <w:t>опрос</w:t>
      </w:r>
      <w:r>
        <w:rPr>
          <w:rFonts w:cs="Times New Roman" w:ascii="Times New Roman" w:hAnsi="Times New Roman"/>
          <w:sz w:val="28"/>
          <w:szCs w:val="28"/>
        </w:rPr>
        <w:t>, который проводится в виде анкетирования, интервью и бесед. Он позволяет судить об опыте человека, мотивах его деятельности и поведения, ценностных ориентационных, отношении к физическим упражнениям, эффективности их использования и о многих других проблемах. Для анкетирования необходимо разработать содержание анкеты, в которую включить весь комплекс вопросов, позволяющий получить исчерпывающую информацию по интересующей исследователя проблеме. Во вводной ее части содержится обращение к респондентам, название учреждения» от имени которого ведет работу исследователь, задачи исследования и его назначение, указание об анонимности анкеты и рекомендации к ее заполнению. В основной части даются вопросы или группы вопросов, ответы на которые позволят исследователю получить объективное представление по исследуемой проблеме. В демографической части анкеты содержатся вопросы, касающиеся паспортных характеристик респондента (пол, возраст, специальность, спортивная квалификация, педагогический стаж и т.п.).</w:t>
      </w:r>
    </w:p>
    <w:p>
      <w:pPr>
        <w:pStyle w:val="Normal"/>
        <w:spacing w:lineRule="auto" w:line="360" w:before="0" w:after="0"/>
        <w:ind w:firstLine="709"/>
        <w:jc w:val="both"/>
        <w:rPr/>
      </w:pPr>
      <w:r>
        <w:rPr>
          <w:rFonts w:cs="Times New Roman" w:ascii="Times New Roman" w:hAnsi="Times New Roman"/>
          <w:i/>
          <w:sz w:val="28"/>
          <w:szCs w:val="28"/>
        </w:rPr>
        <w:t>Интервью</w:t>
      </w:r>
      <w:r>
        <w:rPr>
          <w:rFonts w:cs="Times New Roman" w:ascii="Times New Roman" w:hAnsi="Times New Roman"/>
          <w:sz w:val="28"/>
          <w:szCs w:val="28"/>
        </w:rPr>
        <w:t xml:space="preserve"> — заранее спланированная по информативному направлению беседа, предполагающая прямой контакт исследователя с респондентами — опрашиваемыми. Оно может проводиться по жесткому плану, в определенной последовательности и границах информации.</w:t>
      </w:r>
    </w:p>
    <w:p>
      <w:pPr>
        <w:pStyle w:val="Normal"/>
        <w:spacing w:lineRule="auto" w:line="360" w:before="0" w:after="0"/>
        <w:ind w:firstLine="709"/>
        <w:jc w:val="both"/>
        <w:rPr/>
      </w:pPr>
      <w:r>
        <w:rPr>
          <w:rFonts w:cs="Times New Roman" w:ascii="Times New Roman" w:hAnsi="Times New Roman"/>
          <w:i/>
          <w:sz w:val="28"/>
          <w:szCs w:val="28"/>
        </w:rPr>
        <w:t xml:space="preserve">Беседа </w:t>
      </w:r>
      <w:r>
        <w:rPr>
          <w:rFonts w:cs="Times New Roman" w:ascii="Times New Roman" w:hAnsi="Times New Roman"/>
          <w:sz w:val="28"/>
          <w:szCs w:val="28"/>
        </w:rPr>
        <w:t>— вопросно-ответная форма общения исследователя с респондентом или их группой, которая хотя и проводится по плану, но допускает различные вариации по ее направлениям и времени проведения. Материал опроса протоколируется исследователем.</w:t>
      </w:r>
    </w:p>
    <w:p>
      <w:pPr>
        <w:pStyle w:val="Normal"/>
        <w:spacing w:lineRule="auto" w:line="360" w:before="0" w:after="0"/>
        <w:ind w:firstLine="709"/>
        <w:jc w:val="both"/>
        <w:rPr/>
      </w:pPr>
      <w:r>
        <w:rPr>
          <w:rFonts w:cs="Times New Roman" w:ascii="Times New Roman" w:hAnsi="Times New Roman"/>
          <w:i/>
          <w:sz w:val="28"/>
          <w:szCs w:val="28"/>
        </w:rPr>
        <w:t>Обработка результатов</w:t>
      </w:r>
      <w:r>
        <w:rPr>
          <w:rFonts w:cs="Times New Roman" w:ascii="Times New Roman" w:hAnsi="Times New Roman"/>
          <w:sz w:val="28"/>
          <w:szCs w:val="28"/>
        </w:rPr>
        <w:t xml:space="preserve"> - очень ответственный этап исследования. Оценка может производиться как в качественном (на основе теоретических, логических выводов и обобщений), так и количественном аспектах. Количественная обработка материалов осуществляется методами математической статистики, — науки, изучающей количественные показатели тех или иных явлений.</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ика физического воспитания - это научная и учебная дисциплина, представляющая собой систему знаний о роли и месте физического воспитания в жизни человека и общества, особенностях и общих закономерностях его функционирования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зучения этой дисциплины являются физические возможности и способности человека, которые изменяются при целенаправленном воздействии средствами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ют общие закономерности управления процессом физического воспитания человека. В теории и методике физического воспитания можно выделить три направления: социологическое, педагогическое и биологическое. Социологическое направление включает вопросы о причинах возникновения физического воспитания, его роли и месте как социальной подсистемы в жизни человека и общества в настоящее время, соотношении физического воспитания с другими социальными явлениями (обучение, воспитание, трудовая деятельность), перспективах развития в связи с изменяющимися материальными, духовными и социальными условиями жизни человека и общества, оптимальными формами специальной организации населения в соответствии с целями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м направлении теории и методики физического воспитания изучаются общие закономерности управления процессом физического воспитания и его разновидностей (профессионально-прикладная физическая культура, рекреация, реабили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ологическом направлении изучается влияние двигательной активности на процесс жизнедеятельности организма человека; нормы двигательной активности для достижения оптимального функционирования органов и систем; адаптацию организма к двигательной активности различной по объему и интенсивности; условия, в которых двигательная активность оказывает положительное воздействие на организм человека, повышает его жизнеспособность и уровень здоровья (факторы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теории и методики физического воспитания как научной дисциплины является обобщение практического опыта, осмысливание сущности физического воспитания, закономерностей развития и функционирования, формирования целей, задач, принципов, оптимальных способов управления процессом.</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8"/>
        </w:rPr>
        <w:t xml:space="preserve">Ашмарин Б.А. Теория и методика физического воспитания: Пособие для учителя.- М.: Академия, 2001 </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лодов Ж.К., Кузнецов В.С. Теория и методика физического воспитания и спорта: Учеб. Пособие для студ. Высш. Учеб. Заведений.- М.: Академия, 200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веев, Л.П. Теория и методика физ. культуры. Введение в предмет: учебник для высших специальных физкультурных учебных заведений/ Л.П. Матвеев. – М.: Физкультура и спорт, 1991. – 543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Матвеев, Л.П. Теория и методика физ. культуры. Введение в предмет: учебник для высших специальных физкультурных учебных заведений/ Л.П. Матвеев. – 4-е изд., стер. – М.:Лань, 2004. – 160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Теория и методика физического воспитания: учеб. для ин-тов физ. Культуры / Л.П. Матвеев [и др.]; под ред. Л.П. Матвеева, А.Д. Новикова. – М.: Физкультура и спорт; 1976. – Т.1. – 304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Теория и методика физического воспитания: учеб. для ин-тов физ. Культуры / Л.П. Матвеев [и др.]; под ред. Л.П. Матвеева и А.Д. Новикова. – М.: Физкультура и спорт, 1976. – Т.2. – 256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ужаловский А.А. Основы теории и методики физической культуры.</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Артемьев В.П., Шутов В.В. Теория и методика физического воспитания. Двигательные качества: Учеб. пособ. - Могилев: МГУ им. А.А. Кулешова, 2004. - 284 с.: ил.</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Максименко А.М. Теория и методика физической культуры: учебник.- М.: Физическая культура, 2005. - 544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елуянов В.Н., Шестаков М.П., Космина И.П. Основы научно-методической деятельности в физической культуре: Учебн. Пособие для студентов вузов физической культуры. - М.: Спорт Академ-Пресс, 2001. - 184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Харабуги Г.Д. Теория и методика физического воспитания. Изд. 2-е, дополн. Учебник для техникумов физической культуры. М., «Физкультура и спорт», 1974.</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Шиян Б.М., Ашмарин Б.А., Минаев Б.Н.Теория и методика физического воспитания: Учеб. Пособие для студентов пед. ин-тов и пед. уч-щ по спец. «Нач. воен. подготовка и физ. воспитание» и «Физ. культура»; Под ред. Б.М. Шияна. - М.: Просвещение, 1988.-224 с.: ил.</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Железняк Ю.Д., Петров П.К. Основы научно-методической деятельности в физической культуре и спорте: Учеб. пособие для студ. высш. пед. учеб. заведений. - М.: Издательский центр «Академия», 2001. - 264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Теория физической культуры: учеб. / Ю.Ф. Курамшин [и др.]; под ред. Ю.Ф. Курамшина. – М.: Советский спорт, 2003. – 464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Деминский А.Ц. Основы теории и методики физического воспитания: Донецк, АО Донеччина, 1986 – 366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Шпак В.Т., Синютич А.А. Теория и методика физического воспитания краткий курс лекций для специальности 1-030201 «Физическая культура со специализациями» 2 изд., доп. И перераб. – Витебск. Издательство УО «ВГУ им. Машерова» 2007 – 168 с.</w:t>
      </w:r>
    </w:p>
    <w:p>
      <w:pPr>
        <w:pStyle w:val="Style17"/>
        <w:numPr>
          <w:ilvl w:val="0"/>
          <w:numId w:val="2"/>
        </w:numPr>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Теория физического воспитания: учеб. пособие для ин-тов физ. культуры / Г.И. Кукушкин [и др.]; под ред. Г.И. Кукушкина. – М.: Физкультура и спорт, 1953. – 458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FontStyle37">
    <w:name w:val="Font Style37"/>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sz w:val="20"/>
      <w:szCs w:val="20"/>
    </w:rPr>
  </w:style>
  <w:style w:type="character" w:styleId="FontStyle57">
    <w:name w:val="Font Style57"/>
    <w:qFormat/>
    <w:rPr>
      <w:rFonts w:ascii="Times New Roman" w:hAnsi="Times New Roman" w:cs="Times New Roman"/>
      <w:i/>
      <w:iCs/>
      <w:sz w:val="20"/>
      <w:szCs w:val="20"/>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7:00Z</dcterms:created>
  <dc:creator>Admin</dc:creator>
  <dc:description/>
  <cp:keywords/>
  <dc:language>en-US</dc:language>
  <cp:lastModifiedBy>Mage</cp:lastModifiedBy>
  <dcterms:modified xsi:type="dcterms:W3CDTF">2011-10-02T11:57:00Z</dcterms:modified>
  <cp:revision>2</cp:revision>
  <dc:subject/>
  <dc:title>МИНИСТЕРСТВО СПОРТА И ТУРИЗМА РЕСПУБЛИКИ БЕЛАРУСЬ</dc:title>
</cp:coreProperties>
</file>