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ИЙ ГОСУДАРСТВЕННЫЙ ПЕДПГОГИЧЕСКИЙ УНИВЕРСИТЕТ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ИМЕНИ В.Г. БЕЛИНСКО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акультет психолог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педагогики и психолог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уч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«ФОРМЫ ВНЕУРОЧНОЙ ВОСПИТАТЕЛЬНОЙ РАБОТЫ С ДЕТЬМИ В ШКОЛЕ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тудентка группы ПС-21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Долотова С.А.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Стенякова Н.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нза 200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фор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цели и задачи воспитания учащихс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форм воспитатель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внеурочного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е внеурочное воспит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внеурочной работы и орган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применение форм внеурочного воспит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УРОЧНАЯ РАБОТА - составная часть учебно-воспитатательного процесса в школе, одна из форм организации свободного времени учащихся. Внеурочная работа в дореволюционной России проводилась учебными заведениями главным образом в виде занятий творчеством, организации тематических вечеров и др. Большое развитие внеурочная работа получила после Октябрьской революции, когда в школах начали активно создаваться разнообразные кружки, самодеятельные коллективы, агитбригады. А. С. Макаренко, С. Т. Шацкий, В. Н. Сорока-Росинский и др. педагоги рассматривали внеурочную работу как неотъемлемую часть воспитания личности, основанного на принципах добровольности, активности и самостоятельн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зданием в 20-е гг. в СССР отрядов пионеров и ячеек комсомола внеурочная работа чаще всего сливалась с работой этих организаций. До середины 80-х гг. внеурочная работа контролировалась органами народного образования, комитетами комсомола и советами пионерской организации. Внеурочная работа чаще всего велась педагогическим коллективом и узким активом учащихся под руководством организаторов внеклассной и внешкольной воспитательной работы. В этих условиях большинство школьников оказывалось в роли пассивных исполнителей и наблюдателей, предпочитая неформальное общение вне школы. Попытки отдельных педагогов оживить внеурочную работу не смогли изменить общего авторитарного стиля в её организации. Во 2-й половине 80-х гг. в процессе гуманизации воспитания начался поиск новых подходов к внеурочной работе, ориентированной на личность школьника. Отмена обязательных мероприятий, программ и инструкций позволила школьным коллективам самостоятельно определять содержание и формы внеурочной работы с учётом своей специфики и увлечений учащихся. Основными задачами внеурочной работы признаны создание благоприятных условий для проявления творческих способностей, наличие реальных дел, доступных для детей и имеющих конкретный результат, внесение в неё романтики, фантазии, элементов игры, оптимистической перспективы и приподнятости. Направления, формы, методы внеурочной работы практически совпадают с внешкольной работой. В школе предпочтение отдаётся общеобразовательному направлению, организации предметных кружков и научных обществ учащихся и т. п. Развиты художественное и техническое творчество учащихся, художественная самодеятельность, физкультура, детский и юношеский спорт, туризм и т. д. Внеурочная работа помогает удовлетворять потребность детей и молодёжи в неформальном общении в клубах и любительских объединениях, музеях, во время школьных вечеров, праздников, фестивалей и т. п. К специфической форме внеурочной работы относится организация продлённого дня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неурочной работе большое значение имеет самоуправление учащихся, которое позволяет большинству школьников принять участие в организаторской деятельности, формирует личность гражданина. Успех внеурочной работы зависит не только от активности учащихся, но и от педагогического влияния, умения учителя придать интересам воспитанников общественно полезную направленность. [ 9 с. 27-28 ]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, как любое социально-психологическое культурологическое явление, имеет фор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орма воспитательной работы</w:t>
      </w:r>
      <w:r>
        <w:rPr>
          <w:sz w:val="28"/>
          <w:szCs w:val="28"/>
        </w:rPr>
        <w:t xml:space="preserve"> – это доступный внешнему восприятию образ взаимодействия детей с педагогом, сложившейся благодаря системе используемых средств, выстраиваемых в определенном логическом обеспечении метода работы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воспитательной работы выполняет чрезвычайное назначение: благодаря увлекательной, интересной, захватывающей форме воспитанник проживает удовлетворение от взаимодействия с объектом, этот миг удовлетворения становится основанием для принятия объекта как личностной ценности в структуре личности. [1 с.10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исках формы педагог исходит из содержания: отбирает оптимальное средство, которое бы наилучшим образом несло на себе нагрузку внешнего оформления идеи. Ребенок же от формы идет к содержанию: он воспринимает внешнее, продвигаясь к сути; он увлекается формой, чтобы потом принять иде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формы есть еще одно ключевое назначение: она помогает дифференцировать педагогическое влияние, подчеркивая особенность малышей и старших, девочек и мальчиков, подростков и юношей, несходство групп, классов, индивидуальностей. Им нравится специфическое оформление, подчеркивающее их автоном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й поиск формы сопряжен с некоторыми условиям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форма должна быть ориентирована на три канала восприятия так, чтобы аудиалы, визуалы и кинестетики получали достаточную духовную пищу для внутренней активн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должна быть изменчивой, но осуществлять это следует не через резкую замену известной детям формы новой, им неизвестной, а через включение каждый раз новых деталей, элементов новизны, так чтобы форма смогла до конца исчерпать себя и незаметно быть вытесненной чем-то принципиально иным. Форма воспитательной работы динамична и не подвластна фиксации в качестве наилучшего образц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не может быть воспроизведена в своем целостном виде, она всякий раз заново разрабатывается для конкретных обстоятельств. Отправной точкой данной разработки является содержательная идея, она подлежит анализу в применении к реальности, а вариативность форм рождается как следствие та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орма – это то, благодаря чему какое-то явление существует для восприятия; это способ существования чего-либо; это плоть содержания. [2 с.80-8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цели и задачи воспитания учащих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школьного внеклассного воспитания должна быть направлена на разностороннее развитие учащихся. Разностороннее развитие учащихся возможно только в том случае, если весь набор воспитательных технологий и методик работы с детьми создает условия для самореализации ребенка. Самореализации учащихся способствуют развитие у них познавательной мотивации и познавательного интереса, творческих способностей, умение находить необходимую информацию и т.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е иде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ультуры общения учащихся, осознание учащимися необходимости позитивного общения как со взрослыми, так и со сверстн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ча учащимся знаний, умений, навыков социального общения людей, опыта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стремления учащихся к полезному времяпровождению и позитивному общени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ая ц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зитивного общения учащихся в школе и за ее пределами, для проявления инициативы и самостоятельности, ответственности, искренности и открытости в реальных жизненных ситуациях, интереса к внеклассной деятельности на всех возрастных этап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вос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ить учащихся с традициями и обычаями общения и досуга различных поко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активные и творческие формы воспитатель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кружки, клубы, секции с учетом интересов и потребностей уча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монстрировать достижения учащихся в досугов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силу воли, терпение при достижении поставленной ц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качественной деятельности школьных внеклассных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 сказанного, можно вывести некоторые формы внеклассной работ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котеки к праздничным и памятным дат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рты и конкурсы самодеятельного творчества и искусств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ствования спортсменов школы, учащихся-победителей олимпиад, конкурсов, конферен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ы состязания талан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творчества школ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атральные премьеры и спектакли школьных и классных арт-студий. [14 с.210-211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нообразие форм воспитательной раб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работа помогает удовлетворять потребности детей в неформальном общении в клубах, любительских объединениях, музеях, во время школьных вечеров, праздников, фестивалей и т.п. К специфической форме внеурочной работы относится организация продленного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неурочной деятельности детей, в том числе досуговой, в любой школе всегда была и останется очень важной сферой деятельности учителей. Занятия с детьми помимо уроков, общение с ними в более или менее свободной обстановке имеют существенное, а нередко и решающее значение для их развития и воспитания. Они важны и для самого учителя, классного руководителя, так как помогают сблизиться с детьми, лучше их узнать и установить хорошие отношения, открывают неожиданные и привлекательные для учеников стороны личности самого учителя, наконец, позволяют пережить счастливые минуты единения, совместных переживаний, что часто делает учителя и учеников друзьями на всю жизнь. Это дает учителю ощущение необходимости его работы, ее социальной значимости, востребованности, как сейчас говоря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чтобы это происходило, надо знать, как организовать так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выделяют </w:t>
      </w:r>
      <w:r>
        <w:rPr>
          <w:b/>
          <w:bCs/>
          <w:sz w:val="28"/>
          <w:szCs w:val="28"/>
        </w:rPr>
        <w:t xml:space="preserve">виды внеурочной деятельности, </w:t>
      </w:r>
      <w:r>
        <w:rPr>
          <w:sz w:val="28"/>
          <w:szCs w:val="28"/>
        </w:rPr>
        <w:t xml:space="preserve">которые возможны в школе, а именно: познавательная деятельность, ценностно-ориентационная, общественная, эстетическая, досуговая. Понятно, что все они тесно связаны с учебным процессом, с содержанием обучения и воспитания в школе и служат достижению определенных образовательных, воспитательных цел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ознавательная деятельность</w:t>
      </w:r>
      <w:r>
        <w:rPr>
          <w:sz w:val="28"/>
          <w:szCs w:val="28"/>
        </w:rPr>
        <w:t xml:space="preserve"> направлена на развитие познавательных интересов, накопление знаний, формирование умственных способностей и пр. Организуется она в таких формах внеурочной работы, как экскурсии, олимпиады, конкурсы, лектории, недели книг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Ценностно-ориентационная деятельность</w:t>
      </w:r>
      <w:r>
        <w:rPr>
          <w:sz w:val="28"/>
          <w:szCs w:val="28"/>
        </w:rPr>
        <w:t>, по существу, представляет собой процесс формирования отношений к миру, формирования убеждений, взглядов, усвоения нравственных и других норм жизни людей — всего того, что называют ценностями. Классный руководитель имеет богатые возможности стимулировать выработку школьниками отношений, взглядов на жизнь в различных формах внеурочной деятельности: беседы по социально-нравственной проблематике, классные собрания, дискуссии, диспуты. Конечно, усвоение школьниками социальных ценностей происходит и во всех других формах и видах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щественная деятельность</w:t>
      </w:r>
      <w:r>
        <w:rPr>
          <w:sz w:val="28"/>
          <w:szCs w:val="28"/>
        </w:rPr>
        <w:t xml:space="preserve"> предполагает участие школьников в органах управления школой, различных ученических и молодежных объединениях в школе и вне ее, участие в трудовых, политических и других акциях и кампаниях. Это происходит в таких формах, как работа по самообслуживанию, уборка школы, школьные собрания, заседания, выборы и работа ученических органов управления, вечера, праздники и 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стетическая деятельность</w:t>
      </w:r>
      <w:r>
        <w:rPr>
          <w:sz w:val="28"/>
          <w:szCs w:val="28"/>
        </w:rPr>
        <w:t xml:space="preserve"> развивает художественный вкус, интересы, культуру, способности детей. Трудно переоценить значение эстетических занятий учащихся, которые могут быть организованы особенно эффективно вне школы в специальных учреждениях дополнительного образования, клубах. Школьные педагоги, однако, тоже имеют возможность проводить эту работу в следующих формах: инсценировки, конкурсы, школьные театры, концерты, фестивали, экскурсии в музеи, посещения театров и многое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суговая деятельность</w:t>
      </w:r>
      <w:r>
        <w:rPr>
          <w:sz w:val="28"/>
          <w:szCs w:val="28"/>
        </w:rPr>
        <w:t xml:space="preserve"> означает содержательный, развивающий отдых, свободное общение, в котором инициатива должна принадлежать ученикам, однако учитель не должен быть сторонним наблюдателем, помнить о своих функциях воспитывающего взрослого. Сюда же можно отнести и спортивно-оздоровительную деятельность. Свободное общение, досуг учеников могут проходить в самых разных формах: игры, праздники, вечера отдыха, коллективные дни рождения, соревнования, совместные прогулки, походы и п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должен многое знать и уметь для методически правильной организации всех этих форм работы. Прежде всего, в педагогике воспитательной работы в школе не очень ясно само понятие «форма работы» и часто ее трудно отличить от метода. Однако для воспитателя важно все же знать, как он организует деятельность учеников, какими он обладает возможностями, так сказать, методическим арсеналом.[3 с.76-78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орму внеурочной воспитательной работы </w:t>
      </w:r>
      <w:r>
        <w:rPr>
          <w:sz w:val="28"/>
          <w:szCs w:val="28"/>
        </w:rPr>
        <w:t>с детьми можно определить как конкретный способ организации их относительно свободной деятельности в школе, их самодеятельности при педагогически целесообразном руководстве взрослых. В воспитательной практике имеется большое разнообразие форм работы, они с трудом поддаются классификации. Попытаемся, однако, упорядочить формы воспитательной работы путем выделения преобладающего, главного, компонента воспитательного дела. Можно сказать, что в основе нашей типизации — главные средства (методы, типы) воспитательного воздействия, которых мы выделили пять: слово, переживание, деятельность, игра, психологические упражнения (тренинг). Отсюда пять типов форм воспитательной работы со школьниками: словесно-логические, образно-художественные, трудовые, игровые, психологическ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овесно-логические формы. </w:t>
      </w:r>
      <w:r>
        <w:rPr>
          <w:sz w:val="28"/>
          <w:szCs w:val="28"/>
        </w:rPr>
        <w:t>Основным средством воздействия является слово (убеждение словом), вызывающее ответные эмоции у детей. К этому типу форм относятся беседы на самые разные темы, классные дискуссии, собрания, конференции, лекции и пр. Главное здесь — обмен информацией, сообщения учеников, учителей и других взрослых, обсуждение проблем. Такой тип воспитательного воздействия имеет место в практике школ всего мира, хотя методика, техника или даже технология его проведения могут быть различ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бразно-художественные формы. </w:t>
      </w:r>
      <w:r>
        <w:rPr>
          <w:sz w:val="28"/>
          <w:szCs w:val="28"/>
        </w:rPr>
        <w:t>Они объединяют в себе такие дела детей, где главным средством воздействия является совместное, преимущественно эстетическое переживание. Главное здесь — вызвать сильные, глубокие и облагораживающие коллективные эмоции, подобные тем, которые люди испытывают в театре, на праздниках, в других сходных ситуациях. Великие педагоги, психологи, деятели искусства, политики и общественные деятели хорошо понимали огромную возвышающую и объединяющую силу совместно переживаемых чувств, знали и их разрушительные возможности. Воспитатель должен уметь обеспечить совместные переживания детей, благодаря которым они станут лучше. Большой потенциал имеют такие формы, как концерт, спектакль, праздник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им в связи с этим, что коллективные, массовые переживания вроде бы занимают большое место в современной жизни, особенно молодежи: рок-концерты, дискотеки, «тусовки» неформалов. Но, увы, не говоря уж о содержании и характере этих представлений, шум и внешние эффекты там часто заполняют внутреннюю пустоту, не оставляют места глубокому внутреннему переживанию. В современной жизни, очевидно, вообще много шума и нет тишины, которая помогла бы человеку открыть самого себя. При организации жизни школьников надо предусмотреть, чтобы в ней были моменты молчания, наполненного созерцанием, проникновением в явления, открытием нового в окружающем мире, людях, себе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b/>
          <w:bCs/>
          <w:szCs w:val="28"/>
        </w:rPr>
        <w:t xml:space="preserve">Трудовые формы внеурочной работы. </w:t>
      </w:r>
      <w:r>
        <w:rPr>
          <w:rFonts w:cs="Times New Roman" w:ascii="Times New Roman" w:hAnsi="Times New Roman"/>
          <w:szCs w:val="28"/>
        </w:rPr>
        <w:t>Положительно воздействует на детей совместная работа, шире — различная деятельность, любой труд. Это разные виды работ в школе, от ежедневной уборки до ремонта школы, разбивки и устройства сада, парка, организации фермы, школьного кооператива, типографии, информационного центра. Также развитию трудовых навыков подчинена работа кружков, процесс дежурства по уборке помещений и территории, уход за парками, памятником, лесополосами, летняя трудовая практика в базовом хозяйстве, работа на учебно-опытном участке и т.п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</w:rPr>
        <w:t>Это также разная помощь нуждающимся, работа в органах самоуправления, общественных движениях и организациях. Совместный труд может вдохновлять не меньше театра, эстетического зрелища или праздника.</w:t>
      </w:r>
    </w:p>
    <w:p>
      <w:pPr>
        <w:pStyle w:val="21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Трудовое воспитание является практической подготовкой молодого поколения к участию в общественном производстве и вместе с тем важнейшим элементом нравственного, интеллектуального и эстетического воспитания.</w:t>
      </w:r>
      <w:r>
        <w:rPr>
          <w:rFonts w:cs="Times New Roman" w:ascii="Times New Roman" w:hAnsi="Times New Roman"/>
          <w:i/>
          <w:iCs/>
          <w:szCs w:val="28"/>
        </w:rPr>
        <w:t xml:space="preserve"> 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рудовое воспитание школьников – это:</w:t>
      </w:r>
    </w:p>
    <w:p>
      <w:pPr>
        <w:pStyle w:val="21"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ние отношения к труду как к высшей ценности жизни, развитие потребности в творческом труде;</w:t>
      </w:r>
    </w:p>
    <w:p>
      <w:pPr>
        <w:pStyle w:val="21"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спитание социально значимой целеустремленности в трудовых отношениях;</w:t>
      </w:r>
    </w:p>
    <w:p>
      <w:pPr>
        <w:pStyle w:val="21"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звитие навыков самообслуживания;</w:t>
      </w:r>
    </w:p>
    <w:p>
      <w:pPr>
        <w:pStyle w:val="21"/>
        <w:numPr>
          <w:ilvl w:val="1"/>
          <w:numId w:val="1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ормирование уважительного отношения к материальным ценност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необходимо делать упор на личностную значимость труда, когда ребёнок осознаёт, что приобретаемый навык пригодится ему в жизни, когда он заинтересован в итоге своего труда. Применяются такие формы как оформление кабинетов, благоустройство и озеленение школьного двора, посадка аллей, создание классной библиотеки; ярмарка-распродажа семейных поделок, выставки «Мир наших увлечений» и др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овые (досуговые) формы работы.</w:t>
      </w:r>
      <w:r>
        <w:rPr>
          <w:rFonts w:cs="Times New Roman" w:ascii="Times New Roman" w:hAnsi="Times New Roman"/>
          <w:sz w:val="28"/>
          <w:szCs w:val="28"/>
        </w:rPr>
        <w:t xml:space="preserve"> Роль игры в организации досуга занимает важное место в жизни ребёнка, и поэтому рассматривается педагогами как одно из главных средств воспитания. Игры, совместный отдых, содержательные развлечения. Игры могут быть спортивные, познавательные, соревновательные, конкурсные. Все они, равно как и выше названные типы форм воспитательной работы, нередко совмещают различные средства воздействия: слово, образ, чувства, работу. Игра поможет воспитателю сплотить детский коллектив, включаясь в активную деятельность, дети приучаются к соблюдению правил, справедливости, умению контролировать свои поступки, правильно и объективно оценивать поступки других. В связи с этим приводятс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ые праздники, подготовка концертов, спектаклей, просмотр и обсуждение фильмов, спектаклей, соревнования, конкурсы, КВНы, туристические походы и слеты, экскурсионные поезд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обратить на </w:t>
      </w:r>
      <w:r>
        <w:rPr>
          <w:b/>
          <w:bCs/>
          <w:sz w:val="28"/>
          <w:szCs w:val="28"/>
        </w:rPr>
        <w:t xml:space="preserve">психологические формы </w:t>
      </w:r>
      <w:r>
        <w:rPr>
          <w:sz w:val="28"/>
          <w:szCs w:val="28"/>
        </w:rPr>
        <w:t>работы с учащимися. В формах этого типа основными средствами воздействия являются элементы психологического тренинга, методы практической психологии, индивидуальной и групповой психотерапии. Это лекции, беседы, дискуссии, психологические упражнения, консультации. Они требуют некоторых специальных знаний и умений воспитателя. [12 с. 231-231, 23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ха дела при использовании разных форм работы с детьми педагог должен представлять их скрытые возможности и на основе этого наиболее оптимально их организовывать. Следует помнить, что, как мы уже заметили, почти любая форма работы предполагает и воздействие словом, и чувственные переживания, и игру (соревнование), и труд (работу). На этом основании можно выделить такие обязательные элементы всех форм работы с учениками: информация, переживания, действия. Информация — это то новое и важное, о чем узнают ученики, участвуя в том или ином деле. Переживания — это их эмоциональное восприятие информации и всего происходящего, оценка, отношение. Действия — это их совместная (друг с другом и взрослыми) деятельность, которая обогащает и развивает. Воспитателю следует помнить об этом, организуя любое дело с детьми. Дети, участвуя в различных видах деятельности, познают новое, переживают успехи и неудачи, счастливые минуты творчества. Таким образом, они приобретают необходимый им социальный опыт и одобряемую обществом направленность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внеурочных дел, их содержание очень разнообразны и с трудом поддаются учету. Приведем наиболее распространенные, чаще всего встречающиеся в практике школ. При этом будем помнить, что многие из них проводятся как в масштабе всей школы, так и в рамках класса или двух параллельных классов, лишь в начальной школе или только со старшеклассниками. В современной школе классные руководители, учителя организуют вместе с детьми следующие дела: праздники, вечера, ярмарки, «огоньки», дискотеки, обычно привязанные к календарной дате или связанные с традицией школы; традиционное дежурство по классу и школе, периодическая уборка школы; конкурсы, дни и недели знаний по учебным предметам; экскурсии в музеи, на предприятия, по достопримечательностям родного города, экскурсионные поездки в другой город, страну, выход в театр, реже кино; прогулки, походы в лес, к памятникам культуры и истории, многодневные походы и поездки (в основном летом); спортивные соревнования, дни здоровья; практикум по правилам поведения и безопасности на улице, во дворе, в подъезде; выпуск и конкурсы стенгазет, праздничных плакатов, открыток и многое другое. [4 с.49-50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 отметим такое явление, как </w:t>
      </w:r>
      <w:r>
        <w:rPr>
          <w:b/>
          <w:bCs/>
          <w:sz w:val="28"/>
          <w:szCs w:val="28"/>
        </w:rPr>
        <w:t xml:space="preserve">классный час, </w:t>
      </w:r>
      <w:r>
        <w:rPr>
          <w:sz w:val="28"/>
          <w:szCs w:val="28"/>
        </w:rPr>
        <w:t>напрасно вытесненный из практики школы. Классный час имеет, на наш взгляд, по крайней мере два значения, первое из которых — просто время работы классного руководителя с классом, поставленное в расписание уроков. В это время классный руководитель может заниматься с классом тем, чем он вместе с учениками посчитает нужным: беседы по самой разной проблематике, развивающие игры, дискуссии, чтение книг и др. К сожалению, обычно учителя собирают учеников только для решения организационных вопросов и «отчитывания» за плохое поведение и успеваемость. Поэтому есть второе значение понятия «классный час» — собрание учеников класса для обсуждения классных дел. Здесь и нужно дать слово ученическому самоуправлению, которое будет решать организационные и другие актуальные вопросы жизни класса. Думается, что классный час в первом и втором значениях не обязательно проводить каждую неделю, а достаточно раза два в месяц. [7 с.8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часто граница между разного типа классными часами довольно условна: на классном собрании, посвященном обсуждению проблем класса, могут выступить с беседой, сообщением учитель, родители, какие-то гости. Остановимся на так называемых </w:t>
      </w:r>
      <w:r>
        <w:rPr>
          <w:b/>
          <w:bCs/>
          <w:sz w:val="28"/>
          <w:szCs w:val="28"/>
        </w:rPr>
        <w:t xml:space="preserve">беседах классного руководителя </w:t>
      </w:r>
      <w:r>
        <w:rPr>
          <w:sz w:val="28"/>
          <w:szCs w:val="28"/>
        </w:rPr>
        <w:t>на различные «воспитательные» темы. Прежде всего, скажем, что такие беседы не должны превращаться в персональные словесные выговоры и назидания. Индивидуальную работу надо проводить индивидуально. Думается, что обсуждения возможны, но именно совместные. Они не должны превращаться в разносы одного ученика в молчаливом присутствии всех. При соблюдении названного условия, это действительно оптимальный метод. В данных конкретных условиях ваши ученики и вы готовы обсуждать острые вопросы, никому не причиняя зла, не унижая и пр. [6 с.62]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ие учителя сегодня считают ненужными коллективные, групповые беседы, которые были обязательны для классного руководителя в недалеком прошлом и которые теперь относят, очевидно, к пережиткам социализма. Вероятно, это не совсем правильно прежде всего потому, что ученики нуждаются во встречах и разговорах со взрослыми, с учителями. Опрос ученико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ов двух обычных школ показал, что они хотели бы обсудить в классе среди прочих вопросов такие: как узнать себя и развить свои способности; как лучше учиться и получить образование; как выбрать и получить профессию; как ладить с людьми (любить, находить взаимопонимание со взрослыми, дружить с товарищами). Согласитесь, что школьники разумно мыслят, они хотят знать о самом для них важном. Теперь спросите себя, где и кто им об этом скажет. Родители, книги, старшие товарищи, средства массовой информации, психологические и профориентационные центры, Интернет? Есть еще школа. Тогда на каких уроках можно обсудить актуальные для детей вопросы? Таких уроков почти нет, кроме граждановедения, этики и психологии семейной жизни, которые ведутся далеко не во всех школах. Значит, на эти темы должны говорить школьный психолог, классный руководитель, которые не всегда к этому подготовл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беседы на указанные и многие другие темы классный руководитель проводить может. Для этого, во-первых, самому учителю надо освоить эти вопросы, достать книги, изучить, достичь хоть минимальной компетенции. Во-вторых, следует знать методику проведения таких бесед. Уроки на актуальные, жизненные (не по «основам наук») темы — это своеобразные уроки воспитания, и проводить их надо, с одной стороны, по правилам урока, но, с другой стороны, пусть это будет неформальная беседа, обмен мнениями без таких последствий, как оценка, наказание, «оргвыводы», приведение всех к единому м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уроки-беседы есть во многих школах мира. Интересный и довольно близкий по методике нашим традициям в воспитательной работе, а также проблемным урокам по литературе, истории опыт описывает американский психолог Уильям Глассер в книге «Школы без неудачников». Он предлагает регулярно проводить классные собрания по социальной проблематике во всех классах: в младших — несколько раз в неделю в течение 15—30 минут, в старших — один раз в неделю до 45 минут. Главные цели таких собраний-дискуссий: формировать знания по вопросам социальной жизни, а не по академическим дисциплинам, знания о самом себе, о близких, о реальной, «живой» жизни за окном школы; научить школьников видеть проблемы в окружающей и собственной жизни, размышлять о них, анализировать и находить решения этих проблем; научить их понимать своих товарищей, пробудить желание помогать им решать проблемы, общаться, сотрудничать, взаимодействовать с ними. [ 3 с.173-17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ного о методике занятия. Ведет такое собрание учитель, он ставит вопросы (как правило, только по одной теме) и дает возможность высказаться всем. Трудность состоит именно в постановке вопросов, их надо формулировать так, чтобы они разбудили активность каждого и делали невозможными бессодержательные, формальные ответы, отговорки. Общий вопрос должен быть проблемным, спорным, а частные должны требовать приведения примера, конкретного случая, который можно проанализирова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методическим условиям проведения занятий надо отнести также следующее. Учитель должен проявлять искреннюю заинтересованность в ответах учеников, выслушивать, не перебивая, каждого, обеспечивать право ребенка на самостоятельное суждение, не спешить с выводами и назиданиями, с «правильными» ответами, что характерно для наших отечественных педагогов. Для успеха таких занятий завоевать если не авторитет, то поначалу хотя бы симпатию детей, чтобы они хотели с вами общаться, обсуждать эти темы. Затем научиться вызывать интерес к теме какими-нибудь предварительными сообщениями, замечаниями, вопросами. Далее — обеспечить психологическую безопасность детей, свободу, исключающую преследование за не одобряемые вами ответы. Наконец, важно обеспечить элементарный порядок, чтобы можно было всем услышать каждого, установив правила: говорить с разрешения ведущего, не кричать, не перебивать; не заниматься посторонними разговорами и делами; не оскорблять товарища, даже если с ним не согласен, и т. п. [ 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9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рядочивание внеурочного време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ое разнообразие творческих объединений велико: это кружки, секции, клубы, студии, лаборатории, мастерские, научные общества учащихся, экспедиции. Многогранна и профильная направленность. Связано это прежде всего с тем, что в отличие от факультативов творческие объединения предназначены выполнять другие, более широкие, не только обучающие в контексте конкретной предметной области функции. Поэтому их эффективность в максимальной степени зависит от полноты удовлетворения существующих интересов и потребностей ребенка. Предоставление всевозможного по направленности и видовому разнообразию набора творческих объединений создает условия для развития учащихся в рамках целенаправленного, упорядоченного проведения внеурочного времени. Таким образом, у школы имеется реальный путь к минимизации педагогически неорганизованной среды. Однако, основываясь на данных исследования, следует констатировать, что в реальности школы далеко не полно концентрируют усилия по снижению дезорганизованного пространства через творческие объединения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м фактором являются материально-технические условия школы: пропускная способность помещений, достаточность необходимых материалов и оборудования, экономическая и материальная емкость творческих объединений и т.д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ет немаловажную роль - кадровый потенциал. Для работы в творческих объединениях учитель-предметник не может строить свою деятельность аналогично урочной. От него требуется кардинальная смена «почерка» в работе, применяемых технологий, профессиональных знаний и умений, способов взаимодействия с детьми. Четвертым фактором является слабая заинтересованность прежде всего непосредственно руководителей, занимающихся организацией внеурочной воспитательной деятельности, в определении интересов и потребностей учащихся, а также их родителей. Данные проведенных опросов убеждают: форма, структура и содержание внеурочной деятельности редко опираются на изучение социально ориентированных потребностей и интересов учащихся и на оценку родительского мнения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докс состоит в том, что учащиеся выражают желание заниматься в творческих объединениях именно в школе, а не в учреждениях дополнительного образования. Потому не случайно многие руководители на основе договоров о сотрудничестве привлекают педагогов учреждений дополнительного образования для организации творческих объединений на базе своих школ. 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степень проблемности в организации деятельности этих объединений тесным образом связана с эффективностью использования возможных условий и ресурсов учреждений, образующих со школой единое социокультурное пространство конкретной территории. [ 13 с. 54-55]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ционное внеурочное воспит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ционная направленность внеурочной воспитательной работы состоит в том, что педагогически запущенным и трудновоспитуемым подросткам предоставляется возможность удовлетворить свои интересы, реализовать свои потребности, проявить свои способности, оценить самого себя и быть оцененным другими в ходе участия во внеклассной работе, наконец, попытаться найти оптимальный вариант взаимоотношений со сверстниками и учителями и выбрать приемлемую форму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урочная воспитательная деятельность (в отличие от учебно-познавательной) предоставляет возможность подростку не только свободы выбора действия, но и создаёт условия для упражнения и тренировки определённых эмоционально-волевых и нравственно-поведенческих качеств, выполнения общепринятых требований, соблюдения норм межличност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отметить, что участие в нравственно-правовой деятельности формирует систему знаний о нравственных нормах и правилах, об эстетических требованиях к человеку, развивает отношение к другим людям, к самому себе, моральным нормам и общечеловеческим ценностям, формирует основы культуры поведения, а также является профилактикой ранних правонарушений и девиантного поведения подростков. [ 11, с 112. 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внеурочной работы и организац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формирования всесторонне развитой личности школьника, комплексного подхода к постановке всего дела воспитания требуют, чтобы внеурочная воспитательная работа представляла собой стройную целенаправленную систему. </w:t>
      </w:r>
    </w:p>
    <w:p>
      <w:pPr>
        <w:pStyle w:val="Style18"/>
        <w:tabs>
          <w:tab w:val="clear" w:pos="708"/>
          <w:tab w:val="left" w:pos="7380" w:leader="none"/>
          <w:tab w:val="left" w:pos="10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задачами организации внеурочной деятельности детей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вление интересов, склонностей, способностей, возможностей гимназистов к различным видам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поисках «себ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индивидуального развития ребенка в избранной сфере внеуроч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знаний, умений, навыков в избранном направлении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ыта творческой деятельности, творче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еализации приобретенных знаний, умений и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опыта неформального общения, взаимодействия, сотрудни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мок общения с социумом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неурочной воспитательной работы представляет собой единство целей, принципов, содержания, форм и методов деятельн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системы внеурочной воспитательной работы включает в себя единство умственного, нравственного, трудового, эстетического, физического воспитания учащихся, разнообразные виды деятельности общешкольного, классных и других коллективов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внеклассной и внешкольной воспитательной работы имеет сложную структуру. Ее можно рассматривать как единство и взаимосвязь нескольких элементов: планирования, организации и анализ деятельности. При этом отсутствие любого элемента неизбежно приводит к разрушению всей системы. Вместе с тем ей присущи динамизм, внутреннее движение: изменяются задачи, усложняются содержание, структура, методы. Наконец, системе внеурочной работы свойственно сочетание управления и самоуправления: главными задачами являются развитие и помощь в реализации инициативы и самодеятельности учеников. [8 с.17]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типичные недостатки в массовой практике организаторов по созданию системы внеурочной работы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ет недостаток – неполнота работы, «провал» любого звена в цепи «цель – содержание – форма» или «планирование – организация – анализ», а также отсутствие связей между этими звеньями. Чаще всего это является следствием того, что некоторые педагоги отождествляют содержание и формы работы, а планирование сводят к распределению мероприятий по времени и месту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опасен и другой недостаток – интенсивное развитие одних направлений работы в ущерб другим. В школах, где, например развито только нравственное просвещение, ученики нередко ленивы в практических делах; если организатор занят только эстетическим воспитанием, оно в конечном счете может выродиться в эстетство, когда внешне, форма преобладает над содержанием и принижает его роль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е один существенный недостаток – формализм, слабая идейная и нравственная целенаправленность многих воспитательных мероприят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обеспечению целенаправленной взаимосвязи и полноценного развития различных элементов системы внеурочной работы служит и система деятельности самого организатора. [10 с 19.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применение форм внеурочного воспитания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ая воспитательная работа в классных коллективах проводится в традиционных для школы формах по следующим направлениям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чебно-познавательн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метная неделя русского язык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иблиотечные часы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курсы, олимпиады, игры и другие учебно-познавательные мероприятия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ультурно-просветительное: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сещение городской картинной галере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атральные представления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е школьного фестиваля искусств, приуроченного ко Дню культур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ественно-патриотическ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тречи с ветеранами ВОВ, «уроки мужества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школьного музе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по сбору и реставрации музейных экспонатов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скурсионная работа;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и проведение субботника по благоустройству школы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изкультурно-оздоровительное и спортивн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портивных секций по футболу и хоккею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оздоровительная работ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подвижных игр и «весёлых стартов»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внутришкольных спортивных соревновани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бесед по охране здоровь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олнение «карточки здоровья»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равственно-правов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а о правилах безопасности дорожного движени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экологическая работ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седы о правилах поведения в общественном месте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социально неадаптированными подростками и их семь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эстетическое и игров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ыставок детских рисунков, поделок и творческих работ учащихся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тематических классных часов по эстетике внешнего вида ученика, культуре поведения и реч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е в конкурсах, выставках детского творчества эстетического цикла на уровне района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лекционно-образовательное: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родительских собраний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ктории;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дивидуальная работа с родителя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многое знать и уметь для правильной методической организации всех этих форм работы. В частности, следует осознавать, что в разных формах воспитательной работы классного руководителя преобладает то или иное основное средство воздействия. В беседе, конференции по нравственным и другим социальным проблемам главным будет воздействие словом, информацией (вспомним метод убеждения). В театральной постановке осуществляется воздействие образом, зрелищем, совместным эстетическим переживанием. В соревновании, в трудовой акции на воспитание работает игра, действие, деятельность детей. Конечно, в большинстве форм слово, образ, игра, действие тесно слиты, но педагог должен понимать, что является основным средством воздействия, и в зависимости от этого организовывать какое-либо дело с детьми.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современных педагогов является воспитание в детях самостоятельности принятых решениях, целенаправленности в действиях и поступках, развития в них способности к самовоспитанию и саморегулированию отношений. В современных условиях, когда динамичная и порой непредсказуемая социально-политическая обстановка в стране значительно усложнила воспитательный процесс, когда подрастающее поколение, вобрав в себя все недостатки общества в его переломный период, становится все более также непредсказуемым, проблемы нравственности, нравственной культуры, нравственное воспитание выдвигается на одно из первых мест, как основа прежде всего гуманистического воспитания молодежи в обстановке рыночных отношений, требующей не только самостоятельности, гибкости, деловитости, но и воспитание новой личности, ориентированной нравственные общечеловеческие ценности, чтобы и рыночная экономика была сформирована с человеческим лицом: для блага человека.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тенденции требуют кардинального осмысления системы внеурочной воспитательной работы с позиции создания условий для выбора ребенком индивидуальной, соответствующей его возможностям и склонностям, ценностям родителей и общества траектории развития за рамками урока. Очевидно, что позитивной динамика эффективности такой деятельности может быть лишь при детальном изучении и сбалансированном сочетании интересов и потребностей всех участников образовательного процесса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итова Е.В. Если знать как действовать. М., 1993 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рукова В.С. Педагогика. Екатеринбург, 1996 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уркова Н.Е. Воспитание детей в школе. М., 1998 г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ика / Под ред. Л.П. Крившенко. М., 200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ова Т.Н. Планирование и организация методической работы в школе. М., 2002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н-Калик В.А. Учителю о педагогическом общении. – М., 198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ьвова Ю.Л. Творческая лаборатория учителя. – М., 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 работа в школе / Под ред. Л.В. Кузнецовой. –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ин А.А. Юрченко З.В. "Внеурочная работа по общественным предметам". Журнал "Преподавание истории в школе" N 5, 199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Директор школы», № 8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щенко В.П. Педагогическая коррекция. - М.,199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нкова Л.И. Воспитание в современной школе. – М.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школьников во внеурочное время / Под ред. Л.К.Балясной. – М., 198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реклеева Н.И. Справочник завуча: Воспитательная работа. 5-11 классы. – М.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4"/>
      <w:numFmt w:val="bullet"/>
      <w:lvlText w:val=""/>
      <w:lvlJc w:val="left"/>
      <w:pPr>
        <w:tabs>
          <w:tab w:val="num" w:pos="2580"/>
        </w:tabs>
        <w:ind w:left="2580" w:hanging="60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eastAsia="Times New Roman" w:cs="Wingdings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kern w:val="2"/>
      <w:sz w:val="28"/>
      <w:szCs w:val="20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39:00Z</dcterms:created>
  <dc:creator>Женя</dc:creator>
  <dc:description/>
  <cp:keywords/>
  <dc:language>en-US</dc:language>
  <cp:lastModifiedBy>Mage</cp:lastModifiedBy>
  <dcterms:modified xsi:type="dcterms:W3CDTF">2011-09-29T12:39:00Z</dcterms:modified>
  <cp:revision>2</cp:revision>
  <dc:subject/>
  <dc:title>ПЕНЗЕНСКИЙ ГОСУДАРСТВЕННЫЙ ПЕДПГОГИЧЕСКИЙ УНИВЕРСИТЕТ</dc:title>
</cp:coreProperties>
</file>