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Новгородская феодальная республика </w:t>
      </w:r>
    </w:p>
    <w:p>
      <w:pPr>
        <w:pStyle w:val="Normal"/>
        <w:widowControl w:val="false"/>
        <w:spacing w:before="120" w:after="0"/>
        <w:ind w:firstLine="567"/>
        <w:jc w:val="both"/>
        <w:rPr>
          <w:color w:val="000000"/>
          <w:sz w:val="24"/>
          <w:szCs w:val="24"/>
        </w:rPr>
      </w:pPr>
      <w:r>
        <w:rPr>
          <w:color w:val="000000"/>
          <w:sz w:val="24"/>
          <w:szCs w:val="24"/>
        </w:rPr>
        <w:t>Реферат ученика 11 А класса  средней школы № 19 Максимова Александра</w:t>
      </w:r>
    </w:p>
    <w:p>
      <w:pPr>
        <w:pStyle w:val="Normal"/>
        <w:widowControl w:val="false"/>
        <w:spacing w:before="120" w:after="0"/>
        <w:ind w:firstLine="567"/>
        <w:jc w:val="both"/>
        <w:rPr>
          <w:color w:val="000000"/>
          <w:sz w:val="24"/>
          <w:szCs w:val="24"/>
        </w:rPr>
      </w:pPr>
      <w:r>
        <w:rPr>
          <w:color w:val="000000"/>
          <w:sz w:val="24"/>
          <w:szCs w:val="24"/>
        </w:rPr>
        <w:t>Хабаровск</w:t>
      </w:r>
    </w:p>
    <w:p>
      <w:pPr>
        <w:pStyle w:val="Normal"/>
        <w:widowControl w:val="false"/>
        <w:spacing w:before="120" w:after="0"/>
        <w:ind w:firstLine="567"/>
        <w:jc w:val="both"/>
        <w:rPr>
          <w:color w:val="000000"/>
          <w:sz w:val="24"/>
          <w:szCs w:val="24"/>
        </w:rPr>
      </w:pPr>
      <w:r>
        <w:rPr>
          <w:color w:val="000000"/>
          <w:sz w:val="24"/>
          <w:szCs w:val="24"/>
        </w:rPr>
        <w:t>2001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период феодальной раздробленности на Северо-Западе Руси появилось самостоятельное государственное образование – Новгородское княжество. Отличалось это княжество от прочих весьма оригинальным политическим устройством: верховная власть принадлежала не князю, а вечу, поэтому правомерно называть Новгород республикой, характером экономики: здесь в наивысшей для Руси того времени степени были развиты ремесло и торговля, и оригинальной культурой. Изучение этих особенностей позволяет объяснить многие проблемы современности</w:t>
      </w:r>
    </w:p>
    <w:p>
      <w:pPr>
        <w:pStyle w:val="Normal"/>
        <w:widowControl w:val="false"/>
        <w:spacing w:before="120" w:after="0"/>
        <w:ind w:firstLine="567"/>
        <w:jc w:val="both"/>
        <w:rPr>
          <w:color w:val="000000"/>
          <w:sz w:val="24"/>
          <w:szCs w:val="24"/>
        </w:rPr>
      </w:pPr>
      <w:r>
        <w:rPr>
          <w:color w:val="000000"/>
          <w:sz w:val="24"/>
          <w:szCs w:val="24"/>
        </w:rPr>
        <w:t>Но поскольку можно выделить три особенности Новгородской республики, то и изложение сведений о Новгороде в основной части реферата разделяется на три части: государственное устройство, экономика и культура. Пункт о географическом положении и предварительные исторические сведения во введении нужны для того, чтобы показать, на каком пространстве и в какое время существовала Новгородская республика.</w:t>
      </w:r>
    </w:p>
    <w:p>
      <w:pPr>
        <w:pStyle w:val="Normal"/>
        <w:widowControl w:val="false"/>
        <w:spacing w:before="120" w:after="0"/>
        <w:jc w:val="center"/>
        <w:rPr>
          <w:b/>
          <w:b/>
          <w:bCs/>
          <w:color w:val="000000"/>
          <w:sz w:val="28"/>
          <w:szCs w:val="28"/>
        </w:rPr>
      </w:pPr>
      <w:r>
        <w:rPr>
          <w:b/>
          <w:bCs/>
          <w:color w:val="000000"/>
          <w:sz w:val="28"/>
          <w:szCs w:val="28"/>
        </w:rPr>
        <w:t>1. Географическое положение.</w:t>
      </w:r>
    </w:p>
    <w:p>
      <w:pPr>
        <w:pStyle w:val="Normal"/>
        <w:widowControl w:val="false"/>
        <w:spacing w:before="120" w:after="0"/>
        <w:ind w:firstLine="567"/>
        <w:jc w:val="both"/>
        <w:rPr/>
      </w:pPr>
      <w:r>
        <w:rPr>
          <w:color w:val="000000"/>
          <w:sz w:val="24"/>
          <w:szCs w:val="24"/>
        </w:rPr>
        <w:t xml:space="preserve">Новгородская республика в период своего расцвета владела огромной территорией. Ее земли простирались от Балтийского моря на западе до Уральских гор на востоке и от Белого моря на севере до верховьев Волги и Западной Двины на юге. Новгороду принадлежали Волжская, Ижорская и Карельская земли, южное и западное побережье Кольского полуострова, Обонежье, Заонежье и Заволчье. До </w:t>
      </w:r>
      <w:r>
        <w:rPr>
          <w:color w:val="000000"/>
          <w:sz w:val="24"/>
          <w:szCs w:val="24"/>
          <w:lang w:val="en-US"/>
        </w:rPr>
        <w:t>XIV</w:t>
      </w:r>
      <w:r>
        <w:rPr>
          <w:color w:val="000000"/>
          <w:sz w:val="24"/>
          <w:szCs w:val="24"/>
        </w:rPr>
        <w:t xml:space="preserve"> века в состав Новгородской республики входила также Псковская земля. Такая обширность территорий – следствие активной колонизаторской деятельности Новгорода. Собственно Новгородская земля, являвшаяся как бы ядром Новгородской республики охватывала бассейн озера Ильменя и течения рек Волхова, Мсты, Ловати и Шелони. Таким образом, основные направления колонизации - север и северо-восток. </w:t>
      </w:r>
    </w:p>
    <w:p>
      <w:pPr>
        <w:pStyle w:val="Normal"/>
        <w:widowControl w:val="false"/>
        <w:spacing w:before="120" w:after="0"/>
        <w:ind w:firstLine="567"/>
        <w:jc w:val="both"/>
        <w:rPr>
          <w:color w:val="000000"/>
          <w:sz w:val="24"/>
          <w:szCs w:val="24"/>
        </w:rPr>
      </w:pPr>
      <w:r>
        <w:rPr>
          <w:color w:val="000000"/>
          <w:sz w:val="24"/>
          <w:szCs w:val="24"/>
        </w:rPr>
        <w:t xml:space="preserve">Кроме того, что климат Северо-Запада Руси не располагает к успешному земледелию, Новгородские земли были еще болотисты и нечерноземны. Это вызвало, во-первых, необходимость компенсировать недостатки сельского хозяйства за счет развития промышленности и торговли и, во-вторых, продовольственную зависимость Новгорода от более южных княжеств. </w:t>
      </w:r>
    </w:p>
    <w:p>
      <w:pPr>
        <w:pStyle w:val="Normal"/>
        <w:widowControl w:val="false"/>
        <w:spacing w:before="120" w:after="0"/>
        <w:ind w:firstLine="567"/>
        <w:jc w:val="both"/>
        <w:rPr>
          <w:color w:val="000000"/>
          <w:sz w:val="24"/>
          <w:szCs w:val="24"/>
        </w:rPr>
      </w:pPr>
      <w:r>
        <w:rPr>
          <w:color w:val="000000"/>
          <w:sz w:val="24"/>
          <w:szCs w:val="24"/>
        </w:rPr>
        <w:t xml:space="preserve">Новгород располагался на водном пути из “варяг в греки”, что создавало еще одну предпосылку для развития торговли. </w:t>
      </w:r>
    </w:p>
    <w:p>
      <w:pPr>
        <w:pStyle w:val="Normal"/>
        <w:widowControl w:val="false"/>
        <w:spacing w:before="120" w:after="0"/>
        <w:ind w:firstLine="567"/>
        <w:jc w:val="both"/>
        <w:rPr>
          <w:color w:val="000000"/>
          <w:sz w:val="24"/>
          <w:szCs w:val="24"/>
        </w:rPr>
      </w:pPr>
      <w:r>
        <w:rPr>
          <w:color w:val="000000"/>
          <w:sz w:val="24"/>
          <w:szCs w:val="24"/>
        </w:rPr>
        <w:t>На юге Новгород граничил с Полоцким и Смоленским княжествами, на юго-востоке и востоке – с Владимиро-Суздальским княжеством, на западе с 1237 года соседом Новгородской республики стал агрессивный Ливонский Орден.</w:t>
      </w:r>
    </w:p>
    <w:p>
      <w:pPr>
        <w:pStyle w:val="Normal"/>
        <w:widowControl w:val="false"/>
        <w:spacing w:before="120" w:after="0"/>
        <w:jc w:val="center"/>
        <w:rPr>
          <w:b/>
          <w:b/>
          <w:bCs/>
          <w:color w:val="000000"/>
          <w:sz w:val="28"/>
          <w:szCs w:val="28"/>
        </w:rPr>
      </w:pPr>
      <w:r>
        <w:rPr>
          <w:b/>
          <w:bCs/>
          <w:color w:val="000000"/>
          <w:sz w:val="28"/>
          <w:szCs w:val="28"/>
        </w:rPr>
        <w:t>2. Предварительные исторические сведения.</w:t>
      </w:r>
    </w:p>
    <w:p>
      <w:pPr>
        <w:pStyle w:val="Normal"/>
        <w:widowControl w:val="false"/>
        <w:spacing w:before="120" w:after="0"/>
        <w:ind w:firstLine="567"/>
        <w:jc w:val="both"/>
        <w:rPr/>
      </w:pPr>
      <w:r>
        <w:rPr>
          <w:color w:val="000000"/>
          <w:sz w:val="24"/>
          <w:szCs w:val="24"/>
        </w:rPr>
        <w:t xml:space="preserve">Первое упоминание о Новгороде в летописях восходит к </w:t>
      </w:r>
      <w:r>
        <w:rPr>
          <w:color w:val="000000"/>
          <w:sz w:val="24"/>
          <w:szCs w:val="24"/>
          <w:lang w:val="en-US"/>
        </w:rPr>
        <w:t>IX</w:t>
      </w:r>
      <w:r>
        <w:rPr>
          <w:color w:val="000000"/>
          <w:sz w:val="24"/>
          <w:szCs w:val="24"/>
        </w:rPr>
        <w:t xml:space="preserve"> веку, причем он упоминается как уже существующий город. Поэтому установить точную дату образования Новгорода невозможно. </w:t>
      </w:r>
    </w:p>
    <w:p>
      <w:pPr>
        <w:pStyle w:val="Normal"/>
        <w:widowControl w:val="false"/>
        <w:spacing w:before="120" w:after="0"/>
        <w:ind w:firstLine="567"/>
        <w:jc w:val="both"/>
        <w:rPr>
          <w:color w:val="000000"/>
          <w:sz w:val="24"/>
          <w:szCs w:val="24"/>
        </w:rPr>
      </w:pPr>
      <w:r>
        <w:rPr>
          <w:color w:val="000000"/>
          <w:sz w:val="24"/>
          <w:szCs w:val="24"/>
        </w:rPr>
        <w:t>В 862 году в Новгород на княжение был призван Рюрик, вместе с ним были приглашены Синеус и Трувор, правившие в Белоозере и Изборске. По смерти последних двух, их вотчины перешли к Рюрику, и таким образом, возникло первое Русское государство со столицей в Новгороде. После Рюрика княжить стал Олег. Он захватил Киев и 882г. перенес туда столицу, а Новгороду назначил дань в 300 гривен и посадника; Новгород был приравнен в правах к прочим городам Руси.</w:t>
      </w:r>
    </w:p>
    <w:p>
      <w:pPr>
        <w:pStyle w:val="Normal"/>
        <w:widowControl w:val="false"/>
        <w:spacing w:before="120" w:after="0"/>
        <w:ind w:firstLine="567"/>
        <w:jc w:val="both"/>
        <w:rPr/>
      </w:pPr>
      <w:r>
        <w:rPr>
          <w:color w:val="000000"/>
          <w:sz w:val="24"/>
          <w:szCs w:val="24"/>
        </w:rPr>
        <w:t xml:space="preserve">В 988 году св. князь Владимир крестит Русь. Событие это, разумеется, сыграло огромную роль в истории Новгорода. Принятие Православия стало основой для формирования Русской нации, но противоестественно положение, когда единая нация не имеет единого государства, поэтому Крещение Руси обосновало, в частности, присоединение Новгорода к Московскому государству, последовавшее в </w:t>
      </w:r>
      <w:r>
        <w:rPr>
          <w:color w:val="000000"/>
          <w:sz w:val="24"/>
          <w:szCs w:val="24"/>
          <w:lang w:val="en-US"/>
        </w:rPr>
        <w:t>XV</w:t>
      </w:r>
      <w:r>
        <w:rPr>
          <w:color w:val="000000"/>
          <w:sz w:val="24"/>
          <w:szCs w:val="24"/>
        </w:rPr>
        <w:t xml:space="preserve"> столетии. </w:t>
      </w:r>
    </w:p>
    <w:p>
      <w:pPr>
        <w:pStyle w:val="Normal"/>
        <w:widowControl w:val="false"/>
        <w:spacing w:before="120" w:after="0"/>
        <w:ind w:firstLine="567"/>
        <w:jc w:val="both"/>
        <w:rPr/>
      </w:pPr>
      <w:r>
        <w:rPr>
          <w:color w:val="000000"/>
          <w:sz w:val="24"/>
          <w:szCs w:val="24"/>
        </w:rPr>
        <w:t xml:space="preserve">В 1014 году князь Ярослав Мудрый, княживший в Новгороде, отказался платить дань своему отцу, великому князю Владимиру, положенную дань. Тогда Владимир начал собирать поход на Новгород, но в самый разгар подготовки скоропостижно умер. Великим князем киевскими боярами был провозглашен Святополк, вошедший в историю с прозвищем Окаянного. Он злодейски умертвил своих братьев Бориса, Глеба и Святослава. В планы Святополка входило также устранение Ярослава. Ярослав собрал войско и, после трехлетней борьбы с поддерживаемым поляками Святополком, одержал победу и занял великокняжеский стол. В Новгороде Ярослав Мудрый достиг высокого уважения, </w:t>
      </w:r>
      <w:r>
        <w:rPr>
          <w:color w:val="000000"/>
          <w:sz w:val="24"/>
          <w:szCs w:val="24"/>
          <w:lang w:val="en-US"/>
        </w:rPr>
        <w:t>c</w:t>
      </w:r>
      <w:r>
        <w:rPr>
          <w:color w:val="000000"/>
          <w:sz w:val="24"/>
          <w:szCs w:val="24"/>
        </w:rPr>
        <w:t xml:space="preserve"> его именем связывают начало обособления Новгорода. </w:t>
      </w:r>
    </w:p>
    <w:p>
      <w:pPr>
        <w:pStyle w:val="Normal"/>
        <w:widowControl w:val="false"/>
        <w:spacing w:before="120" w:after="0"/>
        <w:ind w:firstLine="567"/>
        <w:jc w:val="both"/>
        <w:rPr>
          <w:color w:val="000000"/>
          <w:sz w:val="24"/>
          <w:szCs w:val="24"/>
        </w:rPr>
      </w:pPr>
      <w:r>
        <w:rPr>
          <w:color w:val="000000"/>
          <w:sz w:val="24"/>
          <w:szCs w:val="24"/>
        </w:rPr>
        <w:t>После Ярослава амбиции Новгорода начинают возрастать. И вот, в 1136 году новгородцы изгоняют князя Всеволода-Гавриила с формулировкой “не блюдет смердов”; это было начало Новгородской республики. С 1136 года князь перестал быть верховной властью в Новгороде, он призывался вечем и исполнял, в основном, военно-полицейские функции.</w:t>
      </w:r>
    </w:p>
    <w:p>
      <w:pPr>
        <w:pStyle w:val="Normal"/>
        <w:widowControl w:val="false"/>
        <w:spacing w:before="120" w:after="0"/>
        <w:ind w:firstLine="567"/>
        <w:jc w:val="both"/>
        <w:rPr>
          <w:color w:val="000000"/>
          <w:sz w:val="24"/>
          <w:szCs w:val="24"/>
        </w:rPr>
      </w:pPr>
      <w:r>
        <w:rPr>
          <w:color w:val="000000"/>
          <w:sz w:val="24"/>
          <w:szCs w:val="24"/>
        </w:rPr>
        <w:t xml:space="preserve">Завоевав независимость, новгородцы вынуждены были защищать ее. В XII-XIII вв. основными претендентами на Новгород были смоленские, владимирские и черниговские князья. В 1170 г. Андрей Боголюбский совершил неудачный поход на Новгород, но его младший брат Всеволод Большое Гнездо в 1201 г. смог подчинить себе Новгород, и начал посылать туда тех князей, которые были выгодны ему. Господство Владимирского княжества продолжалось недолго. В 1212 г., после смерти Всеволода, началась война, сначала скрытая, а потом и с настоящими военными действиями, между Юрием и Константином Всеволодовичами. В этой войне Константину помогал новый князь новгородский Мстислав Мстиславич из династии смоленских Мономаховичей. В результате битвы на Липице в 1216 году Новгород обрел независимость, а Владимирское княжество окончательно потеряло над ним контроль. </w:t>
      </w:r>
    </w:p>
    <w:p>
      <w:pPr>
        <w:pStyle w:val="Normal"/>
        <w:widowControl w:val="false"/>
        <w:spacing w:before="120" w:after="0"/>
        <w:ind w:firstLine="567"/>
        <w:jc w:val="both"/>
        <w:rPr>
          <w:color w:val="000000"/>
          <w:sz w:val="24"/>
          <w:szCs w:val="24"/>
        </w:rPr>
      </w:pPr>
      <w:r>
        <w:rPr>
          <w:color w:val="000000"/>
          <w:sz w:val="24"/>
          <w:szCs w:val="24"/>
        </w:rPr>
        <w:t>Однако в это время для Новгородской республики возникла серьезная угроза в лице немецких и шведских феодалов. Поэтому необходимо было усиление княжеской, то есть военной, власти для отпора захватчикам. Новгородцы пригласили князя Александра Ярославича. Он разбил в 1240 г. шведов на реке Неве, за что стал называться Невским, а в 1242 г. – немцев. Александр Невский пользовался заслуженным уважением у новгородцев, при нем авторитет князя в Новгороде сильно повысился. Надо сказать, что нашествие захватчиков с Запада происходило одновременно со становлением татарского ига, и только благодаря мудрости и смирению св. благоверного князя Александра Невского русскому народу удалось избежать катастрофы; князь понимал, что трудно бороться на два фронта, и что предпочтительнее владычество веротерпимого хана, чем огонь и меч католических миссионеров. После св. Александра Невского княжеская власть больше никогда не имела в Новгородской республике столь высокого авторитета.</w:t>
      </w:r>
    </w:p>
    <w:p>
      <w:pPr>
        <w:pStyle w:val="Normal"/>
        <w:widowControl w:val="false"/>
        <w:spacing w:before="120" w:after="0"/>
        <w:ind w:firstLine="567"/>
        <w:jc w:val="both"/>
        <w:rPr>
          <w:color w:val="000000"/>
          <w:sz w:val="24"/>
          <w:szCs w:val="24"/>
        </w:rPr>
      </w:pPr>
      <w:r>
        <w:rPr>
          <w:color w:val="000000"/>
          <w:sz w:val="24"/>
          <w:szCs w:val="24"/>
        </w:rPr>
        <w:t>В Новгородской республике граждане были равны юридически, но фактически новгородское население делилось на несколько классов или групп. Такое несоответствие фактических прав юридическим, как будет показано дальше, стало причиной социального антагонизма и конфликтов, которые, в свою очередь, привели Новгород к упадку. Новгородская республика приходила в упадок одновременно с усилением Московского княжества и собиранием вокруг него земель, поэтому избежать присоединения Новгорода, как Русского княжества, к создававшемуся Русскому государству было невозможно. Однако некоторое время Новгород находил силы для отстаивания своей независимости, часто прибегая к иностранной помощи.</w:t>
      </w:r>
    </w:p>
    <w:p>
      <w:pPr>
        <w:pStyle w:val="Normal"/>
        <w:widowControl w:val="false"/>
        <w:spacing w:before="120" w:after="0"/>
        <w:ind w:firstLine="567"/>
        <w:jc w:val="both"/>
        <w:rPr>
          <w:color w:val="000000"/>
          <w:sz w:val="24"/>
          <w:szCs w:val="24"/>
        </w:rPr>
      </w:pPr>
      <w:r>
        <w:rPr>
          <w:color w:val="000000"/>
          <w:sz w:val="24"/>
          <w:szCs w:val="24"/>
        </w:rPr>
        <w:t xml:space="preserve">Часть боярства в борьбе с Москвой искала поддержки у литовских князей. В 40-ч гг. польский король и великий князь литовский Казимир IV получил по договору право сбора нерегулярной дани с некоторых новгородских волостей. В 1456 г. московские войска разгромили новгородское войско под Русой. В результате был заключен Яжелбицкий договор. По этому договору Новгород обязывался не принимать врагов Василия II, лишался права внешних сношений и законодательных прав, высшей судебной инстанцией становился князь, новгородская вечевая печать заменялась печатью великого князя. </w:t>
      </w:r>
    </w:p>
    <w:p>
      <w:pPr>
        <w:pStyle w:val="Normal"/>
        <w:widowControl w:val="false"/>
        <w:spacing w:before="120" w:after="0"/>
        <w:ind w:firstLine="567"/>
        <w:jc w:val="both"/>
        <w:rPr>
          <w:color w:val="000000"/>
          <w:sz w:val="24"/>
          <w:szCs w:val="24"/>
        </w:rPr>
      </w:pPr>
      <w:r>
        <w:rPr>
          <w:color w:val="000000"/>
          <w:sz w:val="24"/>
          <w:szCs w:val="24"/>
        </w:rPr>
        <w:t>Весной 1471 г. новгородцы заключили с Казимиром IV договор, согласно которому Новгород признавал его своим князем, принимал его наместника, а король обязался защищать своим войском Новгород в случае, если от Москвы будет исходить военная угроза. Это означало объявление войны Москве. Основное сражение произошло на реке Шелони. Несмотря на огромное численное превосходство новгородцы были разбиты московским войском, потеряв 14 тыс.</w:t>
      </w:r>
    </w:p>
    <w:p>
      <w:pPr>
        <w:pStyle w:val="Normal"/>
        <w:widowControl w:val="false"/>
        <w:spacing w:before="120" w:after="0"/>
        <w:ind w:firstLine="567"/>
        <w:jc w:val="both"/>
        <w:rPr>
          <w:color w:val="000000"/>
          <w:sz w:val="24"/>
          <w:szCs w:val="24"/>
        </w:rPr>
      </w:pPr>
      <w:r>
        <w:rPr>
          <w:color w:val="000000"/>
          <w:sz w:val="24"/>
          <w:szCs w:val="24"/>
        </w:rPr>
        <w:t xml:space="preserve">Начавшиеся вскоре мирные переговоры имели результатом подписание договора в Коростыни, по которому Москва получила от Новгорода большую контрибуцию, а новгородцы обязались вернуть Ивану III земли, которыми владел его отец, платить дань, посвящать в сан архиепископа только в Москве, не сноситься с королем польским и великим князем литовским, отменить вечевые грамоты и не составлять судных грамот без утверждения великого князя. </w:t>
      </w:r>
    </w:p>
    <w:p>
      <w:pPr>
        <w:pStyle w:val="Normal"/>
        <w:widowControl w:val="false"/>
        <w:spacing w:before="120" w:after="0"/>
        <w:ind w:firstLine="567"/>
        <w:jc w:val="both"/>
        <w:rPr/>
      </w:pPr>
      <w:r>
        <w:rPr>
          <w:color w:val="000000"/>
          <w:sz w:val="24"/>
          <w:szCs w:val="24"/>
        </w:rPr>
        <w:t xml:space="preserve">После ухода московских войск обстановка в Новгороде снова стала ухудшаться. Весной 1477 г. Иван III послал туда своих послов. На вече, созванном по этому поводу, была написана грамота, смысл которой сводился к тому, что Великий Новгород не звал Ивана III к себе государем. В октябре 1477 г. из Москвы по новгородскому направлению вышло войско во главе с великим князем Иваном </w:t>
      </w:r>
      <w:r>
        <w:rPr>
          <w:color w:val="000000"/>
          <w:sz w:val="24"/>
          <w:szCs w:val="24"/>
          <w:lang w:val="en-US"/>
        </w:rPr>
        <w:t>III</w:t>
      </w:r>
      <w:r>
        <w:rPr>
          <w:color w:val="000000"/>
          <w:sz w:val="24"/>
          <w:szCs w:val="24"/>
        </w:rPr>
        <w:t xml:space="preserve">. В начале декабря Новгород был полностью блокирован, и через месяц сдался. Жителей привели к присяге на верность великому князю, а вечевой колокол сняли и отвезли в Москву; Новгородская республика перестала существовать. </w:t>
      </w:r>
    </w:p>
    <w:p>
      <w:pPr>
        <w:pStyle w:val="Normal"/>
        <w:widowControl w:val="false"/>
        <w:spacing w:before="120" w:after="0"/>
        <w:ind w:firstLine="567"/>
        <w:jc w:val="both"/>
        <w:rPr>
          <w:color w:val="000000"/>
          <w:sz w:val="24"/>
          <w:szCs w:val="24"/>
        </w:rPr>
      </w:pPr>
      <w:r>
        <w:rPr>
          <w:color w:val="000000"/>
          <w:sz w:val="24"/>
          <w:szCs w:val="24"/>
        </w:rPr>
        <w:t>Таким образом, время существования Новгородской республики определяется отрезком 1136-1478 гг.</w:t>
      </w:r>
    </w:p>
    <w:p>
      <w:pPr>
        <w:pStyle w:val="Normal"/>
        <w:widowControl w:val="false"/>
        <w:spacing w:before="120" w:after="0"/>
        <w:jc w:val="center"/>
        <w:rPr/>
      </w:pPr>
      <w:r>
        <w:rPr>
          <w:b/>
          <w:bCs/>
          <w:color w:val="000000"/>
          <w:sz w:val="28"/>
          <w:szCs w:val="28"/>
          <w:lang w:val="en-US"/>
        </w:rPr>
        <w:t>I</w:t>
      </w:r>
      <w:r>
        <w:rPr>
          <w:b/>
          <w:bCs/>
          <w:color w:val="000000"/>
          <w:sz w:val="28"/>
          <w:szCs w:val="28"/>
        </w:rPr>
        <w:t>. Государственное устройство.</w:t>
      </w:r>
    </w:p>
    <w:p>
      <w:pPr>
        <w:pStyle w:val="Normal"/>
        <w:widowControl w:val="false"/>
        <w:spacing w:before="120" w:after="0"/>
        <w:jc w:val="center"/>
        <w:rPr>
          <w:b/>
          <w:b/>
          <w:bCs/>
          <w:color w:val="000000"/>
          <w:sz w:val="28"/>
          <w:szCs w:val="28"/>
        </w:rPr>
      </w:pPr>
      <w:r>
        <w:rPr>
          <w:b/>
          <w:bCs/>
          <w:color w:val="000000"/>
          <w:sz w:val="28"/>
          <w:szCs w:val="28"/>
        </w:rPr>
        <w:t>1. Административное деление.</w:t>
      </w:r>
    </w:p>
    <w:p>
      <w:pPr>
        <w:pStyle w:val="Normal"/>
        <w:widowControl w:val="false"/>
        <w:spacing w:before="120" w:after="0"/>
        <w:ind w:firstLine="567"/>
        <w:jc w:val="both"/>
        <w:rPr>
          <w:color w:val="000000"/>
          <w:sz w:val="24"/>
          <w:szCs w:val="24"/>
        </w:rPr>
      </w:pPr>
      <w:r>
        <w:rPr>
          <w:color w:val="000000"/>
          <w:sz w:val="24"/>
          <w:szCs w:val="24"/>
        </w:rPr>
        <w:t xml:space="preserve">Новгород делился Волховом на две части, или стороны, – Торговую и Софийскую. Эти стороны соединялись мостом Великим. Торговая сторона получила название от находившегося там торга, то есть рынка. На торге находился Ярославов двор, у которого собирались веча, степень – помост, с которого обращались с речами на вече. Около степени находилась башня с вечевым колоколом, там же располагалась вечевая канцелярия. Софийская сторона получила название от находящегося там Софийского собора. </w:t>
      </w:r>
    </w:p>
    <w:p>
      <w:pPr>
        <w:pStyle w:val="Normal"/>
        <w:widowControl w:val="false"/>
        <w:spacing w:before="120" w:after="0"/>
        <w:ind w:firstLine="567"/>
        <w:jc w:val="both"/>
        <w:rPr/>
      </w:pPr>
      <w:r>
        <w:rPr>
          <w:color w:val="000000"/>
          <w:sz w:val="24"/>
          <w:szCs w:val="24"/>
        </w:rPr>
        <w:t xml:space="preserve">Новгород также подразделялся на 5 концов или райнов: Славенский и Плотницкий составляли Торговую сторону, а Неревский, Загородский и Гончарский – Софийскую. Деление на концы было историческим. Новгород составился из нескольких слобод или поселков, которые сначала были самостоятельными поселениями, а потом соединились, образовав город (1). Славенский конец раньше был отдельным городом – Словенском. В середине </w:t>
      </w:r>
      <w:r>
        <w:rPr>
          <w:color w:val="000000"/>
          <w:sz w:val="24"/>
          <w:szCs w:val="24"/>
          <w:lang w:val="en-US"/>
        </w:rPr>
        <w:t>IX</w:t>
      </w:r>
      <w:r>
        <w:rPr>
          <w:color w:val="000000"/>
          <w:sz w:val="24"/>
          <w:szCs w:val="24"/>
        </w:rPr>
        <w:t xml:space="preserve"> века резиденцией князей становится Рюриково городище, а напротив Словенска строится крепость Новая, вскоре ставшая Новгородом. Загородский конец, судя по названию, образовался последним, изначально он находился за городом, и только после постройки крепости смог войти в его состав. Концы Плотницкий и Гончарский, вероятно, раньше составляли рабочие пригороды Словенска, в которых жили соответственно плотники и гончары. Название пятого конца, Неревского, можно объяснить тем, что "на рву" обозначает “на окраине”. То есть, название конца говорило о том, что он находится на самой окраине города. </w:t>
      </w:r>
    </w:p>
    <w:p>
      <w:pPr>
        <w:pStyle w:val="Normal"/>
        <w:widowControl w:val="false"/>
        <w:spacing w:before="120" w:after="0"/>
        <w:ind w:firstLine="567"/>
        <w:jc w:val="both"/>
        <w:rPr>
          <w:color w:val="000000"/>
          <w:sz w:val="24"/>
          <w:szCs w:val="24"/>
        </w:rPr>
      </w:pPr>
      <w:r>
        <w:rPr>
          <w:color w:val="000000"/>
          <w:sz w:val="24"/>
          <w:szCs w:val="24"/>
        </w:rPr>
        <w:t xml:space="preserve">За каждым концом была закреплена определенная земля. Всего пятин было пять – по количеству концов: Вотьская, которая простиралась на северо-запад от Новгорода, между реками Волховом и Лугой по направлению к Финскому заливу, получившая свое название от обитавшего здесь племени Водь; Обонежская – на северо-востоке, справа от Волхова по направлению к Белому морю; Деревская к юго-востоку, между реками Мстою и Ловатью; Шелонская к юго-западу, между Ловатью и Лугой, по обе стороны реки Шелони; Бежецкая - далеко на восток и юго-восток, за пятинами Обонежской и Деревской. </w:t>
      </w:r>
    </w:p>
    <w:p>
      <w:pPr>
        <w:pStyle w:val="Normal"/>
        <w:widowControl w:val="false"/>
        <w:spacing w:before="120" w:after="0"/>
        <w:ind w:firstLine="567"/>
        <w:jc w:val="both"/>
        <w:rPr>
          <w:color w:val="000000"/>
          <w:sz w:val="24"/>
          <w:szCs w:val="24"/>
        </w:rPr>
      </w:pPr>
      <w:r>
        <w:rPr>
          <w:color w:val="000000"/>
          <w:sz w:val="24"/>
          <w:szCs w:val="24"/>
        </w:rPr>
        <w:t>Вероятнее всего, Новгородская земля была разделена на пятины между концами для того, чтобы более систематизировано взимать налоги с проживавшего там населения. Возможно, Новгород регулярно перераспределял пятины между разными концами, чтобы снизить вероятность коррупции.</w:t>
      </w:r>
    </w:p>
    <w:p>
      <w:pPr>
        <w:pStyle w:val="Normal"/>
        <w:widowControl w:val="false"/>
        <w:spacing w:before="120" w:after="0"/>
        <w:ind w:firstLine="567"/>
        <w:jc w:val="both"/>
        <w:rPr>
          <w:color w:val="000000"/>
          <w:sz w:val="24"/>
          <w:szCs w:val="24"/>
        </w:rPr>
      </w:pPr>
      <w:r>
        <w:rPr>
          <w:color w:val="000000"/>
          <w:sz w:val="24"/>
          <w:szCs w:val="24"/>
        </w:rPr>
        <w:t>Кроме пятин, в Новгородской республике существовало разделение на волости. Волости – это владения более отдаленные и позднее приобретенные (2). К волостям относились города, находившиеся в совместном владении с другими княжествами, такие как Волок-Ламский, Бежичи, Торжок, Ржев, Великие Луки с их округами. Волок-Ламский, Бежичи и Торжок находились в совместном владении с великими князьями Владимирскими, а потом – Московскими; а Ржев и Великие Луки – с князьями Смоленскими. К волостям относилась обширная часть Новгородской республики, находившаяся на северо-востоке от пятин Бежецкой и Обонежской – Двинская земля или Заволочье. На реке Вычегда с притоками находилась Пермская волость. Далее к северо-востоку находилась волость Печора по обеим сторонам одноименной реки, а за Уральскими горами – Югра. На северном берегу Белого моря находилась волость Тре, или Терский берег.</w:t>
      </w:r>
    </w:p>
    <w:p>
      <w:pPr>
        <w:pStyle w:val="Normal"/>
        <w:widowControl w:val="false"/>
        <w:spacing w:before="120" w:after="0"/>
        <w:ind w:firstLine="567"/>
        <w:jc w:val="both"/>
        <w:rPr>
          <w:color w:val="000000"/>
          <w:sz w:val="24"/>
          <w:szCs w:val="24"/>
        </w:rPr>
      </w:pPr>
      <w:r>
        <w:rPr>
          <w:color w:val="000000"/>
          <w:sz w:val="24"/>
          <w:szCs w:val="24"/>
        </w:rPr>
        <w:t xml:space="preserve">Все административно-территориальные единицы Новгородской республики пользовались широкими правами. Известно, например, что концы и пятины управлялись выборными должностями, а во Пскове и других городах был собственный князь (3). </w:t>
      </w:r>
    </w:p>
    <w:p>
      <w:pPr>
        <w:pStyle w:val="Normal"/>
        <w:widowControl w:val="false"/>
        <w:spacing w:before="120" w:after="0"/>
        <w:jc w:val="center"/>
        <w:rPr>
          <w:b/>
          <w:b/>
          <w:bCs/>
          <w:color w:val="000000"/>
          <w:sz w:val="28"/>
          <w:szCs w:val="28"/>
        </w:rPr>
      </w:pPr>
      <w:r>
        <w:rPr>
          <w:b/>
          <w:bCs/>
          <w:color w:val="000000"/>
          <w:sz w:val="28"/>
          <w:szCs w:val="28"/>
        </w:rPr>
        <w:t>2. Общественный строй.</w:t>
      </w:r>
    </w:p>
    <w:p>
      <w:pPr>
        <w:pStyle w:val="Normal"/>
        <w:widowControl w:val="false"/>
        <w:spacing w:before="120" w:after="0"/>
        <w:ind w:firstLine="567"/>
        <w:jc w:val="both"/>
        <w:rPr>
          <w:color w:val="000000"/>
          <w:sz w:val="24"/>
          <w:szCs w:val="24"/>
        </w:rPr>
      </w:pPr>
      <w:r>
        <w:rPr>
          <w:color w:val="000000"/>
          <w:sz w:val="24"/>
          <w:szCs w:val="24"/>
        </w:rPr>
        <w:t>Прежде всего, новгородское население делилось на лучших и меньших людей. Причем меньшие не были меньшими по политическим правам, а только по экономическому положению и фактическому значению. Неравенство фактическое при полном равенстве юридическом стало причиной многочисленных новгородских бунтов.</w:t>
      </w:r>
    </w:p>
    <w:p>
      <w:pPr>
        <w:pStyle w:val="Normal"/>
        <w:widowControl w:val="false"/>
        <w:spacing w:before="120" w:after="0"/>
        <w:ind w:firstLine="567"/>
        <w:jc w:val="both"/>
        <w:rPr>
          <w:color w:val="000000"/>
          <w:sz w:val="24"/>
          <w:szCs w:val="24"/>
        </w:rPr>
      </w:pPr>
      <w:r>
        <w:rPr>
          <w:color w:val="000000"/>
          <w:sz w:val="24"/>
          <w:szCs w:val="24"/>
        </w:rPr>
        <w:t>Кроме общего разделения на лучших и меньших, новгородское общество делилось на три класса: высший класс – бояре, средний – житьи люди, своеземцы и купцы, низший – черные люди.</w:t>
      </w:r>
    </w:p>
    <w:p>
      <w:pPr>
        <w:pStyle w:val="Normal"/>
        <w:widowControl w:val="false"/>
        <w:spacing w:before="120" w:after="0"/>
        <w:ind w:firstLine="567"/>
        <w:jc w:val="both"/>
        <w:rPr>
          <w:color w:val="000000"/>
          <w:sz w:val="24"/>
          <w:szCs w:val="24"/>
        </w:rPr>
      </w:pPr>
      <w:r>
        <w:rPr>
          <w:color w:val="000000"/>
          <w:sz w:val="24"/>
          <w:szCs w:val="24"/>
        </w:rPr>
        <w:t>Новгородское боярство, в отличие от боярства других княжеств, являлось не дружиной князя, а крупными землевладельцами и капиталистами. Боярство стояло во главе всего новгородского общества. Оно сложилось из военной старшины, управлявшей Новгородом до появления Рюрика. По разным обстоятельствам эта знать не утратила своего привилегированного положения и при князьях. Уже в XI в. князья, правившие Новгородом, назначали на местные правительственные должности людей из местного же общества. Таким образом, новгородская администрация по личному составу своему сделалась туземной еще прежде, чем сделалась выборной (4). Боярство являлось основной политической силой Новгорода. Получая со своих земель колоссальные доходы, бояре имели возможность подкупать на вече "крикунов" и проводить решения, нужные им. Кроме того, обладая большими капиталами, бояре ссужали ими купцов и таким образом стояли во главе торговых оборотов.</w:t>
      </w:r>
    </w:p>
    <w:p>
      <w:pPr>
        <w:pStyle w:val="Normal"/>
        <w:widowControl w:val="false"/>
        <w:spacing w:before="120" w:after="0"/>
        <w:ind w:firstLine="567"/>
        <w:jc w:val="both"/>
        <w:rPr>
          <w:color w:val="000000"/>
          <w:sz w:val="24"/>
          <w:szCs w:val="24"/>
        </w:rPr>
      </w:pPr>
      <w:r>
        <w:rPr>
          <w:color w:val="000000"/>
          <w:sz w:val="24"/>
          <w:szCs w:val="24"/>
        </w:rPr>
        <w:t>Средний класс новгородского общества в основном представлялся житьими людьми. Житьи люди – это население среднего достатка. Они представляли собой род акционеров, вкладывающих деньги в развитие международной торговли. Получая со своих земель доходы, житьи люди вкладывали их в купеческие предприятия, с чего и получали прибыль. В политической жизни города этот класс исполнял судебные и дипломатические поручения Совета господ, являлся представителем концов, в которых проживал.</w:t>
      </w:r>
    </w:p>
    <w:p>
      <w:pPr>
        <w:pStyle w:val="Normal"/>
        <w:widowControl w:val="false"/>
        <w:spacing w:before="120" w:after="0"/>
        <w:ind w:firstLine="567"/>
        <w:jc w:val="both"/>
        <w:rPr>
          <w:color w:val="000000"/>
          <w:sz w:val="24"/>
          <w:szCs w:val="24"/>
        </w:rPr>
      </w:pPr>
      <w:r>
        <w:rPr>
          <w:color w:val="000000"/>
          <w:sz w:val="24"/>
          <w:szCs w:val="24"/>
        </w:rPr>
        <w:t>В отличие от других русских княжеств, в Новгороде сохранился класс мелких землевладельцев – своеземцев. Но землевладение своеземцев несколько отличалось от обычного боярского землевладения - своеземцы очень редко владели землями в одиночку. Обычно своеземцы обрабатывали и приобретали землю сообща – некоторое подобие крестьянской общины. Своеземцы либо сами обрабатывали свою землю, либо сдавали ее в аренду крестьянам. Своеземцы отличались от крестьян тем, что имели полное право на землю. Они в большинстве своем были городскими жителями, купившими земельные участки, вроде нынешних дачников, только земли своеземцев были больше и в основном сдавались в аренду. Своеземцы вместе складывались в земледельческие товарищества, носившие название сябров или складников.</w:t>
      </w:r>
    </w:p>
    <w:p>
      <w:pPr>
        <w:pStyle w:val="Normal"/>
        <w:widowControl w:val="false"/>
        <w:spacing w:before="120" w:after="0"/>
        <w:ind w:firstLine="567"/>
        <w:jc w:val="both"/>
        <w:rPr>
          <w:color w:val="000000"/>
          <w:sz w:val="24"/>
          <w:szCs w:val="24"/>
        </w:rPr>
      </w:pPr>
      <w:r>
        <w:rPr>
          <w:color w:val="000000"/>
          <w:sz w:val="24"/>
          <w:szCs w:val="24"/>
        </w:rPr>
        <w:t xml:space="preserve">Купечество было торговым классом, извлекающим прибыль из выгодного географического положения Новгорода. Купцы, в основном, работали с помощью капиталов бояр и житьих людей. Новгородское купечество вело крупную транзитную торговлю и имело собственные земельные владения. Постепенно купечество начало разделяться на "сотни". Каждая сотня имела свой устав, свои привилегии. Самое привилегированное купеческое общество носило название "Ивановского ста" и собиралось при церкви Иоанна Предтечи. По его уставу, чтобы стать полноправным и потомственным членом этого общества, необходимо было внести 50 гривен серебра. Совет общества, состоящий из двух купеческих старост под председательством тысяцкого, ведал все торговые дела и торговый суд в Новгороде (5). </w:t>
      </w:r>
    </w:p>
    <w:p>
      <w:pPr>
        <w:pStyle w:val="Normal"/>
        <w:widowControl w:val="false"/>
        <w:spacing w:before="120" w:after="0"/>
        <w:ind w:firstLine="567"/>
        <w:jc w:val="both"/>
        <w:rPr>
          <w:color w:val="000000"/>
          <w:sz w:val="24"/>
          <w:szCs w:val="24"/>
        </w:rPr>
      </w:pPr>
      <w:r>
        <w:rPr>
          <w:color w:val="000000"/>
          <w:sz w:val="24"/>
          <w:szCs w:val="24"/>
        </w:rPr>
        <w:t xml:space="preserve">Не принадлежавшее к первым двум классам население называлось “черными людьми”. Разумеется, черные люди составляли большинство населения Новгородской республики. К ним принадлежали жившие в городах ремесленники и мелкие торговцы, сельское население: смерды и земцы. Они несли повинности по строительству и ремонту мостов и дорог, сооружению церквей и городских укреплений, в военное время призывались в ополчение. Черные люди, как и все свободное население Новгорода, имели право принимать участие в вечах. </w:t>
      </w:r>
    </w:p>
    <w:p>
      <w:pPr>
        <w:pStyle w:val="Normal"/>
        <w:widowControl w:val="false"/>
        <w:spacing w:before="120" w:after="0"/>
        <w:ind w:firstLine="567"/>
        <w:jc w:val="both"/>
        <w:rPr>
          <w:color w:val="000000"/>
          <w:sz w:val="24"/>
          <w:szCs w:val="24"/>
        </w:rPr>
      </w:pPr>
      <w:r>
        <w:rPr>
          <w:color w:val="000000"/>
          <w:sz w:val="24"/>
          <w:szCs w:val="24"/>
        </w:rPr>
        <w:t xml:space="preserve">Основная масса сельского населения являлась смердами. Первоначально они имели свое собственное хозяйство и платили дань государству. С развитием боярского землевладения они все больше превращались в экономически зависимое население. Постепенно смерды распались на две категории - общинников, плативших налоги Новгороду, и смердов, которые делились на закладников и половников. Закладниками являлись крестьяне, вышедшие из общины и поступившие в зависимость к боярам. Половники - это крестьяне, сидевшие на землях частных владельцев. Свое название они получили от типа арендной платы за землю – половины урожая. Но в Новгородской земле существовали и более льготные условия аренды - треть или четверть урожая – все зависело от ценности земли в данном месте. Половники отправляли повинности только в пользу собственного господина. По роду работы половники делились на изорников (пахарей), огородников и кочетников (рыболовов). Половник имел право уйти от своего господина один раз в году в установленный законом срок – Филиппово заговенье. Перед уходом половник должен был полностью погасить свою задолженность перед господином. </w:t>
      </w:r>
    </w:p>
    <w:p>
      <w:pPr>
        <w:pStyle w:val="Normal"/>
        <w:widowControl w:val="false"/>
        <w:spacing w:before="120" w:after="0"/>
        <w:ind w:firstLine="567"/>
        <w:jc w:val="both"/>
        <w:rPr>
          <w:color w:val="000000"/>
          <w:sz w:val="24"/>
          <w:szCs w:val="24"/>
        </w:rPr>
      </w:pPr>
      <w:r>
        <w:rPr>
          <w:color w:val="000000"/>
          <w:sz w:val="24"/>
          <w:szCs w:val="24"/>
        </w:rPr>
        <w:t>Самой бесправной группой населения в Новгороде были земцы (холопы). Земцы постепенно с развитием боярского землевладения теряли свои права. Первоначально земца нельзя было судить без его господина. Договор новгородцев с князем Ярославом Ярославичем 1270 г. постановил не верить доносу холопов на своих господ.</w:t>
      </w:r>
    </w:p>
    <w:p>
      <w:pPr>
        <w:pStyle w:val="Normal"/>
        <w:widowControl w:val="false"/>
        <w:spacing w:before="120" w:after="0"/>
        <w:jc w:val="center"/>
        <w:rPr>
          <w:b/>
          <w:b/>
          <w:bCs/>
          <w:color w:val="000000"/>
          <w:sz w:val="28"/>
          <w:szCs w:val="28"/>
        </w:rPr>
      </w:pPr>
      <w:r>
        <w:rPr>
          <w:b/>
          <w:bCs/>
          <w:color w:val="000000"/>
          <w:sz w:val="28"/>
          <w:szCs w:val="28"/>
        </w:rPr>
        <w:t>3. Вече и Совет господ.</w:t>
      </w:r>
    </w:p>
    <w:p>
      <w:pPr>
        <w:pStyle w:val="Normal"/>
        <w:widowControl w:val="false"/>
        <w:spacing w:before="120" w:after="0"/>
        <w:ind w:firstLine="567"/>
        <w:jc w:val="both"/>
        <w:rPr>
          <w:color w:val="000000"/>
          <w:sz w:val="24"/>
          <w:szCs w:val="24"/>
        </w:rPr>
      </w:pPr>
      <w:r>
        <w:rPr>
          <w:color w:val="000000"/>
          <w:sz w:val="24"/>
          <w:szCs w:val="24"/>
        </w:rPr>
        <w:t xml:space="preserve">Высшими органами государственной власти в Новгороде являлись вече и Совет господ. </w:t>
      </w:r>
    </w:p>
    <w:p>
      <w:pPr>
        <w:pStyle w:val="Normal"/>
        <w:widowControl w:val="false"/>
        <w:spacing w:before="120" w:after="0"/>
        <w:ind w:firstLine="567"/>
        <w:jc w:val="both"/>
        <w:rPr>
          <w:color w:val="000000"/>
          <w:sz w:val="24"/>
          <w:szCs w:val="24"/>
        </w:rPr>
      </w:pPr>
      <w:r>
        <w:rPr>
          <w:color w:val="000000"/>
          <w:sz w:val="24"/>
          <w:szCs w:val="24"/>
        </w:rPr>
        <w:t xml:space="preserve">По своему происхождению Новгородское вече было городским собранием, похожим на остальные, существовавшие в других городах Руси в XII столетии (6). Вече не было постоянно действующим органом. Оно созывалось не периодически, а только тогда, когда в нем была действительная необходимость. Чаще всего это случалось во время войн, восстаний и призыва князей. Вече созывалось князем, посадником или тысяцким на Торговой стороне города, на Ярославовом дворе, или же собирали вече по воле народа, на Софийской или Торговой стороне. Состояло оно из жителей как Новгорода, так и его пригородов; ограничений в среде новгородских граждан не было: всякий свободный и самостоятельный человек мог идти на вече. Вече собиралось по звону вечевого колокола. </w:t>
      </w:r>
    </w:p>
    <w:p>
      <w:pPr>
        <w:pStyle w:val="Normal"/>
        <w:widowControl w:val="false"/>
        <w:spacing w:before="120" w:after="0"/>
        <w:ind w:firstLine="567"/>
        <w:jc w:val="both"/>
        <w:rPr>
          <w:color w:val="000000"/>
          <w:sz w:val="24"/>
          <w:szCs w:val="24"/>
        </w:rPr>
      </w:pPr>
      <w:r>
        <w:rPr>
          <w:color w:val="000000"/>
          <w:sz w:val="24"/>
          <w:szCs w:val="24"/>
        </w:rPr>
        <w:t>Фактически вече состояло из тех, кто мог прийти на него, то есть в основном жителей Новгорода, так как о созыве веча не сообщалось заранее. Но иногда на вече присутствовали делегаты от крупных пригородов Новгорода, таких как Псков, Ладога и другие. Например, на вече 1136 г. присутствовали ладожане и псковичи. Чаще, однако, жители пригородов приезжали на вече с жалобой на то или иное решение новгородцев. Так, в 1384 г. жители Орехова и Корелы послали в Новгород своих делегатов с жалобой на литовского князя Патрикия, посаженного у них новгородцами. Вопросы, подлежавшие обсуждению веча, предлагались ему со степени князем, посадником или тысяцким. Вече обладало законодательной инициативой, решало вопросы внешней политики и внутреннего устройства, а также судило по важнейшим преступлениям. Вече имело право принимать законы, приглашать и изгонять князя, выбирать, судить и снимать с должности посадника и тысяцкого, разбирать их споры с князьями, решать вопросы о войне и мире, раздавать волости на кормление князьям.</w:t>
      </w:r>
    </w:p>
    <w:p>
      <w:pPr>
        <w:pStyle w:val="Normal"/>
        <w:widowControl w:val="false"/>
        <w:spacing w:before="120" w:after="0"/>
        <w:ind w:firstLine="567"/>
        <w:jc w:val="both"/>
        <w:rPr>
          <w:color w:val="000000"/>
          <w:sz w:val="24"/>
          <w:szCs w:val="24"/>
        </w:rPr>
      </w:pPr>
      <w:r>
        <w:rPr>
          <w:color w:val="000000"/>
          <w:sz w:val="24"/>
          <w:szCs w:val="24"/>
        </w:rPr>
        <w:t xml:space="preserve">Решения веча постановлялись единогласно; в случае несогласия вече разделялось на партии, и сильнейшая силой заставляла согласиться слабейшую. Иногда, как результат распри, созывалось два веча; одно на Торговой, другое – на Софийской стороне. Конфликт кончался тем, что оба веча сходились на Великом мосту и дрались, если вмешательство духовенства не предупреждало кровопролития. </w:t>
      </w:r>
    </w:p>
    <w:p>
      <w:pPr>
        <w:pStyle w:val="Normal"/>
        <w:widowControl w:val="false"/>
        <w:spacing w:before="120" w:after="0"/>
        <w:ind w:firstLine="567"/>
        <w:jc w:val="both"/>
        <w:rPr>
          <w:color w:val="000000"/>
          <w:sz w:val="24"/>
          <w:szCs w:val="24"/>
        </w:rPr>
      </w:pPr>
      <w:r>
        <w:rPr>
          <w:color w:val="000000"/>
          <w:sz w:val="24"/>
          <w:szCs w:val="24"/>
        </w:rPr>
        <w:t xml:space="preserve">На вече не было понятия кворума, а отсюда один раз на вече могло быть все население города и не принять закона, а другой раз – сотая часть населения и принять такой закон, который был выгоден только этой части. Результат голосования определялся не по количеству голосов, а по мощи глотки кричащих: за что громче кричали, то и считалось принятым. </w:t>
      </w:r>
    </w:p>
    <w:p>
      <w:pPr>
        <w:pStyle w:val="Normal"/>
        <w:widowControl w:val="false"/>
        <w:spacing w:before="120" w:after="0"/>
        <w:ind w:firstLine="567"/>
        <w:jc w:val="both"/>
        <w:rPr>
          <w:color w:val="000000"/>
          <w:sz w:val="24"/>
          <w:szCs w:val="24"/>
        </w:rPr>
      </w:pPr>
      <w:r>
        <w:rPr>
          <w:color w:val="000000"/>
          <w:sz w:val="24"/>
          <w:szCs w:val="24"/>
        </w:rPr>
        <w:t>Так как вече собиралось не постоянно, а только тогда, когда его созывали, то необходим был постоянный орган власти, который бы занимался управлением Новгородской республикой. Таким органом власти стал Совет господ. Он состоял из старых и степенных посадников, тысяцких, сотских и архиепископа. Совет имел аристократический характер, число его членов в XV в. доходило до 50. Этот орган развился из древнего института власти – боярской думы князя с участием городских старейшин. В XII в. князь к себе на совет со своими боярами приглашал городских сотских и старост. По мере того как князь терял органические связи с местным новгородским обществом, он с боярами был постепенно вытеснен из совета. Его заменил местный владыка – архиепископ, который стал постоянным председателем Совета.</w:t>
      </w:r>
    </w:p>
    <w:p>
      <w:pPr>
        <w:pStyle w:val="Normal"/>
        <w:widowControl w:val="false"/>
        <w:spacing w:before="120" w:after="0"/>
        <w:ind w:firstLine="567"/>
        <w:jc w:val="both"/>
        <w:rPr>
          <w:color w:val="000000"/>
          <w:sz w:val="24"/>
          <w:szCs w:val="24"/>
        </w:rPr>
      </w:pPr>
      <w:r>
        <w:rPr>
          <w:color w:val="000000"/>
          <w:sz w:val="24"/>
          <w:szCs w:val="24"/>
        </w:rPr>
        <w:t xml:space="preserve">Частые смены высших чиновников Новгорода стали причиной быстрого разрастания состава Совета господ. Все члены Совета, кроме председателя, назывались боярами. </w:t>
      </w:r>
    </w:p>
    <w:p>
      <w:pPr>
        <w:pStyle w:val="Normal"/>
        <w:widowControl w:val="false"/>
        <w:spacing w:before="120" w:after="0"/>
        <w:ind w:firstLine="567"/>
        <w:jc w:val="both"/>
        <w:rPr>
          <w:color w:val="000000"/>
          <w:sz w:val="24"/>
          <w:szCs w:val="24"/>
        </w:rPr>
      </w:pPr>
      <w:r>
        <w:rPr>
          <w:color w:val="000000"/>
          <w:sz w:val="24"/>
          <w:szCs w:val="24"/>
        </w:rPr>
        <w:t xml:space="preserve">Совет господ подготовлял и вносил на вече законодательные вопросы, представлял готовые законопроекты, при этом он не имел собственного голоса в принятии законов. Также Совет осуществлял общее наблюдение за работой государственного аппарата и должностных лиц республики, контролировала деятельность исполнительной власти. Он же, совместно с князем, посадником и тысяцким решал вопросы о созыве веча и впоследствии направлял всю его деятельность. </w:t>
      </w:r>
    </w:p>
    <w:p>
      <w:pPr>
        <w:pStyle w:val="Normal"/>
        <w:widowControl w:val="false"/>
        <w:spacing w:before="120" w:after="0"/>
        <w:ind w:firstLine="567"/>
        <w:jc w:val="both"/>
        <w:rPr>
          <w:color w:val="000000"/>
          <w:sz w:val="24"/>
          <w:szCs w:val="24"/>
        </w:rPr>
      </w:pPr>
      <w:r>
        <w:rPr>
          <w:color w:val="000000"/>
          <w:sz w:val="24"/>
          <w:szCs w:val="24"/>
        </w:rPr>
        <w:t>Совет господ имел огромное значение в политической жизни Новгорода. Он состоял из представителей высшего новгородского класса, имевшего могущественное экономическое влияние на весь город, этот подготовительный совет часто и предрешал выносимые им на вече вопросы, проводя среди граждан подготовленные им самим ответы. Таким образом, вече очень часто становилось оружием для придания решениям Совета законности в глазах граждан.</w:t>
      </w:r>
    </w:p>
    <w:p>
      <w:pPr>
        <w:pStyle w:val="Normal"/>
        <w:widowControl w:val="false"/>
        <w:spacing w:before="120" w:after="0"/>
        <w:jc w:val="center"/>
        <w:rPr>
          <w:b/>
          <w:b/>
          <w:bCs/>
          <w:color w:val="000000"/>
          <w:sz w:val="28"/>
          <w:szCs w:val="28"/>
        </w:rPr>
      </w:pPr>
      <w:r>
        <w:rPr>
          <w:b/>
          <w:bCs/>
          <w:color w:val="000000"/>
          <w:sz w:val="28"/>
          <w:szCs w:val="28"/>
        </w:rPr>
        <w:t>4. Исполнительная власть.</w:t>
      </w:r>
    </w:p>
    <w:p>
      <w:pPr>
        <w:pStyle w:val="Normal"/>
        <w:widowControl w:val="false"/>
        <w:spacing w:before="120" w:after="0"/>
        <w:ind w:firstLine="567"/>
        <w:jc w:val="both"/>
        <w:rPr>
          <w:color w:val="000000"/>
          <w:sz w:val="24"/>
          <w:szCs w:val="24"/>
        </w:rPr>
      </w:pPr>
      <w:r>
        <w:rPr>
          <w:color w:val="000000"/>
          <w:sz w:val="24"/>
          <w:szCs w:val="24"/>
        </w:rPr>
        <w:t>Главной исполнительной властью в Новгороде был посадник (7).</w:t>
      </w:r>
    </w:p>
    <w:p>
      <w:pPr>
        <w:pStyle w:val="Normal"/>
        <w:widowControl w:val="false"/>
        <w:spacing w:before="120" w:after="0"/>
        <w:ind w:firstLine="567"/>
        <w:jc w:val="both"/>
        <w:rPr>
          <w:color w:val="000000"/>
          <w:sz w:val="24"/>
          <w:szCs w:val="24"/>
        </w:rPr>
      </w:pPr>
      <w:r>
        <w:rPr>
          <w:color w:val="000000"/>
          <w:sz w:val="24"/>
          <w:szCs w:val="24"/>
        </w:rPr>
        <w:t xml:space="preserve">Посадник - это высшее выборное должностное лицо, являвшееся исполнительным органом веча, которому передавалось управление делами республики. Официально он избирался вечем из числа всех полноправных граждан Новгорода, но фактически посадник избирался из немногих знатнейших родов Новгородской республики. Так в течение XIII и XIV веков из одного рода посадника Михалка Степановича было избрано 12 посадников. Срок посадничества не был ограничен, но фактически посадники занимали свою должность по одному-два года. Посадники, сложившие с себя полномочия, назывались "старыми посадниками", в отличие от "степенных посадников". </w:t>
      </w:r>
    </w:p>
    <w:p>
      <w:pPr>
        <w:pStyle w:val="Normal"/>
        <w:widowControl w:val="false"/>
        <w:spacing w:before="120" w:after="0"/>
        <w:ind w:firstLine="567"/>
        <w:jc w:val="both"/>
        <w:rPr>
          <w:color w:val="000000"/>
          <w:sz w:val="24"/>
          <w:szCs w:val="24"/>
        </w:rPr>
      </w:pPr>
      <w:r>
        <w:rPr>
          <w:color w:val="000000"/>
          <w:sz w:val="24"/>
          <w:szCs w:val="24"/>
        </w:rPr>
        <w:t xml:space="preserve">Область деятельности посадников была очень обширной. Они направляли деятельность всех лиц Новгородской республики, осуществляли контроль за их работой, совместно с князем ведали вопросами управления и суда, командовали войсками во время походов, наблюдали за строительством оборонительных сооружений, вели дипломатические сношения с другими русскими княжествами и иностранными государствами, руководили заседаниями Совета господ и вечевыми собраниями. Посадник, как представитель города, охранял интересы Новгорода и всей Новгородской республики перед князем. Без него князь не мог судить новгородцев и раздавать новгородские волости. В отсутствие князя посадник управлял всем городом. Посадник не получал определенного жалованья, но пользовался особым налогом с волостей, называвшимся "поралье". </w:t>
      </w:r>
    </w:p>
    <w:p>
      <w:pPr>
        <w:pStyle w:val="Normal"/>
        <w:widowControl w:val="false"/>
        <w:spacing w:before="120" w:after="0"/>
        <w:ind w:firstLine="567"/>
        <w:jc w:val="both"/>
        <w:rPr>
          <w:color w:val="000000"/>
          <w:sz w:val="24"/>
          <w:szCs w:val="24"/>
        </w:rPr>
      </w:pPr>
      <w:r>
        <w:rPr>
          <w:color w:val="000000"/>
          <w:sz w:val="24"/>
          <w:szCs w:val="24"/>
        </w:rPr>
        <w:t xml:space="preserve">Особенно интересно положение князя в Новгороде, сильно отличавшееся от положения князей в других Русских областях. Князь являлся в Новгороде высшей судебной и военной властью, руководил и управлял судом, скреплял сделки и утверждал в правах. Князь приглашался новгородским вечем, при этом он обязан был подписать договор с Новгородом – ряд. По этим договорам определялась роль князя в управлении Новгородской республикой. </w:t>
      </w:r>
    </w:p>
    <w:p>
      <w:pPr>
        <w:pStyle w:val="Normal"/>
        <w:widowControl w:val="false"/>
        <w:spacing w:before="120" w:after="0"/>
        <w:ind w:firstLine="567"/>
        <w:jc w:val="both"/>
        <w:rPr>
          <w:color w:val="000000"/>
          <w:sz w:val="24"/>
          <w:szCs w:val="24"/>
        </w:rPr>
      </w:pPr>
      <w:r>
        <w:rPr>
          <w:color w:val="000000"/>
          <w:sz w:val="24"/>
          <w:szCs w:val="24"/>
        </w:rPr>
        <w:t>Первые следы таких договоров появляются в XII в. Позднее они более ясно обозначаются в летописях. В 1209 г. новгородцы помогли великому князю Владимирскому Всеволоду Большое Гнездо в походе на Рязань. В награду за это Всеволод сказал новгородцам: "Любите, кто вам добр, и казните злых." При этом Всеволод дал новгородцам "всю волю и уставы старых князей, чего они хотели" (8). В 1218 г. вместо князя Торопецкого Мстислава Мстиславича Удалого, правившего в Новгороде, пришел его родственник Святослав Мстиславич Смоленский. Он потребовал смены посадника Твердислава. Новгородцы спросили князя о причине смены, на что тот ответил, что требует снять с должности посадника “без вины”. Тогда Твердислав сказал, обращаясь к вечу: "Рад я, что нет на мне вины, а вы, братья, и в посадниках, и в князьях вольны". Тогда вече напомнило князю, что он целовал крест и обещал посадника без вины не снимать (9). Отсюда ясно, что князь уже в начале XIII в. перед приездом в Новгород целовал крест – то есть подписывал с новгородцами ряд, в котором определялись их отношения. Льготы новгородцев, которые были обязаны соблюдаться князьями, излагались в рядах. Древнейшие из дошедших до нашего времени рядов - два договора князя Ярослава Ярославича Тверского с новгородцами - 1265 г. и 1270 г. Позднейшие грамоты с некоторыми изменениями повторяют эти две грамоты. Главным условием новгородцев было, чтобы князь "держал Новгород в старине по пошлине", то есть по новгородским обычаям, не нарушая их. Отсюда следует, что все изложенные в рядах Ярослава Ярославича Тверского с новгородцами пункты формировались еще задолго до него, на протяжении XI-XII вв. Ряды с князьями определяли три важнейших блока отношений Новгорода и князей: судебно-административный, финансовый и торговый.</w:t>
      </w:r>
    </w:p>
    <w:p>
      <w:pPr>
        <w:pStyle w:val="Normal"/>
        <w:widowControl w:val="false"/>
        <w:spacing w:before="120" w:after="0"/>
        <w:ind w:firstLine="567"/>
        <w:jc w:val="both"/>
        <w:rPr>
          <w:color w:val="000000"/>
          <w:sz w:val="24"/>
          <w:szCs w:val="24"/>
        </w:rPr>
      </w:pPr>
      <w:r>
        <w:rPr>
          <w:color w:val="000000"/>
          <w:sz w:val="24"/>
          <w:szCs w:val="24"/>
        </w:rPr>
        <w:t>Князь не имел права судить без посадника: "... без посадника ти, княже, суда не судити, ни волостей раздавати, ни грамот ти даяти..." На низшие должности в управлении Новгородской республикой князь имел право назначать людей из новгородского населения, но не имел права назначить людей из своей дружины или своих бояр. При этом на все эти должности князь мог назначить людей только с согласия посадника. Также князь не мог без согласия посадника раздавать волости в кормление. Князь не мог отнять должность у новгородского чиновника, предварительно не объявив его вины на вече. Все свои обязанности князь мог исполнять только в самом Новгороде : "А из Суждальской ти земли Новгорода не рядити, ни волостий ти не роздавати."</w:t>
      </w:r>
    </w:p>
    <w:p>
      <w:pPr>
        <w:pStyle w:val="Normal"/>
        <w:widowControl w:val="false"/>
        <w:spacing w:before="120" w:after="0"/>
        <w:ind w:firstLine="567"/>
        <w:jc w:val="both"/>
        <w:rPr>
          <w:color w:val="000000"/>
          <w:sz w:val="24"/>
          <w:szCs w:val="24"/>
        </w:rPr>
      </w:pPr>
      <w:r>
        <w:rPr>
          <w:color w:val="000000"/>
          <w:sz w:val="24"/>
          <w:szCs w:val="24"/>
        </w:rPr>
        <w:t>Финансовые отношения Новгородской республики и князя были еще более невыгодны для князя. Князь не имел права собирать дани с новгородских владений, он мог только получить "дар" с новгородских волостей, таких как Волок, Торжок, Вологда и Заволочье, то есть не принадлежавших к новгородским пятинам. Также он получал "дар", когда ехал в Новгород, но не получал его при своем уезде из Новгорода. Боясь отпадения Заволочья новгородцы не допускали прямых отношений князя с этой волостью, требуя, чтобы князь свои заволоцкие сборы отдавал на откуп новгородцам. Если же князь сам хотел собирать их, то он должен был посылать новгородского чиновника для сбора податей, а тот должен был прежде, чем отвозить дань князю, отвезти ее в Новгород, откуда только князь и мог получить дань с Заволочья. После монголо-татарского нашествия на Новгород была наложена дань - выход, иногда называемый черным сбором, то есть повальным, поголовным налогом. Новгородцы сами собирали черный сбор и доставляли его великому князю, а тот уже переправлял его в Орду. Кроме этого, князь пользовался в Новгородской республике различными судебными и проезжими пошлинами, разными рыбными ловлями, сенокосами, бортями, звериными гонами. Но пользование этим происходило по строго определенным правилам, в строго определенное время и в строго обусловленных размерах. Князь не мог иметь своих источников дохода в Новгородской республике, независимых от Новгорода. Особым условием в рядах новгородцев с князьями запрещалось князю, княгине, их боярам и дворянам приобретать или заводить села и слободы в Новгородской земле и принимать людей в заклад, то есть в личную зависимость.</w:t>
      </w:r>
    </w:p>
    <w:p>
      <w:pPr>
        <w:pStyle w:val="Normal"/>
        <w:widowControl w:val="false"/>
        <w:spacing w:before="120" w:after="0"/>
        <w:ind w:firstLine="567"/>
        <w:jc w:val="both"/>
        <w:rPr>
          <w:color w:val="000000"/>
          <w:sz w:val="24"/>
          <w:szCs w:val="24"/>
        </w:rPr>
      </w:pPr>
      <w:r>
        <w:rPr>
          <w:color w:val="000000"/>
          <w:sz w:val="24"/>
          <w:szCs w:val="24"/>
        </w:rPr>
        <w:t>Князь был необходим Новгороду не только для обороны границ, но и для обеспечения торговых интересов Новгородской республики. Князь обязывался давать новгородским купцам в своем княжестве безопасный и свободный проезд, пускать их в свои владения "гостить без рубежа", то есть без задержки. Было точно определено, какие пошлины взимать с каждой новгородской ладьи или воза, которые приезжали в его княжество. Князь имел право участвовать во внешней торговле только через новгородских посредников, не имел права закрывать немецкий двор, ставить к нему своих приставов.</w:t>
      </w:r>
    </w:p>
    <w:p>
      <w:pPr>
        <w:pStyle w:val="Normal"/>
        <w:widowControl w:val="false"/>
        <w:spacing w:before="120" w:after="0"/>
        <w:ind w:firstLine="567"/>
        <w:jc w:val="both"/>
        <w:rPr>
          <w:color w:val="000000"/>
          <w:sz w:val="24"/>
          <w:szCs w:val="24"/>
        </w:rPr>
      </w:pPr>
      <w:r>
        <w:rPr>
          <w:color w:val="000000"/>
          <w:sz w:val="24"/>
          <w:szCs w:val="24"/>
        </w:rPr>
        <w:t xml:space="preserve">В договорах Новгородской республики с князьями обойдена молчанием одна важная сторона взаимоотношений князя и Новгорода – оборона Новгородской республики от иноземных захватчиков. Лишь в позднейших грамотах упоминается, что в случае нападения на Новгород князь обязан помочь Новгороду "без хитрости". Права и обязанности князя в грамотах излагаются неясно, они только предполагаются, очерчивается их круг и следствия, то есть вознаграждения за исполнение обязанностей. </w:t>
      </w:r>
    </w:p>
    <w:p>
      <w:pPr>
        <w:pStyle w:val="Normal"/>
        <w:widowControl w:val="false"/>
        <w:spacing w:before="120" w:after="0"/>
        <w:ind w:firstLine="567"/>
        <w:jc w:val="both"/>
        <w:rPr>
          <w:color w:val="000000"/>
          <w:sz w:val="24"/>
          <w:szCs w:val="24"/>
        </w:rPr>
      </w:pPr>
      <w:r>
        <w:rPr>
          <w:color w:val="000000"/>
          <w:sz w:val="24"/>
          <w:szCs w:val="24"/>
        </w:rPr>
        <w:t>Еще одним носителем исполнительной власти в Новгородской республике был тысяцкий. Тысяцкий занимался регулированием торговых отношений, торговым судом, созывом ополчения, обороной города и республики, имел полицейские функции. Он также, как и посадник получал свои полномочия на неопределнный срок, имел в подчинении целый штат мелких агентов, исполнявших различные судебные и административно-полицейские распоряжения, объявляли решения веча и призывали к суду, извещали суд о преступлении, производили обыски и т.д. Кроме этого тысяцкий занимался военным судом - судом над собранными ополченцами. По мнению некоторых исследователей, тысяцкий избирался в противовес посаднику из низших классов новгородского общества, но это мало вероятно. К тому же против этого мнения говорит то, что в во второй половине XV в. тысяцким был Дмитрий Борецкий, сын посадника Исаака Борецкого и Марфы Борецкой, происходивший из очень знатной и влиятельной семьи.</w:t>
      </w:r>
    </w:p>
    <w:p>
      <w:pPr>
        <w:pStyle w:val="Normal"/>
        <w:widowControl w:val="false"/>
        <w:spacing w:before="120" w:after="0"/>
        <w:ind w:firstLine="567"/>
        <w:jc w:val="both"/>
        <w:rPr>
          <w:color w:val="000000"/>
          <w:sz w:val="24"/>
          <w:szCs w:val="24"/>
        </w:rPr>
      </w:pPr>
      <w:r>
        <w:rPr>
          <w:color w:val="000000"/>
          <w:sz w:val="24"/>
          <w:szCs w:val="24"/>
        </w:rPr>
        <w:t>Также одной из важнейших выборных должностей в Новгородской республике был архиепископ. После отсоединения от Киевской Руси в 1136 г. епископ Новгородский стал избираться вечем. Вече выбирало три кандидатуры на этот пост и бумажки с этими кандидатурами клали на престол Софийского Собора, а потом слепой или мальчик выбирал одну из бумажек. Претендент, имя которого было написано в этой бумажке, становился епископом Новгородским, а с 1156 г. - архиепископом Новгородским (10). Из этого правила было одно исключения: архиепископ Новгородский Аркадий сам назначил себе приемника. Архиепископ Новгородский, как уже говорилось, председательствовал на заседаниях Совета господ, осуществлял право церковного суда, наблюдал за торговыми мерами и весами, был хранителем государственной казны. К его голосу постоянно прислушивались высшие чины новгородской администрации. Архиепископ являлся крупнейшим феодалом Новгородской республики, владел обширными землями, образовавшимися, в основном, из конфискованных владений князя.</w:t>
      </w:r>
    </w:p>
    <w:p>
      <w:pPr>
        <w:pStyle w:val="Normal"/>
        <w:widowControl w:val="false"/>
        <w:spacing w:before="120" w:after="0"/>
        <w:jc w:val="center"/>
        <w:rPr>
          <w:b/>
          <w:b/>
          <w:bCs/>
          <w:color w:val="000000"/>
          <w:sz w:val="28"/>
          <w:szCs w:val="28"/>
        </w:rPr>
      </w:pPr>
      <w:r>
        <w:rPr>
          <w:b/>
          <w:bCs/>
          <w:color w:val="000000"/>
          <w:sz w:val="28"/>
          <w:szCs w:val="28"/>
        </w:rPr>
        <w:t>5. Судебная власть.</w:t>
      </w:r>
    </w:p>
    <w:p>
      <w:pPr>
        <w:pStyle w:val="Normal"/>
        <w:widowControl w:val="false"/>
        <w:spacing w:before="120" w:after="0"/>
        <w:ind w:firstLine="567"/>
        <w:jc w:val="both"/>
        <w:rPr>
          <w:color w:val="000000"/>
          <w:sz w:val="24"/>
          <w:szCs w:val="24"/>
        </w:rPr>
      </w:pPr>
      <w:r>
        <w:rPr>
          <w:color w:val="000000"/>
          <w:sz w:val="24"/>
          <w:szCs w:val="24"/>
        </w:rPr>
        <w:t>В Новгороде судебная ветвь власти не была отделена от исполнительно-административной. Судебными полномочиями обладали все органы власти и управления: вече, архиепископ, князь, посадник, тысяцкий. При вступлении в должность выборные приносили присягу ("крестное целование"). Изображение новгородского суда можно найти в сохранившейся части Новгородской Судной Грамоты. Источником Судной Грамоты являлась "старина", то есть юридические обычаи новгородского суда и его практика, договоры с князьями и постановления веча. Суд не сосредотачивался в отдельном ведомстве, а был распределен между разными правительственными властями. Суд был очень доходным, что и служило причиной его раздробления между различными органами управления. Возникновение новых правительственных институтов вносило осложнения в существовавшую судебную систему. По договорным грамотам князей с Новгородской республикой князь не может судить без посадника. Так и по Новгородской Судной Грамоте посадник судит вместе с наместником князя, а "без наместника суда не кончает." На практике эта совместная юрисдикция посадника и наместника разрешалась тем, что уполномоченные того и другого, тиуны, каждый отдельно разбирали подлежавшие их рассмотрению дела в своих "одринах" при содействии избранных тяжущимися сторонами приставов, но не решали дел окончательно, а переносили их в высшую инстанцию или на доклад, то есть для составления окончательного решения, или на пересуд, то есть на проверку, для пересмотра дела и утверждения положенного тиуном решения. В суде этой докладной и ревизионной инстанций с посадником и наместником или с их тиунами сидели 10 присяжных заседателей, по боярину и житьиму от каждого конца. Они составляли постоянную коллегию докладчиков, как они назывались, и собирались на дворе новгородского архиепископа "во владычне комнате" три раза в неделю под страхом денежного штрафа за неявку. Судопроизводство усложнялось еще комбинациями разных юрисдикций в смешанных делах, где встречались стороны различных подсудностей. В тяжбе церковного человека с мирянином городской судья судил вместе с владычным наместником или его тиуном. Княжеского человека с новгородцем судила особая комиссия, состоявшая из двух бояр, княжеского и новгородского, и, если они не могли согласиться в решении, дело докладывалось самому князю, когда он приезжал в Новгород, в присутствии посадника. Тысяцкий судил преимущественно дела полицейского характера. Но он же был первым из трех старшин в совете, который стоял во главе возникшего в XII в. при церкви св. Иоанна Предтечи на Опочках купеческого общества ("Иванское сто") и ведал торговый суд. Этот же совет с участием посадника разбирал дела между новгородцами и купцами немецкого двора в Новгороде.</w:t>
      </w:r>
    </w:p>
    <w:p>
      <w:pPr>
        <w:pStyle w:val="Normal"/>
        <w:widowControl w:val="false"/>
        <w:spacing w:before="120" w:after="0"/>
        <w:jc w:val="center"/>
        <w:rPr/>
      </w:pPr>
      <w:r>
        <w:rPr>
          <w:b/>
          <w:bCs/>
          <w:color w:val="000000"/>
          <w:sz w:val="28"/>
          <w:szCs w:val="28"/>
          <w:lang w:val="en-US"/>
        </w:rPr>
        <w:t>II</w:t>
      </w:r>
      <w:r>
        <w:rPr>
          <w:b/>
          <w:bCs/>
          <w:color w:val="000000"/>
          <w:sz w:val="28"/>
          <w:szCs w:val="28"/>
        </w:rPr>
        <w:t>.Экономика.</w:t>
      </w:r>
    </w:p>
    <w:p>
      <w:pPr>
        <w:pStyle w:val="Normal"/>
        <w:widowControl w:val="false"/>
        <w:spacing w:before="120" w:after="0"/>
        <w:jc w:val="center"/>
        <w:rPr>
          <w:b/>
          <w:b/>
          <w:bCs/>
          <w:color w:val="000000"/>
          <w:sz w:val="28"/>
          <w:szCs w:val="28"/>
        </w:rPr>
      </w:pPr>
      <w:r>
        <w:rPr>
          <w:b/>
          <w:bCs/>
          <w:color w:val="000000"/>
          <w:sz w:val="28"/>
          <w:szCs w:val="28"/>
        </w:rPr>
        <w:t>1.Сельское хозяйство.</w:t>
      </w:r>
    </w:p>
    <w:p>
      <w:pPr>
        <w:pStyle w:val="Normal"/>
        <w:widowControl w:val="false"/>
        <w:spacing w:before="120" w:after="0"/>
        <w:ind w:firstLine="567"/>
        <w:jc w:val="both"/>
        <w:rPr/>
      </w:pPr>
      <w:r>
        <w:rPr>
          <w:color w:val="000000"/>
          <w:sz w:val="24"/>
          <w:szCs w:val="24"/>
        </w:rPr>
        <w:t xml:space="preserve">В экономике Новгородской республики первостепенную роль имело сельское хозяйство – средневековое общество было аграрным. Важнейший источник знаний о сельском хозяйстве – археология. Посредством комплексного изучения зерна, семян сорняков и сельскохозяйственных орудий, найденных при раскопках, было установлено, что уровень развития земледелия в Новгородской земле был весьма высок уже в </w:t>
      </w:r>
      <w:r>
        <w:rPr>
          <w:color w:val="000000"/>
          <w:sz w:val="24"/>
          <w:szCs w:val="24"/>
          <w:lang w:val="en-US"/>
        </w:rPr>
        <w:t>XI</w:t>
      </w:r>
      <w:r>
        <w:rPr>
          <w:color w:val="000000"/>
          <w:sz w:val="24"/>
          <w:szCs w:val="24"/>
        </w:rPr>
        <w:t xml:space="preserve"> - </w:t>
      </w:r>
      <w:r>
        <w:rPr>
          <w:color w:val="000000"/>
          <w:sz w:val="24"/>
          <w:szCs w:val="24"/>
          <w:lang w:val="en-US"/>
        </w:rPr>
        <w:t>X</w:t>
      </w:r>
      <w:r>
        <w:rPr>
          <w:color w:val="000000"/>
          <w:sz w:val="24"/>
          <w:szCs w:val="24"/>
        </w:rPr>
        <w:t xml:space="preserve">II вв. </w:t>
      </w:r>
    </w:p>
    <w:p>
      <w:pPr>
        <w:pStyle w:val="Normal"/>
        <w:widowControl w:val="false"/>
        <w:spacing w:before="120" w:after="0"/>
        <w:ind w:firstLine="567"/>
        <w:jc w:val="both"/>
        <w:rPr>
          <w:color w:val="000000"/>
          <w:sz w:val="24"/>
          <w:szCs w:val="24"/>
        </w:rPr>
      </w:pPr>
      <w:r>
        <w:rPr>
          <w:color w:val="000000"/>
          <w:sz w:val="24"/>
          <w:szCs w:val="24"/>
        </w:rPr>
        <w:t xml:space="preserve">Из возделывавшихся культур первое место принадлежало озимой ржи, на что указывает преобладание семян озимых сорняков (дело в том, что для каждой культуры имеются сопутствующие растения). </w:t>
      </w:r>
    </w:p>
    <w:p>
      <w:pPr>
        <w:pStyle w:val="Normal"/>
        <w:widowControl w:val="false"/>
        <w:spacing w:before="120" w:after="0"/>
        <w:ind w:firstLine="567"/>
        <w:jc w:val="both"/>
        <w:rPr/>
      </w:pPr>
      <w:r>
        <w:rPr>
          <w:color w:val="000000"/>
          <w:sz w:val="24"/>
          <w:szCs w:val="24"/>
        </w:rPr>
        <w:t xml:space="preserve">Пшеница занимала второе место в новгородском земледелии. Судя по семенам яровых сорняков, в </w:t>
      </w:r>
      <w:r>
        <w:rPr>
          <w:color w:val="000000"/>
          <w:sz w:val="24"/>
          <w:szCs w:val="24"/>
          <w:lang w:val="en-US"/>
        </w:rPr>
        <w:t>X</w:t>
      </w:r>
      <w:r>
        <w:rPr>
          <w:color w:val="000000"/>
          <w:sz w:val="24"/>
          <w:szCs w:val="24"/>
        </w:rPr>
        <w:t>II веке в Новгородской земле выращивалась, главным образом, яровая пшеница. В значительно меньшей степени, чем рожь и пшеница, высевались ячмень и овес.</w:t>
      </w:r>
    </w:p>
    <w:p>
      <w:pPr>
        <w:pStyle w:val="Normal"/>
        <w:widowControl w:val="false"/>
        <w:spacing w:before="120" w:after="0"/>
        <w:ind w:firstLine="567"/>
        <w:jc w:val="both"/>
        <w:rPr/>
      </w:pPr>
      <w:r>
        <w:rPr>
          <w:color w:val="000000"/>
          <w:sz w:val="24"/>
          <w:szCs w:val="24"/>
        </w:rPr>
        <w:t xml:space="preserve">Появление культуры озимой ржи - верный признак складывания даровой системы земледелия. В условиях старопахотных почв предшественником поля с озимой рожью может быть только паровое поле, представляющее собой определяющий элемент этой системы. Одной из ее форм является двухполье - чередование пара и озимой ржи. Поскольку установлено, что на древненовгородском яровом поле возделывалась пшеница, можно говорить о существовании в </w:t>
      </w:r>
      <w:r>
        <w:rPr>
          <w:color w:val="000000"/>
          <w:sz w:val="24"/>
          <w:szCs w:val="24"/>
          <w:lang w:val="en-US"/>
        </w:rPr>
        <w:t>XII</w:t>
      </w:r>
      <w:r>
        <w:rPr>
          <w:color w:val="000000"/>
          <w:sz w:val="24"/>
          <w:szCs w:val="24"/>
        </w:rPr>
        <w:t xml:space="preserve"> веке трехпольного севооборота, наиболее распространенного при паровой системе земледелия. Правда, продолжали еще существовать утратившие былое значение подсечная и переложная системы земледелия, а также некоторые переходные формы паровой системы, например пестрополье, когда посевы хлеба и пар чередовались без всякого порядка.</w:t>
      </w:r>
    </w:p>
    <w:p>
      <w:pPr>
        <w:pStyle w:val="Normal"/>
        <w:widowControl w:val="false"/>
        <w:spacing w:before="120" w:after="0"/>
        <w:ind w:firstLine="567"/>
        <w:jc w:val="both"/>
        <w:rPr/>
      </w:pPr>
      <w:r>
        <w:rPr>
          <w:color w:val="000000"/>
          <w:sz w:val="24"/>
          <w:szCs w:val="24"/>
        </w:rPr>
        <w:t xml:space="preserve">Сельскохозяйственная техника, применявшаяся древненовгородскими земледельцами, отвечала уровню развития земледелия того времени. При раскопках в Новгороде обнаружены сошники, конструкция которых доказывает, что они использовались для обработки окультуренных старопахотных почв. В культурном слое </w:t>
      </w:r>
      <w:r>
        <w:rPr>
          <w:color w:val="000000"/>
          <w:sz w:val="24"/>
          <w:szCs w:val="24"/>
          <w:lang w:val="en-US"/>
        </w:rPr>
        <w:t>XIII</w:t>
      </w:r>
      <w:r>
        <w:rPr>
          <w:color w:val="000000"/>
          <w:sz w:val="24"/>
          <w:szCs w:val="24"/>
        </w:rPr>
        <w:t xml:space="preserve"> века найден сошник так называемой усиленной конструкции, отличающийся от обычного несколько меньшими размерами, большей толщиной и более узкой рабочей частью. Подобные сошники предназначались для обработки тяжелых почв и лесной расчистки. Это означает, что подсечная система земледелия еще не исчезла к тому времени.</w:t>
      </w:r>
    </w:p>
    <w:p>
      <w:pPr>
        <w:pStyle w:val="Normal"/>
        <w:widowControl w:val="false"/>
        <w:spacing w:before="120" w:after="0"/>
        <w:ind w:firstLine="567"/>
        <w:jc w:val="both"/>
        <w:rPr>
          <w:color w:val="000000"/>
          <w:sz w:val="24"/>
          <w:szCs w:val="24"/>
        </w:rPr>
      </w:pPr>
      <w:r>
        <w:rPr>
          <w:color w:val="000000"/>
          <w:sz w:val="24"/>
          <w:szCs w:val="24"/>
        </w:rPr>
        <w:t>Земля обрабатывалась многозубыми, чаще трехзубыми, сохами. Появление таких сох, очевидно, было связано с переходом к пашенному земледелию с использованием упряжной силы. Убирался хлеб с помощью серпов.</w:t>
      </w:r>
    </w:p>
    <w:p>
      <w:pPr>
        <w:pStyle w:val="Normal"/>
        <w:widowControl w:val="false"/>
        <w:spacing w:before="120" w:after="0"/>
        <w:ind w:firstLine="567"/>
        <w:jc w:val="both"/>
        <w:rPr>
          <w:color w:val="000000"/>
          <w:sz w:val="24"/>
          <w:szCs w:val="24"/>
        </w:rPr>
      </w:pPr>
      <w:r>
        <w:rPr>
          <w:color w:val="000000"/>
          <w:sz w:val="24"/>
          <w:szCs w:val="24"/>
        </w:rPr>
        <w:t>С земледелием было тесно связано скотоводство, которое также играло важную роль в хозяйстве новгородцев. Если земледелие являлось основным занятием сельского населения Новгородской республики, то скотоводством могли заниматься и горожане. Об этом свидетельствуют археологические данные. Во всех слоях древнего Новгорода, вскрытых раскопками обнаружено огромное количество костей животных. О широком распространении скотоводства в Новгороде свидетельствует культурный слой, обильно насыщенный навозом. Новгородцы разводили крупный и мелкий рогатый скот, свиней, лошадей.</w:t>
      </w:r>
    </w:p>
    <w:p>
      <w:pPr>
        <w:pStyle w:val="Normal"/>
        <w:widowControl w:val="false"/>
        <w:spacing w:before="120" w:after="0"/>
        <w:ind w:firstLine="567"/>
        <w:jc w:val="both"/>
        <w:rPr/>
      </w:pPr>
      <w:r>
        <w:rPr>
          <w:color w:val="000000"/>
          <w:sz w:val="24"/>
          <w:szCs w:val="24"/>
        </w:rPr>
        <w:t xml:space="preserve">Помимо скотоводства как сельское, так и городское население Новгородской земли занималось овощеводством и плодоводством. Сады и огороды были, вероятно, принадлежностью многих городских усадеб. Во всяком случае, семена овощей и плодов - не редкая находка при раскопках. В слоях </w:t>
      </w:r>
      <w:r>
        <w:rPr>
          <w:color w:val="000000"/>
          <w:sz w:val="24"/>
          <w:szCs w:val="24"/>
          <w:lang w:val="en-US"/>
        </w:rPr>
        <w:t>XIII</w:t>
      </w:r>
      <w:r>
        <w:rPr>
          <w:color w:val="000000"/>
          <w:sz w:val="24"/>
          <w:szCs w:val="24"/>
        </w:rPr>
        <w:t xml:space="preserve"> века были обнаружены семена огурцов. Можно полагать также, что в древнем Новгороде выращивали капусту - в слоях </w:t>
      </w:r>
      <w:r>
        <w:rPr>
          <w:color w:val="000000"/>
          <w:sz w:val="24"/>
          <w:szCs w:val="24"/>
          <w:lang w:val="en-US"/>
        </w:rPr>
        <w:t>XIII</w:t>
      </w:r>
      <w:r>
        <w:rPr>
          <w:color w:val="000000"/>
          <w:sz w:val="24"/>
          <w:szCs w:val="24"/>
        </w:rPr>
        <w:t xml:space="preserve"> века найдены бойки - ручные орудия для Посадки капусты. Под 1215 г. в летописи упоминается репа, которая, очевидно, была весьма распространена в Новгороде. В слоях </w:t>
      </w:r>
      <w:r>
        <w:rPr>
          <w:color w:val="000000"/>
          <w:sz w:val="24"/>
          <w:szCs w:val="24"/>
          <w:lang w:val="en-US"/>
        </w:rPr>
        <w:t>XII</w:t>
      </w:r>
      <w:r>
        <w:rPr>
          <w:color w:val="000000"/>
          <w:sz w:val="24"/>
          <w:szCs w:val="24"/>
        </w:rPr>
        <w:t xml:space="preserve"> века обнаружены семена огородного укропа. </w:t>
      </w:r>
    </w:p>
    <w:p>
      <w:pPr>
        <w:pStyle w:val="Normal"/>
        <w:widowControl w:val="false"/>
        <w:spacing w:before="120" w:after="0"/>
        <w:ind w:firstLine="567"/>
        <w:jc w:val="both"/>
        <w:rPr/>
      </w:pPr>
      <w:r>
        <w:rPr>
          <w:color w:val="000000"/>
          <w:sz w:val="24"/>
          <w:szCs w:val="24"/>
        </w:rPr>
        <w:t xml:space="preserve">Из плодовых деревьев наиболее распространена была вишня. Косточки вишни при раскопках встречаются очень часто, причем наибольшее количество - в слоях </w:t>
      </w:r>
      <w:r>
        <w:rPr>
          <w:color w:val="000000"/>
          <w:sz w:val="24"/>
          <w:szCs w:val="24"/>
          <w:lang w:val="en-US"/>
        </w:rPr>
        <w:t>X</w:t>
      </w:r>
      <w:r>
        <w:rPr>
          <w:color w:val="000000"/>
          <w:sz w:val="24"/>
          <w:szCs w:val="24"/>
        </w:rPr>
        <w:t xml:space="preserve">II века. В Новгороде также выращивали яблоню. </w:t>
      </w:r>
    </w:p>
    <w:p>
      <w:pPr>
        <w:pStyle w:val="Normal"/>
        <w:widowControl w:val="false"/>
        <w:spacing w:before="120" w:after="0"/>
        <w:ind w:firstLine="567"/>
        <w:jc w:val="both"/>
        <w:rPr>
          <w:color w:val="000000"/>
          <w:sz w:val="24"/>
          <w:szCs w:val="24"/>
        </w:rPr>
      </w:pPr>
      <w:r>
        <w:rPr>
          <w:color w:val="000000"/>
          <w:sz w:val="24"/>
          <w:szCs w:val="24"/>
        </w:rPr>
        <w:t>Из ягодных кустарников разводили черную смородину и малину, семена которых часто встречаются при раскопках.</w:t>
      </w:r>
    </w:p>
    <w:p>
      <w:pPr>
        <w:pStyle w:val="Normal"/>
        <w:widowControl w:val="false"/>
        <w:spacing w:before="120" w:after="0"/>
        <w:jc w:val="center"/>
        <w:rPr>
          <w:b/>
          <w:b/>
          <w:bCs/>
          <w:color w:val="000000"/>
          <w:sz w:val="28"/>
          <w:szCs w:val="28"/>
        </w:rPr>
      </w:pPr>
      <w:r>
        <w:rPr>
          <w:b/>
          <w:bCs/>
          <w:color w:val="000000"/>
          <w:sz w:val="28"/>
          <w:szCs w:val="28"/>
        </w:rPr>
        <w:t xml:space="preserve">2.Ремесла.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сельское хозяйство Великого Новгорода было, насколько позволяли условия, развито, оно не могло обеспечить все потребности новгородского населения. Как отмечалось во введении, скудность почв и характер климата побуждали новгородцев к активному занятию ремеслом и торговлей. К тому же, производя товары, Новгород мог без посредников продавать их на Запад. Таким образом, предпосылки для развития ремесел в Новгородской республике были довольно существенными. </w:t>
      </w:r>
    </w:p>
    <w:p>
      <w:pPr>
        <w:pStyle w:val="Normal"/>
        <w:widowControl w:val="false"/>
        <w:spacing w:before="120" w:after="0"/>
        <w:ind w:firstLine="567"/>
        <w:jc w:val="both"/>
        <w:rPr>
          <w:color w:val="000000"/>
          <w:sz w:val="24"/>
          <w:szCs w:val="24"/>
        </w:rPr>
      </w:pPr>
      <w:r>
        <w:rPr>
          <w:color w:val="000000"/>
          <w:sz w:val="24"/>
          <w:szCs w:val="24"/>
        </w:rPr>
        <w:t xml:space="preserve">Летописи называют следующие ремесленные специальности: щитник, кожевник, серебреник, котельник, опонник, гвоздичник, кузнец. Серебрениками называли ремесленников-ювелиров. Щитники, гвоздичники и котельники являлись мастерами разных специальностей в кузнечном деле. Опонниками называли ремесленников, занимавшихся определенным видом ткачества (позже они стали называться войлочниками). Особых успехов новгородцы добились в плотницком деле: они были известны на Руси как искусные плотники. </w:t>
      </w:r>
    </w:p>
    <w:p>
      <w:pPr>
        <w:pStyle w:val="Normal"/>
        <w:widowControl w:val="false"/>
        <w:spacing w:before="120" w:after="0"/>
        <w:ind w:firstLine="567"/>
        <w:jc w:val="both"/>
        <w:rPr/>
      </w:pPr>
      <w:r>
        <w:rPr>
          <w:color w:val="000000"/>
          <w:sz w:val="24"/>
          <w:szCs w:val="24"/>
        </w:rPr>
        <w:t xml:space="preserve">В конце Краткой редакции Русской Правды помещен так называемый “урок мостникам”. Мостниками, видимо, назывались строители мостовых или мостов. В условиях сырого новгородского климата улицы города без мостовых были бы непроходимыми и непроезжими, особенно весной и осенью. Мостовые перестилались примерно через каждые 15 - 20 лет, иногда их ремонтировали, и благодаря этому они служили дольше. Таким образом, недостатка в работе мостники не испытывали, и эта специальность появилась рано (древнейшие новгородские мостовые относятся к середине Х века). Довольно часто приходилось строить мосты, которые постоянно страдали от пожаров, неоднократно горел даже Великий мост через Волхов. О большом внимании к строительству мостовых свидетельствует относящийся к 60-м годам </w:t>
      </w:r>
      <w:r>
        <w:rPr>
          <w:color w:val="000000"/>
          <w:sz w:val="24"/>
          <w:szCs w:val="24"/>
          <w:lang w:val="en-US"/>
        </w:rPr>
        <w:t>XIII</w:t>
      </w:r>
      <w:r>
        <w:rPr>
          <w:color w:val="000000"/>
          <w:sz w:val="24"/>
          <w:szCs w:val="24"/>
        </w:rPr>
        <w:t xml:space="preserve"> века так называемый “Устав князя Ярослава о мостех”, в котором говорится об обязанности новгородцев мостить общественные территории города.</w:t>
      </w:r>
    </w:p>
    <w:p>
      <w:pPr>
        <w:pStyle w:val="Normal"/>
        <w:widowControl w:val="false"/>
        <w:spacing w:before="120" w:after="0"/>
        <w:ind w:firstLine="567"/>
        <w:jc w:val="both"/>
        <w:rPr>
          <w:color w:val="000000"/>
          <w:sz w:val="24"/>
          <w:szCs w:val="24"/>
        </w:rPr>
      </w:pPr>
      <w:r>
        <w:rPr>
          <w:color w:val="000000"/>
          <w:sz w:val="24"/>
          <w:szCs w:val="24"/>
        </w:rPr>
        <w:t>Упомянутыми в летописях ремесленными профессиями не исчерпываются все виды ремесла в древнем Новгороде, их было гораздо больше. Выяснить, каков был уровень развития ремесла, насколько разнообразны были ремесленные профессии, оказалось возможным лишь после того, как в Новгороде стали проводиться систематические археологические работы.</w:t>
      </w:r>
    </w:p>
    <w:p>
      <w:pPr>
        <w:pStyle w:val="Normal"/>
        <w:widowControl w:val="false"/>
        <w:spacing w:before="120" w:after="0"/>
        <w:ind w:firstLine="567"/>
        <w:jc w:val="both"/>
        <w:rPr>
          <w:color w:val="000000"/>
          <w:sz w:val="24"/>
          <w:szCs w:val="24"/>
        </w:rPr>
      </w:pPr>
      <w:r>
        <w:rPr>
          <w:color w:val="000000"/>
          <w:sz w:val="24"/>
          <w:szCs w:val="24"/>
        </w:rPr>
        <w:t>Раскопки Новгорода, начавшиеся в 1932 г. и продолжающиеся до сих пор, показали, что Новгород был крупнейшим ремесленным центром своего времени. Этот вывод был сделан на основании изучения остатков ремесленных мастерских, вскрытых раскопками, и продукции новгородских ремесленников. Разумеется, далеко не все ремесленные мастерские оставили после себя следы, по которым можно достоверно установить, чем занимались их обитатели. Определить ремесленную мастерскую можно, прежде всего, по большому количеству производственных остатков, а также по бракованным изделиям, полуфабрикатам и инструментарию. В результате произведенных в разных районах города раскопок были обнаружены остатки ремесленных мастерских. Это свидетельствует о том, что большинство населения древнего Новгорода занималось различными ремеслами.</w:t>
      </w:r>
    </w:p>
    <w:p>
      <w:pPr>
        <w:pStyle w:val="Normal"/>
        <w:widowControl w:val="false"/>
        <w:spacing w:before="120" w:after="0"/>
        <w:ind w:firstLine="567"/>
        <w:jc w:val="both"/>
        <w:rPr/>
      </w:pPr>
      <w:r>
        <w:rPr>
          <w:color w:val="000000"/>
          <w:sz w:val="24"/>
          <w:szCs w:val="24"/>
          <w:lang w:val="en-US"/>
        </w:rPr>
        <w:t>XII</w:t>
      </w:r>
      <w:r>
        <w:rPr>
          <w:color w:val="000000"/>
          <w:sz w:val="24"/>
          <w:szCs w:val="24"/>
        </w:rPr>
        <w:t xml:space="preserve"> век и первая половина XIII столетия были временем расцвета ремесла во многих древнерусских городах. Но тяжелое бремя татарского ига не могло не отразиться на производственной сфер Руси. Многие города были уничтожены, тысячи людей, в том числе и ремесленников, были убиты или уведены в неволю. В результате этого ремесло пришло в упадок. Новгород Великий избежал разорения, отделавшись данью.</w:t>
      </w:r>
    </w:p>
    <w:p>
      <w:pPr>
        <w:pStyle w:val="Normal"/>
        <w:widowControl w:val="false"/>
        <w:spacing w:before="120" w:after="0"/>
        <w:ind w:firstLine="567"/>
        <w:jc w:val="both"/>
        <w:rPr/>
      </w:pPr>
      <w:r>
        <w:rPr>
          <w:color w:val="000000"/>
          <w:sz w:val="24"/>
          <w:szCs w:val="24"/>
        </w:rPr>
        <w:t xml:space="preserve">Однако, если в ряде городов, разрушенных татаро-монгольским нашествием, период, предшествовавший ему, оказался временем наивысшего расцвета средневекового ремесла (домонгольского уровня ремесленное производство в этих городах так и не смогло достичь в более позднее время), то о Новгороде этого сказать нельзя. Процесс развития производительных сил в Новгородской феодальной республике не был прерван, и во второй половине </w:t>
      </w:r>
      <w:r>
        <w:rPr>
          <w:color w:val="000000"/>
          <w:sz w:val="24"/>
          <w:szCs w:val="24"/>
          <w:lang w:val="en-US"/>
        </w:rPr>
        <w:t>XIII</w:t>
      </w:r>
      <w:r>
        <w:rPr>
          <w:color w:val="000000"/>
          <w:sz w:val="24"/>
          <w:szCs w:val="24"/>
        </w:rPr>
        <w:t xml:space="preserve"> веке они продолжали развиваться по восходящей линии. Своего расцвета новгородское ремесло, как и сам Новгород, достигло в </w:t>
      </w:r>
      <w:r>
        <w:rPr>
          <w:color w:val="000000"/>
          <w:sz w:val="24"/>
          <w:szCs w:val="24"/>
          <w:lang w:val="en-US"/>
        </w:rPr>
        <w:t>XIV</w:t>
      </w:r>
      <w:r>
        <w:rPr>
          <w:color w:val="000000"/>
          <w:sz w:val="24"/>
          <w:szCs w:val="24"/>
        </w:rPr>
        <w:t xml:space="preserve"> столетии. </w:t>
      </w:r>
    </w:p>
    <w:p>
      <w:pPr>
        <w:pStyle w:val="Normal"/>
        <w:widowControl w:val="false"/>
        <w:spacing w:before="120" w:after="0"/>
        <w:ind w:firstLine="567"/>
        <w:jc w:val="both"/>
        <w:rPr>
          <w:color w:val="000000"/>
          <w:sz w:val="24"/>
          <w:szCs w:val="24"/>
        </w:rPr>
      </w:pPr>
      <w:r>
        <w:rPr>
          <w:color w:val="000000"/>
          <w:sz w:val="24"/>
          <w:szCs w:val="24"/>
        </w:rPr>
        <w:t>Высокий уровень железообрабатывающего производства способствовал прогрессу многих других ремесел, которые не могли бы успешно развиваться без соответствующего инструментария. На основании изучения различных инструментов можно утверждать, что в Новгороде, помимо мастеров всевозможных кузнечных специальностей, работали слесари, токари, столяры, плотники, деревообделочники, резчики по дереву, косторезы, кожевники, сапожники, портные, ювелиры. Изучение огромного количества предметов быта и другой готовой продукции, а также полуфабрикатов и бракованных изделий помогает дополнить список специальностей новгородских ремесленников. Обращает на себя внимание большое разнообразие как готовых изделий, так и инструментария.</w:t>
      </w:r>
    </w:p>
    <w:p>
      <w:pPr>
        <w:pStyle w:val="Normal"/>
        <w:widowControl w:val="false"/>
        <w:spacing w:before="120" w:after="0"/>
        <w:ind w:firstLine="567"/>
        <w:jc w:val="both"/>
        <w:rPr/>
      </w:pPr>
      <w:r>
        <w:rPr>
          <w:color w:val="000000"/>
          <w:sz w:val="24"/>
          <w:szCs w:val="24"/>
        </w:rPr>
        <w:t xml:space="preserve">Очевидно, ремесленники в Новгороде специализировались по производству определенных типов продукции. Причем иногда один и тот же мастер занимался различными видами ремесла. Сапожник, например, долгое время был и кожевником, что подтверждается совместными находками остатков того и другого производства. Лишь в </w:t>
      </w:r>
      <w:r>
        <w:rPr>
          <w:color w:val="000000"/>
          <w:sz w:val="24"/>
          <w:szCs w:val="24"/>
          <w:lang w:val="en-US"/>
        </w:rPr>
        <w:t>XII</w:t>
      </w:r>
      <w:r>
        <w:rPr>
          <w:color w:val="000000"/>
          <w:sz w:val="24"/>
          <w:szCs w:val="24"/>
        </w:rPr>
        <w:t xml:space="preserve"> - XIII вв., сапожное ремесло отделилось от кожевенного. Щитник, помимо знания кузнечного дела, должен был обладать навыками обработки меди, дерева и кожи, так как щиты изготовлялись из всех этих материалов. Но в то же время в кузнечном ремесле развивалась узкая специализация (гвоздичники, замочники и прочие).</w:t>
      </w:r>
    </w:p>
    <w:p>
      <w:pPr>
        <w:pStyle w:val="Normal"/>
        <w:widowControl w:val="false"/>
        <w:spacing w:before="120" w:after="0"/>
        <w:ind w:firstLine="567"/>
        <w:jc w:val="both"/>
        <w:rPr>
          <w:color w:val="000000"/>
          <w:sz w:val="24"/>
          <w:szCs w:val="24"/>
        </w:rPr>
      </w:pPr>
      <w:r>
        <w:rPr>
          <w:color w:val="000000"/>
          <w:sz w:val="24"/>
          <w:szCs w:val="24"/>
        </w:rPr>
        <w:t>Разнообразные металлические украшения: браслеты, перстни, фибулы, подвески, бусы - изготовлялись высококвалифицированными ювелирами. Установлено, что большая часть ювелирных изделий, обнаруженных при раскопках в Новгороде, является продуктом местного производства. Это подтверждается находками ювелирных мастерских, инструментария и полуфабрикатов. Мастера-ювелиры владели рядом сложных технических приемов: литья, свободной ковки, волочения, прокатки, тиснения, чеканки, гравировки, паяния, золочения, выемчатой эмали, термической обработки меди и бронзы.</w:t>
      </w:r>
    </w:p>
    <w:p>
      <w:pPr>
        <w:pStyle w:val="Normal"/>
        <w:widowControl w:val="false"/>
        <w:spacing w:before="120" w:after="0"/>
        <w:ind w:firstLine="567"/>
        <w:jc w:val="both"/>
        <w:rPr>
          <w:color w:val="000000"/>
          <w:sz w:val="24"/>
          <w:szCs w:val="24"/>
        </w:rPr>
      </w:pPr>
      <w:r>
        <w:rPr>
          <w:color w:val="000000"/>
          <w:sz w:val="24"/>
          <w:szCs w:val="24"/>
        </w:rPr>
        <w:t>Огромное количество остатков кожаной обуви и обрезков кожи является свидетельством широкого распространения в Новгороде сапожного ремесла.</w:t>
      </w:r>
    </w:p>
    <w:p>
      <w:pPr>
        <w:pStyle w:val="Normal"/>
        <w:widowControl w:val="false"/>
        <w:spacing w:before="120" w:after="0"/>
        <w:ind w:firstLine="567"/>
        <w:jc w:val="both"/>
        <w:rPr>
          <w:color w:val="000000"/>
          <w:sz w:val="24"/>
          <w:szCs w:val="24"/>
        </w:rPr>
      </w:pPr>
      <w:r>
        <w:rPr>
          <w:color w:val="000000"/>
          <w:sz w:val="24"/>
          <w:szCs w:val="24"/>
        </w:rPr>
        <w:t xml:space="preserve">Развитым было и гончарное производство. Самыми частыми находками при раскопках бывают многочисленные обломки гончарной посуды. </w:t>
      </w:r>
    </w:p>
    <w:p>
      <w:pPr>
        <w:pStyle w:val="Normal"/>
        <w:widowControl w:val="false"/>
        <w:spacing w:before="120" w:after="0"/>
        <w:ind w:firstLine="567"/>
        <w:jc w:val="both"/>
        <w:rPr>
          <w:color w:val="000000"/>
          <w:sz w:val="24"/>
          <w:szCs w:val="24"/>
        </w:rPr>
      </w:pPr>
      <w:r>
        <w:rPr>
          <w:color w:val="000000"/>
          <w:sz w:val="24"/>
          <w:szCs w:val="24"/>
        </w:rPr>
        <w:t>Значительное развитие получило в древнем Новгороде ткачество. При раскопках во всех слоях обнаружено множество обрывков различных тканей. На основании исследования текстильных образцов установлено, что до середины XIII века основным орудием производства служил вертикальный ткацкий станок, но и более производительный горизонтальный ткацкий стан также был известен в Новгороде, о чем свидетельствуют находки его деталей. Ткачи изготовляли ткани из уже готовой пряжи, льняной и шерстяной. Прядение в Новгороде было известно с самых ранних времен (при раскопках найдено множество деревянных веретен, льночесал, трепал, пряслиц, прялок).</w:t>
      </w:r>
    </w:p>
    <w:p>
      <w:pPr>
        <w:pStyle w:val="Normal"/>
        <w:widowControl w:val="false"/>
        <w:spacing w:before="120" w:after="0"/>
        <w:ind w:firstLine="567"/>
        <w:jc w:val="both"/>
        <w:rPr>
          <w:color w:val="000000"/>
          <w:sz w:val="24"/>
          <w:szCs w:val="24"/>
        </w:rPr>
      </w:pPr>
      <w:r>
        <w:rPr>
          <w:color w:val="000000"/>
          <w:sz w:val="24"/>
          <w:szCs w:val="24"/>
        </w:rPr>
        <w:t>Ремесленники, занимавшиеся обработкой дерева, также составляли весьма многочисленную группу новгородских мастеров. Огромное разнообразие деревянных изделий, обнаруженных при раскопках (ложки, половники, чаши, резные сосуды, диски, блюда), говорит о высоком уровне развития деревообделочного ремесла. Помимо токарных инструментов, найдены детали токарного станка. Часто встречаются заготовки ложек, недоделанные и испорченные деревянные ковши, чаши, волчки.</w:t>
      </w:r>
    </w:p>
    <w:p>
      <w:pPr>
        <w:pStyle w:val="Normal"/>
        <w:widowControl w:val="false"/>
        <w:spacing w:before="120" w:after="0"/>
        <w:ind w:firstLine="567"/>
        <w:jc w:val="both"/>
        <w:rPr>
          <w:color w:val="000000"/>
          <w:sz w:val="24"/>
          <w:szCs w:val="24"/>
        </w:rPr>
      </w:pPr>
      <w:r>
        <w:rPr>
          <w:color w:val="000000"/>
          <w:sz w:val="24"/>
          <w:szCs w:val="24"/>
        </w:rPr>
        <w:t>Из кости изготовлялись чаще всего гребни, рукоятки ножей, различные украшения, проколки, шашки, шахматные фигурки, пуговицы и прочее. Обработанные куски кости, опиленные куски рога, полуфабрикаты гребней обнаружены во всех новгородских слоях. Техника обработки кости была высокой, о чем свидетельствуют находки как самих высококачественных костяных изделий, так и орудий, с помощью которых они изготовлялись.</w:t>
      </w:r>
    </w:p>
    <w:p>
      <w:pPr>
        <w:pStyle w:val="Normal"/>
        <w:widowControl w:val="false"/>
        <w:spacing w:before="120" w:after="0"/>
        <w:ind w:firstLine="567"/>
        <w:jc w:val="both"/>
        <w:rPr>
          <w:color w:val="000000"/>
          <w:sz w:val="24"/>
          <w:szCs w:val="24"/>
        </w:rPr>
      </w:pPr>
      <w:r>
        <w:rPr>
          <w:color w:val="000000"/>
          <w:sz w:val="24"/>
          <w:szCs w:val="24"/>
        </w:rPr>
        <w:t>Большую группу находок в Новгороде составляют стеклянные изделия, и, в первую очередь, обломки стеклянных браслетов. До недавнего времени считалось что подавляющее большинство браслетов изготовлялось в мастерских древнего Киева, откуда они распространялись по всей Руси. Существование же местного производства браслетов в Новгороде, Смоленске, Полоцке и других городах лишь предполагалось.</w:t>
      </w:r>
    </w:p>
    <w:p>
      <w:pPr>
        <w:pStyle w:val="Normal"/>
        <w:widowControl w:val="false"/>
        <w:spacing w:before="120" w:after="0"/>
        <w:ind w:firstLine="567"/>
        <w:jc w:val="both"/>
        <w:rPr/>
      </w:pPr>
      <w:r>
        <w:rPr>
          <w:color w:val="000000"/>
          <w:sz w:val="24"/>
          <w:szCs w:val="24"/>
        </w:rPr>
        <w:t xml:space="preserve">Используя данные археологических раскопок, исследователи установили, что в Новгороде существовало собственное браслетное производство (в дополнение к киевскому ввозу) и что появилось оно еще в домонгольское время. Также было установлено, что первоначально новгородские браслеты изготовлялись из свинцово-кремнеземного стекла, которое по своему составу не отличалось от стекла, известного в других городах, но в нем в виде микропримеси всегда присутствовала окись сурьмы. Появление собственного производства браслетов в Новгороде связывают с переселением из Киева мастеров-браслетчиков, не выдержавших конкуренции у себя на родине. Первые браслетчики появились в Новгороде около середины </w:t>
      </w:r>
      <w:r>
        <w:rPr>
          <w:color w:val="000000"/>
          <w:sz w:val="24"/>
          <w:szCs w:val="24"/>
          <w:lang w:val="en-US"/>
        </w:rPr>
        <w:t>XII</w:t>
      </w:r>
      <w:r>
        <w:rPr>
          <w:color w:val="000000"/>
          <w:sz w:val="24"/>
          <w:szCs w:val="24"/>
        </w:rPr>
        <w:t xml:space="preserve"> века. Кроме того, при раскопках найдены браслеты из калиево-свинцово-кремнеземного стекла. </w:t>
      </w:r>
    </w:p>
    <w:p>
      <w:pPr>
        <w:pStyle w:val="Normal"/>
        <w:widowControl w:val="false"/>
        <w:spacing w:before="120" w:after="0"/>
        <w:ind w:firstLine="567"/>
        <w:jc w:val="both"/>
        <w:rPr/>
      </w:pPr>
      <w:r>
        <w:rPr>
          <w:color w:val="000000"/>
          <w:sz w:val="24"/>
          <w:szCs w:val="24"/>
        </w:rPr>
        <w:t xml:space="preserve">На рубеже </w:t>
      </w:r>
      <w:r>
        <w:rPr>
          <w:color w:val="000000"/>
          <w:sz w:val="24"/>
          <w:szCs w:val="24"/>
          <w:lang w:val="en-US"/>
        </w:rPr>
        <w:t>XII</w:t>
      </w:r>
      <w:r>
        <w:rPr>
          <w:color w:val="000000"/>
          <w:sz w:val="24"/>
          <w:szCs w:val="24"/>
        </w:rPr>
        <w:t xml:space="preserve"> и </w:t>
      </w:r>
      <w:r>
        <w:rPr>
          <w:color w:val="000000"/>
          <w:sz w:val="24"/>
          <w:szCs w:val="24"/>
          <w:lang w:val="en-US"/>
        </w:rPr>
        <w:t>XIII</w:t>
      </w:r>
      <w:r>
        <w:rPr>
          <w:color w:val="000000"/>
          <w:sz w:val="24"/>
          <w:szCs w:val="24"/>
        </w:rPr>
        <w:t xml:space="preserve"> веков в Новгороде существовали уже две стеклоделательные школы. Стеклоделы первой школы варили свинцово-кремнеземное стекло н делали из него зеленые, желтые и коричневые браслеты. Мастера второй школы варили стекло калиево-свинцово-кремнеземное и изготовляли из него браслеты всех цветов, известных на Руси, производя при этом преимущественно бирюзовые, фиолетовые и синие браслеты, которые не могли делать их конкуренты - стеклоделы первой школы. Это говорит об известной специализации в браслетном производстве.</w:t>
      </w:r>
    </w:p>
    <w:p>
      <w:pPr>
        <w:pStyle w:val="Normal"/>
        <w:widowControl w:val="false"/>
        <w:spacing w:before="120" w:after="0"/>
        <w:ind w:firstLine="567"/>
        <w:jc w:val="both"/>
        <w:rPr>
          <w:color w:val="000000"/>
          <w:sz w:val="24"/>
          <w:szCs w:val="24"/>
        </w:rPr>
      </w:pPr>
      <w:r>
        <w:rPr>
          <w:color w:val="000000"/>
          <w:sz w:val="24"/>
          <w:szCs w:val="24"/>
        </w:rPr>
        <w:t>О некоторых ремесленных профессиях приходится судить лишь по незначительным вещественным находкам. Ряд специальностей вообще не оставляли после себя археологических следов. Сюда относятся хлебники, калачники, различные специальностн портных, о которых мы можем узнать из писцовых книг XVI века и которые существовали, очевидно, и в более раннее время, так как потребность в их продукции существовала и раньше.</w:t>
      </w:r>
    </w:p>
    <w:p>
      <w:pPr>
        <w:pStyle w:val="Normal"/>
        <w:widowControl w:val="false"/>
        <w:spacing w:before="120" w:after="0"/>
        <w:jc w:val="center"/>
        <w:rPr>
          <w:b/>
          <w:b/>
          <w:bCs/>
          <w:color w:val="000000"/>
          <w:sz w:val="28"/>
          <w:szCs w:val="28"/>
        </w:rPr>
      </w:pPr>
      <w:r>
        <w:rPr>
          <w:b/>
          <w:bCs/>
          <w:color w:val="000000"/>
          <w:sz w:val="28"/>
          <w:szCs w:val="28"/>
        </w:rPr>
        <w:t>3.Торговля.</w:t>
      </w:r>
    </w:p>
    <w:p>
      <w:pPr>
        <w:pStyle w:val="Normal"/>
        <w:widowControl w:val="false"/>
        <w:spacing w:before="120" w:after="0"/>
        <w:ind w:firstLine="567"/>
        <w:jc w:val="both"/>
        <w:rPr>
          <w:color w:val="000000"/>
          <w:sz w:val="24"/>
          <w:szCs w:val="24"/>
        </w:rPr>
      </w:pPr>
      <w:r>
        <w:rPr>
          <w:color w:val="000000"/>
          <w:sz w:val="24"/>
          <w:szCs w:val="24"/>
        </w:rPr>
        <w:t>Торговля играла важную роль в экономике древнерусских городов. Русские купцы торговали с Прибалтикой и Арабским Востоком, с Византией и странами Западной Европы. Еще в домонгольское время на Руси образовался ряд крупных ремесленных и торговых центров, из которых на севере выделялся Новгород. Изделия ремесленников должны были находить рынки сбыта, и не только в самом городе, но и в близлежащих округах, и в более отдаленных местах. Если поначалу ремесленник был одновременно и торговцем, то в дальнейшем выделился особый класс купцов. Купцы специализировались на торговле, поэтому появление этого класса способствовало развитию внешних и внутренних торговых отношений.</w:t>
      </w:r>
    </w:p>
    <w:p>
      <w:pPr>
        <w:pStyle w:val="Normal"/>
        <w:widowControl w:val="false"/>
        <w:spacing w:before="120" w:after="0"/>
        <w:ind w:firstLine="567"/>
        <w:jc w:val="both"/>
        <w:rPr>
          <w:color w:val="000000"/>
          <w:sz w:val="24"/>
          <w:szCs w:val="24"/>
        </w:rPr>
      </w:pPr>
      <w:r>
        <w:rPr>
          <w:color w:val="000000"/>
          <w:sz w:val="24"/>
          <w:szCs w:val="24"/>
        </w:rPr>
        <w:t>Торговые связи в пределах Новгородской земли, несомненно, существовали издавна, и возникли они раньше, чем внешнеторговые связи, но проследить их довольно трудно ввиду крайней скудности сообщений летописей. Деревня мало интересовала городского летописца, а другие города упоминались им лишь в связи с какими-нибудь важными политическими событиями. Археологически эти связи также проследить почти невозможно, так как невозможно определить разницу между многими предметами местного производства, изготовленными в разных городах Новгородской земли, например, железными ножами, сделанными в Новгороде, Пскове или Руссе. Можно лишь отличить предметы, изготовленные сельскими ремесленниками, от изделий высококвалифицированных городских мастеров.</w:t>
      </w:r>
    </w:p>
    <w:p>
      <w:pPr>
        <w:pStyle w:val="Normal"/>
        <w:widowControl w:val="false"/>
        <w:spacing w:before="120" w:after="0"/>
        <w:ind w:firstLine="567"/>
        <w:jc w:val="both"/>
        <w:rPr>
          <w:color w:val="000000"/>
          <w:sz w:val="24"/>
          <w:szCs w:val="24"/>
        </w:rPr>
      </w:pPr>
      <w:r>
        <w:rPr>
          <w:color w:val="000000"/>
          <w:sz w:val="24"/>
          <w:szCs w:val="24"/>
        </w:rPr>
        <w:t>В новгородской, как и вообще в древнерусской деревне, господствовало натуральное хозяйство. Основные потребности сельского населения удовлетворялись в пределах собственного хозяйства, а необходимые в хозяйстве и быту вещи оно получало, как правило, от сельских ремесленников. Лишь высококачественные стальные орудия труда, оружие, некоторые виды украшений, ювелирные изделия приходилось приобретать в городе. Обмен в сельских местностях происходил, вероятнее всего, в простейшей форме, когда кузнец (или другой сельский ремесленник) получал за свои изделия мясо, зерно, рыбу и т. п.</w:t>
      </w:r>
    </w:p>
    <w:p>
      <w:pPr>
        <w:pStyle w:val="Normal"/>
        <w:widowControl w:val="false"/>
        <w:spacing w:before="120" w:after="0"/>
        <w:ind w:firstLine="567"/>
        <w:jc w:val="both"/>
        <w:rPr>
          <w:color w:val="000000"/>
          <w:sz w:val="24"/>
          <w:szCs w:val="24"/>
        </w:rPr>
      </w:pPr>
      <w:r>
        <w:rPr>
          <w:color w:val="000000"/>
          <w:sz w:val="24"/>
          <w:szCs w:val="24"/>
        </w:rPr>
        <w:t xml:space="preserve">Из деревни на продажу в город поступали сельскохозяйственные продукты, которые продавались за деньги. Купля-продажа происходила ''на торгу”, городском рынке, который был в каждом городе. Здесь обычно и устанавливались цены на товары, колебавшиеся в зависимости от различных обстоятельств, преимущественно в зависимости от урожаев и неурожаев. Летопись неоднократно указывает на рост цен, главным образом на хлеб, в голодные годы. </w:t>
      </w:r>
    </w:p>
    <w:p>
      <w:pPr>
        <w:pStyle w:val="Normal"/>
        <w:widowControl w:val="false"/>
        <w:spacing w:before="120" w:after="0"/>
        <w:ind w:firstLine="567"/>
        <w:jc w:val="both"/>
        <w:rPr>
          <w:color w:val="000000"/>
          <w:sz w:val="24"/>
          <w:szCs w:val="24"/>
        </w:rPr>
      </w:pPr>
      <w:r>
        <w:rPr>
          <w:color w:val="000000"/>
          <w:sz w:val="24"/>
          <w:szCs w:val="24"/>
        </w:rPr>
        <w:t>Иногда заморозки или дожди, вызывавшие очередной неурожай, охватывали не всю территорию Новгородской земли. В таких случаях Новгород получал хлеб из Торжка или из других районов Новгородской республики. На снабжение хлебом нередко влияла политическая обстановка. Так, в неурожайном 1215 г. в Торжке сидел князь Ярослав Всеволодович, находившийся в конфликте с новгородцами, который ”не пусти в город не воза”. Цены на хлеб на новгородском торгу, разумеется, поднялись.</w:t>
      </w:r>
    </w:p>
    <w:p>
      <w:pPr>
        <w:pStyle w:val="Normal"/>
        <w:widowControl w:val="false"/>
        <w:spacing w:before="120" w:after="0"/>
        <w:ind w:firstLine="567"/>
        <w:jc w:val="both"/>
        <w:rPr>
          <w:color w:val="000000"/>
          <w:sz w:val="24"/>
          <w:szCs w:val="24"/>
        </w:rPr>
      </w:pPr>
      <w:r>
        <w:rPr>
          <w:color w:val="000000"/>
          <w:sz w:val="24"/>
          <w:szCs w:val="24"/>
        </w:rPr>
        <w:t xml:space="preserve">В голодные годы хлеб был настолько дорог, что многие были просто не в состоянии купить его. Часть населения, спасаясь от голода, уходила из Новгорода в другие земли. </w:t>
      </w:r>
    </w:p>
    <w:p>
      <w:pPr>
        <w:pStyle w:val="Normal"/>
        <w:widowControl w:val="false"/>
        <w:spacing w:before="120" w:after="0"/>
        <w:ind w:firstLine="567"/>
        <w:jc w:val="both"/>
        <w:rPr>
          <w:color w:val="000000"/>
          <w:sz w:val="24"/>
          <w:szCs w:val="24"/>
        </w:rPr>
      </w:pPr>
      <w:r>
        <w:rPr>
          <w:color w:val="000000"/>
          <w:sz w:val="24"/>
          <w:szCs w:val="24"/>
        </w:rPr>
        <w:t xml:space="preserve">Жители Новгорода разводили скот, который также был предметом торговли. </w:t>
      </w:r>
    </w:p>
    <w:p>
      <w:pPr>
        <w:pStyle w:val="Normal"/>
        <w:widowControl w:val="false"/>
        <w:spacing w:before="120" w:after="0"/>
        <w:ind w:firstLine="567"/>
        <w:jc w:val="both"/>
        <w:rPr>
          <w:color w:val="000000"/>
          <w:sz w:val="24"/>
          <w:szCs w:val="24"/>
        </w:rPr>
      </w:pPr>
      <w:r>
        <w:rPr>
          <w:color w:val="000000"/>
          <w:sz w:val="24"/>
          <w:szCs w:val="24"/>
        </w:rPr>
        <w:t>На торгу продавались и многочисленные изделия высококвалифицированных городских кузнецов. Ножи, ключи, замки, топоры пользовались постоянным спросом у населения. Таким образом, деятельность новгородских ремесленников в первую очередь была направлена на удовлетворение нужд жителей самого Новгорода и близлежащих областей.</w:t>
      </w:r>
    </w:p>
    <w:p>
      <w:pPr>
        <w:pStyle w:val="Normal"/>
        <w:widowControl w:val="false"/>
        <w:spacing w:before="120" w:after="0"/>
        <w:ind w:firstLine="567"/>
        <w:jc w:val="both"/>
        <w:rPr>
          <w:color w:val="000000"/>
          <w:sz w:val="24"/>
          <w:szCs w:val="24"/>
        </w:rPr>
      </w:pPr>
      <w:r>
        <w:rPr>
          <w:color w:val="000000"/>
          <w:sz w:val="24"/>
          <w:szCs w:val="24"/>
        </w:rPr>
        <w:t>Внешнеторговые связи Новгорода были обширными. О них можно судить и по археологическим, и по письменным источникам. До наших дней сохранилось несколько документов, характеризующих торговые отношения Новгорода с Западом. Один из таких документов - договорная грамота Новгорода с Готским берегом, Любеком и немецкими городами (1139 - 1199).</w:t>
      </w:r>
    </w:p>
    <w:p>
      <w:pPr>
        <w:pStyle w:val="Normal"/>
        <w:widowControl w:val="false"/>
        <w:spacing w:before="120" w:after="0"/>
        <w:ind w:firstLine="567"/>
        <w:jc w:val="both"/>
        <w:rPr/>
      </w:pPr>
      <w:r>
        <w:rPr>
          <w:color w:val="000000"/>
          <w:sz w:val="24"/>
          <w:szCs w:val="24"/>
        </w:rPr>
        <w:t xml:space="preserve">Главными партнерами Новгорода в западной торговле в </w:t>
      </w:r>
      <w:r>
        <w:rPr>
          <w:color w:val="000000"/>
          <w:sz w:val="24"/>
          <w:szCs w:val="24"/>
          <w:lang w:val="en-US"/>
        </w:rPr>
        <w:t>XII</w:t>
      </w:r>
      <w:r>
        <w:rPr>
          <w:color w:val="000000"/>
          <w:sz w:val="24"/>
          <w:szCs w:val="24"/>
        </w:rPr>
        <w:t xml:space="preserve"> - XIII столетиях были Готланд, Дания и Любек. </w:t>
      </w:r>
    </w:p>
    <w:p>
      <w:pPr>
        <w:pStyle w:val="Normal"/>
        <w:widowControl w:val="false"/>
        <w:spacing w:before="120" w:after="0"/>
        <w:ind w:firstLine="567"/>
        <w:jc w:val="both"/>
        <w:rPr/>
      </w:pPr>
      <w:r>
        <w:rPr>
          <w:color w:val="000000"/>
          <w:sz w:val="24"/>
          <w:szCs w:val="24"/>
        </w:rPr>
        <w:t xml:space="preserve">В середине </w:t>
      </w:r>
      <w:r>
        <w:rPr>
          <w:color w:val="000000"/>
          <w:sz w:val="24"/>
          <w:szCs w:val="24"/>
          <w:lang w:val="en-US"/>
        </w:rPr>
        <w:t>XII</w:t>
      </w:r>
      <w:r>
        <w:rPr>
          <w:color w:val="000000"/>
          <w:sz w:val="24"/>
          <w:szCs w:val="24"/>
        </w:rPr>
        <w:t xml:space="preserve"> в. в Новгороде уже существовал торговый двор готландских купцов с церковью св. Олафа.</w:t>
      </w:r>
    </w:p>
    <w:p>
      <w:pPr>
        <w:pStyle w:val="Normal"/>
        <w:widowControl w:val="false"/>
        <w:spacing w:before="120" w:after="0"/>
        <w:ind w:firstLine="567"/>
        <w:jc w:val="both"/>
        <w:rPr>
          <w:color w:val="000000"/>
          <w:sz w:val="24"/>
          <w:szCs w:val="24"/>
        </w:rPr>
      </w:pPr>
      <w:r>
        <w:rPr>
          <w:color w:val="000000"/>
          <w:sz w:val="24"/>
          <w:szCs w:val="24"/>
        </w:rPr>
        <w:t>Русские купцы на Готланде также имели свои дворы и церковь, которая была построена, очевидно, новгородцами. Об этом свидетельствуют фрески готландской церкви, которые почти полностью сходны с фресками одной из новгородских церквей.</w:t>
      </w:r>
    </w:p>
    <w:p>
      <w:pPr>
        <w:pStyle w:val="Normal"/>
        <w:widowControl w:val="false"/>
        <w:spacing w:before="120" w:after="0"/>
        <w:ind w:firstLine="567"/>
        <w:jc w:val="both"/>
        <w:rPr>
          <w:color w:val="000000"/>
          <w:sz w:val="24"/>
          <w:szCs w:val="24"/>
        </w:rPr>
      </w:pPr>
      <w:r>
        <w:rPr>
          <w:color w:val="000000"/>
          <w:sz w:val="24"/>
          <w:szCs w:val="24"/>
        </w:rPr>
        <w:t>Город Висби на Готланде в XII веке был центром торговой деятельности во всем балтийском бассейне. Он находился в номинальной зависимости от Швеции. В 1170 - 1270 гг., когда там прочно обосновалась колония немецких купцов, выходцев из Вестфалии, Висби достиг своего расцвета.</w:t>
      </w:r>
    </w:p>
    <w:p>
      <w:pPr>
        <w:pStyle w:val="Normal"/>
        <w:widowControl w:val="false"/>
        <w:spacing w:before="120" w:after="0"/>
        <w:ind w:firstLine="567"/>
        <w:jc w:val="both"/>
        <w:rPr>
          <w:color w:val="000000"/>
          <w:sz w:val="24"/>
          <w:szCs w:val="24"/>
        </w:rPr>
      </w:pPr>
      <w:r>
        <w:rPr>
          <w:color w:val="000000"/>
          <w:sz w:val="24"/>
          <w:szCs w:val="24"/>
        </w:rPr>
        <w:t>И хотя готландскими купцами в этот период тоже были немцы, чтобы отличать их от немецких купцов из материковых германских городов, русские называли их готами или варягами. Немцев, упомянутых в летописи под 1188 годом (это первое их упоминание), следует считать шведами: поскольку речь идет о шведских городах, жители их, очевидно, должны быть шведами. Обычно же шведы именовались “свеями”.</w:t>
      </w:r>
    </w:p>
    <w:p>
      <w:pPr>
        <w:pStyle w:val="Normal"/>
        <w:widowControl w:val="false"/>
        <w:spacing w:before="120" w:after="0"/>
        <w:ind w:firstLine="567"/>
        <w:jc w:val="both"/>
        <w:rPr/>
      </w:pPr>
      <w:r>
        <w:rPr>
          <w:color w:val="000000"/>
          <w:sz w:val="24"/>
          <w:szCs w:val="24"/>
        </w:rPr>
        <w:t xml:space="preserve">В конце 80-х годов </w:t>
      </w:r>
      <w:r>
        <w:rPr>
          <w:color w:val="000000"/>
          <w:sz w:val="24"/>
          <w:szCs w:val="24"/>
          <w:lang w:val="en-US"/>
        </w:rPr>
        <w:t>XII</w:t>
      </w:r>
      <w:r>
        <w:rPr>
          <w:color w:val="000000"/>
          <w:sz w:val="24"/>
          <w:szCs w:val="24"/>
        </w:rPr>
        <w:t xml:space="preserve"> века Новгород установил торговые связи с Любеком. Появившись в Новгороде, немецкие купцы также создали свой двор и построили церковь св. Петра. В 1187 г. император Фридрих </w:t>
      </w:r>
      <w:r>
        <w:rPr>
          <w:color w:val="000000"/>
          <w:sz w:val="24"/>
          <w:szCs w:val="24"/>
          <w:lang w:val="en-US"/>
        </w:rPr>
        <w:t>I</w:t>
      </w:r>
      <w:r>
        <w:rPr>
          <w:color w:val="000000"/>
          <w:sz w:val="24"/>
          <w:szCs w:val="24"/>
        </w:rPr>
        <w:t xml:space="preserve"> Барбаросса пожаловал Любеку грамоту, по которой русским и другим купцам предоставлялось право беспошлинной торговли в Любеке. Это позволяет предполагать существование в Любеке постоянной русской (скорее всего, новгородской) колонии. Торговля с Любеком и немецкими городами развивалась весьма интенсивно и в конце </w:t>
      </w:r>
      <w:r>
        <w:rPr>
          <w:color w:val="000000"/>
          <w:sz w:val="24"/>
          <w:szCs w:val="24"/>
          <w:lang w:val="en-US"/>
        </w:rPr>
        <w:t>XIII</w:t>
      </w:r>
      <w:r>
        <w:rPr>
          <w:color w:val="000000"/>
          <w:sz w:val="24"/>
          <w:szCs w:val="24"/>
        </w:rPr>
        <w:t xml:space="preserve"> в. приобрела первостепенное значение, датчане и готы были оттеснены на второй план.</w:t>
      </w:r>
    </w:p>
    <w:p>
      <w:pPr>
        <w:pStyle w:val="Normal"/>
        <w:widowControl w:val="false"/>
        <w:spacing w:before="120" w:after="0"/>
        <w:ind w:firstLine="567"/>
        <w:jc w:val="both"/>
        <w:rPr/>
      </w:pPr>
      <w:r>
        <w:rPr>
          <w:color w:val="000000"/>
          <w:sz w:val="24"/>
          <w:szCs w:val="24"/>
        </w:rPr>
        <w:t xml:space="preserve">Состав импорта из Западной Европы в Новгород установить нелегко. Письменных источников мы почти не знаем. Из археологических материалов с уверенностью можно назвать лишь янтарь. Изделия из янтаря в Новгороде весьма многочисленны (более 2000 экземпляров). Янтарь привозился в Новгород чаще всего в необработанном виде и обрабатывался здесь местными ремесленниками. Наименьшее число янтарных находок собрано в слоях </w:t>
      </w:r>
      <w:r>
        <w:rPr>
          <w:color w:val="000000"/>
          <w:sz w:val="24"/>
          <w:szCs w:val="24"/>
          <w:lang w:val="en-US"/>
        </w:rPr>
        <w:t>XIII</w:t>
      </w:r>
      <w:r>
        <w:rPr>
          <w:color w:val="000000"/>
          <w:sz w:val="24"/>
          <w:szCs w:val="24"/>
        </w:rPr>
        <w:t xml:space="preserve"> века. </w:t>
      </w:r>
    </w:p>
    <w:p>
      <w:pPr>
        <w:pStyle w:val="Normal"/>
        <w:widowControl w:val="false"/>
        <w:spacing w:before="120" w:after="0"/>
        <w:ind w:firstLine="567"/>
        <w:jc w:val="both"/>
        <w:rPr/>
      </w:pPr>
      <w:r>
        <w:rPr>
          <w:color w:val="000000"/>
          <w:sz w:val="24"/>
          <w:szCs w:val="24"/>
        </w:rPr>
        <w:t xml:space="preserve">Причем янтарь ввозился в Новгород не только из Прибалтики, но и из Приднепровья, где также имелись его месторождения. Резкое сокращение ввоза янтаря в </w:t>
      </w:r>
      <w:r>
        <w:rPr>
          <w:color w:val="000000"/>
          <w:sz w:val="24"/>
          <w:szCs w:val="24"/>
          <w:lang w:val="en-US"/>
        </w:rPr>
        <w:t>XIII</w:t>
      </w:r>
      <w:r>
        <w:rPr>
          <w:color w:val="000000"/>
          <w:sz w:val="24"/>
          <w:szCs w:val="24"/>
        </w:rPr>
        <w:t xml:space="preserve"> в. объясняется тем, что в результате татаро-монгольского нашествия прекратилась доставка товаров в Новгород по днепровскому пути. Из Прибалтики янтарь в это время также не ввозился, так как на протяжении всего </w:t>
      </w:r>
      <w:r>
        <w:rPr>
          <w:color w:val="000000"/>
          <w:sz w:val="24"/>
          <w:szCs w:val="24"/>
          <w:lang w:val="en-US"/>
        </w:rPr>
        <w:t>XIII</w:t>
      </w:r>
      <w:r>
        <w:rPr>
          <w:color w:val="000000"/>
          <w:sz w:val="24"/>
          <w:szCs w:val="24"/>
        </w:rPr>
        <w:t xml:space="preserve"> столетия Новгород находился во враждебных отношениях с Тевтонским орденом. В начале 40-х годов между ними шла война, во время которой торговые отношения с Прибалтикой были совсем прекращены. </w:t>
      </w:r>
    </w:p>
    <w:p>
      <w:pPr>
        <w:pStyle w:val="Normal"/>
        <w:widowControl w:val="false"/>
        <w:spacing w:before="120" w:after="0"/>
        <w:ind w:firstLine="567"/>
        <w:jc w:val="both"/>
        <w:rPr>
          <w:color w:val="000000"/>
          <w:sz w:val="24"/>
          <w:szCs w:val="24"/>
        </w:rPr>
      </w:pPr>
      <w:r>
        <w:rPr>
          <w:color w:val="000000"/>
          <w:sz w:val="24"/>
          <w:szCs w:val="24"/>
        </w:rPr>
        <w:t xml:space="preserve">К числу предметов импорта с Запада относятся украшения (впрочем, весьма немногочисленные). </w:t>
      </w:r>
    </w:p>
    <w:p>
      <w:pPr>
        <w:pStyle w:val="Normal"/>
        <w:widowControl w:val="false"/>
        <w:spacing w:before="120" w:after="0"/>
        <w:ind w:firstLine="567"/>
        <w:jc w:val="both"/>
        <w:rPr/>
      </w:pPr>
      <w:r>
        <w:rPr>
          <w:color w:val="000000"/>
          <w:sz w:val="24"/>
          <w:szCs w:val="24"/>
        </w:rPr>
        <w:t xml:space="preserve">В Новгород ввозились и некоторые сорта тканей, прежде всего сукно. Установлено, что в XII веке в новгородском импорте преобладали английские ткани высокого качества. Однако в </w:t>
      </w:r>
      <w:r>
        <w:rPr>
          <w:color w:val="000000"/>
          <w:sz w:val="24"/>
          <w:szCs w:val="24"/>
          <w:lang w:val="en-US"/>
        </w:rPr>
        <w:t>XIII</w:t>
      </w:r>
      <w:r>
        <w:rPr>
          <w:color w:val="000000"/>
          <w:sz w:val="24"/>
          <w:szCs w:val="24"/>
        </w:rPr>
        <w:t xml:space="preserve"> столетии появляются и фламандские ткани, которые в дальнейшем всецело захватывают местный рынок. Помимо сукон, в Новгород ввозились и дорогие византийские ткани - паволока. Под 1228 г. паволока упоминается в числе даров, которые вез в Псков новгородский князь Ярослав Всеволодович.</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XII</w:t>
      </w:r>
      <w:r>
        <w:rPr>
          <w:color w:val="000000"/>
          <w:sz w:val="24"/>
          <w:szCs w:val="24"/>
        </w:rPr>
        <w:t>-</w:t>
      </w:r>
      <w:r>
        <w:rPr>
          <w:color w:val="000000"/>
          <w:sz w:val="24"/>
          <w:szCs w:val="24"/>
          <w:lang w:val="en-US"/>
        </w:rPr>
        <w:t>XIII</w:t>
      </w:r>
      <w:r>
        <w:rPr>
          <w:color w:val="000000"/>
          <w:sz w:val="24"/>
          <w:szCs w:val="24"/>
        </w:rPr>
        <w:t xml:space="preserve"> веках высокого уровня в Новгороде достигло ювелирное ремесло. В ряде мастерских найдено большое количество меди в виде готовых изделий, полуфабрикатов, отходов производства, слитков и просто кусочков мели. Известно, что на территории Новгородской земли медь не добывалась. Поэтому приходилось ввозить ее из-за границы. Металл в виде сырья поставляли в Новгород готские и немецкие (любекские) купцы, независимые от Тевтонского ордена. Торговле цветными металлами не помешали враждебные отношения Новгорода с Орденом.</w:t>
      </w:r>
    </w:p>
    <w:p>
      <w:pPr>
        <w:pStyle w:val="Normal"/>
        <w:widowControl w:val="false"/>
        <w:spacing w:before="120" w:after="0"/>
        <w:ind w:firstLine="567"/>
        <w:jc w:val="both"/>
        <w:rPr/>
      </w:pPr>
      <w:r>
        <w:rPr>
          <w:color w:val="000000"/>
          <w:sz w:val="24"/>
          <w:szCs w:val="24"/>
        </w:rPr>
        <w:t xml:space="preserve">В первой половине </w:t>
      </w:r>
      <w:r>
        <w:rPr>
          <w:color w:val="000000"/>
          <w:sz w:val="24"/>
          <w:szCs w:val="24"/>
          <w:lang w:val="en-US"/>
        </w:rPr>
        <w:t>XIII</w:t>
      </w:r>
      <w:r>
        <w:rPr>
          <w:color w:val="000000"/>
          <w:sz w:val="24"/>
          <w:szCs w:val="24"/>
        </w:rPr>
        <w:t xml:space="preserve"> в. на севере Европы, в районе Балтики, стала развиваться соляная торговля. Новгород участвовал в ней как покупатель. Из всех импортных товаров соль была предметом наиболее массового потребления. Она была не только необходимым пищевым продуктом, но и в большом количестве использовалась в кожевенном деле.</w:t>
      </w:r>
    </w:p>
    <w:p>
      <w:pPr>
        <w:pStyle w:val="Normal"/>
        <w:widowControl w:val="false"/>
        <w:spacing w:before="120" w:after="0"/>
        <w:ind w:firstLine="567"/>
        <w:jc w:val="both"/>
        <w:rPr/>
      </w:pPr>
      <w:r>
        <w:rPr>
          <w:color w:val="000000"/>
          <w:sz w:val="24"/>
          <w:szCs w:val="24"/>
        </w:rPr>
        <w:t xml:space="preserve">Внешняя торговля Новгородской республики не ограничивалась западным направлением, она велась и с южными странами. Археологические данные позволяют утверждать, что в </w:t>
      </w:r>
      <w:r>
        <w:rPr>
          <w:color w:val="000000"/>
          <w:sz w:val="24"/>
          <w:szCs w:val="24"/>
          <w:lang w:val="en-US"/>
        </w:rPr>
        <w:t>XII</w:t>
      </w:r>
      <w:r>
        <w:rPr>
          <w:color w:val="000000"/>
          <w:sz w:val="24"/>
          <w:szCs w:val="24"/>
        </w:rPr>
        <w:t xml:space="preserve"> - XIII вв. Новгород был связан торговыми отношениями с Северным Кавказом, Средней Азией, Ираном и, может быть, с Византией. Об этом свидетельствуют находки явно южного происхождения. Скорлупа грецких орехов обнаружена при раскопках в различных слоях различного времени. Наибольшее число находок приходится на </w:t>
      </w:r>
      <w:r>
        <w:rPr>
          <w:color w:val="000000"/>
          <w:sz w:val="24"/>
          <w:szCs w:val="24"/>
          <w:lang w:val="en-US"/>
        </w:rPr>
        <w:t>XII</w:t>
      </w:r>
      <w:r>
        <w:rPr>
          <w:color w:val="000000"/>
          <w:sz w:val="24"/>
          <w:szCs w:val="24"/>
        </w:rPr>
        <w:t xml:space="preserve"> век, а начиная с 40-х годов </w:t>
      </w:r>
      <w:r>
        <w:rPr>
          <w:color w:val="000000"/>
          <w:sz w:val="24"/>
          <w:szCs w:val="24"/>
          <w:lang w:val="en-US"/>
        </w:rPr>
        <w:t>XIII</w:t>
      </w:r>
      <w:r>
        <w:rPr>
          <w:color w:val="000000"/>
          <w:sz w:val="24"/>
          <w:szCs w:val="24"/>
        </w:rPr>
        <w:t xml:space="preserve"> в. скорлупа грецких орехов встречается редко. Находки миндаля единичны. Как грецкий орех, так и миндаль могли ввозиться из Византии, Крыма или с Кавказа.</w:t>
      </w:r>
    </w:p>
    <w:p>
      <w:pPr>
        <w:pStyle w:val="Normal"/>
        <w:widowControl w:val="false"/>
        <w:spacing w:before="120" w:after="0"/>
        <w:ind w:firstLine="567"/>
        <w:jc w:val="both"/>
        <w:rPr/>
      </w:pPr>
      <w:r>
        <w:rPr>
          <w:color w:val="000000"/>
          <w:sz w:val="24"/>
          <w:szCs w:val="24"/>
        </w:rPr>
        <w:t xml:space="preserve">Привозными являются изделия из самшита. Cамшит - южное дерево, оно до сих пор произрастает на Черноморском побережье Кавказа. В Новгород его ввозили, очевидно, волжским или днепровским путем. Самшитовые гребни, бытовавшие в Новгороде в течение пяти столетий, встречаются при раскопках, причем чаше всего в слоях </w:t>
      </w:r>
      <w:r>
        <w:rPr>
          <w:color w:val="000000"/>
          <w:sz w:val="24"/>
          <w:szCs w:val="24"/>
          <w:lang w:val="en-US"/>
        </w:rPr>
        <w:t>XIII</w:t>
      </w:r>
      <w:r>
        <w:rPr>
          <w:color w:val="000000"/>
          <w:sz w:val="24"/>
          <w:szCs w:val="24"/>
        </w:rPr>
        <w:t xml:space="preserve"> в. и очень редко - в слоях XII века. В это время обострилась борьба русских княжеств с половцами, что затруднило движение купцов по волжскому торговому пути. В Новгород древесина самшита привозилась в необработанном виде, а гребни изготовлялись местными ремесленниками. Этот вывод был сделан на основании абсолютного сходства самшитовых гребней по форме и размерам с некоторыми видами костяных гребней местного новгородского производства. Кроме того, техника нарезки зубьев на многих деревянных и костяных гребнях абсолютно идентична. Из самшита изготовлялись не только гребни. В слоях XIII в. найдена маленькая круглая самшитовая шкатулка, у которой еще не выточена внутренняя полость. Очевидно, это полуфабрикат изделия, по каким-либо причинам не обработанного до конца, выброшенного или потерянного новгородским мастером. Частые находки самшитовых гребней в Новгороде свидетельствуют о том, что они были обычными предметами обихода, которые мог купить любой житель города, а не предметами роскоши, доступными лишь людям состоятельным.</w:t>
      </w:r>
    </w:p>
    <w:p>
      <w:pPr>
        <w:pStyle w:val="Normal"/>
        <w:widowControl w:val="false"/>
        <w:spacing w:before="120" w:after="0"/>
        <w:ind w:firstLine="567"/>
        <w:jc w:val="both"/>
        <w:rPr>
          <w:color w:val="000000"/>
          <w:sz w:val="24"/>
          <w:szCs w:val="24"/>
        </w:rPr>
      </w:pPr>
      <w:r>
        <w:rPr>
          <w:color w:val="000000"/>
          <w:sz w:val="24"/>
          <w:szCs w:val="24"/>
        </w:rPr>
        <w:t xml:space="preserve">Вообще же из дальних стран на Русь чаще всего ввозились именно предметы роскоши. В домонгольских слоях древнего Новгорода обнаружены  обломки дорогой по тому времени привозной поливной посуды. Она была в употреблении лишь у зажиточных кругов новгородского общества. </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XII</w:t>
      </w:r>
      <w:r>
        <w:rPr>
          <w:color w:val="000000"/>
          <w:sz w:val="24"/>
          <w:szCs w:val="24"/>
        </w:rPr>
        <w:t xml:space="preserve"> - начале XIII в. в Новгород привозилась белоглиняная фаянсовая посуда с белой непрозрачной поливой и росписью кобальтом (синей) и марганцем (сиренево-фиолетовой). Это были, как правило, чаши и блюда, украшенные сюжетным орнаментом в сочетании с геометрическим. На дне с внутренней стороны часто изображались птицы, а стенки у венчика украшались косыми широкими параллельными линиями. В слое второй половины XII в. найдена часть люстрового блюда с арабской надписью. </w:t>
      </w:r>
    </w:p>
    <w:p>
      <w:pPr>
        <w:pStyle w:val="Normal"/>
        <w:widowControl w:val="false"/>
        <w:spacing w:before="120" w:after="0"/>
        <w:ind w:firstLine="567"/>
        <w:jc w:val="both"/>
        <w:rPr/>
      </w:pPr>
      <w:r>
        <w:rPr>
          <w:color w:val="000000"/>
          <w:sz w:val="24"/>
          <w:szCs w:val="24"/>
        </w:rPr>
        <w:t xml:space="preserve">Центром производства фаянсовой поливной керамики с росписью люстром и кобальтом был Иран. Новгородские экземпляры также, несомненно иранского, происхождения. Самые поздние находки такой посуды относятся ко времени до 1240 г. С середины </w:t>
      </w:r>
      <w:r>
        <w:rPr>
          <w:color w:val="000000"/>
          <w:sz w:val="24"/>
          <w:szCs w:val="24"/>
          <w:lang w:val="en-US"/>
        </w:rPr>
        <w:t>XIII</w:t>
      </w:r>
      <w:r>
        <w:rPr>
          <w:color w:val="000000"/>
          <w:sz w:val="24"/>
          <w:szCs w:val="24"/>
        </w:rPr>
        <w:t xml:space="preserve"> века встречается лишь золотоордынская поливная керамика. Это говорит о том, что со времени татаро-монгольского нашествия ввоз иранской посуды на Русь прекратился, так как образовавшееся на Волге государство татаро-монголов - Золатая Орда - стало контролировать волжский торговый путь, значение которого упало.</w:t>
      </w:r>
    </w:p>
    <w:p>
      <w:pPr>
        <w:pStyle w:val="Normal"/>
        <w:widowControl w:val="false"/>
        <w:spacing w:before="120" w:after="0"/>
        <w:ind w:firstLine="567"/>
        <w:jc w:val="both"/>
        <w:rPr>
          <w:color w:val="000000"/>
          <w:sz w:val="24"/>
          <w:szCs w:val="24"/>
        </w:rPr>
      </w:pPr>
      <w:r>
        <w:rPr>
          <w:color w:val="000000"/>
          <w:sz w:val="24"/>
          <w:szCs w:val="24"/>
        </w:rPr>
        <w:t>Одной из статей русского импорта издавна были различные пряности, которые пользовались широким спросом. С Запада и с Востока ввозилось также вино. О связях со Средиземноморьем свидетельствуют находки греческих губок.</w:t>
      </w:r>
    </w:p>
    <w:p>
      <w:pPr>
        <w:pStyle w:val="Normal"/>
        <w:widowControl w:val="false"/>
        <w:spacing w:before="120" w:after="0"/>
        <w:ind w:firstLine="567"/>
        <w:jc w:val="both"/>
        <w:rPr>
          <w:color w:val="000000"/>
          <w:sz w:val="24"/>
          <w:szCs w:val="24"/>
        </w:rPr>
      </w:pPr>
      <w:r>
        <w:rPr>
          <w:color w:val="000000"/>
          <w:sz w:val="24"/>
          <w:szCs w:val="24"/>
        </w:rPr>
        <w:t>Русь экспортировала в различные страны и свои товары. К сожалению, у нас нет почти никаких источников, свидетельствующих о составе новгородского экспорта. В летописи иногда сообщается о приключениях возвращавшихся ”из-за моря” новгородских купцов. Очевидно, что они ездили за заморским товаром не с пустыми руками, а везли и свои товары, которыми торговали “за морем”.</w:t>
      </w:r>
    </w:p>
    <w:p>
      <w:pPr>
        <w:pStyle w:val="Normal"/>
        <w:widowControl w:val="false"/>
        <w:spacing w:before="120" w:after="0"/>
        <w:ind w:firstLine="567"/>
        <w:jc w:val="both"/>
        <w:rPr>
          <w:color w:val="000000"/>
          <w:sz w:val="24"/>
          <w:szCs w:val="24"/>
        </w:rPr>
      </w:pPr>
      <w:r>
        <w:rPr>
          <w:color w:val="000000"/>
          <w:sz w:val="24"/>
          <w:szCs w:val="24"/>
        </w:rPr>
        <w:t>Что это были за товары? Прежде всего, пушнина. Новгородская земля издавна славилась своими охотничьими угодьями. Меха очень ценились за границей, как на Востоке, так и в Европе, и были важнейшей статьей русского экспорта. По свидетельству арабских писателей Русь поставляла меха бобров, черных лисиц, соболей, белок и других пушных зверей.</w:t>
      </w:r>
    </w:p>
    <w:p>
      <w:pPr>
        <w:pStyle w:val="Normal"/>
        <w:widowControl w:val="false"/>
        <w:spacing w:before="120" w:after="0"/>
        <w:ind w:firstLine="567"/>
        <w:jc w:val="both"/>
        <w:rPr>
          <w:color w:val="000000"/>
          <w:sz w:val="24"/>
          <w:szCs w:val="24"/>
        </w:rPr>
      </w:pPr>
      <w:r>
        <w:rPr>
          <w:color w:val="000000"/>
          <w:sz w:val="24"/>
          <w:szCs w:val="24"/>
        </w:rPr>
        <w:t>Пушнина поступала в Новгород в виде дани, которую новгородцы брали с подвластных им северных племен.</w:t>
      </w:r>
    </w:p>
    <w:p>
      <w:pPr>
        <w:pStyle w:val="Normal"/>
        <w:widowControl w:val="false"/>
        <w:spacing w:before="120" w:after="0"/>
        <w:ind w:firstLine="567"/>
        <w:jc w:val="both"/>
        <w:rPr/>
      </w:pPr>
      <w:r>
        <w:rPr>
          <w:color w:val="000000"/>
          <w:sz w:val="24"/>
          <w:szCs w:val="24"/>
        </w:rPr>
        <w:t xml:space="preserve">К числу товаров, экспортировавшихся из Новгорода за границу, относится воск. Из него изготовлялись свечи, спрос на которые в христианских странах был велик. Кроме того, воск широко применялся в ремесле, в частности, в ювелирном деле (литье по восковой модели). Воск начали вывозить еще в домонгольское время - корпорация купцов-вощников существовала в Новгороде, очевидно, уже в </w:t>
      </w:r>
      <w:r>
        <w:rPr>
          <w:color w:val="000000"/>
          <w:sz w:val="24"/>
          <w:szCs w:val="24"/>
          <w:lang w:val="en-US"/>
        </w:rPr>
        <w:t>XII</w:t>
      </w:r>
      <w:r>
        <w:rPr>
          <w:color w:val="000000"/>
          <w:sz w:val="24"/>
          <w:szCs w:val="24"/>
        </w:rPr>
        <w:t xml:space="preserve"> веке. В самой Новгородской земле бортничество было развито меньше, чем в Северо-Восточной Руси, поэтому Новгород, хотя и торговал своим воском, прежде всего, играл роль транзитного центра в торговле воском, ввозившимся из соседних княжеств.</w:t>
      </w:r>
    </w:p>
    <w:p>
      <w:pPr>
        <w:pStyle w:val="Normal"/>
        <w:widowControl w:val="false"/>
        <w:spacing w:before="120" w:after="0"/>
        <w:jc w:val="center"/>
        <w:rPr>
          <w:b/>
          <w:b/>
          <w:bCs/>
          <w:color w:val="000000"/>
          <w:sz w:val="28"/>
          <w:szCs w:val="28"/>
        </w:rPr>
      </w:pPr>
      <w:r>
        <w:rPr>
          <w:b/>
          <w:bCs/>
          <w:color w:val="000000"/>
          <w:sz w:val="28"/>
          <w:szCs w:val="28"/>
        </w:rPr>
        <w:t>4.Денежная система.</w:t>
      </w:r>
    </w:p>
    <w:p>
      <w:pPr>
        <w:pStyle w:val="Normal"/>
        <w:widowControl w:val="false"/>
        <w:spacing w:before="120" w:after="0"/>
        <w:ind w:firstLine="567"/>
        <w:jc w:val="both"/>
        <w:rPr/>
      </w:pPr>
      <w:r>
        <w:rPr>
          <w:color w:val="000000"/>
          <w:sz w:val="24"/>
          <w:szCs w:val="24"/>
        </w:rPr>
        <w:t xml:space="preserve">В Новгородской республике период с </w:t>
      </w:r>
      <w:r>
        <w:rPr>
          <w:color w:val="000000"/>
          <w:sz w:val="24"/>
          <w:szCs w:val="24"/>
          <w:lang w:val="en-US"/>
        </w:rPr>
        <w:t>XII</w:t>
      </w:r>
      <w:r>
        <w:rPr>
          <w:color w:val="000000"/>
          <w:sz w:val="24"/>
          <w:szCs w:val="24"/>
        </w:rPr>
        <w:t xml:space="preserve"> по </w:t>
      </w:r>
      <w:r>
        <w:rPr>
          <w:color w:val="000000"/>
          <w:sz w:val="24"/>
          <w:szCs w:val="24"/>
          <w:lang w:val="en-US"/>
        </w:rPr>
        <w:t>XIV</w:t>
      </w:r>
      <w:r>
        <w:rPr>
          <w:color w:val="000000"/>
          <w:sz w:val="24"/>
          <w:szCs w:val="24"/>
        </w:rPr>
        <w:t xml:space="preserve"> вв. был безмонетным. В течение этих столетий в обращении находились крупные серебряные слитки – гривны серебра и рубли. Основной денежной единицей рассматриваемого периода была гривна серебра. Она представляла собой продолговатый слиток из высокопробного серебра весом около 200 грамм. Разумеется, серебряной гривной расплачивались только в случае очень крупной торговой сделки. Роль более мелких денежных единиц выполняли различные товары от беличьих шкурок до ювелирных изделий. </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XII</w:t>
      </w:r>
      <w:r>
        <w:rPr>
          <w:color w:val="000000"/>
          <w:sz w:val="24"/>
          <w:szCs w:val="24"/>
        </w:rPr>
        <w:t xml:space="preserve"> веке гривна серебра делилась на 4 гривны кун, каждая из которых, в свою очередь, делилась на 20 ногат, или на 50 резан, или на 150 вевериц (векшей). Термином “куны” обозначалась не только одна из денежных единиц, но и деньги вообще.</w:t>
      </w:r>
    </w:p>
    <w:p>
      <w:pPr>
        <w:pStyle w:val="Normal"/>
        <w:widowControl w:val="false"/>
        <w:spacing w:before="120" w:after="0"/>
        <w:ind w:firstLine="567"/>
        <w:jc w:val="both"/>
        <w:rPr/>
      </w:pPr>
      <w:r>
        <w:rPr>
          <w:color w:val="000000"/>
          <w:sz w:val="24"/>
          <w:szCs w:val="24"/>
        </w:rPr>
        <w:t xml:space="preserve">На протяжении истории Новгородской республики ее денежная система  неоднократно видоизменялась, однако о коренном изменении можно говорить лишь в одном случае. Если гривна серебра раннего периода существования республики делилась на 20, 50, 150 (все числа кратны 10) и более мелких единиц, то в </w:t>
      </w:r>
      <w:r>
        <w:rPr>
          <w:color w:val="000000"/>
          <w:sz w:val="24"/>
          <w:szCs w:val="24"/>
          <w:lang w:val="en-US"/>
        </w:rPr>
        <w:t>XV</w:t>
      </w:r>
      <w:r>
        <w:rPr>
          <w:color w:val="000000"/>
          <w:sz w:val="24"/>
          <w:szCs w:val="24"/>
        </w:rPr>
        <w:t xml:space="preserve"> веке новгородская гривна состояла из 14 денег (кратно 7). Деление на 7 и на 10 – это основы совершенно различных счетных систем. Введение новой системы счета и явилось основным преобразованием денежной системы Великого Новгорода.</w:t>
      </w:r>
    </w:p>
    <w:p>
      <w:pPr>
        <w:pStyle w:val="Normal"/>
        <w:widowControl w:val="false"/>
        <w:spacing w:before="120" w:after="0"/>
        <w:ind w:firstLine="567"/>
        <w:jc w:val="both"/>
        <w:rPr/>
      </w:pPr>
      <w:r>
        <w:rPr>
          <w:color w:val="000000"/>
          <w:sz w:val="24"/>
          <w:szCs w:val="24"/>
        </w:rPr>
        <w:t xml:space="preserve">Археологические изыскания позволили установить, что смена счетной системы денег произошла примерно на рубеже </w:t>
      </w:r>
      <w:r>
        <w:rPr>
          <w:color w:val="000000"/>
          <w:sz w:val="24"/>
          <w:szCs w:val="24"/>
          <w:lang w:val="en-US"/>
        </w:rPr>
        <w:t>XII</w:t>
      </w:r>
      <w:r>
        <w:rPr>
          <w:color w:val="000000"/>
          <w:sz w:val="24"/>
          <w:szCs w:val="24"/>
        </w:rPr>
        <w:t xml:space="preserve"> и </w:t>
      </w:r>
      <w:r>
        <w:rPr>
          <w:color w:val="000000"/>
          <w:sz w:val="24"/>
          <w:szCs w:val="24"/>
          <w:lang w:val="en-US"/>
        </w:rPr>
        <w:t>XIII</w:t>
      </w:r>
      <w:r>
        <w:rPr>
          <w:color w:val="000000"/>
          <w:sz w:val="24"/>
          <w:szCs w:val="24"/>
        </w:rPr>
        <w:t xml:space="preserve"> веков.</w:t>
      </w:r>
    </w:p>
    <w:p>
      <w:pPr>
        <w:pStyle w:val="Normal"/>
        <w:widowControl w:val="false"/>
        <w:spacing w:before="120" w:after="0"/>
        <w:ind w:firstLine="567"/>
        <w:jc w:val="both"/>
        <w:rPr/>
      </w:pPr>
      <w:r>
        <w:rPr>
          <w:color w:val="000000"/>
          <w:sz w:val="24"/>
          <w:szCs w:val="24"/>
        </w:rPr>
        <w:t xml:space="preserve">Также удалось установить, что в конце </w:t>
      </w:r>
      <w:r>
        <w:rPr>
          <w:color w:val="000000"/>
          <w:sz w:val="24"/>
          <w:szCs w:val="24"/>
          <w:lang w:val="en-US"/>
        </w:rPr>
        <w:t>XIII</w:t>
      </w:r>
      <w:r>
        <w:rPr>
          <w:color w:val="000000"/>
          <w:sz w:val="24"/>
          <w:szCs w:val="24"/>
        </w:rPr>
        <w:t xml:space="preserve"> века в употреблении у новгородцев появилось слово “рубль”, вероятнее всего, этим словом обозначались слитки серебра в 200 грамм, то есть гривны. Таким образом, можно утверждать, что новгородский рубль и серебряная гривна – разные названия одного предмета(11).</w:t>
      </w:r>
    </w:p>
    <w:p>
      <w:pPr>
        <w:pStyle w:val="Normal"/>
        <w:widowControl w:val="false"/>
        <w:spacing w:before="120" w:after="0"/>
        <w:jc w:val="center"/>
        <w:rPr/>
      </w:pPr>
      <w:r>
        <w:rPr>
          <w:b/>
          <w:bCs/>
          <w:color w:val="000000"/>
          <w:sz w:val="28"/>
          <w:szCs w:val="28"/>
          <w:lang w:val="en-US"/>
        </w:rPr>
        <w:t>III</w:t>
      </w:r>
      <w:r>
        <w:rPr>
          <w:b/>
          <w:bCs/>
          <w:color w:val="000000"/>
          <w:sz w:val="28"/>
          <w:szCs w:val="28"/>
        </w:rPr>
        <w:t>.КУЛЬТУРА.</w:t>
      </w:r>
    </w:p>
    <w:p>
      <w:pPr>
        <w:pStyle w:val="Normal"/>
        <w:widowControl w:val="false"/>
        <w:spacing w:before="120" w:after="0"/>
        <w:jc w:val="center"/>
        <w:rPr>
          <w:b/>
          <w:b/>
          <w:bCs/>
          <w:color w:val="000000"/>
          <w:sz w:val="28"/>
          <w:szCs w:val="28"/>
        </w:rPr>
      </w:pPr>
      <w:r>
        <w:rPr>
          <w:b/>
          <w:bCs/>
          <w:color w:val="000000"/>
          <w:sz w:val="28"/>
          <w:szCs w:val="28"/>
        </w:rPr>
        <w:t>1.Архитекту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троенный в 1050 году Ярославом Мудрым Софийский собор стал для новгородцев символом независимости и особого значения Новгорода. Дальнейшее развитие архитектуры некоторым образом отражает развитие самой Новгородской республики.</w:t>
      </w:r>
    </w:p>
    <w:p>
      <w:pPr>
        <w:pStyle w:val="Normal"/>
        <w:widowControl w:val="false"/>
        <w:spacing w:before="120" w:after="0"/>
        <w:ind w:firstLine="567"/>
        <w:jc w:val="both"/>
        <w:rPr/>
      </w:pPr>
      <w:r>
        <w:rPr>
          <w:color w:val="000000"/>
          <w:sz w:val="24"/>
          <w:szCs w:val="24"/>
        </w:rPr>
        <w:t xml:space="preserve">Еще в начале </w:t>
      </w:r>
      <w:r>
        <w:rPr>
          <w:color w:val="000000"/>
          <w:sz w:val="24"/>
          <w:szCs w:val="24"/>
          <w:lang w:val="en-US"/>
        </w:rPr>
        <w:t>XII</w:t>
      </w:r>
      <w:r>
        <w:rPr>
          <w:color w:val="000000"/>
          <w:sz w:val="24"/>
          <w:szCs w:val="24"/>
        </w:rPr>
        <w:t xml:space="preserve"> века, до образования республики, новгородские князья переселяются в Городище, возле которого возникает княжеский Юрьев монастырь. </w:t>
      </w:r>
    </w:p>
    <w:p>
      <w:pPr>
        <w:pStyle w:val="Normal"/>
        <w:widowControl w:val="false"/>
        <w:spacing w:before="120" w:after="0"/>
        <w:ind w:firstLine="567"/>
        <w:jc w:val="both"/>
        <w:rPr>
          <w:color w:val="000000"/>
          <w:sz w:val="24"/>
          <w:szCs w:val="24"/>
        </w:rPr>
      </w:pPr>
      <w:r>
        <w:rPr>
          <w:color w:val="000000"/>
          <w:sz w:val="24"/>
          <w:szCs w:val="24"/>
        </w:rPr>
        <w:t xml:space="preserve">В течение двенадцатого века князья делают ряд попыток противопоставить потерянной для них Софии новые сооружения. Георгиевский собор Юрьева монастыря, выстроенный в 1119 году князем Всеволодом, по размерам и строительному мастерству занимает в новгородском зодчестве первое место после Софии. Новгородский князь стремился построить здание, которое могло бы если не затмить собор Софии, то хотя бы конкурировать с ним. Поздняя новгородская летопись сохранила имя русского зодчего, выстроившего собор – “мастер Петр”. Георгиевский собор сохраняет образ большого парадного здания. К его северо-западному углу мастер приставил высокую прямоугольную башню с расположенной внутри лестницей, ведущей на полати собора. Выдающийся русский зодчий достиг в этой постройке исключительной выразительности, доведя до предела лаконичность форм, строгость пропорций и ясность конструктивного замысла. Все это придавало собору характер монолитного целого. И хотя время постройки Георгиевского собора не принадлежало времени существования Новгородской республики, о соборе стоило упомянуть, чтобы показать разницу княжеского стиля со сложившимся впоследствии. </w:t>
      </w:r>
    </w:p>
    <w:p>
      <w:pPr>
        <w:pStyle w:val="Normal"/>
        <w:widowControl w:val="false"/>
        <w:spacing w:before="120" w:after="0"/>
        <w:ind w:firstLine="567"/>
        <w:jc w:val="both"/>
        <w:rPr>
          <w:color w:val="000000"/>
          <w:sz w:val="24"/>
          <w:szCs w:val="24"/>
        </w:rPr>
      </w:pPr>
      <w:r>
        <w:rPr>
          <w:color w:val="000000"/>
          <w:sz w:val="24"/>
          <w:szCs w:val="24"/>
        </w:rPr>
        <w:t>После 1135 года крайне неуютно чувствовавшие себя в городе князья не выстроили ни одного здания. Понимая зыбкость своего положения, они не решались на крупное строительство, требовавшее времени и средств.</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двенадцатого века в Новгороде складывается новый тип храма. Вместо грандиозных, но немногочисленных сооружений появляются здания небольшие и простые, но строящиеся в большом количестве. </w:t>
      </w:r>
    </w:p>
    <w:p>
      <w:pPr>
        <w:pStyle w:val="Normal"/>
        <w:widowControl w:val="false"/>
        <w:spacing w:before="120" w:after="0"/>
        <w:ind w:firstLine="567"/>
        <w:jc w:val="both"/>
        <w:rPr>
          <w:color w:val="000000"/>
          <w:sz w:val="24"/>
          <w:szCs w:val="24"/>
        </w:rPr>
      </w:pPr>
      <w:r>
        <w:rPr>
          <w:color w:val="000000"/>
          <w:sz w:val="24"/>
          <w:szCs w:val="24"/>
        </w:rPr>
        <w:t>Решительно меняется характер интерьера. Пышные открытые полати - хоры – заменяются закрытыми со всех сторон угловыми камерами на сводах, соединенными между собой небольшим деревянным помостом.</w:t>
      </w:r>
    </w:p>
    <w:p>
      <w:pPr>
        <w:pStyle w:val="Normal"/>
        <w:widowControl w:val="false"/>
        <w:spacing w:before="120" w:after="0"/>
        <w:ind w:firstLine="567"/>
        <w:jc w:val="both"/>
        <w:rPr>
          <w:color w:val="000000"/>
          <w:sz w:val="24"/>
          <w:szCs w:val="24"/>
        </w:rPr>
      </w:pPr>
      <w:r>
        <w:rPr>
          <w:color w:val="000000"/>
          <w:sz w:val="24"/>
          <w:szCs w:val="24"/>
        </w:rPr>
        <w:t>Снаружи масса храма также становится монолитнее и проще. Башни для входа на хоры заменяются узким щелевидным ходом в толще западной стены. Парадная многокупольность, столь характерная для более раннего зодчества с конца двенадцатого века исчезает совершенно. Фасады становятся лаконичнее.</w:t>
      </w:r>
    </w:p>
    <w:p>
      <w:pPr>
        <w:pStyle w:val="Normal"/>
        <w:widowControl w:val="false"/>
        <w:spacing w:before="120" w:after="0"/>
        <w:ind w:firstLine="567"/>
        <w:jc w:val="both"/>
        <w:rPr>
          <w:color w:val="000000"/>
          <w:sz w:val="24"/>
          <w:szCs w:val="24"/>
        </w:rPr>
      </w:pPr>
      <w:r>
        <w:rPr>
          <w:color w:val="000000"/>
          <w:sz w:val="24"/>
          <w:szCs w:val="24"/>
        </w:rPr>
        <w:t>Первая дошедшая до нас постройка нового типа – церковь Благовещения у деревни Арканжи под Новгородом. Она была построена по заказу архиепископа Ильи в 1179 году в качестве монастырской церкви. Это квадратный четырехстолпный однокупольный храм с тремя полуциркульными апсидами на восточной стороне. Основными строительными материалами для этого храма послужили кирпич и известняковая плита. Простота и отсутствие архитектурных излишеств у этой церкви имеют особый смысл: добродетель, как и красота, не кричит о себе, но выражается, прежде всего, в скромности и смиренномудрии.</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XIII</w:t>
      </w:r>
      <w:r>
        <w:rPr>
          <w:color w:val="000000"/>
          <w:sz w:val="24"/>
          <w:szCs w:val="24"/>
        </w:rPr>
        <w:t xml:space="preserve"> веке появляется новая техника кладки: из грубоотесанной волховской плиты на растворе из извести с песком. В кладке столбов и сводов применялся кирпич в форме продолговатых брусков крупного размера. Эта кладка типична для Новгорода </w:t>
      </w:r>
      <w:r>
        <w:rPr>
          <w:color w:val="000000"/>
          <w:sz w:val="24"/>
          <w:szCs w:val="24"/>
          <w:lang w:val="en-US"/>
        </w:rPr>
        <w:t>XIII</w:t>
      </w:r>
      <w:r>
        <w:rPr>
          <w:color w:val="000000"/>
          <w:sz w:val="24"/>
          <w:szCs w:val="24"/>
        </w:rPr>
        <w:t xml:space="preserve">- </w:t>
      </w:r>
      <w:r>
        <w:rPr>
          <w:color w:val="000000"/>
          <w:sz w:val="24"/>
          <w:szCs w:val="24"/>
          <w:lang w:val="en-US"/>
        </w:rPr>
        <w:t>XV</w:t>
      </w:r>
      <w:r>
        <w:rPr>
          <w:color w:val="000000"/>
          <w:sz w:val="24"/>
          <w:szCs w:val="24"/>
        </w:rPr>
        <w:t xml:space="preserve"> веков. Подобная техника придает поверхности чрезвычайно неровный вид и скульптурную пластичность.</w:t>
      </w:r>
    </w:p>
    <w:p>
      <w:pPr>
        <w:pStyle w:val="Normal"/>
        <w:widowControl w:val="false"/>
        <w:spacing w:before="120" w:after="0"/>
        <w:ind w:firstLine="567"/>
        <w:jc w:val="both"/>
        <w:rPr>
          <w:color w:val="000000"/>
          <w:sz w:val="24"/>
          <w:szCs w:val="24"/>
        </w:rPr>
      </w:pPr>
      <w:r>
        <w:rPr>
          <w:color w:val="000000"/>
          <w:sz w:val="24"/>
          <w:szCs w:val="24"/>
        </w:rPr>
        <w:t xml:space="preserve">Такова церковь Преображения, или, как называлась она в народе, Спаса на Ковалеве. Эта церковь была построена в 1345 году по заказу боярина Онцифора Жабина. К трем фасадам здания примыкают разновеликие притворы (южный притвор - усыпальница Жабиных). Примечательной особенностью церкви Преображения является то, что купол имеет сферическую, а не луковичную форму. Полусфера была основной формой купола в Византии, откуда была унаследована Русью. Однако, по мере развития русского национального самосознания и искусства, сферический купол заменялся куполом в форме луковицы. В форме купола, так же, как и в отсутствии архитектурных излишеств, заключается особый духовный смысл. Сферический купол символически обозначает небесный свод. Но, в то же время, он говорит о некоторой завершенности и самодовольности. Купол в форме луковицы как бы устремлен вверх особым молитвенным горением: он напоминает пламя свечи (12). </w:t>
      </w:r>
    </w:p>
    <w:p>
      <w:pPr>
        <w:pStyle w:val="Normal"/>
        <w:widowControl w:val="false"/>
        <w:spacing w:before="120" w:after="0"/>
        <w:ind w:firstLine="567"/>
        <w:jc w:val="both"/>
        <w:rPr>
          <w:color w:val="000000"/>
          <w:sz w:val="24"/>
          <w:szCs w:val="24"/>
        </w:rPr>
      </w:pPr>
      <w:r>
        <w:rPr>
          <w:color w:val="000000"/>
          <w:sz w:val="24"/>
          <w:szCs w:val="24"/>
        </w:rPr>
        <w:t>Лишена архитектурных ухищрений, но обладает особой красотой церковь Преображения (Спаса на Ильине улице) в Новгороде, построенная в 1374 году по заказу “боярина Василий Данилович со уличаны Ильины улицы”.</w:t>
      </w:r>
    </w:p>
    <w:p>
      <w:pPr>
        <w:pStyle w:val="Normal"/>
        <w:widowControl w:val="false"/>
        <w:spacing w:before="120" w:after="0"/>
        <w:ind w:firstLine="567"/>
        <w:jc w:val="both"/>
        <w:rPr>
          <w:color w:val="000000"/>
          <w:sz w:val="24"/>
          <w:szCs w:val="24"/>
        </w:rPr>
      </w:pPr>
      <w:r>
        <w:rPr>
          <w:color w:val="000000"/>
          <w:sz w:val="24"/>
          <w:szCs w:val="24"/>
        </w:rPr>
        <w:t>Церковь Власия на Волосовой улице в Новгороде была построена в 1407 году. Выполняла функции приходской церкви. Это одна из позднейших церквей Новгородской республики, и в ней отразилась основная особенность церквей последнего периода Великого Новгорода. Храм четырехстолпный, с одной световой главой, но подкупольные столбы придвинуты к стенам. Нижние части столбов округлы.</w:t>
      </w:r>
    </w:p>
    <w:p>
      <w:pPr>
        <w:pStyle w:val="Normal"/>
        <w:widowControl w:val="false"/>
        <w:spacing w:before="120" w:after="0"/>
        <w:jc w:val="center"/>
        <w:rPr>
          <w:b/>
          <w:b/>
          <w:bCs/>
          <w:color w:val="000000"/>
          <w:sz w:val="28"/>
          <w:szCs w:val="28"/>
        </w:rPr>
      </w:pPr>
      <w:r>
        <w:rPr>
          <w:b/>
          <w:bCs/>
          <w:color w:val="000000"/>
          <w:sz w:val="28"/>
          <w:szCs w:val="28"/>
        </w:rPr>
        <w:t>2.Иконопись.</w:t>
      </w:r>
    </w:p>
    <w:p>
      <w:pPr>
        <w:pStyle w:val="Normal"/>
        <w:widowControl w:val="false"/>
        <w:spacing w:before="120" w:after="0"/>
        <w:ind w:firstLine="567"/>
        <w:jc w:val="both"/>
        <w:rPr>
          <w:color w:val="000000"/>
          <w:sz w:val="24"/>
          <w:szCs w:val="24"/>
        </w:rPr>
      </w:pPr>
      <w:r>
        <w:rPr>
          <w:color w:val="000000"/>
          <w:sz w:val="24"/>
          <w:szCs w:val="24"/>
        </w:rPr>
        <w:t xml:space="preserve">В Новгородской республике сложилась отдельная и своеобразная школа иконописных мастеров. Первые новгородские иконы были написаны в XI столетии. Наивысшего расцвета иконопись достигла в XIV-XV веках, после чего, с утратой Новгородом независимости, начинается ее медленное угасание. И хотя в дальнейшем на новгородской почве еще писались отдельные прекрасные иконы, они все же не выдерживают сравнения с тем, что было создано во времена республики. Новгородское искусство, по сравнению с искусством Киевской Руси, Владимиро-Суздальского княжества и великокняжеской Москвы, отличается особой полнокровностью и почвенностью. Новгородские художники не любят сложных, замысловатых сюжетов, им осталась чуждой головоломная символика как византийских теологов, так и западноевропейских схоластов. Они предпочитают изображать почитаемых местных святых (Флор и Лавр, Илья, Анастасия, Параскева Пятница и другие), от которых они ожидают помощи в своих сельских работах и торговых делах. </w:t>
      </w:r>
    </w:p>
    <w:p>
      <w:pPr>
        <w:pStyle w:val="Normal"/>
        <w:widowControl w:val="false"/>
        <w:spacing w:before="120" w:after="0"/>
        <w:ind w:firstLine="567"/>
        <w:jc w:val="both"/>
        <w:rPr>
          <w:color w:val="000000"/>
          <w:sz w:val="24"/>
          <w:szCs w:val="24"/>
        </w:rPr>
      </w:pPr>
      <w:r>
        <w:rPr>
          <w:color w:val="000000"/>
          <w:sz w:val="24"/>
          <w:szCs w:val="24"/>
        </w:rPr>
        <w:t xml:space="preserve">Но было бы неверным недооценить в новгородской иконе умозрительное начало. В ней, как и во всем средневековом искусстве, очень много отвлеченного, условного, много такого, что переносит все изображаемое в совсем особую среду, в которой события протекают вне времени и вне пространства. В этом своеобразном сочетании почвенности и умозрительности и заключается особенность новгородских икон. </w:t>
      </w:r>
    </w:p>
    <w:p>
      <w:pPr>
        <w:pStyle w:val="Normal"/>
        <w:widowControl w:val="false"/>
        <w:spacing w:before="120" w:after="0"/>
        <w:ind w:firstLine="567"/>
        <w:jc w:val="both"/>
        <w:rPr>
          <w:color w:val="000000"/>
          <w:sz w:val="24"/>
          <w:szCs w:val="24"/>
        </w:rPr>
      </w:pPr>
      <w:r>
        <w:rPr>
          <w:color w:val="000000"/>
          <w:sz w:val="24"/>
          <w:szCs w:val="24"/>
        </w:rPr>
        <w:t>Рассмотрим развитие новгородской иконописи на примере нескольких произведений.</w:t>
      </w:r>
    </w:p>
    <w:p>
      <w:pPr>
        <w:pStyle w:val="Normal"/>
        <w:widowControl w:val="false"/>
        <w:spacing w:before="120" w:after="0"/>
        <w:ind w:firstLine="567"/>
        <w:jc w:val="both"/>
        <w:rPr/>
      </w:pPr>
      <w:r>
        <w:rPr>
          <w:color w:val="000000"/>
          <w:sz w:val="24"/>
          <w:szCs w:val="24"/>
        </w:rPr>
        <w:t xml:space="preserve">Икона “Спас Нерукотворный” датируется приблизительно рубежом </w:t>
      </w:r>
      <w:r>
        <w:rPr>
          <w:color w:val="000000"/>
          <w:sz w:val="24"/>
          <w:szCs w:val="24"/>
          <w:lang w:val="en-US"/>
        </w:rPr>
        <w:t>XII</w:t>
      </w:r>
      <w:r>
        <w:rPr>
          <w:color w:val="000000"/>
          <w:sz w:val="24"/>
          <w:szCs w:val="24"/>
        </w:rPr>
        <w:t>-</w:t>
      </w:r>
      <w:r>
        <w:rPr>
          <w:color w:val="000000"/>
          <w:sz w:val="24"/>
          <w:szCs w:val="24"/>
          <w:lang w:val="en-US"/>
        </w:rPr>
        <w:t>XIII</w:t>
      </w:r>
      <w:r>
        <w:rPr>
          <w:color w:val="000000"/>
          <w:sz w:val="24"/>
          <w:szCs w:val="24"/>
        </w:rPr>
        <w:t xml:space="preserve"> веков. Икона свидетельствует о влиянии византийского искусства на новгородское. Лик Христа с разделанными тонкими золотыми нитями волосами написан в мягкой "сплавленной" манере с помощью неуловимых переходов от света к тени. В подборе красок художник крайне сдержан и лаконичен: его скупая колористическая гамма строится на сочетании оливковых и желтых цветов. Главный акцент поставлен иконописцем на больших глазах, обладающих огромной выразительностью. В совершенстве владея линией, он позволил себе, ради достижения большей экспрессии, дать асимметрическое построение лица, что ярче всего сказывается в по-разному изогнутых бровях. Торжественная "иконность" этого лика наглядно говорит о том, что написавший Спаса художник имел перед глазами хорошие византийские образцы либо прошел выучку у византийского мастера.</w:t>
      </w:r>
    </w:p>
    <w:p>
      <w:pPr>
        <w:pStyle w:val="Normal"/>
        <w:widowControl w:val="false"/>
        <w:spacing w:before="120" w:after="0"/>
        <w:ind w:firstLine="567"/>
        <w:jc w:val="both"/>
        <w:rPr/>
      </w:pPr>
      <w:r>
        <w:rPr>
          <w:color w:val="000000"/>
          <w:sz w:val="24"/>
          <w:szCs w:val="24"/>
        </w:rPr>
        <w:t xml:space="preserve">В иконах </w:t>
      </w:r>
      <w:r>
        <w:rPr>
          <w:color w:val="000000"/>
          <w:sz w:val="24"/>
          <w:szCs w:val="24"/>
          <w:lang w:val="en-US"/>
        </w:rPr>
        <w:t>XIII</w:t>
      </w:r>
      <w:r>
        <w:rPr>
          <w:color w:val="000000"/>
          <w:sz w:val="24"/>
          <w:szCs w:val="24"/>
        </w:rPr>
        <w:t xml:space="preserve"> века новгородские мастера уже проявляли самобытность. К этому периоду относится икона “Николай Чудотворец”. Эта икона сохранила подпись художника (Алекса Петров сын) и дату (1294), что делает ее совершенно уникальным памятником. По сторонам от Николы изображены в гораздо меньшем масштабе фигуры Христа и Богоматери, а поля иконы украшают еще меньшие по размерам фигурки излюбленных новгородцами святых и полуфигуры архангелов и апостолов. В византийском искусстве такое соотношение размеров не допускалось. Святой утратил суровость фанатического отца церкви. Перед нами добрый русский святитель, готовый оказать помощь своему подопечному. Линейная обработка лика упрощена, обнаруживая тягу художника к центрическим, округлым формам, к плавным параболическим линиям. Все это придает образу совсем иное, по сравнению с византийскими иконами, эмоциональное звучание. Необычно для византийских икон и обилие орнаментальных мотивов. Одеяние святителя разукрашено так, как будто художник воспроизводил народные вышивки. И даже нимб декорирован тончайшим орнаментом. В подобной трактовке много от наивной, почти что деревенской непосредственности восприятия.</w:t>
      </w:r>
    </w:p>
    <w:p>
      <w:pPr>
        <w:pStyle w:val="Normal"/>
        <w:widowControl w:val="false"/>
        <w:spacing w:before="120" w:after="0"/>
        <w:ind w:firstLine="567"/>
        <w:jc w:val="both"/>
        <w:rPr/>
      </w:pPr>
      <w:r>
        <w:rPr>
          <w:color w:val="000000"/>
          <w:sz w:val="24"/>
          <w:szCs w:val="24"/>
        </w:rPr>
        <w:t xml:space="preserve">И уж совершенно отличается от византийских образцов датируемая </w:t>
      </w:r>
      <w:r>
        <w:rPr>
          <w:color w:val="000000"/>
          <w:sz w:val="24"/>
          <w:szCs w:val="24"/>
          <w:lang w:val="en-US"/>
        </w:rPr>
        <w:t>XIII</w:t>
      </w:r>
      <w:r>
        <w:rPr>
          <w:color w:val="000000"/>
          <w:sz w:val="24"/>
          <w:szCs w:val="24"/>
        </w:rPr>
        <w:t xml:space="preserve"> веком большая краснофонная икона, на которой представлены в рост фигуры Иоанна Лествичника, Георгия и Власия. Все они даны в неподвижных, застывших позах, напоминая резанные из дерева и раскрашенные истуканы. Иоанн Лествичник в два с лишним раза больше стоящих по его сторонам святых, подбор которых был несомненно продиктован заказчиком или заказчиками иконы. Вся композиция подчинена двум измерениям, в фигурах нет ни малейшего намека на объем. Художник накладывает краски большими, ровными плоскостями, избегая светотеневой моделировки. Типы лиц - чисто русские. Здесь намечается та техника иконного письма, которая сделается в дальнейшем своего рода каноном. </w:t>
      </w:r>
    </w:p>
    <w:p>
      <w:pPr>
        <w:pStyle w:val="Normal"/>
        <w:widowControl w:val="false"/>
        <w:spacing w:before="120" w:after="0"/>
        <w:ind w:firstLine="567"/>
        <w:jc w:val="both"/>
        <w:rPr/>
      </w:pPr>
      <w:r>
        <w:rPr>
          <w:color w:val="000000"/>
          <w:sz w:val="24"/>
          <w:szCs w:val="24"/>
        </w:rPr>
        <w:t xml:space="preserve">От периода начала </w:t>
      </w:r>
      <w:r>
        <w:rPr>
          <w:color w:val="000000"/>
          <w:sz w:val="24"/>
          <w:szCs w:val="24"/>
          <w:lang w:val="en-US"/>
        </w:rPr>
        <w:t>XIV</w:t>
      </w:r>
      <w:r>
        <w:rPr>
          <w:color w:val="000000"/>
          <w:sz w:val="24"/>
          <w:szCs w:val="24"/>
        </w:rPr>
        <w:t xml:space="preserve"> века осталось мало памятников новгородской иконописи. Но известно, что за это время иконописцы особых успехов не достигли.</w:t>
      </w:r>
    </w:p>
    <w:p>
      <w:pPr>
        <w:pStyle w:val="Normal"/>
        <w:widowControl w:val="false"/>
        <w:spacing w:before="120" w:after="0"/>
        <w:ind w:firstLine="567"/>
        <w:jc w:val="both"/>
        <w:rPr>
          <w:color w:val="000000"/>
          <w:sz w:val="24"/>
          <w:szCs w:val="24"/>
        </w:rPr>
      </w:pPr>
      <w:r>
        <w:rPr>
          <w:color w:val="000000"/>
          <w:sz w:val="24"/>
          <w:szCs w:val="24"/>
        </w:rPr>
        <w:t>Однако рубеж XIV-XV столетий можно считать расцветом иконописания. В иконах этого времени краски приобретают невиданную до этого чистоту и насыщенность. Палитра светлеет и проясняется, из нее исчезают последние пережитки былой сумрачности. Излюбленным становится пламенный киноварный цвет, определяющий радостный, мажорный характер всей палитры. Эта киноварь дается в смелом сочетании с золотом фона и с белыми, зелеными, нежно-розовыми, синими, плотными вишневыми и желтыми красками иконы.</w:t>
      </w:r>
    </w:p>
    <w:p>
      <w:pPr>
        <w:pStyle w:val="Normal"/>
        <w:widowControl w:val="false"/>
        <w:spacing w:before="120" w:after="0"/>
        <w:ind w:firstLine="567"/>
        <w:jc w:val="both"/>
        <w:rPr>
          <w:color w:val="000000"/>
          <w:sz w:val="24"/>
          <w:szCs w:val="24"/>
        </w:rPr>
      </w:pPr>
      <w:r>
        <w:rPr>
          <w:color w:val="000000"/>
          <w:sz w:val="24"/>
          <w:szCs w:val="24"/>
        </w:rPr>
        <w:t xml:space="preserve">Нигде так явственно не дает о себе знать прямая связь иконописного сюжета с реальными жизненными интересами, как на одной новгородской иконе, происходящей из Власьевской церкви. Наверху, на фоне скалистого пейзажа, восседают св. Власий и св. Спиридоний, а внизу расположились охраняемые ими коровы, козы, овцы, телята и кабаны, окрашенные в яркие красные, оранжевые, белые, фиолетовые, голубые и зеленые цвета. Власий был популярнейшим в Новгороде святым, покровителем скотоводства. Против него восседает Спиридоний, епископ Тримифунтский. Этот святой был весьма почитаем в Византии. Согласно легенде, он вышел из пастухов. Уже будучи епископом, он продолжал ходить с пастушеским посохом и носить шапку из ивовых прутьев. Само слово "спиридон" означает по-гречески круглую плетеную корзинку. Христианской Церковью Спиридоний был возведен в покровители плодородия земли. Надо отметить, что святые не выступают в новгородской и вообще в древнерусской иконописи самостоятельной силой, вроде языческих богов. Они изображаются как молитвенники, вот поэтому на рассматриваемой иконе присутствуют не только св. Власий и св. Спиридоний, но и Богородица, к которой обращены молитвы святых. Еще одно отличие изображаемых святых от языческих богов – это аскетичность образа, в отличие от вседовольности Перунов, Велесов и прочих (13). </w:t>
      </w:r>
    </w:p>
    <w:p>
      <w:pPr>
        <w:pStyle w:val="Normal"/>
        <w:widowControl w:val="false"/>
        <w:spacing w:before="120" w:after="0"/>
        <w:ind w:firstLine="567"/>
        <w:jc w:val="both"/>
        <w:rPr>
          <w:color w:val="000000"/>
          <w:sz w:val="24"/>
          <w:szCs w:val="24"/>
        </w:rPr>
      </w:pPr>
      <w:r>
        <w:rPr>
          <w:color w:val="000000"/>
          <w:sz w:val="24"/>
          <w:szCs w:val="24"/>
        </w:rPr>
        <w:t>Особенно красива икона “Чудо Георгия о змие” (поздний XIV в.). Фигура Георгия, восседающего на белом коне четко выделяющаяся на красном фоне, превосходно вписана в прямоугольник иконной доски. Художник не боится перерезать поля иконы концом развевающегося плаща, правой рукой Георгия, хвостом и передними ногами коня. Георгий был одним из любимых святых новгородцев: он не только воитель, но и крестьянин. Вышесказанная мысль о том, что святые – это не самостоятельная сила, но молитвенники о нуждах молящихся подтверждается наличием в правом верхнем углу божественной десницы.</w:t>
      </w:r>
    </w:p>
    <w:p>
      <w:pPr>
        <w:pStyle w:val="Normal"/>
        <w:widowControl w:val="false"/>
        <w:spacing w:before="120" w:after="0"/>
        <w:ind w:firstLine="567"/>
        <w:jc w:val="both"/>
        <w:rPr/>
      </w:pPr>
      <w:r>
        <w:rPr>
          <w:color w:val="000000"/>
          <w:sz w:val="24"/>
          <w:szCs w:val="24"/>
        </w:rPr>
        <w:t xml:space="preserve">К числу шедевров новгородской иконописи XV века принадлежит икона “Молящиеся новгородцы”. Она датируется 1467 годом. Это было время упадка государственности Великого Новгорода на фоне возвышения Москвы, и вся мысль иконы обращена к надежде на божественный промысел. Здесь изображены два мира: горний и дольний, новгородцы обращаются к Богу и Его святым с просьбой о заступничестве. Иконописец как бы хочет сказать, что спасение Новгорода – в молитве и благочестии. Между прочим, под воздействием событий </w:t>
      </w:r>
      <w:r>
        <w:rPr>
          <w:color w:val="000000"/>
          <w:sz w:val="24"/>
          <w:szCs w:val="24"/>
          <w:lang w:val="en-US"/>
        </w:rPr>
        <w:t>XV</w:t>
      </w:r>
      <w:r>
        <w:rPr>
          <w:color w:val="000000"/>
          <w:sz w:val="24"/>
          <w:szCs w:val="24"/>
        </w:rPr>
        <w:t xml:space="preserve"> века: заключением флорентийской унии и взятием Константинополя турками Новгород, еще прежде Москвы, стал называть себя “новым Римом”. Здесь зародились благочестивые сказания о бегстве святых и святынь из опозоренных центров древнего благочестия и о переселении их в Новгород: об иконе Тихвинской Божьей Матери, чудесно перенесенной из Византии в Новгород, и о столь же чудесном приплытии туда же на камне св. Антония римлянина с мощами (14).</w:t>
      </w:r>
    </w:p>
    <w:p>
      <w:pPr>
        <w:pStyle w:val="Normal"/>
        <w:widowControl w:val="false"/>
        <w:spacing w:before="120" w:after="0"/>
        <w:jc w:val="center"/>
        <w:rPr>
          <w:b/>
          <w:b/>
          <w:bCs/>
          <w:color w:val="000000"/>
          <w:sz w:val="28"/>
          <w:szCs w:val="28"/>
        </w:rPr>
      </w:pPr>
      <w:r>
        <w:rPr>
          <w:b/>
          <w:bCs/>
          <w:color w:val="000000"/>
          <w:sz w:val="28"/>
          <w:szCs w:val="28"/>
        </w:rPr>
        <w:t>3.Берестяные грамоты.</w:t>
      </w:r>
    </w:p>
    <w:p>
      <w:pPr>
        <w:pStyle w:val="Normal"/>
        <w:widowControl w:val="false"/>
        <w:spacing w:before="120" w:after="0"/>
        <w:ind w:firstLine="567"/>
        <w:jc w:val="both"/>
        <w:rPr>
          <w:color w:val="000000"/>
          <w:sz w:val="24"/>
          <w:szCs w:val="24"/>
        </w:rPr>
      </w:pPr>
      <w:r>
        <w:rPr>
          <w:color w:val="000000"/>
          <w:sz w:val="24"/>
          <w:szCs w:val="24"/>
        </w:rPr>
        <w:t xml:space="preserve">Одна из главнейших особенностей Великого Новгорода – это повсеместное распространение грамотности. Уровень грамотности населения Новгорода был невиданным для современных ему европейских государств, где лишь привилегированные сословия имели возможность обучаться письму (15). Предпосылка для такого уровня образованности заключается в доступности нужных материалов. Новгородская земля богата лесом, и, разумеется, изготовить из березовой коры пригодный для письма листок гораздо проще, чем выделывать пергамент из кож. Исследователи установили, что бересту варили в воде, это придавало ей эластичность, снимали с нее наиболее грубые слои и, как правило, обрезали со всех концов, придавая листу прямоугольную форму. В большинстве случаев буквы на бересте нацарапаны острыми предметами, но находились также грамоты с чернильными надписями, конечно, сохранность таких надписей гораздо хуже, чем нацарапанных. </w:t>
      </w:r>
    </w:p>
    <w:p>
      <w:pPr>
        <w:pStyle w:val="Normal"/>
        <w:widowControl w:val="false"/>
        <w:spacing w:before="120" w:after="0"/>
        <w:ind w:firstLine="567"/>
        <w:jc w:val="both"/>
        <w:rPr>
          <w:color w:val="000000"/>
          <w:sz w:val="24"/>
          <w:szCs w:val="24"/>
        </w:rPr>
      </w:pPr>
      <w:r>
        <w:rPr>
          <w:color w:val="000000"/>
          <w:sz w:val="24"/>
          <w:szCs w:val="24"/>
        </w:rPr>
        <w:t>Берестяные грамоты – это особый источник исторических знаний. В летописях говорится о событиях государственного масштаба, то есть о событиях, которые кажутся летописцу важными и достойными внимания потомков. Но не менее важно для истории знать о жизни простых людей, про их быт, без этого невозможно дать полную картину никакому предмету истории. Государство есть общность его граждан, поэтому, не зная о жизни граждан, невозможно в полной мере знать и о самом государстве. Такие знания нам дают берестяные грамоты.</w:t>
      </w:r>
    </w:p>
    <w:p>
      <w:pPr>
        <w:pStyle w:val="Normal"/>
        <w:widowControl w:val="false"/>
        <w:spacing w:before="120" w:after="0"/>
        <w:ind w:firstLine="567"/>
        <w:jc w:val="both"/>
        <w:rPr>
          <w:color w:val="000000"/>
          <w:sz w:val="24"/>
          <w:szCs w:val="24"/>
        </w:rPr>
      </w:pPr>
      <w:r>
        <w:rPr>
          <w:color w:val="000000"/>
          <w:sz w:val="24"/>
          <w:szCs w:val="24"/>
        </w:rPr>
        <w:t>И поскольку значение берестяных грамот огромно для исследования жизни Новгорода, необходимо остановиться на этом вопросе более подробно.</w:t>
      </w:r>
    </w:p>
    <w:p>
      <w:pPr>
        <w:pStyle w:val="Normal"/>
        <w:widowControl w:val="false"/>
        <w:spacing w:before="120" w:after="0"/>
        <w:ind w:firstLine="567"/>
        <w:jc w:val="both"/>
        <w:rPr>
          <w:color w:val="000000"/>
          <w:sz w:val="24"/>
          <w:szCs w:val="24"/>
        </w:rPr>
      </w:pPr>
      <w:r>
        <w:rPr>
          <w:color w:val="000000"/>
          <w:sz w:val="24"/>
          <w:szCs w:val="24"/>
        </w:rPr>
        <w:t>Одной из первых найденных новгородских грамот является письмо следующего содержания: ”Поклон от Грихша к Есифу. Прислав Онанья. молви... Яз ему отвечал: На реки ми Есиф варити перевары ни на кого. Он прислал к Федосьи: вари ты пив, седишь на безатьщине, не варишь жито...". Грамота оборвана. У нее нет конца, и из первой строки вырван большой кусок. Но взаимоотношения участников запечатленного в ней события понятны. Есиф, которому послана грамота, - господин, феодал, землевладелец. Грихша, автор письма, - приказчик Есифа. Федосья - зависимая от Есифа крестьянка, она сидит на "безатьщине", то есть пользуется каким-то выморочным участком земли, прежний владелец которого обязан был варить пиво в пользу Онаньи.</w:t>
      </w:r>
    </w:p>
    <w:p>
      <w:pPr>
        <w:pStyle w:val="Normal"/>
        <w:widowControl w:val="false"/>
        <w:spacing w:before="120" w:after="0"/>
        <w:ind w:firstLine="567"/>
        <w:jc w:val="both"/>
        <w:rPr/>
      </w:pPr>
      <w:r>
        <w:rPr>
          <w:color w:val="000000"/>
          <w:sz w:val="24"/>
          <w:szCs w:val="24"/>
        </w:rPr>
        <w:t xml:space="preserve">Онанья потребовал у Грихши, а затем и у самой Федосьи, чтобы та варила для него пиво. Однако выморочный участок оказался в руках Есифа, который поместил на него Федосью. На этот участок распространилось исключительное право Есифа взимать доходы в свою пользу - иммунитет нового владельца, отрицающий права любых других лиц на вмешательство в его владения. Грамота датируется примерно концом </w:t>
      </w:r>
      <w:r>
        <w:rPr>
          <w:color w:val="000000"/>
          <w:sz w:val="24"/>
          <w:szCs w:val="24"/>
          <w:lang w:val="en-US"/>
        </w:rPr>
        <w:t>XIII</w:t>
      </w:r>
      <w:r>
        <w:rPr>
          <w:color w:val="000000"/>
          <w:sz w:val="24"/>
          <w:szCs w:val="24"/>
        </w:rPr>
        <w:t xml:space="preserve"> века. Причем, характерно упоминание пива: установлено, что пиво не только было известно в Великом Новгороде, оно было любимым и очень распространенным напитком среди новгородцев.</w:t>
      </w:r>
    </w:p>
    <w:p>
      <w:pPr>
        <w:pStyle w:val="Normal"/>
        <w:widowControl w:val="false"/>
        <w:spacing w:before="120" w:after="0"/>
        <w:ind w:firstLine="567"/>
        <w:jc w:val="both"/>
        <w:rPr>
          <w:color w:val="000000"/>
          <w:sz w:val="24"/>
          <w:szCs w:val="24"/>
        </w:rPr>
      </w:pPr>
      <w:r>
        <w:rPr>
          <w:color w:val="000000"/>
          <w:sz w:val="24"/>
          <w:szCs w:val="24"/>
        </w:rPr>
        <w:t xml:space="preserve">Еще одна грамота, свидетельствующая о характере феодальных отношений в Новгородской республике. Это хозяйственное письмо приказчика своему господину: "Поклон от Михаили к осподину Тимофию. Земля готова, надобе семяна. Пришли, осподине, целовек спроста, а мы смием имать ржи без твоего слова". В этом письме приказчик Михаил просит своего господина Тимофея прислать распоряжение о посеве семян: земля уже вспахана. Это письмо говорит нам о том, что семена для посева находились под особым контролем владельца земли. Ведь от их сохранности и правильного распределения зависели урожай и главные доходы владельца. Без специального распоряжения феодала даже приказчик не рисковал поступить по своему усмотрению. </w:t>
      </w:r>
    </w:p>
    <w:p>
      <w:pPr>
        <w:pStyle w:val="Normal"/>
        <w:widowControl w:val="false"/>
        <w:spacing w:before="120" w:after="0"/>
        <w:ind w:firstLine="567"/>
        <w:jc w:val="both"/>
        <w:rPr/>
      </w:pPr>
      <w:r>
        <w:rPr>
          <w:color w:val="000000"/>
          <w:sz w:val="24"/>
          <w:szCs w:val="24"/>
        </w:rPr>
        <w:t xml:space="preserve">Вот текст письма, найденного в слое рубежа </w:t>
      </w:r>
      <w:r>
        <w:rPr>
          <w:color w:val="000000"/>
          <w:sz w:val="24"/>
          <w:szCs w:val="24"/>
          <w:lang w:val="en-US"/>
        </w:rPr>
        <w:t>XIV</w:t>
      </w:r>
      <w:r>
        <w:rPr>
          <w:color w:val="000000"/>
          <w:sz w:val="24"/>
          <w:szCs w:val="24"/>
        </w:rPr>
        <w:t>-</w:t>
      </w:r>
      <w:r>
        <w:rPr>
          <w:color w:val="000000"/>
          <w:sz w:val="24"/>
          <w:szCs w:val="24"/>
          <w:lang w:val="en-US"/>
        </w:rPr>
        <w:t>XV</w:t>
      </w:r>
      <w:r>
        <w:rPr>
          <w:color w:val="000000"/>
          <w:sz w:val="24"/>
          <w:szCs w:val="24"/>
        </w:rPr>
        <w:t xml:space="preserve"> веков: "От Бориса к Ностасии. Како приде ся грамота, тако пришли ми целовек на жерепце, зане ли здесе дел много. Да пришли сороцицю, сороцице забыле." Борису, находящемуся вне Новгорода, понадобился конь для разъездов. Он просит немедленно прислать ему слугу на жеребце. Очевидно, Борис богатый человек и у него много слуг. Если бы слуг было немного, он позвал бы по имени того, который ему нужен; здесь же Борис полагается на выбор самой Настасьи. Заодно она должна прислать ему забытую дома рубашку.</w:t>
      </w:r>
    </w:p>
    <w:p>
      <w:pPr>
        <w:pStyle w:val="Normal"/>
        <w:widowControl w:val="false"/>
        <w:spacing w:before="120" w:after="0"/>
        <w:ind w:firstLine="567"/>
        <w:jc w:val="both"/>
        <w:rPr>
          <w:color w:val="000000"/>
          <w:sz w:val="24"/>
          <w:szCs w:val="24"/>
        </w:rPr>
      </w:pPr>
      <w:r>
        <w:rPr>
          <w:color w:val="000000"/>
          <w:sz w:val="24"/>
          <w:szCs w:val="24"/>
        </w:rPr>
        <w:t>Отличается оригинальностью грамота такого содержания: "Есть град между небом и землею, а к ному еде посол без пути, сам ним, везе грамоту непсану". Это загадка на библейскую тему: "Есть город между небом и землей, а к нему едет посол без пути, сам немой, везет грамоту неписаную". Город между небом и землей - это ковчег, в котором Ной спасался во время потопа. Немой посол - голубь, посланный узнать, не показалась ли земля. А грамота неписаная – масличная ветвь, которую голубь несет в клюве как знак, что земля близка. Эта грамота, написанная простым горожанином, свидетельствует о повсеместном знакомстве новгородцев со Священным Писанием.</w:t>
      </w:r>
    </w:p>
    <w:p>
      <w:pPr>
        <w:pStyle w:val="Normal"/>
        <w:widowControl w:val="false"/>
        <w:spacing w:before="120" w:after="0"/>
        <w:ind w:firstLine="567"/>
        <w:jc w:val="both"/>
        <w:rPr>
          <w:color w:val="000000"/>
          <w:sz w:val="24"/>
          <w:szCs w:val="24"/>
        </w:rPr>
      </w:pPr>
      <w:r>
        <w:rPr>
          <w:color w:val="000000"/>
          <w:sz w:val="24"/>
          <w:szCs w:val="24"/>
        </w:rPr>
        <w:t>В ходе раскопок было найдено множество берестяных грамот, раскрывающих способ обучения письму в Новгороде.</w:t>
      </w:r>
    </w:p>
    <w:p>
      <w:pPr>
        <w:pStyle w:val="Normal"/>
        <w:widowControl w:val="false"/>
        <w:spacing w:before="120" w:after="0"/>
        <w:ind w:firstLine="567"/>
        <w:jc w:val="both"/>
        <w:rPr>
          <w:color w:val="000000"/>
          <w:sz w:val="24"/>
          <w:szCs w:val="24"/>
        </w:rPr>
      </w:pPr>
      <w:r>
        <w:rPr>
          <w:color w:val="000000"/>
          <w:sz w:val="24"/>
          <w:szCs w:val="24"/>
        </w:rPr>
        <w:t xml:space="preserve">Первая найденная из таких грамот представляет собой небольшой обрывок. На нём неуверенным, корявым почерком нацарапано начало азбуки: "А Б В Г Д Е Ж З... ". Потом писавший запутался и вместо нужных ему по порядку букв стал изображать какие-то их подобия. </w:t>
      </w:r>
    </w:p>
    <w:p>
      <w:pPr>
        <w:pStyle w:val="Normal"/>
        <w:widowControl w:val="false"/>
        <w:spacing w:before="120" w:after="0"/>
        <w:ind w:firstLine="567"/>
        <w:jc w:val="both"/>
        <w:rPr>
          <w:color w:val="000000"/>
          <w:sz w:val="24"/>
          <w:szCs w:val="24"/>
        </w:rPr>
      </w:pPr>
      <w:r>
        <w:rPr>
          <w:color w:val="000000"/>
          <w:sz w:val="24"/>
          <w:szCs w:val="24"/>
        </w:rPr>
        <w:t xml:space="preserve">Самая значительная находка запечатленных на бересте ученических упражнений – это несколько грамот, написанных в промежутке между 1224 и 1238 годами. </w:t>
      </w:r>
    </w:p>
    <w:p>
      <w:pPr>
        <w:pStyle w:val="Normal"/>
        <w:widowControl w:val="false"/>
        <w:spacing w:before="120" w:after="0"/>
        <w:ind w:firstLine="567"/>
        <w:jc w:val="both"/>
        <w:rPr>
          <w:color w:val="000000"/>
          <w:sz w:val="24"/>
          <w:szCs w:val="24"/>
        </w:rPr>
      </w:pPr>
      <w:r>
        <w:rPr>
          <w:color w:val="000000"/>
          <w:sz w:val="24"/>
          <w:szCs w:val="24"/>
        </w:rPr>
        <w:t xml:space="preserve">Первой нашли грамоту, не представляющую собой специально подготовленный для письма лист бересты. Длинная надпись грамоты сделана на овальном донышке туеса, берестяного сосуда, который, отслужив срок, был отдан мальчику и использован им как писчий материал. Овальное донышко, сохранившее по краям следы прошивки, было укреплено перекрещивающимися широкими краями бересты. Вот эти-то полосы и заполнены записями. </w:t>
      </w:r>
    </w:p>
    <w:p>
      <w:pPr>
        <w:pStyle w:val="Normal"/>
        <w:widowControl w:val="false"/>
        <w:spacing w:before="120" w:after="0"/>
        <w:ind w:firstLine="567"/>
        <w:jc w:val="both"/>
        <w:rPr>
          <w:color w:val="000000"/>
          <w:sz w:val="24"/>
          <w:szCs w:val="24"/>
        </w:rPr>
      </w:pPr>
      <w:r>
        <w:rPr>
          <w:color w:val="000000"/>
          <w:sz w:val="24"/>
          <w:szCs w:val="24"/>
        </w:rPr>
        <w:t>На первой полосе старательно выписана вся азбука от "а" до "я", а затем следуют склады: "ба, ва, га, да,..." и так до "ща", потом: "бе, ве, ге, де..." до "ще". На второй полосе упражнение продолжено: "би, ви, ги, ди..." и доведено только до "си". Дальше просто не хватило места. Иначе мы прочли бы и "бо, во, го, до...", и "бу, ву, гу, ду...".</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Новгороде применялся способ обучения грамоте по слогам. Русские буквы не совпадали с обозначаемыми ими звуками. Ребёнку было довольно трудно осознать, что "аз" означает звук "а", "буки" - звук "б". И только заучивая слоговые сочетания: "буки-аз - ба, веди-аз - ва", он приходил к умению читать и понимать написанное. </w:t>
      </w:r>
    </w:p>
    <w:p>
      <w:pPr>
        <w:pStyle w:val="Normal"/>
        <w:widowControl w:val="false"/>
        <w:spacing w:before="120" w:after="0"/>
        <w:ind w:firstLine="567"/>
        <w:jc w:val="both"/>
        <w:rPr>
          <w:color w:val="000000"/>
          <w:sz w:val="24"/>
          <w:szCs w:val="24"/>
        </w:rPr>
      </w:pPr>
      <w:r>
        <w:rPr>
          <w:color w:val="000000"/>
          <w:sz w:val="24"/>
          <w:szCs w:val="24"/>
        </w:rPr>
        <w:t>Мальчик, записывавший азбуку и склады в этой грамоте, просто упражнялся, он уже умел читать и писать. В этом можно убедиться, перевернув берестяное донышко. Там в прямоугольной рамке написано тем же корявым почерком: "Поклон от Онфима к Даниле".</w:t>
      </w:r>
    </w:p>
    <w:p>
      <w:pPr>
        <w:pStyle w:val="Normal"/>
        <w:widowControl w:val="false"/>
        <w:spacing w:before="120" w:after="0"/>
        <w:ind w:firstLine="567"/>
        <w:jc w:val="both"/>
        <w:rPr>
          <w:color w:val="000000"/>
          <w:sz w:val="24"/>
          <w:szCs w:val="24"/>
        </w:rPr>
      </w:pPr>
      <w:r>
        <w:rPr>
          <w:color w:val="000000"/>
          <w:sz w:val="24"/>
          <w:szCs w:val="24"/>
        </w:rPr>
        <w:t>Еще одна грамота, написанная тем же Онфимом: "Яко с нами Бог, услышите до послу, яко же моличе твоё, на раба твоего бы". Это отрывок из богослужебного текста. И, скорее всего, эти слова написаны были под диктовку учителя. Данный документ еще раз подтверждает мысль, что образование на Руси, в частности – в Новгороде, носило церковный характер.</w:t>
      </w:r>
    </w:p>
    <w:p>
      <w:pPr>
        <w:pStyle w:val="Normal"/>
        <w:widowControl w:val="false"/>
        <w:spacing w:before="120" w:after="0"/>
        <w:ind w:firstLine="567"/>
        <w:jc w:val="both"/>
        <w:rPr>
          <w:color w:val="000000"/>
          <w:sz w:val="24"/>
          <w:szCs w:val="24"/>
        </w:rPr>
      </w:pPr>
      <w:r>
        <w:rPr>
          <w:color w:val="000000"/>
          <w:sz w:val="24"/>
          <w:szCs w:val="24"/>
        </w:rPr>
        <w:t xml:space="preserve">Кроме обучения письму, новгородцев учили счету. В Новгороде, как и в других русских областях, использовалась алфавитная система нумерации, когда роль цифр играли буквы с черточками наверху, называемыми “титло”. Причем в качестве цифр использовались не все буквы, а только те, которые присутствуют в греческом алфавите, и числовые значения букв возрастали в том же порядке, в каком следовали буквы в греческом алфавите. </w:t>
      </w:r>
    </w:p>
    <w:p>
      <w:pPr>
        <w:pStyle w:val="Normal"/>
        <w:widowControl w:val="false"/>
        <w:spacing w:before="120" w:after="0"/>
        <w:ind w:firstLine="567"/>
        <w:jc w:val="both"/>
        <w:rPr>
          <w:color w:val="000000"/>
          <w:sz w:val="24"/>
          <w:szCs w:val="24"/>
        </w:rPr>
      </w:pPr>
      <w:r>
        <w:rPr>
          <w:color w:val="000000"/>
          <w:sz w:val="24"/>
          <w:szCs w:val="24"/>
        </w:rPr>
        <w:t>В грамоте XIV века воспроизведена вся система существовавших тогда цифр. Сначала идут единицы, затем десятки, сотни, тысячи и, наконец, десятки тысяч вплоть до обведённой кружочком буквы "Д". Так изображалось число 40000. Конец грамоты оборван.</w:t>
      </w:r>
    </w:p>
    <w:p>
      <w:pPr>
        <w:pStyle w:val="Normal"/>
        <w:widowControl w:val="false"/>
        <w:spacing w:before="120" w:after="0"/>
        <w:ind w:firstLine="567"/>
        <w:jc w:val="both"/>
        <w:rPr>
          <w:color w:val="000000"/>
          <w:sz w:val="24"/>
          <w:szCs w:val="24"/>
        </w:rPr>
      </w:pPr>
      <w:r>
        <w:rPr>
          <w:color w:val="000000"/>
          <w:sz w:val="24"/>
          <w:szCs w:val="24"/>
        </w:rPr>
        <w:t xml:space="preserve">Посредством изучения материалов археологических раскопок было установлено, что выполнение упражнений на бересте – это второй этап обучения грамоте. Упражнения первого этапа выполнялись на деревянных дощечках. Такие дощечки были найдены во множестве в Новгороде. Одна из поверхностей дощечек, как правило, украшена различным орнаментом, а другая углублена и имеет бортик по краям, а по всему донышку образовавшейся таким образом выемки – насечку из штриховых линий. Каждая дощечка имеет на краях по три отверстия. Ей соответствовала такая же парная дощечка, при помощи дырочек они связывались друг с другом орнаментированными поверхностями наружу. На одной из найденных таких дощечек датированной первой половиной XIV века вместо орнамента тщательно вырезана азбука от "а" до "я", и эта находка объяснила, каково назначение дощечек. Выемка на них заливалась воском, и обучавшиеся грамоте новгородцы писали свои упражнения не на бересте, а на воске, подобно тому, как сейчас при обучении используется классная доска. Написанное на воске сглаживалось с помощью специальной лопатки. Азбука, помещенная на поверхности одной из дощечек, служила пособием. На нее ученик смотрел, списывая буквы. Научившиеся писать буквы на воске переходили к упражнениям на бересте. </w:t>
      </w:r>
    </w:p>
    <w:p>
      <w:pPr>
        <w:pStyle w:val="Normal"/>
        <w:widowControl w:val="false"/>
        <w:spacing w:before="120" w:after="0"/>
        <w:ind w:firstLine="567"/>
        <w:jc w:val="both"/>
        <w:rPr>
          <w:color w:val="000000"/>
          <w:sz w:val="24"/>
          <w:szCs w:val="24"/>
        </w:rPr>
      </w:pPr>
      <w:r>
        <w:rPr>
          <w:color w:val="000000"/>
          <w:sz w:val="24"/>
          <w:szCs w:val="24"/>
        </w:rPr>
        <w:t>Вот еще одна береста. Это духовное завещание: "Во имя Отца и Сына и Святого Духа. А аз раб Божии Михаиль, отхождя живота сего, пишю рукопсание при своем животе, что ми Кобилькеи 2 рубля ведати..."</w:t>
      </w:r>
    </w:p>
    <w:p>
      <w:pPr>
        <w:pStyle w:val="Normal"/>
        <w:widowControl w:val="false"/>
        <w:spacing w:before="120" w:after="0"/>
        <w:ind w:firstLine="567"/>
        <w:jc w:val="both"/>
        <w:rPr/>
      </w:pPr>
      <w:r>
        <w:rPr>
          <w:color w:val="000000"/>
          <w:sz w:val="24"/>
          <w:szCs w:val="24"/>
        </w:rPr>
        <w:t xml:space="preserve">Последняя береста, о которой хотелось бы сказать. Она написана в </w:t>
      </w:r>
      <w:r>
        <w:rPr>
          <w:color w:val="000000"/>
          <w:sz w:val="24"/>
          <w:szCs w:val="24"/>
          <w:lang w:val="en-US"/>
        </w:rPr>
        <w:t>XIV</w:t>
      </w:r>
      <w:r>
        <w:rPr>
          <w:color w:val="000000"/>
          <w:sz w:val="24"/>
          <w:szCs w:val="24"/>
        </w:rPr>
        <w:t xml:space="preserve"> столетии. В этой грамоте нацарапаны две строки, правые концы которых не сохранились. В первой строке следующий текст: "нвжпсндмкзатсут...". Во второй – запись такого же характера: "ееяиаеуааахоеиа...". Если читать буквы не в обычном порядке, а по вертикали, сначала первую букву первой строки, потом первую букву второй строки, затем вторую букву первой строки и так до конца. Получится связная, хотя и оборванная фраза: "Невежя писа, недуми каза, а хто се цита" - "Незнающий написал, недумающий показал, а кто это читает...". Хотя окончания нет, ясно, что "того, кто это читает", обругали. </w:t>
      </w:r>
    </w:p>
    <w:p>
      <w:pPr>
        <w:pStyle w:val="Normal"/>
        <w:widowControl w:val="false"/>
        <w:spacing w:before="120" w:after="0"/>
        <w:ind w:firstLine="567"/>
        <w:jc w:val="both"/>
        <w:rPr>
          <w:color w:val="000000"/>
          <w:sz w:val="24"/>
          <w:szCs w:val="24"/>
        </w:rPr>
      </w:pPr>
      <w:r>
        <w:rPr>
          <w:color w:val="000000"/>
          <w:sz w:val="24"/>
          <w:szCs w:val="24"/>
        </w:rPr>
        <w:t>Эта шутка на бересте позволяет нам еще раз осознать, что за всякой исторической эпохой стоит простой человек, со всеми своими чувствами, мыслями, стремлениями. О жизни этого простого человека в Новгородской республике нам позволяют узнать берестяные грамоты.</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В кратких словах содержание настоящего реферата можно передать следующим образом.</w:t>
      </w:r>
    </w:p>
    <w:p>
      <w:pPr>
        <w:pStyle w:val="Normal"/>
        <w:widowControl w:val="false"/>
        <w:spacing w:before="120" w:after="0"/>
        <w:ind w:firstLine="567"/>
        <w:jc w:val="both"/>
        <w:rPr>
          <w:color w:val="000000"/>
          <w:sz w:val="24"/>
          <w:szCs w:val="24"/>
        </w:rPr>
      </w:pPr>
      <w:r>
        <w:rPr>
          <w:color w:val="000000"/>
          <w:sz w:val="24"/>
          <w:szCs w:val="24"/>
        </w:rPr>
        <w:t>Государственное устройство в Новгороде Великом было весьма своеобразным и составляет уникальное явление в Русской истории.</w:t>
      </w:r>
    </w:p>
    <w:p>
      <w:pPr>
        <w:pStyle w:val="Normal"/>
        <w:widowControl w:val="false"/>
        <w:spacing w:before="120" w:after="0"/>
        <w:ind w:firstLine="567"/>
        <w:jc w:val="both"/>
        <w:rPr>
          <w:color w:val="000000"/>
          <w:sz w:val="24"/>
          <w:szCs w:val="24"/>
        </w:rPr>
      </w:pPr>
      <w:r>
        <w:rPr>
          <w:color w:val="000000"/>
          <w:sz w:val="24"/>
          <w:szCs w:val="24"/>
        </w:rPr>
        <w:t xml:space="preserve">Новгород делился, в административном отношении, на концы. Ближайшие к Новгороду территории подразделялись, в соответствии с количеством концов, на пять пятин. Более отдаленные от Новгорода земли делились на волости. Новгородские административно-территориальные единицы пользовались большой самостоятельностью. Известно, например, что концы и пятины управлялись выборными должностями, а во Пскове и других городах был собственный князь. </w:t>
      </w:r>
    </w:p>
    <w:p>
      <w:pPr>
        <w:pStyle w:val="Normal"/>
        <w:widowControl w:val="false"/>
        <w:spacing w:before="120" w:after="0"/>
        <w:ind w:firstLine="567"/>
        <w:jc w:val="both"/>
        <w:rPr>
          <w:color w:val="000000"/>
          <w:sz w:val="24"/>
          <w:szCs w:val="24"/>
        </w:rPr>
      </w:pPr>
      <w:r>
        <w:rPr>
          <w:color w:val="000000"/>
          <w:sz w:val="24"/>
          <w:szCs w:val="24"/>
        </w:rPr>
        <w:t>Новгородское население было формально равным по политическим правам, но в реальности оно делилось на три класса, и права граждан исполнялись в зависимости от их экономического состояния. Высший класс составляли бояре, средний – житьи люди, своеземцы и купцы, низший – черные люди. Невозможность осуществлять свои права в полной мере большинством граждан приводила к усилению социального антагонизма, ставшего, во многом причиной падения Новгорода.</w:t>
      </w:r>
    </w:p>
    <w:p>
      <w:pPr>
        <w:pStyle w:val="Normal"/>
        <w:widowControl w:val="false"/>
        <w:spacing w:before="120" w:after="0"/>
        <w:ind w:firstLine="567"/>
        <w:jc w:val="both"/>
        <w:rPr>
          <w:color w:val="000000"/>
          <w:sz w:val="24"/>
          <w:szCs w:val="24"/>
        </w:rPr>
      </w:pPr>
      <w:r>
        <w:rPr>
          <w:color w:val="000000"/>
          <w:sz w:val="24"/>
          <w:szCs w:val="24"/>
        </w:rPr>
        <w:t xml:space="preserve">Верховная власть в Новгороде принадлежала вечу и Совету господ. Вече-это собрание всех самостоятельных граждан Новгорода, оно решало все важнейшие вопросы Новгородской республики. Но так как вече не было постоянно действующим органом, то, помимо него, верховной властью был наделен постоянно работающий Совет господ, состоящий из наиболее знатных и влиятельных граждан. </w:t>
      </w:r>
    </w:p>
    <w:p>
      <w:pPr>
        <w:pStyle w:val="Normal"/>
        <w:widowControl w:val="false"/>
        <w:spacing w:before="120" w:after="0"/>
        <w:ind w:firstLine="567"/>
        <w:jc w:val="both"/>
        <w:rPr>
          <w:color w:val="000000"/>
          <w:sz w:val="24"/>
          <w:szCs w:val="24"/>
        </w:rPr>
      </w:pPr>
      <w:r>
        <w:rPr>
          <w:color w:val="000000"/>
          <w:sz w:val="24"/>
          <w:szCs w:val="24"/>
        </w:rPr>
        <w:t xml:space="preserve">Главной должностью исполнительной власти в Новгороде был посадник; посадник избирался вечем и приводил в жизнь решения веча. С другой стороны, посадник был представителем интересов новгородцев перед князем. Князь призывался вечем и исполнял, в основном, военно-полицейские функции. Отношения князя и новгородцев регламентировались особыми договорами-рядами. Еще одной ступенью исполнительной власти были тысяцкие, в подчинении у которых находились более мелкие чиновники. </w:t>
      </w:r>
    </w:p>
    <w:p>
      <w:pPr>
        <w:pStyle w:val="Normal"/>
        <w:widowControl w:val="false"/>
        <w:spacing w:before="120" w:after="0"/>
        <w:ind w:firstLine="567"/>
        <w:jc w:val="both"/>
        <w:rPr>
          <w:color w:val="000000"/>
          <w:sz w:val="24"/>
          <w:szCs w:val="24"/>
        </w:rPr>
      </w:pPr>
      <w:r>
        <w:rPr>
          <w:color w:val="000000"/>
          <w:sz w:val="24"/>
          <w:szCs w:val="24"/>
        </w:rPr>
        <w:t xml:space="preserve">Судебная власть в Новгородской республике не была отделена от исполнительной, поэтому судебными полномочиями были наделены все уровни власти, начиная от веча и заканчивая тысяцким. Кроме этого, торговым судом ведала крупнейшая купеческая корпорация - “Ивановское сто”. </w:t>
      </w:r>
    </w:p>
    <w:p>
      <w:pPr>
        <w:pStyle w:val="Normal"/>
        <w:widowControl w:val="false"/>
        <w:spacing w:before="120" w:after="0"/>
        <w:ind w:firstLine="567"/>
        <w:jc w:val="both"/>
        <w:rPr>
          <w:color w:val="000000"/>
          <w:sz w:val="24"/>
          <w:szCs w:val="24"/>
        </w:rPr>
      </w:pPr>
      <w:r>
        <w:rPr>
          <w:color w:val="000000"/>
          <w:sz w:val="24"/>
          <w:szCs w:val="24"/>
        </w:rPr>
        <w:t xml:space="preserve">В экономике Новгородской республики первостепенную роль играло сельское хозяйство. Новгородцы занимались земледелием, скотоводством, овощеводством и плодоводством. Уровень развития сельского хозяйства был довольно высок. Но скудность почв не позволяла Новгороду полностью обеспечить себя продуктами сельского хозяйства, поэтому существовала необходимость развивать другие отрасли экономики – промышленность и торговлю. </w:t>
      </w:r>
    </w:p>
    <w:p>
      <w:pPr>
        <w:pStyle w:val="Normal"/>
        <w:widowControl w:val="false"/>
        <w:spacing w:before="120" w:after="0"/>
        <w:ind w:firstLine="567"/>
        <w:jc w:val="both"/>
        <w:rPr>
          <w:color w:val="000000"/>
          <w:sz w:val="24"/>
          <w:szCs w:val="24"/>
        </w:rPr>
      </w:pPr>
      <w:r>
        <w:rPr>
          <w:color w:val="000000"/>
          <w:sz w:val="24"/>
          <w:szCs w:val="24"/>
        </w:rPr>
        <w:t xml:space="preserve">Новгород был крупнейшим центром ремесленного производства. Ремесленники владели множеством техническими приемов во многих отраслях производства, и прежде всего – в металлообработке. Ремесло было многоотраслевым, значительной была дифференциация производства, приводившая к появлению различных, более узких, специальностей в рамках отдельных ремесленных отраслей. В целом, по техническому уровню ремесленного производства и по масштабам его распространения Новгород не уступал средневековым городам Западной Европы. </w:t>
      </w:r>
    </w:p>
    <w:p>
      <w:pPr>
        <w:pStyle w:val="Normal"/>
        <w:widowControl w:val="false"/>
        <w:spacing w:before="120" w:after="0"/>
        <w:ind w:firstLine="567"/>
        <w:jc w:val="both"/>
        <w:rPr>
          <w:color w:val="000000"/>
          <w:sz w:val="24"/>
          <w:szCs w:val="24"/>
        </w:rPr>
      </w:pPr>
      <w:r>
        <w:rPr>
          <w:color w:val="000000"/>
          <w:sz w:val="24"/>
          <w:szCs w:val="24"/>
        </w:rPr>
        <w:t>Изучение торговли древнего Новгорода позволяет прийти к выводу, что торговый обмен играл существенную роль в хозяйственной жизни новгородского общества. Преобладала внутренняя торговля, прежде всего, ремесленными изделиями. Именно она приобрела в первую очередь регулярный характер, в отличие от торговых связей с другими русскими землями и с заграницей. Между Новгородом и его сельской периферией существовал обмен в тех пределах, которые допускало феодальное натуральное хозяйство. Такой характер новгородской торговли показывает зависимость ее главным образом от ремесла, уровень развития которого определял интенсивность внутриторговых отношений. Общий хозяйственный, политический и культурный подъем Новгородского государства, выгодное географическое положение на водных путях способствовало превращению Новгорода в один из крупнейших центров внешней торговли Древней Руси.</w:t>
      </w:r>
    </w:p>
    <w:p>
      <w:pPr>
        <w:pStyle w:val="Normal"/>
        <w:widowControl w:val="false"/>
        <w:spacing w:before="120" w:after="0"/>
        <w:ind w:firstLine="567"/>
        <w:jc w:val="both"/>
        <w:rPr>
          <w:color w:val="000000"/>
          <w:sz w:val="24"/>
          <w:szCs w:val="24"/>
        </w:rPr>
      </w:pPr>
      <w:r>
        <w:rPr>
          <w:color w:val="000000"/>
          <w:sz w:val="24"/>
          <w:szCs w:val="24"/>
        </w:rPr>
        <w:t xml:space="preserve">Культурный расцвет Великого Новгорода был во многом обусловлен расцветом экономическим. Приобретя политическую независимость, Новгород стремился к выражению своей независимости в искусстве. Но если в политическом отношении Новгород не был зависим от великих князей, то в архитектуре и живописи он стремился к независимости от византийского искусства. В архитектуре это выразилось, прежде всего, в упрощении форм и распространении особой формы купола-луковицы. А в иконописи – в невиданной для Византии яркости красок и особой почвенности. Но, разумеется, воздействие византийского искусства на русское, в частности – на новгородское, было таким, что полностью освободиться от его канонов не было возможным. </w:t>
      </w:r>
    </w:p>
    <w:p>
      <w:pPr>
        <w:pStyle w:val="Normal"/>
        <w:widowControl w:val="false"/>
        <w:spacing w:before="120" w:after="0"/>
        <w:ind w:firstLine="567"/>
        <w:jc w:val="both"/>
        <w:rPr>
          <w:color w:val="000000"/>
          <w:sz w:val="24"/>
          <w:szCs w:val="24"/>
        </w:rPr>
      </w:pPr>
      <w:r>
        <w:rPr>
          <w:color w:val="000000"/>
          <w:sz w:val="24"/>
          <w:szCs w:val="24"/>
        </w:rPr>
        <w:t>В Новгороде найдено множество берестяных грамот, что, во-первых, свидетельствует о высоком уровне грамотности среди новгородцев, и, во-вторых дает нам новые сведения о быте граждан Великого Новгорода.</w:t>
      </w:r>
    </w:p>
    <w:p>
      <w:pPr>
        <w:pStyle w:val="Normal"/>
        <w:widowControl w:val="false"/>
        <w:spacing w:before="120" w:after="0"/>
        <w:jc w:val="center"/>
        <w:rPr>
          <w:b/>
          <w:b/>
          <w:bCs/>
          <w:color w:val="000000"/>
          <w:sz w:val="28"/>
          <w:szCs w:val="28"/>
        </w:rPr>
      </w:pPr>
      <w:r>
        <w:rPr>
          <w:b/>
          <w:bCs/>
          <w:color w:val="000000"/>
          <w:sz w:val="28"/>
          <w:szCs w:val="28"/>
        </w:rPr>
        <w:t>Вывод.</w:t>
      </w:r>
    </w:p>
    <w:p>
      <w:pPr>
        <w:pStyle w:val="Normal"/>
        <w:widowControl w:val="false"/>
        <w:spacing w:before="120" w:after="0"/>
        <w:ind w:firstLine="567"/>
        <w:jc w:val="both"/>
        <w:rPr>
          <w:color w:val="000000"/>
          <w:sz w:val="24"/>
          <w:szCs w:val="24"/>
        </w:rPr>
      </w:pPr>
      <w:r>
        <w:rPr>
          <w:color w:val="000000"/>
          <w:sz w:val="24"/>
          <w:szCs w:val="24"/>
        </w:rPr>
        <w:t xml:space="preserve">История Новгородской феодальной республики, как и вся Русская история, очень поучительна. </w:t>
      </w:r>
    </w:p>
    <w:p>
      <w:pPr>
        <w:pStyle w:val="Normal"/>
        <w:widowControl w:val="false"/>
        <w:spacing w:before="120" w:after="0"/>
        <w:ind w:firstLine="567"/>
        <w:jc w:val="both"/>
        <w:rPr>
          <w:color w:val="000000"/>
          <w:sz w:val="24"/>
          <w:szCs w:val="24"/>
        </w:rPr>
      </w:pPr>
      <w:r>
        <w:rPr>
          <w:color w:val="000000"/>
          <w:sz w:val="24"/>
          <w:szCs w:val="24"/>
        </w:rPr>
        <w:t xml:space="preserve">История Новгорода Великого говорит нам, что у России есть опыт построения демократического государства, насчитывающий, по крайней мере, три с половиной столетия. Разумеется, никто в Средние века не рассуждал о правах человека и свободе слова, но основной принцип, запечатленный в самом названии демократии (народовластие), был определяющим в новгородском государственном устройстве; новгородцы назывались вольными гражданами Новгорода. </w:t>
      </w:r>
    </w:p>
    <w:p>
      <w:pPr>
        <w:pStyle w:val="Normal"/>
        <w:widowControl w:val="false"/>
        <w:spacing w:before="120" w:after="0"/>
        <w:ind w:firstLine="567"/>
        <w:jc w:val="both"/>
        <w:rPr/>
      </w:pPr>
      <w:r>
        <w:rPr>
          <w:color w:val="000000"/>
          <w:sz w:val="24"/>
          <w:szCs w:val="24"/>
        </w:rPr>
        <w:t>Но вот что интересно: за мнимым народовластием скрывалась боярская олигархия. За полным юридическим равенством скрывалось неравенство экономическое и, как следствие, фактическое неравенство прав. И в этом еще один урок истории: за провозглашаемыми демократическими правами может стоять самая примитивная финансовая олигархия. И если крупные новгородские капиталисты – бояре находили способ дурачить ”вольных граждан” тогда, когда население небольшого, по нынешним меркам, города могло непосредственно общаться с пред</w:t>
      </w:r>
      <w:r>
        <w:rPr>
          <w:color w:val="000000"/>
          <w:sz w:val="24"/>
          <w:szCs w:val="24"/>
          <w:lang w:val="en-US"/>
        </w:rPr>
        <w:t>c</w:t>
      </w:r>
      <w:r>
        <w:rPr>
          <w:color w:val="000000"/>
          <w:sz w:val="24"/>
          <w:szCs w:val="24"/>
        </w:rPr>
        <w:t>тавителями власти, то в наше время развития средств массовой информации и населением в десятки миллионов человек, когда претендентов во власть иначе как по телевизору увидеть трудно, у олигархии есть хорошие возможности для процветания.</w:t>
      </w:r>
    </w:p>
    <w:p>
      <w:pPr>
        <w:pStyle w:val="Normal"/>
        <w:widowControl w:val="false"/>
        <w:spacing w:before="120" w:after="0"/>
        <w:ind w:firstLine="567"/>
        <w:jc w:val="both"/>
        <w:rPr>
          <w:color w:val="000000"/>
          <w:sz w:val="24"/>
          <w:szCs w:val="24"/>
        </w:rPr>
      </w:pPr>
      <w:r>
        <w:rPr>
          <w:color w:val="000000"/>
          <w:sz w:val="24"/>
          <w:szCs w:val="24"/>
        </w:rPr>
        <w:t xml:space="preserve">И вот третий урок, который можно извлечь из истории Новгородской республики. В то время, когда Новгородское государство с его республиканским устройством и слабой централизацией приходило в упадок по причине социальных противоречий, монархическая Москва собирала под свою руку земли и созидала новое Русское государство: сильная государственная власть доказала свою целесообразность в России. </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1. Ключевский В.О. Собрание сочинений. В 9 т. Т. 2. Курс русской истории. Ч. 2. - М. ”Мысль”. 1987. - С. 52.</w:t>
      </w:r>
    </w:p>
    <w:p>
      <w:pPr>
        <w:pStyle w:val="Normal"/>
        <w:widowControl w:val="false"/>
        <w:spacing w:before="120" w:after="0"/>
        <w:ind w:firstLine="567"/>
        <w:jc w:val="both"/>
        <w:rPr>
          <w:color w:val="000000"/>
          <w:sz w:val="24"/>
          <w:szCs w:val="24"/>
        </w:rPr>
      </w:pPr>
      <w:r>
        <w:rPr>
          <w:color w:val="000000"/>
          <w:sz w:val="24"/>
          <w:szCs w:val="24"/>
        </w:rPr>
        <w:t>2. Там же, С. 54.</w:t>
      </w:r>
    </w:p>
    <w:p>
      <w:pPr>
        <w:pStyle w:val="Normal"/>
        <w:widowControl w:val="false"/>
        <w:spacing w:before="120" w:after="0"/>
        <w:ind w:firstLine="567"/>
        <w:jc w:val="both"/>
        <w:rPr>
          <w:color w:val="000000"/>
          <w:sz w:val="24"/>
          <w:szCs w:val="24"/>
        </w:rPr>
      </w:pPr>
      <w:r>
        <w:rPr>
          <w:color w:val="000000"/>
          <w:sz w:val="24"/>
          <w:szCs w:val="24"/>
        </w:rPr>
        <w:t>3. Платонов С.Ф. Лекции по русской истории. С.-Пб.”Кристалл”.1998.- стр. 141.</w:t>
      </w:r>
    </w:p>
    <w:p>
      <w:pPr>
        <w:pStyle w:val="Normal"/>
        <w:widowControl w:val="false"/>
        <w:spacing w:before="120" w:after="0"/>
        <w:ind w:firstLine="567"/>
        <w:jc w:val="both"/>
        <w:rPr>
          <w:color w:val="000000"/>
          <w:sz w:val="24"/>
          <w:szCs w:val="24"/>
        </w:rPr>
      </w:pPr>
      <w:r>
        <w:rPr>
          <w:color w:val="000000"/>
          <w:sz w:val="24"/>
          <w:szCs w:val="24"/>
        </w:rPr>
        <w:t>4. Ключевский В.О. Собрание сочинений. В 9 т. Т. 2. Курс русской истории. Ч. 2. - М. ”Мысль”. 1987. - С. 74.</w:t>
      </w:r>
    </w:p>
    <w:p>
      <w:pPr>
        <w:pStyle w:val="Normal"/>
        <w:widowControl w:val="false"/>
        <w:spacing w:before="120" w:after="0"/>
        <w:ind w:firstLine="567"/>
        <w:jc w:val="both"/>
        <w:rPr>
          <w:color w:val="000000"/>
          <w:sz w:val="24"/>
          <w:szCs w:val="24"/>
        </w:rPr>
      </w:pPr>
      <w:r>
        <w:rPr>
          <w:color w:val="000000"/>
          <w:sz w:val="24"/>
          <w:szCs w:val="24"/>
        </w:rPr>
        <w:t>5. Там же, С. 77.</w:t>
      </w:r>
    </w:p>
    <w:p>
      <w:pPr>
        <w:pStyle w:val="Normal"/>
        <w:widowControl w:val="false"/>
        <w:spacing w:before="120" w:after="0"/>
        <w:ind w:firstLine="567"/>
        <w:jc w:val="both"/>
        <w:rPr>
          <w:color w:val="000000"/>
          <w:sz w:val="24"/>
          <w:szCs w:val="24"/>
        </w:rPr>
      </w:pPr>
      <w:r>
        <w:rPr>
          <w:color w:val="000000"/>
          <w:sz w:val="24"/>
          <w:szCs w:val="24"/>
        </w:rPr>
        <w:t>6. Платонов С.Ф. Лекции по русской истории. С.-Пб.”Кристалл”.1998.- стр. 139.</w:t>
      </w:r>
    </w:p>
    <w:p>
      <w:pPr>
        <w:pStyle w:val="Normal"/>
        <w:widowControl w:val="false"/>
        <w:spacing w:before="120" w:after="0"/>
        <w:ind w:firstLine="567"/>
        <w:jc w:val="both"/>
        <w:rPr>
          <w:color w:val="000000"/>
          <w:sz w:val="24"/>
          <w:szCs w:val="24"/>
        </w:rPr>
      </w:pPr>
      <w:r>
        <w:rPr>
          <w:color w:val="000000"/>
          <w:sz w:val="24"/>
          <w:szCs w:val="24"/>
        </w:rPr>
        <w:t>7.Там же, С. 140.</w:t>
      </w:r>
    </w:p>
    <w:p>
      <w:pPr>
        <w:pStyle w:val="Normal"/>
        <w:widowControl w:val="false"/>
        <w:spacing w:before="120" w:after="0"/>
        <w:ind w:firstLine="567"/>
        <w:jc w:val="both"/>
        <w:rPr>
          <w:color w:val="000000"/>
          <w:sz w:val="24"/>
          <w:szCs w:val="24"/>
        </w:rPr>
      </w:pPr>
      <w:r>
        <w:rPr>
          <w:color w:val="000000"/>
          <w:sz w:val="24"/>
          <w:szCs w:val="24"/>
        </w:rPr>
        <w:t>8.Ключевский В.О. Собрание сочинений. В 9 т. Т. 2. Курс русской истории. Ч. 2. - М. ”Мысль”. 1987. - С. 58.</w:t>
      </w:r>
    </w:p>
    <w:p>
      <w:pPr>
        <w:pStyle w:val="Normal"/>
        <w:widowControl w:val="false"/>
        <w:spacing w:before="120" w:after="0"/>
        <w:ind w:firstLine="567"/>
        <w:jc w:val="both"/>
        <w:rPr>
          <w:color w:val="000000"/>
          <w:sz w:val="24"/>
          <w:szCs w:val="24"/>
        </w:rPr>
      </w:pPr>
      <w:r>
        <w:rPr>
          <w:color w:val="000000"/>
          <w:sz w:val="24"/>
          <w:szCs w:val="24"/>
        </w:rPr>
        <w:t>9. Там же, С. 59 .</w:t>
      </w:r>
    </w:p>
    <w:p>
      <w:pPr>
        <w:pStyle w:val="Normal"/>
        <w:widowControl w:val="false"/>
        <w:spacing w:before="120" w:after="0"/>
        <w:ind w:firstLine="567"/>
        <w:jc w:val="both"/>
        <w:rPr>
          <w:color w:val="000000"/>
          <w:sz w:val="24"/>
          <w:szCs w:val="24"/>
        </w:rPr>
      </w:pPr>
      <w:r>
        <w:rPr>
          <w:color w:val="000000"/>
          <w:sz w:val="24"/>
          <w:szCs w:val="24"/>
        </w:rPr>
        <w:t>10. Платонов С.Ф. Лекции по русской истории. С.-Пб.”Кристалл”.1998.- стр. 139.</w:t>
      </w:r>
    </w:p>
    <w:p>
      <w:pPr>
        <w:pStyle w:val="Normal"/>
        <w:widowControl w:val="false"/>
        <w:spacing w:before="120" w:after="0"/>
        <w:ind w:firstLine="567"/>
        <w:jc w:val="both"/>
        <w:rPr>
          <w:color w:val="000000"/>
          <w:sz w:val="24"/>
          <w:szCs w:val="24"/>
        </w:rPr>
      </w:pPr>
      <w:r>
        <w:rPr>
          <w:color w:val="000000"/>
          <w:sz w:val="24"/>
          <w:szCs w:val="24"/>
        </w:rPr>
        <w:t xml:space="preserve">11. Энциклопедия Русской истории. М. “Эксмо”. 2000.-С.160 </w:t>
      </w:r>
    </w:p>
    <w:p>
      <w:pPr>
        <w:pStyle w:val="Normal"/>
        <w:widowControl w:val="false"/>
        <w:spacing w:before="120" w:after="0"/>
        <w:ind w:firstLine="567"/>
        <w:jc w:val="both"/>
        <w:rPr>
          <w:color w:val="000000"/>
          <w:sz w:val="24"/>
          <w:szCs w:val="24"/>
        </w:rPr>
      </w:pPr>
      <w:r>
        <w:rPr>
          <w:color w:val="000000"/>
          <w:sz w:val="24"/>
          <w:szCs w:val="24"/>
        </w:rPr>
        <w:t>12.Трубецкой Е.Н. Смысл жизни.М. “Республика”, 1994. Этюды по русской иконописи. Вопрос о смысле жизни в древнерусской религиозной живописи. Публичная лекция. Ч.2.- С. 226-227.</w:t>
      </w:r>
    </w:p>
    <w:p>
      <w:pPr>
        <w:pStyle w:val="Normal"/>
        <w:widowControl w:val="false"/>
        <w:spacing w:before="120" w:after="0"/>
        <w:ind w:firstLine="567"/>
        <w:jc w:val="both"/>
        <w:rPr>
          <w:color w:val="000000"/>
          <w:sz w:val="24"/>
          <w:szCs w:val="24"/>
        </w:rPr>
      </w:pPr>
      <w:r>
        <w:rPr>
          <w:color w:val="000000"/>
          <w:sz w:val="24"/>
          <w:szCs w:val="24"/>
        </w:rPr>
        <w:t xml:space="preserve">13.Трубецкой Е.Н. Смысл жизни.М.“Республика”, 1994. Этюды по русской иконописи. Два мира в древнерусской иконописи. Ч.2.-С. 247-250 </w:t>
      </w:r>
    </w:p>
    <w:p>
      <w:pPr>
        <w:pStyle w:val="Normal"/>
        <w:widowControl w:val="false"/>
        <w:spacing w:before="120" w:after="0"/>
        <w:ind w:firstLine="567"/>
        <w:jc w:val="both"/>
        <w:rPr>
          <w:color w:val="000000"/>
          <w:sz w:val="24"/>
          <w:szCs w:val="24"/>
        </w:rPr>
      </w:pPr>
      <w:r>
        <w:rPr>
          <w:color w:val="000000"/>
          <w:sz w:val="24"/>
          <w:szCs w:val="24"/>
        </w:rPr>
        <w:t>14.Трубецкой Е.Н. Смысл жизни.М. “Республика”, 1994. Этюды по русской иконописи. Россия в ее иконе. Ч.1.- С. 274.</w:t>
      </w:r>
    </w:p>
    <w:p>
      <w:pPr>
        <w:pStyle w:val="Normal"/>
        <w:widowControl w:val="false"/>
        <w:spacing w:before="120" w:after="0"/>
        <w:ind w:firstLine="567"/>
        <w:jc w:val="both"/>
        <w:rPr>
          <w:color w:val="000000"/>
          <w:sz w:val="24"/>
          <w:szCs w:val="24"/>
        </w:rPr>
      </w:pPr>
      <w:r>
        <w:rPr>
          <w:color w:val="000000"/>
          <w:sz w:val="24"/>
          <w:szCs w:val="24"/>
        </w:rPr>
        <w:t xml:space="preserve">15. Энциклопедия Русской истории. М. “Эксмо”, 2000.-С.6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латонов С.Ф. Лекции по русской истории. С.-Пб.,”Кристалл”,1998.</w:t>
      </w:r>
    </w:p>
    <w:p>
      <w:pPr>
        <w:pStyle w:val="Normal"/>
        <w:widowControl w:val="false"/>
        <w:spacing w:before="120" w:after="0"/>
        <w:ind w:firstLine="567"/>
        <w:jc w:val="both"/>
        <w:rPr>
          <w:color w:val="000000"/>
          <w:sz w:val="24"/>
          <w:szCs w:val="24"/>
        </w:rPr>
      </w:pPr>
      <w:r>
        <w:rPr>
          <w:color w:val="000000"/>
          <w:sz w:val="24"/>
          <w:szCs w:val="24"/>
        </w:rPr>
        <w:t>Энциклопедия Русской истории. Москва, “Эксмо”, 2000.</w:t>
      </w:r>
    </w:p>
    <w:p>
      <w:pPr>
        <w:pStyle w:val="Normal"/>
        <w:widowControl w:val="false"/>
        <w:spacing w:before="120" w:after="0"/>
        <w:ind w:firstLine="567"/>
        <w:jc w:val="both"/>
        <w:rPr>
          <w:color w:val="000000"/>
          <w:sz w:val="24"/>
          <w:szCs w:val="24"/>
        </w:rPr>
      </w:pPr>
      <w:r>
        <w:rPr>
          <w:color w:val="000000"/>
          <w:sz w:val="24"/>
          <w:szCs w:val="24"/>
        </w:rPr>
        <w:t>Янин В. Л. “Я послал тебе бересту”. Москва, 1975.</w:t>
      </w:r>
    </w:p>
    <w:p>
      <w:pPr>
        <w:pStyle w:val="Normal"/>
        <w:widowControl w:val="false"/>
        <w:spacing w:before="120" w:after="0"/>
        <w:ind w:firstLine="567"/>
        <w:jc w:val="both"/>
        <w:rPr>
          <w:color w:val="000000"/>
          <w:sz w:val="24"/>
          <w:szCs w:val="24"/>
        </w:rPr>
      </w:pPr>
      <w:r>
        <w:rPr>
          <w:color w:val="000000"/>
          <w:sz w:val="24"/>
          <w:szCs w:val="24"/>
        </w:rPr>
        <w:t>Каргер М. Новгород. Ленинград, “Аврора”, 1975.</w:t>
      </w:r>
    </w:p>
    <w:p>
      <w:pPr>
        <w:pStyle w:val="Normal"/>
        <w:widowControl w:val="false"/>
        <w:spacing w:before="120" w:after="0"/>
        <w:ind w:firstLine="567"/>
        <w:jc w:val="both"/>
        <w:rPr>
          <w:color w:val="000000"/>
          <w:sz w:val="24"/>
          <w:szCs w:val="24"/>
        </w:rPr>
      </w:pPr>
      <w:r>
        <w:rPr>
          <w:color w:val="000000"/>
          <w:sz w:val="24"/>
          <w:szCs w:val="24"/>
        </w:rPr>
        <w:t>Социально-экономическое положение в Новгороде под ред. Потапова, Москва,1983.</w:t>
      </w:r>
    </w:p>
    <w:p>
      <w:pPr>
        <w:pStyle w:val="Normal"/>
        <w:widowControl w:val="false"/>
        <w:spacing w:before="120" w:after="0"/>
        <w:ind w:firstLine="567"/>
        <w:jc w:val="both"/>
        <w:rPr>
          <w:color w:val="000000"/>
          <w:sz w:val="24"/>
          <w:szCs w:val="24"/>
        </w:rPr>
      </w:pPr>
      <w:r>
        <w:rPr>
          <w:color w:val="000000"/>
          <w:sz w:val="24"/>
          <w:szCs w:val="24"/>
        </w:rPr>
        <w:t xml:space="preserve">Трубецкой Е.Н. Смысл жизни.Сост. А.П.Полякова, П.П.Апрышко. Москва, “Республика”, 1994. </w:t>
      </w:r>
    </w:p>
    <w:p>
      <w:pPr>
        <w:pStyle w:val="Normal"/>
        <w:widowControl w:val="false"/>
        <w:spacing w:before="120" w:after="0"/>
        <w:ind w:firstLine="567"/>
        <w:jc w:val="both"/>
        <w:rPr>
          <w:color w:val="000000"/>
          <w:sz w:val="24"/>
          <w:szCs w:val="24"/>
        </w:rPr>
      </w:pPr>
      <w:r>
        <w:rPr>
          <w:color w:val="000000"/>
          <w:sz w:val="24"/>
          <w:szCs w:val="24"/>
        </w:rPr>
        <w:t>Ключевский В.О. Собрание сочинений. В 9 т. Москва,”Мысль”, 1987.</w:t>
      </w:r>
    </w:p>
    <w:p>
      <w:pPr>
        <w:pStyle w:val="Normal"/>
        <w:widowControl w:val="false"/>
        <w:spacing w:before="120" w:after="0"/>
        <w:ind w:firstLine="567"/>
        <w:jc w:val="both"/>
        <w:rPr>
          <w:color w:val="000000"/>
          <w:sz w:val="24"/>
          <w:szCs w:val="24"/>
        </w:rPr>
      </w:pPr>
      <w:r>
        <w:rPr>
          <w:color w:val="000000"/>
          <w:sz w:val="24"/>
          <w:szCs w:val="24"/>
        </w:rPr>
        <w:t>Владимирский-Буданов М.В.Обзор истории русского права. Ростов на Дону. “Феликс” 1995.</w:t>
      </w:r>
    </w:p>
    <w:p>
      <w:pPr>
        <w:pStyle w:val="Normal"/>
        <w:widowControl w:val="false"/>
        <w:spacing w:before="120" w:after="0"/>
        <w:ind w:firstLine="567"/>
        <w:jc w:val="both"/>
        <w:rPr>
          <w:color w:val="000000"/>
          <w:sz w:val="24"/>
          <w:szCs w:val="24"/>
        </w:rPr>
      </w:pPr>
      <w:r>
        <w:rPr>
          <w:color w:val="000000"/>
          <w:sz w:val="24"/>
          <w:szCs w:val="24"/>
        </w:rPr>
        <w:t>Соловьев С.М. Сочинения. В 18 кн.</w:t>
      </w:r>
      <w:bookmarkStart w:id="0" w:name="YANDEX_213"/>
      <w:bookmarkEnd w:id="0"/>
      <w:r>
        <w:rPr>
          <w:color w:val="000000"/>
          <w:sz w:val="24"/>
          <w:szCs w:val="24"/>
        </w:rPr>
        <w:t xml:space="preserve"> Москва. “Голос”, 1993.</w:t>
      </w:r>
    </w:p>
    <w:p>
      <w:pPr>
        <w:pStyle w:val="Normal"/>
        <w:widowControl w:val="false"/>
        <w:spacing w:before="120" w:after="0"/>
        <w:ind w:firstLine="567"/>
        <w:jc w:val="both"/>
        <w:rPr>
          <w:color w:val="000000"/>
          <w:sz w:val="24"/>
          <w:szCs w:val="24"/>
        </w:rPr>
      </w:pPr>
      <w:r>
        <w:rPr>
          <w:color w:val="000000"/>
          <w:sz w:val="24"/>
          <w:szCs w:val="24"/>
        </w:rPr>
        <w:t xml:space="preserve">Древнерусская икона. Альбом для юношества под ред. Ильина, Москва, “Кедр”,1993.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43" w:firstLine="425"/>
      <w:jc w:val="both"/>
      <w:outlineLvl w:val="0"/>
    </w:pPr>
    <w:rPr>
      <w:sz w:val="28"/>
      <w:szCs w:val="28"/>
    </w:rPr>
  </w:style>
  <w:style w:type="paragraph" w:styleId="Heading2">
    <w:name w:val="Heading 2"/>
    <w:basedOn w:val="Normal"/>
    <w:next w:val="TextBody"/>
    <w:qFormat/>
    <w:pPr>
      <w:numPr>
        <w:ilvl w:val="1"/>
        <w:numId w:val="1"/>
      </w:numPr>
      <w:spacing w:before="100" w:after="100"/>
      <w:outlineLvl w:val="1"/>
    </w:pPr>
    <w:rPr>
      <w:rFonts w:ascii="Arial Unicode MS;Tahoma" w:hAnsi="Arial Unicode MS;Tahoma" w:eastAsia="Arial Unicode MS;Tahoma" w:cs="Arial Unicode MS;Tahoma"/>
      <w:b/>
      <w:bCs/>
      <w:color w:val="000000"/>
      <w:sz w:val="36"/>
      <w:szCs w:val="36"/>
      <w:lang w:val="en-US"/>
    </w:rPr>
  </w:style>
  <w:style w:type="paragraph" w:styleId="Heading3">
    <w:name w:val="Heading 3"/>
    <w:basedOn w:val="Normal"/>
    <w:next w:val="Normal"/>
    <w:qFormat/>
    <w:pPr>
      <w:keepNext w:val="true"/>
      <w:numPr>
        <w:ilvl w:val="2"/>
        <w:numId w:val="1"/>
      </w:numPr>
      <w:ind w:right="-1050" w:hanging="0"/>
      <w:outlineLvl w:val="2"/>
    </w:pPr>
    <w:rPr>
      <w:b/>
      <w:bCs/>
      <w:sz w:val="56"/>
      <w:szCs w:val="56"/>
    </w:rPr>
  </w:style>
  <w:style w:type="paragraph" w:styleId="Heading4">
    <w:name w:val="Heading 4"/>
    <w:basedOn w:val="Normal"/>
    <w:next w:val="Normal"/>
    <w:qFormat/>
    <w:pPr>
      <w:keepNext w:val="true"/>
      <w:numPr>
        <w:ilvl w:val="3"/>
        <w:numId w:val="1"/>
      </w:numPr>
      <w:ind w:left="142" w:right="-1050" w:firstLine="567"/>
      <w:outlineLvl w:val="3"/>
    </w:pPr>
    <w:rPr>
      <w:b/>
      <w:bCs/>
      <w:sz w:val="44"/>
      <w:szCs w:val="44"/>
    </w:rPr>
  </w:style>
  <w:style w:type="paragraph" w:styleId="Heading5">
    <w:name w:val="Heading 5"/>
    <w:basedOn w:val="Normal"/>
    <w:next w:val="Normal"/>
    <w:qFormat/>
    <w:pPr>
      <w:keepNext w:val="true"/>
      <w:numPr>
        <w:ilvl w:val="4"/>
        <w:numId w:val="1"/>
      </w:numPr>
      <w:ind w:left="142" w:right="-1050" w:firstLine="567"/>
      <w:outlineLvl w:val="4"/>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ind w:left="142" w:right="43" w:hanging="0"/>
      <w:jc w:val="both"/>
    </w:pPr>
    <w:rPr>
      <w:sz w:val="28"/>
      <w:szCs w:val="28"/>
    </w:rPr>
  </w:style>
  <w:style w:type="paragraph" w:styleId="23">
    <w:name w:val="Основной текст 2"/>
    <w:basedOn w:val="Normal"/>
    <w:qFormat/>
    <w:pPr>
      <w:suppressAutoHyphens w:val="true"/>
      <w:autoSpaceDE w:val="false"/>
      <w:ind w:left="142" w:firstLine="567"/>
      <w:jc w:val="both"/>
    </w:pPr>
    <w:rPr>
      <w:sz w:val="28"/>
      <w:szCs w:val="28"/>
    </w:rPr>
  </w:style>
  <w:style w:type="paragraph" w:styleId="24">
    <w:name w:val="Основной текст с отступом 2"/>
    <w:basedOn w:val="Normal"/>
    <w:qFormat/>
    <w:pPr>
      <w:ind w:right="-99" w:firstLine="567"/>
      <w:jc w:val="both"/>
    </w:pPr>
    <w:rPr>
      <w:sz w:val="28"/>
      <w:szCs w:val="28"/>
    </w:rPr>
  </w:style>
  <w:style w:type="paragraph" w:styleId="32">
    <w:name w:val="Основной текст с отступом 3"/>
    <w:basedOn w:val="Normal"/>
    <w:qFormat/>
    <w:pPr>
      <w:suppressAutoHyphens w:val="true"/>
      <w:autoSpaceDE w:val="false"/>
      <w:ind w:firstLine="55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6:00Z</dcterms:created>
  <dc:creator>Sergei Maximov</dc:creator>
  <dc:description/>
  <cp:keywords/>
  <dc:language>en-US</dc:language>
  <cp:lastModifiedBy>Mage</cp:lastModifiedBy>
  <dcterms:modified xsi:type="dcterms:W3CDTF">2011-10-11T09:36:00Z</dcterms:modified>
  <cp:revision>2</cp:revision>
  <dc:subject/>
  <dc:title>                </dc:title>
</cp:coreProperties>
</file>