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ховное воспитание: система поняти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се, что так или иначе связано с феноменом духовного воспитания, можно в полной мере определить словом "межпарадигмальный". Речь идет в первую очередь о религиозной (в данном реферате имеется в виду православие как одна из культурообразующих религий) и светской образовательных парадигмах. Кроме того, современная педагогическая реальность характеризуется разнообразием концепций духовного воспитания. Оно рассматривается как процесс освоения экзистенциальных ценностей (Т.И. Власова), как восхождение к Другому на основе воспитывающего понимания (Л.М Лузина), как формирование образа жизни, достойной Человека (Н.Е. Щуркова), как составляющая этического воспитания (Н.М. Борытко) и т.д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ки межпарадигмальности следует искать в особенностях понятийного аппарата. Становление любой области научного знания связано с развитием понятий. Любое из них всегда отражает существенные свойства, связи и отношения предметов и явлений. Модернизация системы понятий рассматривается в науковедении как ведущий способ совершенствования теор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начения слов "термин" и "понятие" не совпадают. Термин (от лат. </w:t>
      </w:r>
      <w:r>
        <w:rPr>
          <w:sz w:val="28"/>
          <w:szCs w:val="28"/>
          <w:lang w:val="en-US"/>
        </w:rPr>
        <w:t>terminus</w:t>
      </w:r>
      <w:r>
        <w:rPr>
          <w:sz w:val="28"/>
          <w:szCs w:val="28"/>
        </w:rPr>
        <w:t xml:space="preserve"> — предел, граница) — слово или словосочетание, призванное точно обозначить объект реальности и установить соотношение с другими терминами в пределах специальной сферы. Понятие предполагает наполнение того или иного термина соответствующим содержанием; иначе говоря, понятие — это термин в определенном понимании, синтез термина и его определения. Несмотря на смысловое различие, слова "термин" и "понятие" часто используются как взаимозаменяемые. Среди терминов особое место занимают категории (от греч. </w:t>
      </w:r>
      <w:r>
        <w:rPr>
          <w:sz w:val="28"/>
          <w:szCs w:val="28"/>
          <w:lang w:val="en-US"/>
        </w:rPr>
        <w:t>kategoria</w:t>
      </w:r>
      <w:r>
        <w:rPr>
          <w:sz w:val="28"/>
          <w:szCs w:val="28"/>
        </w:rPr>
        <w:t xml:space="preserve"> — высказывание, определение, признак) — наиболее общие и фундаментальные понятия, отражающие основные, существенные свойства, отношения и закономерности реальности и определяющие характер научно-теоретического мышл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онятий, связанных с духовным воспитанием, осуществляется, во-первых, за счет увеличения их числа, во-вторых, за счет обогащения их содержания. Этот процесс "имеет начало, но не может иметь конца, т.к. теория всегда открыта для нового знания" [ 1, с. 20]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йный аппарат современной педагогики отличается множественностью подходов к определению терминов — как традиционных, так и недавно вошедших в педагогический тезаурус. Понимание категорий, описывающих духовное воспитание как онтологический и социокультурный феномен, как процесс и как деятельность, определяет характер концептуального знания о нем, дает ключ к его определению и позволяет установить адекватные соотношения между базовыми положениями различных теор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ое понятие может быть однозначно определено лишь в системе других понятий: в их взаимосвязи, взаимообусловленности и соподчиненности. Между тем, в педагогике часто для обозначения разных феноменов используются одни и те же термины и, наоборот, для обозначения одного и того же феномена применяются разные термины. В результате возникает одна из самых серьезных проблем — проблема адекватности содержания понят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имера приведем пары терминов, обозначающих одно и то же явление соответственно в православной и светской педагогике: "личность" — "человек", "духовность" — "субъектность", "познание" — "понимание", "природа" — "сущность". Следует отметить, что в православной педагогике слова выступают не в качестве терминов, а, скорее, в качестве своеобразных историко-символических образов и могут быть поняты только в определенном контексте. В светской педагогике в последние годы также обращается все более серьезное внимание на возможности символического истолкования понятий. Многие исследователи отмечают происходящую в наши дни символизацию языка педагогики, широкое использование в нем метафор наряду с традиционными научными терминами. Этот процесс связан в первую очередь с утверждением в педагогике гуманитарной парадигмы, а вместе с ней — гуманитарных методов постижения педагогической реальности, среди которых главное место занимает понимание во всем богатстве его экзистенциальных и герменевтических трактовок. При этом справедливо подчеркивается, что символизация и метафоричность, составляющие неотъемлемую часть понимания, не антиподы научности, а ценностно-смысловые формы исследования педагогических феномен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емалую роль в изменении характера педагогического языка играет и сближение педагогики с философией. Философские категории, занимающие все более значительное место в понятийном аппарате педагогики ("бытие", "выбор", "совесть" и др.). по своему характеру близки к символам. В научно-педагогический язык входят также слова, не являющиеся научными терминами ("встреча", "восхождение", "нежность" и др.)- Метафоричность скорее способствует, чем препятствует выявлению педагогического смысла этих понятий, использованию их методологического потенциала при построении той или иной педагогической концепции [2, с. 5-6]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оисходит и новое осмысление традиционных педагогических понятий, прежде всего фундаментальных ("воспитание", "педагогическое взаимодействие" и др.). Философы, психологи и педагоги (М.М. Бахтин, В.П. Зинченко, ИА. Колесникова, Л.М. Лузина, В.В.Налимов и др.) неоднократно подчеркивали "неисчерпаемость смыслов и значений". Она становится очевидной в контексте современной полипарадигмальной педагогической реальност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собенно ярко перечисленные тенденции проявляются в области теории духовного воспитания, что обусловлено рядом причин. Во-первых, оно имеет онтологическую, бытийную сущность, осмысление которой невозможно без привлечения понятийного аппарата философии, особенно философии экзистенциальной ("дух", "истина", "творчество", "смысл жизни", "любовь", "совесть", "сострадание" и др.). Во-вторых, феномен духовного воспитания, как, пожалуй, никакой другой, содержит в себе множественность смыслов. В-третьих, выявление его сущностных характеристик с аксиологических позиций происходит с учетом духовного опыта разных людей и описания повседневной жизни человека. В-четвертых, духовность и духовное воспитание, как подчеркивали русские религиозные философы (Н.А. Бердяев, В.Н. Лосский, В.С. Соловьев и др.), принципиально неопределимы, а потому для их исследования не годятся однозначно трактуемые термины. В-пятых, феномен духовного воспитания в силу своей принадлежности миру идеального не поддается изучению на основе традиционного естественнонаучного подхода. При его исследовании целесообразно применятьгуманитарные методы, прежде всего методы педагогической герменевтики, среди которых основным является понимани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.М. Бахтин настаивал на том, что культуру Другого можно понять только в "моих понятиях... это мое понимание, мое определение иного мышления" [3, с. 47]. Но дело не просто в выражении другой культуры, другой парадигмы, другой методологии, другого способа мышления в "моих понятиях", а в понимании и переживании этой другой культуры, парадигмы, методологии, способа мышления, а это далеко не всегда возможно в рамках однозначно определяемых понят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философии понимание рассматривается как универсальная форма освоения действительности, постижение и реконструкция смыслового содержания явлений исторической, социально-культурной, природной реальности. По выражению Д.А. Леонтьева, понимание — это "взгляд вовнутрь, через отождествление, через слияние позиций, слияние чувств" [4, с. 107].</w:t>
      </w:r>
      <w:r>
        <w:rPr/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Л.М. Лузина, формулируя методологические принципы философско-антропологического подхода, в основе которого лежит понимание как способ постижения духовной реальности, выделяет в качестве одного из идеалов гуманитарного познания зависимость его результатов от ценностных ориентации исследователя [1, с. 24]. Тем самым подчеркивается, что понимание невозможно вне субъективной интерпретации разнообразных проявлений жизни и человеческого духа. За ученым признается право выбора тех ценностей и целей, которым должно служить научное исследование, а также право вносить в исследуемые феномены свои собственные смыслы. Поэтому «на первый план выходит проблема адекватной артикуляции смыслового богатства, проблема "приобщения" к бытию человеческой души, и она получает разрешение на путях освоения ассоциативного, метафорического, аллегорического, образного мышления» [5, с. 60]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сказанного следует вывод о нецелесообразности каких-либо точных определений понятий, описывающих феномен духовного воспитания. Всякая дефиниция отражает какую-либо сторону (стороны) исследуемого объекта — в зависимости от задач, которые решает исследователь и, соответственно, от тех феноменологических проявлений, которые он изучает. Кроме того, в определении так или иначе отражается методологическая позиция ученого и та степень глубины, с которой изучен предмет. Всякое определение в той или иной мере ограничивает его, препятствует его рассмотрению как целостности. Представить неисчерпаемость смыслов и значений, заключенных в феноменах, так или иначе связанных с духовностью, «посредством "связывания" общими понятиями, научными категориями и терминами с их плосконазывной однозначной интерпретацией реальных процессов воспитания не всегда продуктивно» [там же, с. 60]. С другой стороны, так называемые универсальные определения лишь в самом общем виде выделяют объект из педагогической реальности и не дают представления о его специфических чертах. Поэтому при характеристике духовного воспитания и отдельных его сторон продуктивно использование метафор, описаний, слов в их символическом значении, а при исследовании сложившегося понятийного аппарата — смысловой интерпретации понятий и других герменевтических процедур, применяемых в рамках "понимающего" подхода в педагогик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алось, для педагогической науки на современном этапе ее развития характерно разнообразие содержательного наполнения терминов. Так, термином "духовное воспитание" иногда характеризуют весь процесс воспитания, всю воспитательную деятельность и — шире — бытие человека. Следствием этого является "размывание" педагогической сущности рассматриваемого феномена. В ряде случаев термином "духовное воспитание" обозначают воспитание, которое обязательно содержит в себе религиозный компонент. Такое понимание характерно, как правило, для православной педагогики. Иногда данный термин употребляется в рамках концепций, которые составляют особое направление в педагогической науке и практике — "педагогику духовности". И, наконец, о духовном воспитании говорят, имея в виду специфическую область педагогики, связанную со становлением духовной сферы человека. Таким образом, первая причина несовпадения значений терминов — зависимость их употребления от контекст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торая причина — обозначение одного и того же феномена или его проявления разными терминами в разных образовательных парадигмах. Примером может служить употребление термина "духовность". В контексте православного миропонимания альтернатив ему нет. В светской педагогике для обозначения данного феномена используются различные варианты. Так, в гуманитарной образовательной парадигме его аналогом выступает субъектность. Под последней понимается «неизменная основа "самости" человека, ее уникального, личностно-экзистенциального ядра, способность человека к творческой самореализации в предметной и непредметной деятельности» [6, с. 180]. Понятие "духовность" может обозначаться и описательно — "собственно человеческое в человеке" (Л.М. Лузина), "специфически человеческое качество" (И.А. Колесникова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тья причина несовпадения значения понятий — обозначение разных явлений одним и тем же термином. Особенно ярко это проявляется, когда представители православной и светской педагогики оперируют понятием "личность"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ом случае "личность есть, прежде всего, явление духовного мира" [7, с. 58]. Она представляет собой отражение в человеке образа Божия, воплощение в нем надындивидуального и сверхиндивидуального. Именно благодаря тому, что все люди несут в себе образ Божий, становится возможным взаимопонимание и взаимодействие между ними. Именно благодаря личностному началу в человеке устанавливается его связь с Богом и обеспечивается его духовное совершенствование. Личность есть то, что связывает человека с Богом, точнее, со Святым Духом как одной из его ипостасей. Святой Дух действует в человеке, и именно благодаря этому оказывается возможным выявление и развитие в нем личностного начала. С этой точки зрения духовность и личностное начало неразделимы и, соответственно, понятия "личность" и "духовность" близки по содержанию. Итак, в православной педагогике духовное воспитание напрямую связывается с личностным становлением человека и предполагает помощь воспитаннику в его движении к Богу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ная картина наблюдается в светской педагогике. Духовное воспитание связывается с тем, что выходит за грань психофизического существования и социального бытия человека, например, с высшими ценностями, переживанием прекрасного, внутренней свободой, творчеством, пониманием другого человека и т.п. Личность в светской педагогической парадигме — устойчивая система социально значимых черт, характеризующих индивида как члена общества или общности, определяемая системой общественных отношений, культурой, обусловленная также биологическими особенностями. Это социальное качество человека, его соответствие нормам социокультурного окружения. В светской педагогике словесная формула "личностный подход в духовном воспитании" звучала бы некорректно, в то время как в православной — она вполне оправданна. Для того, чтобы выразить сущность человека как духовного существа, превосходящего личность как выражение социальной грани его бытия, в светской педагогике используется понятие "человек". В то же время следует отметить, что в последние годы в рамках личностно ориентированной образовательной парадигмы появились трактовки личности, открывающие возможности ее "выхода" в сферу духовности. Такова, например, концепция Е.В. Бондаревской. Однако такое понимание личности в светской педагогике является скорее исключением, чем правилом. Существует целый ряд терминов, содержательные трактовки которых в православной и светской педагогике не совпадают. Так, в светской педагогике понятие "духовность" положительно "окрашено": она понимается позитивно и антиподом ее мыслится бездуховность. Согласно представлениям православной педагогики, духовность имеет двойственный характер, она может быть как позитивной, "светлой", так и негативной, "темной". Такое понимание связано с представлением о двойственном, антиномичном характере мира, где наряду с силами добра действуют силы зла. Поэтому в православной педагогике термин "бездуховность" практически не употребляется; здесь говорят о "темной", "негативной" духовност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обная картина наблюдается и при употреблении других терминов. Например, слово "гордость" в светской педагогике обозначает позитивное качество и понимается как одно из проявлений человеческого достоинства. В православной — как один из самых страшных грехов, избавление от которого составляет важную задачу духовного воспитания. Такое же несовпадение толкования обнаруживается при употреблении слов "смирение", "страсть", "страх", "терпение" и др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Четвертая причина несовпадения значений — использование в православной педагогике терминов, которые в светской не употребляются, и наоборот. Так, православная педагогика в области духовного воспитания широко оперирует понятиями "воздаяние", "грех", "добродетель", "смирение", нехарактерными для светской образовательной парадигмы. В то же время термины, используемые светской педагогикой для описания процесса духовного воспитания ("стадия", "кризис", "дискретность", "вариативность" и др.), в православной практически не применяютс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впадение значения терминов существенно затрудняет синтез знаний о духовном воспитании. Однако учет их неравнозначности в различных педагогических теориях, адекватное понимание с учетом мировоззрения авторов концепций духовного воспитания позволяет свести эти трудности к минимуму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ьма плодотворный путь выработки общих методологических основ духовного воспитания — обращение не к терминам и определениям, а к символам и метафорам. Символизация языка педагогики рассматривается как единственно возможный способ реализации ее гуманитарного потенциала, поскольку она «"смягчает" жесткость системы, определяет ее как вероятную, научную именно в гуманитарном (инонаучном) смысле» [5, с. 60]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ные обращают внимание на такое явление, как смысловая трансформация, когда слова, знаки, категории, проекты и модели как способы артикуляции актуального знания, смыслов и значений остаются прежними, а сами смыслы вместе с новыми ценностями меняются. Л.М.Лузина рассматривает этот процесс как результат смены культурных поколений. Следует отметить, однако, что такое явление может наблюдаться и в ситуации, когда человек оказывается включенным одновременно в разные культурные пласты (например, является воцерковленным человеком, но в своей профессиональной деятельности должен придерживаться светского миропонимания, что в настоящее время довольно часто происходит с педагогами, работающими в светской школе). В этом случае смысловая трансформация выступает не отвлеченным явлением, а реальной и весьма острой проблемой самоидентификац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мвол, метафора, аллегория всегда интерпретируются соответственно культурно-историческому пространству и времени и потому, в отличие от жесткого языка терминов, направлены на понимание иной культуры. Символ более гибок и многозначен, нежели термин, предполагающий однозначную трактовку и выполняющий в числе прочих нормативную функцию. Он включен в огромное число всевозможных текстов и тем самым способствует их глубокому пониманию. Метафора и аллегория, являясь разновидностями нестрогой аналогии, которая лежит в основе моделирования в педагогике, могут рассматриваться как эвристические методы познания (или, в контексте "понимающего" подхода, понимания, которое по сути своей эвристично), как способы восприятия и осмысления информации, как средства переноса апробированных идей из одной отрасли знания в другую, построения и развития научной теории. В диалектической логике аналогия позволяет выйти к новому знанию. Здесь особенно важным представляется "сходство несходного", т.е. умение находить принципиальное, существенное сходство в предметах и явлениях, на первый взгляд друг с другом несхожих. Диалектическая логика оперирует таким понятием, как "аналогия противоположностей", когда для получения вывода берутся объекты, полярные по своим свойствам, а формулировка вывода может содержать отрицание. Такой способ постижения феноменов духовности является одним из основных в богословии Восточной Церкви. Нестрогую аналогию часто относят к внелогическим формам мышления, что делает использование метафоры и аллегории особенно актуальным в рамках феноменологического и "понимающего" подход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имвол, метафора, аллегория позволяют установить связи между различными явлениями независимо от того, каким термином они обозначаются. Этим и определяется потенциал в описании тех явлений, которые связаны с духовным становлением человека. Способность мыслить символами, метафорами, образами важна и для субъекта духовного воспитания, поскольку позволяет ему соотнести друг с другом разные "образы Я" и гармонизировать процесс само идентификац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социативность особенно важна при разработке методологических оснований духовного воспитания, где насущной необходимостью является интеграция идей, содержащихся в различных педагогических концепциях и парадигмах. Символы имеют ценностно-смысловую природу: "Смысловая структура понятий-символов направлена на то, чтобы дать через каждое частное явление целостный образ мира. Эти понятия-символы осуществляют себя не как наличность, но как динамическая тенденция, их смысл не дан, но задан и, строго говоря, его нельзя разъяснить путем сведения к однозначной логической формуле, путем дескрипции, а можно лишь прояснить, соотнеся его с дальнейшими символическими сплетениями" [5, с. 62]. Здесь мы имеем дело, по существу, с контекстным употреблением. Так, понятие (символ) "вера" приобретает совершенно иной смысл в сочетании с понятием (символом) "Бог", нежели в сочетании с понятием "светлое будущее"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 эвристический потенциал метафоры обращает внимание Н.Е. Щуркова, подчеркивая ее значение для осмысления сложных, неоднозначных и новых для научно-педагогического мышления феноменов, к каковым можно с полным основанием отнести духовное воспитани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большую роль играет включенность субъекта понимания в ту или иную языковую культуру, его "чутье к языку", интуитивное улавливание оттенков смыслов и значений, заключенных в том или ином слове. Большинство понятий, принадлежащих сфере духовного ("бытие", "дух", "истина", "любовь", "совесть", "вера", "выбор" и др.), имеет экзистенциальный характер и обращено не столько к разуму, сколько к эмоциям, рассчитано на непосредственное восприятие, связано с архетипами культуры. Смыслы, скрытые в них, преломляются через бытие субъекта понимания. Этот аспект недостаточно разработан в современной науке и требует интеграции усилий целого ряда научных дисциплин. Он представляется весьма перспективным для исследования феномена духовного воспитания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 xml:space="preserve">Лузина Л.М. </w:t>
      </w:r>
      <w:r>
        <w:rPr>
          <w:sz w:val="28"/>
          <w:szCs w:val="28"/>
        </w:rPr>
        <w:t>Теория воспитания: философско-антропологический подход. Псков, 2000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2. Щурнова И.Е. </w:t>
      </w:r>
      <w:r>
        <w:rPr>
          <w:sz w:val="28"/>
          <w:szCs w:val="28"/>
        </w:rPr>
        <w:t>Нежная педагогика. М., 2005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 xml:space="preserve">3. Бахтин </w:t>
      </w:r>
      <w:r>
        <w:rPr>
          <w:iCs/>
          <w:sz w:val="28"/>
          <w:szCs w:val="28"/>
        </w:rPr>
        <w:t xml:space="preserve">М.М. </w:t>
      </w:r>
      <w:r>
        <w:rPr>
          <w:sz w:val="28"/>
          <w:szCs w:val="28"/>
        </w:rPr>
        <w:t>Эстетика словесного творчества. М„ 1975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 xml:space="preserve">Леонтьев Д.А. </w:t>
      </w:r>
      <w:r>
        <w:rPr>
          <w:sz w:val="28"/>
          <w:szCs w:val="28"/>
        </w:rPr>
        <w:t>Жизнетворчество как практика расширения жизненного мира // Первая Всероссийская научно-практическая конференция по экзистенциальной психологии: материалы сообщений / Под ред. Д.А.Леонтьева, Е.С.Мазур, А.И.Сосланда. М., 2001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 xml:space="preserve">Лузина Л.М. </w:t>
      </w:r>
      <w:r>
        <w:rPr>
          <w:sz w:val="28"/>
          <w:szCs w:val="28"/>
        </w:rPr>
        <w:t>Символ и метафора в онтологической модели воспитания (постановка проблемы) // Современные модели воспитания в условиях диверсификации образовательного пространства: Тезисы участников и программа Летней научной школы. Тверь, 2005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 xml:space="preserve">6. </w:t>
      </w:r>
      <w:r>
        <w:rPr>
          <w:iCs/>
          <w:sz w:val="28"/>
          <w:szCs w:val="28"/>
        </w:rPr>
        <w:t xml:space="preserve">Борытко Н.М. </w:t>
      </w:r>
      <w:r>
        <w:rPr>
          <w:sz w:val="28"/>
          <w:szCs w:val="28"/>
        </w:rPr>
        <w:t>Пространство воспитания: образ бытия. Волгоград, 200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7. </w:t>
      </w:r>
      <w:r>
        <w:rPr>
          <w:iCs/>
          <w:sz w:val="28"/>
          <w:szCs w:val="28"/>
        </w:rPr>
        <w:t xml:space="preserve">Дивпогорцева СЮ. </w:t>
      </w:r>
      <w:r>
        <w:rPr>
          <w:sz w:val="28"/>
          <w:szCs w:val="28"/>
        </w:rPr>
        <w:t>Теоретическая педагогика: Учеб. пособие. М., 2004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42:00Z</dcterms:created>
  <dc:creator>Customer</dc:creator>
  <dc:description/>
  <cp:keywords/>
  <dc:language>en-US</dc:language>
  <cp:lastModifiedBy>Mage</cp:lastModifiedBy>
  <dcterms:modified xsi:type="dcterms:W3CDTF">2011-09-29T11:42:00Z</dcterms:modified>
  <cp:revision>2</cp:revision>
  <dc:subject/>
  <dc:title>Духовное воспитание: система понятий</dc:title>
</cp:coreProperties>
</file>